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Понятие и учреждение общества с ограниченной с ответственностью</w:t>
      </w:r>
    </w:p>
    <w:p>
      <w:pPr>
        <w:pStyle w:val="Normal"/>
        <w:shd w:fill="FFFFFF" w:val="clear"/>
        <w:spacing w:lineRule="auto" w:line="360"/>
        <w:jc w:val="both"/>
        <w:rPr>
          <w:sz w:val="28"/>
          <w:szCs w:val="28"/>
        </w:rPr>
      </w:pPr>
      <w:r>
        <w:rPr>
          <w:sz w:val="28"/>
          <w:szCs w:val="28"/>
        </w:rPr>
        <w:t>ГЛАВА 2. Имущество общества с ограниченной ответственностью</w:t>
      </w:r>
    </w:p>
    <w:p>
      <w:pPr>
        <w:pStyle w:val="Normal"/>
        <w:shd w:fill="FFFFFF" w:val="clear"/>
        <w:spacing w:lineRule="auto" w:line="360"/>
        <w:jc w:val="both"/>
        <w:rPr>
          <w:sz w:val="28"/>
          <w:szCs w:val="28"/>
        </w:rPr>
      </w:pPr>
      <w:r>
        <w:rPr>
          <w:sz w:val="28"/>
          <w:szCs w:val="28"/>
        </w:rPr>
        <w:t>ГЛАВА 3. Органы управления</w:t>
      </w:r>
    </w:p>
    <w:p>
      <w:pPr>
        <w:pStyle w:val="Normal"/>
        <w:shd w:fill="FFFFFF" w:val="clear"/>
        <w:spacing w:lineRule="auto" w:line="360"/>
        <w:jc w:val="both"/>
        <w:rPr/>
      </w:pPr>
      <w:r>
        <w:rPr>
          <w:sz w:val="28"/>
          <w:szCs w:val="28"/>
        </w:rPr>
        <w:t xml:space="preserve">ГЛАВА 4. </w:t>
      </w:r>
      <w:r>
        <w:rPr>
          <w:bCs/>
          <w:sz w:val="28"/>
          <w:szCs w:val="28"/>
        </w:rPr>
        <w:t>Права и обязанности членов общества с ограниченной ответственностью</w:t>
      </w:r>
    </w:p>
    <w:p>
      <w:pPr>
        <w:pStyle w:val="Normal"/>
        <w:shd w:fill="FFFFFF" w:val="clear"/>
        <w:spacing w:lineRule="auto" w:line="360"/>
        <w:jc w:val="both"/>
        <w:rPr/>
      </w:pPr>
      <w:r>
        <w:rPr>
          <w:sz w:val="28"/>
          <w:szCs w:val="28"/>
        </w:rPr>
        <w:t xml:space="preserve">ГЛАВА 5. </w:t>
      </w:r>
      <w:r>
        <w:rPr>
          <w:bCs/>
          <w:sz w:val="28"/>
          <w:szCs w:val="28"/>
        </w:rPr>
        <w:t>Прекращение общества с ограниченной ответственностью</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литературы</w:t>
      </w:r>
      <w:r>
        <w:br w:type="page"/>
      </w:r>
    </w:p>
    <w:p>
      <w:pPr>
        <w:pStyle w:val="Normal"/>
        <w:shd w:fill="FFFFFF" w:val="clear"/>
        <w:spacing w:lineRule="auto" w:line="360"/>
        <w:ind w:firstLine="709"/>
        <w:jc w:val="both"/>
        <w:rPr>
          <w:b/>
          <w:b/>
          <w:sz w:val="28"/>
          <w:szCs w:val="28"/>
        </w:rPr>
      </w:pPr>
      <w:r>
        <w:rPr>
          <w:b/>
          <w:sz w:val="28"/>
          <w:szCs w:val="28"/>
        </w:rPr>
        <w:t xml:space="preserve">Введение </w:t>
      </w:r>
    </w:p>
    <w:p>
      <w:pPr>
        <w:pStyle w:val="Normal"/>
        <w:shd w:fill="FFFFFF" w:val="clear"/>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Закрепленное ч. 1 ст. 34 Конституции Российской Федерации право на свободное использование своих способностей и имущества для предпринимательской и иной не запрещенной законом деятельности служит основой конституционно-правового статуса участников хозяйственных обществ</w:t>
      </w:r>
      <w:r>
        <w:rPr>
          <w:rStyle w:val="FootnoteCharacters"/>
          <w:rStyle w:val="FootnoteAnchor"/>
          <w:sz w:val="28"/>
          <w:szCs w:val="28"/>
        </w:rPr>
        <w:footnoteReference w:id="2"/>
      </w:r>
      <w:r>
        <w:rPr>
          <w:sz w:val="28"/>
          <w:szCs w:val="28"/>
        </w:rPr>
        <w:t>. Общество с ограниченной ответственностью является одной из разновидностей хозяйственных обществ, создаваемых в целях осуществления предпринимательской деятельности, представляющей собой самостоятельную, осуществляемую на свой риск деятельность (ст.2 Гражданского кодекса Российской Федерации</w:t>
      </w:r>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sz w:val="28"/>
          <w:szCs w:val="28"/>
        </w:rPr>
      </w:pPr>
      <w:r>
        <w:rPr>
          <w:sz w:val="28"/>
          <w:szCs w:val="28"/>
        </w:rPr>
        <w:t>Легальное понятие общества с ограниченной ответственностью дается законодателем в ст. 87 Гражданского кодекса Российской Федерации таковым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w:t>
      </w:r>
    </w:p>
    <w:p>
      <w:pPr>
        <w:pStyle w:val="Style17"/>
        <w:spacing w:lineRule="auto" w:line="360" w:before="0" w:after="0"/>
        <w:ind w:firstLine="709"/>
        <w:jc w:val="both"/>
        <w:rPr/>
      </w:pPr>
      <w:r>
        <w:rPr>
          <w:sz w:val="28"/>
          <w:szCs w:val="28"/>
        </w:rPr>
        <w:t xml:space="preserve">Интересным и не лишенным оснований представляется мнение В.А. Белова и Е.В. Пестеревой, а также Е.А. Суханова на само название данной организационно-правовой формы. Исследователи считают неудачным наименование этой организационно-правовой формы коммерческой организации – вопрос заключается в том, почему общество, участники которого согласно законодательству вообще не отвечают по его обязательствам, а лишь несут ограниченный размером своего вклада риск убытков, связанных с возможной потерей этого вклада, именуется </w:t>
      </w:r>
      <w:r>
        <w:rPr>
          <w:iCs/>
          <w:sz w:val="28"/>
          <w:szCs w:val="28"/>
        </w:rPr>
        <w:t>обществом с ограниченной ответственностью</w:t>
      </w:r>
      <w:r>
        <w:rPr>
          <w:sz w:val="28"/>
          <w:szCs w:val="28"/>
        </w:rPr>
        <w:t>? «В действительности явление, обозначаемое сегодня как «ограниченная ответственность» участников хозяйственных обществ, есть не что иное, как риск потери вкладов, внесенных участниками в уставный капитал хозяйственного общества», таким образом, по мнению указанных авторов, общество с ограниченной ответственностью правильнее было бы именовать обществом с ограниченным риском убытков участников.</w:t>
      </w:r>
    </w:p>
    <w:p>
      <w:pPr>
        <w:pStyle w:val="Style17"/>
        <w:spacing w:lineRule="auto" w:line="360" w:before="0" w:after="0"/>
        <w:ind w:firstLine="709"/>
        <w:jc w:val="both"/>
        <w:rPr>
          <w:sz w:val="28"/>
          <w:szCs w:val="28"/>
        </w:rPr>
      </w:pPr>
      <w:r>
        <w:rPr>
          <w:sz w:val="28"/>
          <w:szCs w:val="28"/>
        </w:rPr>
        <w:t>Однако мы в дальнейшем будем придерживаться традиционного названия, данного законодателем – общество с ограниченной ответственностью.</w:t>
      </w:r>
      <w:r>
        <w:br w:type="page"/>
      </w:r>
    </w:p>
    <w:p>
      <w:pPr>
        <w:pStyle w:val="Normal"/>
        <w:shd w:fill="FFFFFF" w:val="clear"/>
        <w:spacing w:lineRule="auto" w:line="360"/>
        <w:ind w:firstLine="709"/>
        <w:jc w:val="both"/>
        <w:rPr>
          <w:b/>
          <w:b/>
          <w:sz w:val="28"/>
          <w:szCs w:val="28"/>
        </w:rPr>
      </w:pPr>
      <w:r>
        <w:rPr>
          <w:b/>
          <w:sz w:val="28"/>
          <w:szCs w:val="28"/>
        </w:rPr>
        <w:t>ГЛАВА 1. Понятие и учреждение общества с ограниченной с ответственность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рганизационно-правовой форме обществ с ограниченной ответственностью (</w:t>
      </w:r>
      <w:r>
        <w:rPr>
          <w:sz w:val="28"/>
          <w:szCs w:val="28"/>
          <w:lang w:val="en-US"/>
        </w:rPr>
        <w:t>OOO</w:t>
      </w:r>
      <w:r>
        <w:rPr>
          <w:sz w:val="28"/>
          <w:szCs w:val="28"/>
        </w:rPr>
        <w:t xml:space="preserve">) могут существовать различные по характеру деятельности коммерческие организации. Особенности правового регулирования организации и деятельности отдельных видов обществ с ограниченной ответственностью определяются специальными законами. </w:t>
      </w:r>
    </w:p>
    <w:p>
      <w:pPr>
        <w:pStyle w:val="Normal"/>
        <w:shd w:fill="FFFFFF" w:val="clear"/>
        <w:spacing w:lineRule="auto" w:line="360"/>
        <w:ind w:firstLine="709"/>
        <w:jc w:val="both"/>
        <w:rPr/>
      </w:pPr>
      <w:r>
        <w:rPr>
          <w:sz w:val="28"/>
          <w:szCs w:val="28"/>
        </w:rPr>
        <w:t>Определение понятия ООО дает п. 1 ст. 87 Гражданского кодекса Российской Федерации и вслед за ним — п. 1 ст. 2 Федерального з</w:t>
      </w:r>
      <w:r>
        <w:rPr>
          <w:iCs/>
          <w:sz w:val="28"/>
          <w:szCs w:val="28"/>
        </w:rPr>
        <w:t>акона от 08.02.1998 № 14-ФЗ (ред. от 27.07.2006) «Об обществах с ограниченной ответственностью»</w:t>
      </w:r>
      <w:r>
        <w:rPr>
          <w:rStyle w:val="FootnoteCharacters"/>
          <w:rStyle w:val="FootnoteAnchor"/>
          <w:iCs/>
          <w:sz w:val="28"/>
          <w:szCs w:val="28"/>
        </w:rPr>
        <w:footnoteReference w:id="4"/>
      </w:r>
      <w:r>
        <w:rPr>
          <w:iCs/>
          <w:sz w:val="28"/>
          <w:szCs w:val="28"/>
        </w:rPr>
        <w:t xml:space="preserve"> (далее – Закон об обществах):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а его 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shd w:fill="FFFFFF" w:val="clear"/>
        <w:spacing w:lineRule="auto" w:line="360"/>
        <w:ind w:firstLine="709"/>
        <w:jc w:val="both"/>
        <w:rPr/>
      </w:pPr>
      <w:r>
        <w:rPr>
          <w:sz w:val="28"/>
          <w:szCs w:val="28"/>
        </w:rPr>
        <w:t xml:space="preserve">Пунктом 1 ст. 14 </w:t>
      </w:r>
      <w:r>
        <w:rPr>
          <w:iCs/>
          <w:sz w:val="28"/>
          <w:szCs w:val="28"/>
        </w:rPr>
        <w:t xml:space="preserve">Закона об обществах </w:t>
      </w:r>
      <w:r>
        <w:rPr>
          <w:sz w:val="28"/>
          <w:szCs w:val="28"/>
        </w:rPr>
        <w:t>определен минимальный размер уставного капитала общества — не менее стократной величины минимального размера</w:t>
      </w:r>
      <w:r>
        <w:rPr>
          <w:sz w:val="28"/>
          <w:szCs w:val="28"/>
          <w:vertAlign w:val="superscript"/>
        </w:rPr>
        <w:t xml:space="preserve"> </w:t>
      </w:r>
      <w:r>
        <w:rPr>
          <w:sz w:val="28"/>
          <w:szCs w:val="28"/>
        </w:rPr>
        <w:t>оплаты труда, установленного федеральным законом на дату представления документов об образовании общества для государственной регистрации. Являясь юридическим лицом с момента государственной регистрации, общество обладает правом собственности на свое имущество, созданное за счет вкладов участников и пополняемое в результате его предпринимательской деятельности. Оно пользуется общей гражданской правоспособностью за исключением случаев, когда занимается такой деятельностью, лицензия на которую выдается при условии, что общество в течение срока действия лицензии будет осуществлять только виды деятельности, предусмотренные лицензией, и сопутствующие виды деятельности. В этих случаях можно говорить о специальной правоспособности конкретного общества.</w:t>
      </w:r>
    </w:p>
    <w:p>
      <w:pPr>
        <w:pStyle w:val="Normal"/>
        <w:shd w:fill="FFFFFF" w:val="clear"/>
        <w:spacing w:lineRule="auto" w:line="360"/>
        <w:ind w:firstLine="709"/>
        <w:jc w:val="both"/>
        <w:rPr/>
      </w:pPr>
      <w:r>
        <w:rPr>
          <w:sz w:val="28"/>
          <w:szCs w:val="28"/>
        </w:rPr>
        <w:t xml:space="preserve">В качестве самостоятельного субъекта гражданского права общество является «потолком ответственности» — оно несет ответственность по своим обязательствам всем принадлежащим ему имуществом, не отвечает по обязательствам своих участников, так же как участники не несут ответственности по долгам общества (ст. 3 Закона об обществах). При этом под «имуществом» понимаются все активы общества — вещные права, исключительные права и права требования. Общество — коммерческая организация, занимающаяся предпринимательской деятельностью на свой риск (ст. 2 ГК РФ). Риск его участников ограничивается суммой внесенного вклада, и это тоже предпринимательский риск, хотя и ограниченный. Размер риска может быть повышен в обществе с дополнительной ответственностью, предусмотренном ст. 95 ГК РФ. Общества с дополнительной ответственностью упоминаются только в ст. 56 </w:t>
      </w:r>
      <w:r>
        <w:rPr>
          <w:iCs/>
          <w:sz w:val="28"/>
          <w:szCs w:val="28"/>
        </w:rPr>
        <w:t xml:space="preserve">Закона об обществах </w:t>
      </w:r>
      <w:r>
        <w:rPr>
          <w:sz w:val="28"/>
          <w:szCs w:val="28"/>
        </w:rPr>
        <w:t>в связи с возможностью преобразования ООО в общество с дополнительной ответственностью. Нет оснований считать последнее самостоятельной организационно-правовой формой хозяйственных обществ. Здесь такое же соотношение как между открытым и закрытым акционерными обществами. Отличие общества с дополнительной ответственностью заключается лишь в возложении на его участников дополнительной обязанности — нести ответственность по долгам общества в кратном отношении к размеру своей доли. Возможность возложения такой дополнительной обязанности предусмотрена п. 2 ст. 9 Закона об обществах.</w:t>
      </w:r>
    </w:p>
    <w:p>
      <w:pPr>
        <w:pStyle w:val="Normal"/>
        <w:shd w:fill="FFFFFF" w:val="clear"/>
        <w:spacing w:lineRule="auto" w:line="360"/>
        <w:ind w:firstLine="709"/>
        <w:jc w:val="both"/>
        <w:rPr>
          <w:sz w:val="28"/>
          <w:szCs w:val="28"/>
        </w:rPr>
      </w:pPr>
      <w:r>
        <w:rPr>
          <w:sz w:val="28"/>
          <w:szCs w:val="28"/>
        </w:rPr>
        <w:t>В порядке исключения п. 3 ст. 3 Закона об обществах предусмотрел возможность субсидиарной ответственности определенной категории лиц по обязательствам общества в случае его несостоятельности (банкротства). Субсидиарная ответственность может быть возложена на лиц, по вине которых общество обанкротилось, — участников общества или других лиц, которые имели право давать обязательные для общества указания либо иным образом имели возможность определять его деятельность. Очевидно, что речь идет об участнике, обладающем значительной долей в уставном капитале. Это может быть также единоличный исполнительный орган общества, а если общество является дочерним, то руководители основного АО или ООО. В Законе об обществах говорится о том, что субсидиарная ответственность «может быть возложена». Такая формула дает суду право учитывать весь комплекс обстоятельств, повлекших банкротство, обычаи делового оборота и пр.</w:t>
      </w:r>
    </w:p>
    <w:p>
      <w:pPr>
        <w:pStyle w:val="Normal"/>
        <w:shd w:fill="FFFFFF" w:val="clear"/>
        <w:spacing w:lineRule="auto" w:line="360"/>
        <w:ind w:firstLine="709"/>
        <w:jc w:val="both"/>
        <w:rPr>
          <w:sz w:val="28"/>
          <w:szCs w:val="28"/>
        </w:rPr>
      </w:pPr>
      <w:r>
        <w:rPr>
          <w:sz w:val="28"/>
          <w:szCs w:val="28"/>
        </w:rPr>
        <w:t>Законом не определяется цель создания ООО — она общая для всех коммерческих организаций: извлечение прибыли. Существенно, чтобы достижение этой цели не осуществлялось противоправными методами.</w:t>
      </w:r>
    </w:p>
    <w:p>
      <w:pPr>
        <w:pStyle w:val="Normal"/>
        <w:spacing w:lineRule="auto" w:line="360"/>
        <w:ind w:firstLine="709"/>
        <w:jc w:val="both"/>
        <w:rPr>
          <w:sz w:val="28"/>
          <w:szCs w:val="28"/>
        </w:rPr>
      </w:pPr>
      <w:r>
        <w:rPr>
          <w:sz w:val="28"/>
          <w:szCs w:val="28"/>
        </w:rPr>
        <w:t>Учредителями общества и его участниками могут быть граждане и юридические лица (ст. 7 Закона об обществах). Использование термина «граждане» вовсе не означает, что имеются в виду только граждане РФ — в соответствии с абз. 4 ст. 2 ГК РФ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Общество может быть учреждено одним или несколькими лицами — учредителями. Не допускается учреждение общества: 1) другим хозяйственным обществом, состоящим из одного лица, и 2) при числе учредителей более пятидесяти. Предельное число участников ООО, установленное российским законом вслед за законодательством ряда стран континентальной Европы, равно пятидесяти. Соответственно, и число учредителей не может быть больше. Следует обратить внимание на то, что и число акционеров закрытого АО по Федеральному з</w:t>
      </w:r>
      <w:r>
        <w:rPr>
          <w:iCs/>
          <w:sz w:val="28"/>
          <w:szCs w:val="28"/>
        </w:rPr>
        <w:t>акону от 26.12.1995 № 208-ФЗ «Об акционерных обществах»</w:t>
      </w:r>
      <w:r>
        <w:rPr>
          <w:rStyle w:val="FootnoteCharacters"/>
          <w:rStyle w:val="FootnoteAnchor"/>
          <w:iCs/>
          <w:sz w:val="28"/>
          <w:szCs w:val="28"/>
        </w:rPr>
        <w:footnoteReference w:id="5"/>
      </w:r>
      <w:r>
        <w:rPr>
          <w:iCs/>
          <w:sz w:val="28"/>
          <w:szCs w:val="28"/>
        </w:rPr>
        <w:t xml:space="preserve"> (далее – Закон об акционерных обществах) </w:t>
      </w:r>
      <w:r>
        <w:rPr>
          <w:sz w:val="28"/>
          <w:szCs w:val="28"/>
        </w:rPr>
        <w:t xml:space="preserve">не должно превышать пятидесяти. Относительно небольшое число участников ООО определяет значимость личного элемента в организации и деятельности общества, влечет определенные правовые последствия, связанные с необходимостью учета интересов всех участников (например, преимущественное право покупки отчуждаемой доли). Превышение установленной численности участников общества в соответствии с п. 3 ст. 7 Закона об обществах обязывает общество в течение года преобразоваться в открытое акционерное общество или производственный кооператив либо сократить число участников до установленного законом предела. Общества с ограниченной ответственностью с числом участников более пятидесяти, которые существовали на момент вступления в силу Закона об обществах, должны были преобразоваться в акционерные общества или производственные кооперативы до 1 июля 1999 г. либо сократить число своих участников. Допускается преобразование в закрытые АО, несмотря на то, что по </w:t>
      </w:r>
      <w:r>
        <w:rPr>
          <w:iCs/>
          <w:sz w:val="28"/>
          <w:szCs w:val="28"/>
        </w:rPr>
        <w:t xml:space="preserve">Закону об акционерных обществах </w:t>
      </w:r>
      <w:r>
        <w:rPr>
          <w:sz w:val="28"/>
          <w:szCs w:val="28"/>
        </w:rPr>
        <w:t xml:space="preserve">число акционеров в закрытых АО тоже не должно быть более пятидесяти. Это правило п. 3 ст. 59 Закона об обществах соответствует правилу п. 4 ст. 94 </w:t>
      </w:r>
      <w:r>
        <w:rPr>
          <w:iCs/>
          <w:sz w:val="28"/>
          <w:szCs w:val="28"/>
        </w:rPr>
        <w:t>Закона об акционерных обществах.</w:t>
      </w:r>
    </w:p>
    <w:p>
      <w:pPr>
        <w:pStyle w:val="Normal"/>
        <w:shd w:fill="FFFFFF" w:val="clear"/>
        <w:spacing w:lineRule="auto" w:line="360"/>
        <w:ind w:firstLine="709"/>
        <w:jc w:val="both"/>
        <w:rPr/>
      </w:pPr>
      <w:r>
        <w:rPr>
          <w:sz w:val="28"/>
          <w:szCs w:val="28"/>
        </w:rPr>
        <w:t xml:space="preserve">Оформление учреждения ООО проходит ряд стадий, первой из которых является заключение учредительного договора. Эта стадия отпадает, если общество создается одним лицом. Статья 11 Закона об обществах указывает, что учредители заключают учредительный договор и утверждают устав общества. Создается впечатление об одновременности этих действий. Однако в действительности эти два конститутивных акта могут отстоять друг от друга во времени. В учредительном договоре учредители </w:t>
      </w:r>
      <w:r>
        <w:rPr>
          <w:iCs/>
          <w:sz w:val="28"/>
          <w:szCs w:val="28"/>
        </w:rPr>
        <w:t xml:space="preserve">обязуются создать </w:t>
      </w:r>
      <w:r>
        <w:rPr>
          <w:sz w:val="28"/>
          <w:szCs w:val="28"/>
        </w:rPr>
        <w:t>общество и определяют порядок совместной деятельности по его созданию. Таким образом, выясняется правовая природа учредительного договора — это договор простого товарищества (договор о совместной деятельности), предусмотренный гл. 55 ГК РФ. Учредители заключают между собой договор простого товарищества для достижения не противоречащей закону цели — создания ООО. Учредительный договор определяет порядок совместной деятельности учредителей по созданию общества и должен содержать установленные законом реквизиты: состав учредителей, размер уставного капитала и размер доли каждого учредителя, размер и состав вкладов, порядок и сроки их внесения в уставный капитал, ответственность учредителей за нарушение обязанности по внесению вкладов, условия и порядок распределения между учредителями (участниками) прибыли, состав органов общества и порядок выхода участников из общества. К учредительным документам ООО относится также устав, утверждаемый учредителями. Если учредительный договор и устав были разработаны заранее, возможно их одновременное принятие собранием учредителей, но, как правило, заключение учредительного договора начинает формализованный процесс создания общества. Закон не требует специальной формы ни для договора, ни для устава. Договор совершается в простой письменной форме в соответствии с правилами ст. 161, 162 ГК РФ.</w:t>
      </w:r>
    </w:p>
    <w:p>
      <w:pPr>
        <w:pStyle w:val="Normal"/>
        <w:shd w:fill="FFFFFF" w:val="clear"/>
        <w:spacing w:lineRule="auto" w:line="360"/>
        <w:ind w:firstLine="709"/>
        <w:jc w:val="both"/>
        <w:rPr>
          <w:sz w:val="28"/>
          <w:szCs w:val="28"/>
        </w:rPr>
      </w:pPr>
      <w:r>
        <w:rPr>
          <w:sz w:val="28"/>
          <w:szCs w:val="28"/>
        </w:rPr>
        <w:t>Перечень сведений, которые должны быть приведены в уставе, даны в п. 2 ст. 12 Закона об обществах: полное и сокращенное наименование общества; сведения о месте его нахождения; сведения о составе и компетенции органов общества; сведения о размере уставного капитала; сведения о размере и номинальной стоимости доли каждого участника общества; права и обязанности участника общества; сведения о порядке и последствиях выхода участника из общества; сведения о порядке перехода доли (части доли) в уставном капитале общества к другому лицу; сведения о порядке хранения документов общества и о порядке предоставления информации участникам общества и другим лицам.</w:t>
      </w:r>
    </w:p>
    <w:p>
      <w:pPr>
        <w:pStyle w:val="Normal"/>
        <w:shd w:fill="FFFFFF" w:val="clear"/>
        <w:spacing w:lineRule="auto" w:line="360"/>
        <w:ind w:firstLine="709"/>
        <w:jc w:val="both"/>
        <w:rPr>
          <w:sz w:val="28"/>
          <w:szCs w:val="28"/>
        </w:rPr>
      </w:pPr>
      <w:r>
        <w:rPr>
          <w:sz w:val="28"/>
          <w:szCs w:val="28"/>
        </w:rPr>
        <w:t>Перечисленные сведения дают основную характеристику общества как субъекта гражданского оборота: полное и сокращенное фирменное наименование, место нахождения общества, его имущественное положение, внутренние отношения и т.д. Перечень обязательных сведений дополнен указанием на то, что устав может содержать и иные положения, не противоречащие федеральным законам. При многочисленности участников гражданского оборота важное значение имеет индивидуализация общества через его фирменное наименование (фирму). Обязательный элемент фирменного наименования слова «с ограниченной ответственностью». Согласно п. 1 ст. 54 ГК РФ указание на характер деятельности коммерческой организации включается в фирменное наименование в предусмотренном законом случаях. Применительно к ООО закон этого не требует. Впрочем, закон и не запрещает обозначить в фирменном наименовании характер деятельности общества. Право на фирменное наименование относится к исключительным правам общества и не может быть отчуждено, хотя отдельные его элементы (например, какое-либо графическое изображение) отчуждаемы, в том числе по договору коммерческой конце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ЛАВА 2. Имущество общества с ограниченной ответственность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атериальной основой деятельности ООО является его имущество, прежде всего уставный капитал, сформированный за счет вкладов его учредителей. В отличие от АО, в которых номинальная стоимость всех обыкновенных акций должна быть одинаковой (п. 1 ст. 25 </w:t>
      </w:r>
      <w:r>
        <w:rPr>
          <w:iCs/>
          <w:sz w:val="28"/>
          <w:szCs w:val="28"/>
        </w:rPr>
        <w:t xml:space="preserve">Закона об акционерных обществах), </w:t>
      </w:r>
      <w:r>
        <w:rPr>
          <w:sz w:val="28"/>
          <w:szCs w:val="28"/>
        </w:rPr>
        <w:t>размер долей участников ООО может не совпадать. Об этом свидетельствуют положения п. 2 и 3 ст. 14 Закона об обществах. В п. 2 сказано, что размер доли участника общества в уставном капитале определяется в процентах или в виде дроби и должен соответствовать соотношению номинальной стоимости его доли и уставного капитала общества. Стало быть, для каждого участника такое соотношение окажется индивидуальным. Согласно п. 3, уставом общества могут быть ограничены максимальный размер доли участника, и возможность изменения соотношения долей участников. Исходя из этих правил, очевидно, что доли изначально были неравными, находились в каком-то соотношении между собой. В уставе можно предусмотреть равенство долей участников общества, так как установление такого равенства есть закрепление определенного соотношения, что дозволено законом.</w:t>
      </w:r>
    </w:p>
    <w:p>
      <w:pPr>
        <w:pStyle w:val="Normal"/>
        <w:shd w:fill="FFFFFF" w:val="clear"/>
        <w:spacing w:lineRule="auto" w:line="360"/>
        <w:ind w:firstLine="709"/>
        <w:jc w:val="both"/>
        <w:rPr>
          <w:sz w:val="28"/>
          <w:szCs w:val="28"/>
        </w:rPr>
      </w:pPr>
      <w:r>
        <w:rPr>
          <w:sz w:val="28"/>
          <w:szCs w:val="28"/>
        </w:rPr>
        <w:t xml:space="preserve">Формирование долей (а через них и уставного капитала) осуществляется внесением вкладов учредителями общества. Пункт 6 ст. 66 ГК РФ, а также п. 1 ст. 15 </w:t>
      </w:r>
      <w:r>
        <w:rPr>
          <w:iCs/>
          <w:sz w:val="28"/>
          <w:szCs w:val="28"/>
        </w:rPr>
        <w:t xml:space="preserve">Закона об обществах </w:t>
      </w:r>
      <w:r>
        <w:rPr>
          <w:sz w:val="28"/>
          <w:szCs w:val="28"/>
        </w:rPr>
        <w:t xml:space="preserve">указываю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На первый взгляд может показаться, что это правило распространяется на все виды хозяйственных товариществ и обществ. Однако в нормах ГК РФ, относящихся к АО, и в </w:t>
      </w:r>
      <w:r>
        <w:rPr>
          <w:iCs/>
          <w:sz w:val="28"/>
          <w:szCs w:val="28"/>
        </w:rPr>
        <w:t xml:space="preserve">Законе об акционерном обществе </w:t>
      </w:r>
      <w:r>
        <w:rPr>
          <w:sz w:val="28"/>
          <w:szCs w:val="28"/>
        </w:rPr>
        <w:t xml:space="preserve">имеется другая формулировка — </w:t>
      </w:r>
      <w:r>
        <w:rPr>
          <w:iCs/>
          <w:sz w:val="28"/>
          <w:szCs w:val="28"/>
        </w:rPr>
        <w:t xml:space="preserve">оплата акций </w:t>
      </w:r>
      <w:r>
        <w:rPr>
          <w:sz w:val="28"/>
          <w:szCs w:val="28"/>
        </w:rPr>
        <w:t>(п. 2 ст. 99 ГК, п. 2 ст. 34 названного Закона). За казалось бы незначительным терминологическим различием скрывается существенная разница в характере внутренних и внешних правоотношений в АО и в ООО. Оплата акции означает покупку относительно «обезличенного» права, тогда как внесение вклада в ООО представляет собой, с одной стороны, более высокую степень личной заинтересованности в делах общества, а с другой стороны, заинтересованности ООО в сохранении вклада в составе его имущества (отсюда — право преимущественной покупки доли, отчуждаемой участником). Неденежные вклады в уставный капитал общества подвергаются денежной оценке, которая должна быть утверждена единогласным решением общего собрания участников общества. Определенные сложности возникают, например, при оценке такого вклада, как передача имущества во временное пользование, а также при досрочном прекращении пользования.</w:t>
      </w:r>
      <w:r>
        <w:rPr>
          <w:bCs/>
          <w:iCs/>
          <w:sz w:val="28"/>
          <w:szCs w:val="28"/>
        </w:rPr>
        <w:t xml:space="preserve"> </w:t>
      </w:r>
      <w:r>
        <w:rPr>
          <w:sz w:val="28"/>
          <w:szCs w:val="28"/>
        </w:rPr>
        <w:t xml:space="preserve">Участникам предоставляется возможность урегулировать свои отношения, связанные с вкладами, в уставе или в учредительном договоре. </w:t>
      </w:r>
      <w:r>
        <w:rPr>
          <w:iCs/>
          <w:sz w:val="28"/>
          <w:szCs w:val="28"/>
        </w:rPr>
        <w:t xml:space="preserve">Уставом </w:t>
      </w:r>
      <w:r>
        <w:rPr>
          <w:sz w:val="28"/>
          <w:szCs w:val="28"/>
        </w:rPr>
        <w:t xml:space="preserve">общества могут быть определены виды имущества, которое не может быть вкладом в уставный капитал. Но 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 если иное не предусмотрено </w:t>
      </w:r>
      <w:r>
        <w:rPr>
          <w:iCs/>
          <w:sz w:val="28"/>
          <w:szCs w:val="28"/>
        </w:rPr>
        <w:t>учредительным договором.</w:t>
      </w:r>
    </w:p>
    <w:p>
      <w:pPr>
        <w:pStyle w:val="Normal"/>
        <w:shd w:fill="FFFFFF" w:val="clear"/>
        <w:spacing w:lineRule="auto" w:line="360"/>
        <w:ind w:firstLine="709"/>
        <w:jc w:val="both"/>
        <w:rPr>
          <w:sz w:val="28"/>
          <w:szCs w:val="28"/>
        </w:rPr>
      </w:pPr>
      <w:r>
        <w:rPr>
          <w:sz w:val="28"/>
          <w:szCs w:val="28"/>
        </w:rPr>
        <w:t>Согласно п. 1 ст. 16 Закона об обществах учредитель, подписавший учредительный договор, обязан внести свой вклад в течение срока, определенного этим договором, так как согласно п. 1 ст. 12 Закона об обществах учредители обязуются создать общество и определяют порядок совместной деятельности по его созданию. Уставом общества может быть предусмотрено, что участники общества обязаны по решению общего собрания вносить вклады в имущество общества и в процессе его существования. Решение общего собрания в этом случае должно быть принято большинством не менее двух третей голосов от общего числа голосов участников общества. При этом вклады вносятся пропорционально долям участников в уставном капитале общества. Вклады не изменяют размер и номинальную стоимость долей участников в уставном капитале.</w:t>
      </w:r>
    </w:p>
    <w:p>
      <w:pPr>
        <w:pStyle w:val="Normal"/>
        <w:shd w:fill="FFFFFF" w:val="clear"/>
        <w:spacing w:lineRule="auto" w:line="360"/>
        <w:ind w:firstLine="709"/>
        <w:jc w:val="both"/>
        <w:rPr>
          <w:sz w:val="28"/>
          <w:szCs w:val="28"/>
        </w:rPr>
      </w:pPr>
      <w:r>
        <w:rPr>
          <w:sz w:val="28"/>
          <w:szCs w:val="28"/>
        </w:rPr>
        <w:t>На момент государственной регистрации общества его уставный капитал должен быть оплачен учредителями не менее чем наполовину.</w:t>
      </w:r>
    </w:p>
    <w:p>
      <w:pPr>
        <w:pStyle w:val="Normal"/>
        <w:shd w:fill="FFFFFF" w:val="clear"/>
        <w:spacing w:lineRule="auto" w:line="360"/>
        <w:ind w:firstLine="709"/>
        <w:jc w:val="both"/>
        <w:rPr>
          <w:sz w:val="28"/>
          <w:szCs w:val="28"/>
        </w:rPr>
      </w:pPr>
      <w:r>
        <w:rPr>
          <w:sz w:val="28"/>
          <w:szCs w:val="28"/>
        </w:rPr>
        <w:t>Уставный капитал общества не является стабильной величиной — он может быть увеличен или уменьшен по отношению к размеру, предусмотренному в учредительных документах общества. Изменение размера уставного капитала относится к исключительной компетенции общего собрания участников об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ЛАВА 3. Органы 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дним из важных решений, принимаемых учредителями общества, является решение об избрании его исполнительных органов. Если учредитель — одно лицо, оно назначает исполнительные органы. Избрание исполнительных органов должно происходить после заключения учредительного договора, т.е. после выявления в надлежащей форме воли учредителей создать общество. Закон не содержит специальных указаний о том, как должно проходить собрание учредителей, определяя лишь, что утверждение устава и денежной оценки неденежных вкладов требует единогласия всех учредителей. Следовательно, формирование первых исполнительных органов должно происходить по правилам, установленным для проведения общих собраний участников общества. В соответствии со ст. 37 Закона об обществах для избрания («образования») исполнительных органов общества требуется большинство не менее двух третей от общего числа голосов участников общества. Учредители «трансформируются» в участников общества после государственной регистрации общества в органах юстиции. Диспозитивные нормы п. 2 ст. 32 Закона об обществах предусмотрели возможность включения в устав общества положения о создании наблюдательного совета (совета директоров) и определения его компетенции. В частности, к компетенции наблюдательного совета может быть отнесено образование исполнительных органов и досрочное прекращение их полномочий. Уставом определяются порядок образования и деятельности совета директоров (наблюдательного совета), порядок прекращения полномочий его членов и компетенции председателя. Для определения компетенции председателя совета директоров может быть использована диспозитивная норма п. 2 ст. 67 </w:t>
      </w:r>
      <w:r>
        <w:rPr>
          <w:bCs/>
          <w:iCs/>
          <w:sz w:val="28"/>
          <w:szCs w:val="28"/>
        </w:rPr>
        <w:t xml:space="preserve">Закона об акционерных обществах, </w:t>
      </w:r>
      <w:r>
        <w:rPr>
          <w:sz w:val="28"/>
          <w:szCs w:val="28"/>
        </w:rPr>
        <w:t xml:space="preserve">в котором сказано, что председатель организует работу совета,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Число членов коллегиального исполнительного органа общества, которые могут входить в состав совета директоров ограничено: их не может быть более одной четвертой части состава совета. Императивная норма </w:t>
      </w:r>
      <w:r>
        <w:rPr>
          <w:iCs/>
          <w:sz w:val="28"/>
          <w:szCs w:val="28"/>
        </w:rPr>
        <w:t xml:space="preserve">Закона об акционерных обществах </w:t>
      </w:r>
      <w:r>
        <w:rPr>
          <w:sz w:val="28"/>
          <w:szCs w:val="28"/>
        </w:rPr>
        <w:t xml:space="preserve">устанавливает иное соотношение — члены коллегиального исполнительного органа не могут составлять </w:t>
      </w:r>
      <w:r>
        <w:rPr>
          <w:iCs/>
          <w:sz w:val="28"/>
          <w:szCs w:val="28"/>
        </w:rPr>
        <w:t xml:space="preserve">большинства </w:t>
      </w:r>
      <w:r>
        <w:rPr>
          <w:sz w:val="28"/>
          <w:szCs w:val="28"/>
        </w:rPr>
        <w:t xml:space="preserve">в совете директоров (наблюдательном совете) акционерного общества (п. 2 ст. 66), т.е. членов коллегиального исполнительного органа в составе совета директоров (наблюдательного совета) АО может быть несколько меньше половины. Норма, установленная для ООО предпочтительнее, так как создает более серьезное препятствие усилению влияния исполнительного органа на надзорный орган общества, призванный контролировать деятельность исполнительного. </w:t>
      </w:r>
    </w:p>
    <w:p>
      <w:pPr>
        <w:pStyle w:val="Normal"/>
        <w:shd w:fill="FFFFFF" w:val="clear"/>
        <w:spacing w:lineRule="auto" w:line="360"/>
        <w:ind w:firstLine="709"/>
        <w:jc w:val="both"/>
        <w:rPr/>
      </w:pPr>
      <w:r>
        <w:rPr>
          <w:sz w:val="28"/>
          <w:szCs w:val="28"/>
        </w:rPr>
        <w:t>Высшим органом ООО является общее собрание участников общества (ст. 32 Закона об обществах). Закон определяет исключительную компетенцию общего собрания, устанавливает порядок созыва как очередных, так и внеочередных собраний, порядок работы общего собрания. Предусмотренный п. 2 ст. 33 Закона об обществах перечень вопросов, отнесенных к исключительной компетенции общего собрания, не является исчерпывающим и уставом может быть расширен. В этот перечень включены: определение основных направлений деятельности общества, принятие решения об участии в ассоциациях и других объединениях коммерческих организаций, изменения устава, внесение изменений в учредительный договор, утверждение документов, регулирующих внутреннюю деятельность общества, принятие решения о реорганизации или ликвидации общества и т.д. Этот перечень дополняется рядом вопросов, обозначенных в других статьях Закона об обществах, которые также требуют решения общего собрания (совершение сделок, в которых заинтересованы руководящие работники общества, совершение крупных сделок и др.). Все вопросы исключительной компетенции собрания участников характеризуются фундаментальностью, долгосрочностью действия принятых по ним решений, невозможностью без ущерба интересам участников решить их в рабочем порядке. Элементы, составляющие компетенцию общего собрания участников общества, можно разделить на организационные и существенно-правовые. К организационным следует отнести определение основных направлений развития общества, внесение изменений в устав, изменение учредительного договора, образование исполнительных органов общества, принятие решения о реорганизации или ликвидации и т.п. Имущественно-правовые компоненты включают принятие решения о распределении чистой прибыли между участниками общества, о размещении облигаций и других эмиссионных ценных бумаг, совершение крупных сделок, связанных с приобретением, отчуждением или возможностью отчуждения обществом прямо или косвенно имущества, стоимость которого составляет более 25% стоимости имущества общества, и т.д. Делегирование правомочий общего собрания участников по решению вопросов, отнесенных к его исключительной компетенции, другим органам общества не допускается. Лишь в случаях, предусмотренных законом, передача полномочий возможна — например, уставом может быть предусмотрено, что образование исполнительных органов общества и досрочное прекращение их полномочий отнесено к компетенции совета директоров (наблюдательного совета)</w:t>
      </w:r>
      <w:r>
        <w:rPr>
          <w:rStyle w:val="FootnoteCharacters"/>
          <w:rStyle w:val="FootnoteAnchor"/>
          <w:sz w:val="28"/>
          <w:szCs w:val="28"/>
        </w:rPr>
        <w:footnoteReference w:id="6"/>
      </w:r>
      <w:r>
        <w:rPr>
          <w:sz w:val="28"/>
          <w:szCs w:val="28"/>
        </w:rPr>
        <w:t xml:space="preserve">. Компетенция общего собрания не безгранична — ему не предоставлено право решать любые вопросы деятельности общества. И это справедливо, так как при всей своей значимости как формы выражения воли всех участников общества общее собрание является все же недостаточно гибким инструментом для руководства текущей деятельностью. В связи с этим п. 4 ст. 32 Закона об обществах установлено, что руководство текущей деятельностью общества осуществляется единоличным исполнительным органом общества или единоличным исполнительным и коллегиальным исполнительным органами общества. В общем собрании участники общества путем голосования по обсуждаемым вопросам реализуют свое право на управление делами общества. Закон не увязывает число голосов, принадлежащих участнику общества, с размером его доли в уставном капитале. Равенство долей не предполагается, хотя и может быть предусмотрено уставом. Согласно п. 2 ст. 89 ГК РФ и п. 2 ст. 12 Закона об обществах в уставе и учредительном договоре должны быть сведения о размере доли </w:t>
      </w:r>
      <w:r>
        <w:rPr>
          <w:iCs/>
          <w:sz w:val="28"/>
          <w:szCs w:val="28"/>
        </w:rPr>
        <w:t xml:space="preserve">каждого </w:t>
      </w:r>
      <w:r>
        <w:rPr>
          <w:sz w:val="28"/>
          <w:szCs w:val="28"/>
        </w:rPr>
        <w:t xml:space="preserve">участника общества. Обязательность указания размера доли каждого участника имеет смысл только в случае, когда эти доли не равны. Созыв очередного общего собрания осуществляет исполнительный орган общества, внеочередное общее собрание может быть созвано исполнительным органом по собственной инициативе, по требованию совета директоров (наблюдательного совета), ревизионной комиссии (ревизора) общества, аудитора, а также по требованию участников общества, обладающих в совокупности не менее одной десятой от общего числа голосов участников общества. Если исполнительный орган игнорирует требование о созыве внеочередного собрания, инициаторы вправе самостоятельно созвать такое собрание. Статья 36 </w:t>
      </w:r>
      <w:r>
        <w:rPr>
          <w:bCs/>
          <w:iCs/>
          <w:sz w:val="28"/>
          <w:szCs w:val="28"/>
        </w:rPr>
        <w:t xml:space="preserve">Закона об обществах </w:t>
      </w:r>
      <w:r>
        <w:rPr>
          <w:sz w:val="28"/>
          <w:szCs w:val="28"/>
        </w:rPr>
        <w:t>определяет порядок созыва общего собрания участников общества. Решение вопросов деятельности общества возможно без проведения общего собрания, путем заочного голосования (опросным путем) с соблюдением правил, установленных ст. 38 Закона об обществах. Решения общего собрания, как правило, принимаются большинством голосов участников общества. Однако в ряде случаев, исходя из значимости для общества решаемого вопроса, Закон об обществах требует квалифицированного большинства и даже единогласия. Так, согласно п. 1 ст. 28, решение об определении части прибыли общества, распределяемой между участниками общества, принимается общим собранием большинством голосов от общего числа голосов участников общества, а не только от числа голосов присутствующих на собрании. Указанная часть прибыли распределяется между участниками пропорционально их долям в уставном капитале общества, но единогласным решением всех участников общества этот порядок может быть изменен (п. 2 ст. 28). Единогласия всех участников требуют также решения о внесении изменений в учредительный договор и о реорганизации или ликвидации общества. Для изменения устава общества, в том числе для изменения размера уставного капитала (уменьшения или увеличения), необходимо решение общего собрания, принятое большинством не менее двух третей от общего числа голосов участников общества.</w:t>
      </w:r>
    </w:p>
    <w:p>
      <w:pPr>
        <w:pStyle w:val="Normal"/>
        <w:shd w:fill="FFFFFF" w:val="clear"/>
        <w:spacing w:lineRule="auto" w:line="360"/>
        <w:ind w:firstLine="709"/>
        <w:jc w:val="both"/>
        <w:rPr/>
      </w:pPr>
      <w:r>
        <w:rPr>
          <w:sz w:val="28"/>
          <w:szCs w:val="28"/>
        </w:rPr>
        <w:t xml:space="preserve">Создание наблюдательного совета (совета директоров) в обществе с ограниченной ответственностью зависит от усмотрения учредителей, в дальнейшем — от участников общества. Аналогичное решение в отношении акционерных обществ с числом акционеров — владельцев голосующих акций менее 50 содержится в п. 1 ст. </w:t>
      </w:r>
      <w:r>
        <w:rPr>
          <w:bCs/>
          <w:sz w:val="28"/>
          <w:szCs w:val="28"/>
        </w:rPr>
        <w:t xml:space="preserve">64 </w:t>
      </w:r>
      <w:r>
        <w:rPr>
          <w:bCs/>
          <w:iCs/>
          <w:sz w:val="28"/>
          <w:szCs w:val="28"/>
        </w:rPr>
        <w:t xml:space="preserve">Закона об акционерном обществе. </w:t>
      </w:r>
      <w:r>
        <w:rPr>
          <w:sz w:val="28"/>
          <w:szCs w:val="28"/>
        </w:rPr>
        <w:t>Другой надзорно-контрольный орган — ревизионная комиссия (ревизор) обязателен для ООО с числом участников не менее пятнадцати. Для акционерных обществ такое правило не установлено, следовательно, даже в АО, состоящем из одного лица, ревизор должен быть. Отсутствие наблюдательного совета (совета директоров) в ООО либо в малочисленном АО в известной степени оправданно возможностями осуществления контроля со стороны лично знакомых друг с другом участников и акционе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ГЛАВА 4. </w:t>
      </w:r>
      <w:r>
        <w:rPr>
          <w:b/>
          <w:bCs/>
          <w:sz w:val="28"/>
          <w:szCs w:val="28"/>
        </w:rPr>
        <w:t>Права и обязанности членов общества с ограниченной ответственност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ущественные различия между ООО и АО заключаются в системе имущественного участия в обществе акционера и участника ООО. Разумеется, и тот и другой в соответствии с абз. 2 ст. 48 ГК РФ имеют лишь обязательственные права в отношении юридического лица, созданного ими, или того, к которому они впоследствии присоединились. Но категории «доля» и «акция», обозначающие указанные обязательственные права, не совпадают, с чем связываются различные юридические последствия.</w:t>
      </w:r>
    </w:p>
    <w:p>
      <w:pPr>
        <w:pStyle w:val="Normal"/>
        <w:shd w:fill="FFFFFF" w:val="clear"/>
        <w:spacing w:lineRule="auto" w:line="360"/>
        <w:ind w:firstLine="709"/>
        <w:jc w:val="both"/>
        <w:rPr>
          <w:sz w:val="28"/>
          <w:szCs w:val="28"/>
        </w:rPr>
      </w:pPr>
      <w:r>
        <w:rPr>
          <w:sz w:val="28"/>
          <w:szCs w:val="28"/>
        </w:rPr>
        <w:t>Доля участника ООО в уставном капитале общества определяет размер обязательственного требования, принадлежащего участнику, к обществу. Доли каждого участника в соответствии с императивной нормой п. 2 ст. 12 Закона об обществах должны быть зафиксированы в уставе общества. Можно представить себе устав, один из пунктов которого представлял бы поименный список участников с указанием размера принадлежащей каждому из них доли. Но скорее всего, такой список должен быть неотъемлемым приложением к уставу. Всякое изменение состава участников и размера принадлежащих им долей следует отражать в этом документе. В тексте самого устава должна быть четкая ссылка на этот документ.</w:t>
      </w:r>
    </w:p>
    <w:p>
      <w:pPr>
        <w:pStyle w:val="Normal"/>
        <w:shd w:fill="FFFFFF" w:val="clear"/>
        <w:spacing w:lineRule="auto" w:line="360"/>
        <w:ind w:firstLine="709"/>
        <w:jc w:val="both"/>
        <w:rPr/>
      </w:pPr>
      <w:r>
        <w:rPr>
          <w:sz w:val="28"/>
          <w:szCs w:val="28"/>
        </w:rPr>
        <w:t>Участник ООО вправе самостоятельно распоряжаться своей долей как имуществом путем совершения любых гражданско-правовых сделок. При этом, однако, не должны быть нарушены интересы общества с ограниченной ответственностью и других его участников. Статьи 21, 22 Закона об обществах установили правила распоряжения долями, учитывающие особый характер отношений в обществе со значительными элементами личной заинтересованности, — участники заинтересованы в том, чтобы не допустить в состав общества нежелательных лиц. В связи с этим участник общества вправе продать или иным образом уступить свою долю либо часть ее одному или нескольким участникам данного общества без каких-либо ограничений. Отчуждение доли третьим лицам может быть запрещено уставом общества. Но и в том случае, когда такого запрета нет, уступка доли третьему лицу может быть осуществлена лишь с соблюдением специального порядка, установленного законо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В случае продажи доли одним из участников общества третьему лицу остальным принадлежит преимущественное право покупки на условиях, предусмотренных соглашением с третьим лицом. Закон устанавливает обязанность предупреждения участников общества о продаже и определяет последствия отчуждения доли без соблюдения преимущественного права покупки. По общему правилу, на отчуждение доли иным способом, нежели продажа, согласия общества не требуется, но уставом может быть предусмотрена необходимость предварительного получения такого согласия. Речь идет, очевидно, о дарении доли. Такое же правило установлено на случай наследования доли, принадлежавшей физическому лицу, и переходу доли юридического лица при его реорганизации в порядке правопреемства к другому юридическому лицу (лицам). Приобретение доли означает не только переход имущественного права, но и приобретение права участвовать в управлении делами общества, а это может затрагивать интересы остальных участников. Поэтому при безвозмездном приобретении права на долю, если в уставе записана обязанность получить предварительное согласие на отчуждение, закон предоставляет приобретателю (одаряемому, наследнику и др.) право получить денежный эквивалент доли (ст. 23 Закона об обществах). При отчуждении доли с торгов согласия не требуется и преимущественное право покупки у других участников общества отсутствует.</w:t>
      </w:r>
    </w:p>
    <w:p>
      <w:pPr>
        <w:pStyle w:val="Normal"/>
        <w:shd w:fill="FFFFFF" w:val="clear"/>
        <w:spacing w:lineRule="auto" w:line="360"/>
        <w:ind w:firstLine="709"/>
        <w:jc w:val="both"/>
        <w:rPr>
          <w:sz w:val="28"/>
          <w:szCs w:val="28"/>
        </w:rPr>
      </w:pPr>
      <w:r>
        <w:rPr>
          <w:sz w:val="28"/>
          <w:szCs w:val="28"/>
        </w:rPr>
        <w:t>Уступка доли (части доли) совершается в простой письменной форме, если уставом не предусмотрено нотариальное удостоверение сделки. Несоблюдение формы влечет недействительность сделки. К приобретателю доли переходят все права и обязанности отчуждателя, возникшие до уступки доли, за исключением дополнительных прав, предоставленных в порядке, определенном п. 2 ст. 8 Закона об обществах, и дополнительных обязанностей, установленных в соответствии с п. 2 ст. 9. Указанные дополнительные права и обязанности устанавливаются либо для всех участников общества, либо индивидуально для отдельного участника уставом общества или решением общего собрания.</w:t>
      </w:r>
    </w:p>
    <w:p>
      <w:pPr>
        <w:pStyle w:val="Normal"/>
        <w:shd w:fill="FFFFFF" w:val="clear"/>
        <w:spacing w:lineRule="auto" w:line="360"/>
        <w:ind w:firstLine="709"/>
        <w:jc w:val="both"/>
        <w:rPr/>
      </w:pPr>
      <w:r>
        <w:rPr>
          <w:sz w:val="28"/>
          <w:szCs w:val="28"/>
        </w:rPr>
        <w:t xml:space="preserve">Право на долю, точнее на ее имущественную составляющую, может быть предметом залога в соответствии с п. 1 ст. 336 ГК РФ. Условия залога своей доли или ее части участником общества определены ст. 22 Закона об обществах: другому участнику можно заложить долю в любом случае, постороннему лицу — если залог не запрещен уставом, с согласия общего собрания. Право на долю входит в состав имущества участника общества и при обращении взыскания на это имущество по его личным долгам может оказаться объектом взыскания, однако, исходя из интересов общества — только при недостаточности другого имущества должника для удовлетворения требований кредиторов. Доля участника в уставном капитале является расчетной основой для выплаты доли чистой прибыли, причитающейся участнику по итогам коммерческой деятельности общества за определенный период времени (квартал, полугодие, год). Предназначенная для выплаты участникам часть прибыли распределяется пропорционально долям, и этот порядок может быть изменен только единогласным решением всех участников общества. В ряде случаев, предусмотренных ст. 29 Закона об обществах, распределение прибыли между участниками не может быть произведено (общество отвечает признакам несостоятельности в соответствии с </w:t>
      </w:r>
      <w:r>
        <w:rPr>
          <w:bCs/>
          <w:iCs/>
          <w:sz w:val="28"/>
          <w:szCs w:val="28"/>
        </w:rPr>
        <w:t xml:space="preserve">Законом о банкротстве, </w:t>
      </w:r>
      <w:r>
        <w:rPr>
          <w:sz w:val="28"/>
          <w:szCs w:val="28"/>
        </w:rPr>
        <w:t>не оплачен полностью уставный капитал и т.д.).</w:t>
      </w:r>
    </w:p>
    <w:p>
      <w:pPr>
        <w:pStyle w:val="Normal"/>
        <w:shd w:fill="FFFFFF" w:val="clear"/>
        <w:spacing w:lineRule="auto" w:line="360"/>
        <w:ind w:firstLine="709"/>
        <w:jc w:val="both"/>
        <w:rPr>
          <w:sz w:val="28"/>
          <w:szCs w:val="28"/>
        </w:rPr>
      </w:pPr>
      <w:r>
        <w:rPr>
          <w:sz w:val="28"/>
          <w:szCs w:val="28"/>
        </w:rPr>
        <w:t>Интересы общества и его участников защищают, помимо прочих положений Закона об обществах, также нормы ст. 45 о совершении сделок, в которых имеется заинтересованность члена совета директоров и иных, указанных в ней лиц, и ст. 46 о порядке совершения крупных сдел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ГЛАВА 5. </w:t>
      </w:r>
      <w:r>
        <w:rPr>
          <w:b/>
          <w:bCs/>
          <w:sz w:val="28"/>
          <w:szCs w:val="28"/>
        </w:rPr>
        <w:t>Прекращение общества с ограниченной ответственност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еятельность общества может быть прекращена в результате реорганизации (ст. 51—56 Закона об обществах) или ликвидации (ст. 57—58 Закона об обществах)</w:t>
      </w:r>
      <w:r>
        <w:rPr>
          <w:rStyle w:val="FootnoteCharacters"/>
          <w:rStyle w:val="FootnoteAnchor"/>
          <w:sz w:val="28"/>
          <w:szCs w:val="28"/>
        </w:rPr>
        <w:footnoteReference w:id="8"/>
      </w:r>
      <w:r>
        <w:rPr>
          <w:sz w:val="28"/>
          <w:szCs w:val="28"/>
        </w:rPr>
        <w:t>. Существо реорганизации — в переходе прав и обязанностей реорганизуемого общества (обществ) к иным обществам в порядке универсального правопреемства. К правопреемнику может перейти весь комплекс прав и обязанностей реорганизуемого общества либо часть их. Реорганизация общества, как правило, является добровольной. Исключения предусмотрены п. 2 ст. 57 ГК РФ и правилами других нормативных актов. Принудительное разделение хозяйствующих субъектов (в том числе, обществ) допускается в тех случаях, когда они занимают доминирующее положение в определенной отрасли, осуществляют монополистическую деятельность и (или) их деятельность приводит к существенному ограничению конкуренции.</w:t>
      </w:r>
    </w:p>
    <w:p>
      <w:pPr>
        <w:pStyle w:val="Normal"/>
        <w:shd w:fill="FFFFFF" w:val="clear"/>
        <w:spacing w:lineRule="auto" w:line="360"/>
        <w:ind w:firstLine="709"/>
        <w:jc w:val="both"/>
        <w:rPr>
          <w:sz w:val="28"/>
          <w:szCs w:val="28"/>
        </w:rPr>
      </w:pPr>
      <w:r>
        <w:rPr>
          <w:sz w:val="28"/>
          <w:szCs w:val="28"/>
        </w:rPr>
        <w:t>Формами реорганизации закон называет слияние, присоединение, разделение, выделение и преобразование. Преобразование стоит несколько особняком: по сути здесь отсутствует правопреемство, остается существовать один и тот же субъект гражданского оборота, изменивший лишь внутреннюю структуру и некоторые внешние параметры. Преобразование ООО допускается лишь в АО, общество с дополнительной ответственностью или производственный кооператив. Реорганизация общества не должна привести к невыгодным последствиям для его кредиторов. В любом случае реорганизации для кредиторов возникает определенный риск. Он меньше в случаях слияния, присоединения или преобразования по сравнению с разделением или выделением. В первой группе случаев кредитору все же противостоит один должник, один субъект правопреемства, что облегчает возможности взыскания. Во второй группе случаев перед кредиторами два или более должников. Будут ли соблюдены интересы кредитора при составлении разделительного баланса согласно п. 3, 4 ст. 58 ГК РФ? Но и в случаях присоединения или слияния для кредитора небезразлично, субъекты какого уровня кредитоспособности присоединятся к обществу, являющемуся его должником. В интересах кредиторов установлено, что решение о реорганизации, принятое обществом, в письменной форме сообщается кредиторам в 30-дневный срок со дня его принятия. Кредиторы в течение 30 дней с даты направления им уведомления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spacing w:lineRule="auto" w:line="360"/>
        <w:ind w:firstLine="709"/>
        <w:jc w:val="both"/>
        <w:rPr/>
      </w:pPr>
      <w:r>
        <w:rPr>
          <w:sz w:val="28"/>
          <w:szCs w:val="28"/>
        </w:rPr>
        <w:t xml:space="preserve">Ликвидация ООО возможна либо в добровольном порядке, либо по решению суда при наличии к тому установленных законом оснований. Решение суда о ликвидации может быть принято в соответствии с п. 2 ст. 61 ГК РФ при осуществлении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 65 ГК РФ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а также особенности ликвидационной процедуры определены </w:t>
      </w:r>
      <w:r>
        <w:rPr>
          <w:iCs/>
          <w:sz w:val="28"/>
          <w:szCs w:val="28"/>
        </w:rPr>
        <w:t xml:space="preserve">Законом о банкротстве. </w:t>
      </w:r>
      <w:r>
        <w:rPr>
          <w:sz w:val="28"/>
          <w:szCs w:val="28"/>
        </w:rPr>
        <w:t xml:space="preserve">В отличие от ликвидации АО, где инициатором постановки вопроса на общем собрании акционеров может быть лишь совет директоров (наблюдательный совет), решение общего собрания ООО о ликвидации общества может быть принято по предложению совета директоров (наблюдательного совета), исполнительного органа или участника ликвидируемого общества (п. 2 ст. 57 </w:t>
      </w:r>
      <w:r>
        <w:rPr>
          <w:iCs/>
          <w:sz w:val="28"/>
          <w:szCs w:val="28"/>
        </w:rPr>
        <w:t xml:space="preserve">Закона об обществах). </w:t>
      </w:r>
      <w:r>
        <w:rPr>
          <w:sz w:val="28"/>
          <w:szCs w:val="28"/>
        </w:rPr>
        <w:t>В этом — одно из проявлений учитываемого Законом личного элемента в отношениях между участниками общества с ограниченной ответственность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хотелось бы привести основные выводы, сделанные в процессе изучения избранной темы.</w:t>
      </w:r>
    </w:p>
    <w:p>
      <w:pPr>
        <w:pStyle w:val="Style17"/>
        <w:spacing w:lineRule="auto" w:line="360" w:before="0" w:after="0"/>
        <w:ind w:firstLine="709"/>
        <w:jc w:val="both"/>
        <w:rPr>
          <w:sz w:val="28"/>
          <w:szCs w:val="28"/>
        </w:rPr>
      </w:pPr>
      <w:r>
        <w:rPr>
          <w:sz w:val="28"/>
          <w:szCs w:val="28"/>
        </w:rPr>
        <w:t xml:space="preserve">Привлекательность ООО для ведения предпринимательской деятельности состоит в том, что, по сравнению с хозяйственными товариществами, участники общества не несут ответственности по его обязательствам, а также не обязаны лично участвовать в делах общества. Возможные убытки участника, которые он может понести в связи с деятельностью общества, ограничиваются стоимостью вклада участника в уставный капитал общества. </w:t>
      </w:r>
    </w:p>
    <w:p>
      <w:pPr>
        <w:pStyle w:val="Style17"/>
        <w:spacing w:lineRule="auto" w:line="360" w:before="0" w:after="0"/>
        <w:ind w:firstLine="709"/>
        <w:jc w:val="both"/>
        <w:rPr>
          <w:sz w:val="28"/>
          <w:szCs w:val="28"/>
        </w:rPr>
      </w:pPr>
      <w:r>
        <w:rPr>
          <w:sz w:val="28"/>
          <w:szCs w:val="28"/>
        </w:rPr>
        <w:t>Общество с ограниченной ответственностью является организацией, имеющей самостоятельный правовой статус, отделенный от правового статуса создавших ее участников.</w:t>
      </w:r>
    </w:p>
    <w:p>
      <w:pPr>
        <w:pStyle w:val="Style17"/>
        <w:spacing w:lineRule="auto" w:line="360" w:before="0" w:after="0"/>
        <w:ind w:firstLine="709"/>
        <w:jc w:val="both"/>
        <w:rPr>
          <w:sz w:val="28"/>
          <w:szCs w:val="28"/>
        </w:rPr>
      </w:pPr>
      <w:r>
        <w:rPr>
          <w:sz w:val="28"/>
          <w:szCs w:val="28"/>
        </w:rPr>
        <w:t>Кроме того, для создания ООО не требуется значительного капитала, в сравнении, например, с АО, что удобно для начинающих предпринимателей.</w:t>
      </w:r>
    </w:p>
    <w:p>
      <w:pPr>
        <w:pStyle w:val="Style17"/>
        <w:spacing w:lineRule="auto" w:line="360" w:before="0" w:after="0"/>
        <w:ind w:firstLine="709"/>
        <w:jc w:val="both"/>
        <w:rPr>
          <w:sz w:val="28"/>
          <w:szCs w:val="28"/>
        </w:rPr>
      </w:pPr>
      <w:r>
        <w:rPr>
          <w:sz w:val="28"/>
          <w:szCs w:val="28"/>
        </w:rPr>
        <w:t xml:space="preserve">Общество может быть учреждено и одним лицом, которое становится его единственным участником (п. 2 ст. 88 ГК РФ). Общество может впоследствии стать обществом с одним участником, что исключено в АО. Такая возможность, как отмечает О.Н. Садиков, создает дополнительный «спрос» на общества с ограниченной ответственностью, так как позволяет индивидуальному предпринимателю вывести свое личное имущество из сферы ответственности по долгам предприятия. Общество с единственным участником имеет не два учредительных документа, а только один – устав. </w:t>
      </w:r>
    </w:p>
    <w:p>
      <w:pPr>
        <w:pStyle w:val="Style17"/>
        <w:spacing w:lineRule="auto" w:line="360" w:before="0" w:after="0"/>
        <w:ind w:firstLine="709"/>
        <w:jc w:val="both"/>
        <w:rPr>
          <w:sz w:val="28"/>
          <w:szCs w:val="28"/>
        </w:rPr>
      </w:pPr>
      <w:r>
        <w:rPr>
          <w:sz w:val="28"/>
          <w:szCs w:val="28"/>
        </w:rPr>
        <w:t>По сравнению с акционерным обществом общество с ограниченной ответственностью является более простой формой предпринимательства, удобной для функционирования малого и среднего капитала; нормы, регулирующие создание и деятельность общества с ограниченной ответственностью, являются в значительной мере диспозитивными.</w:t>
      </w:r>
    </w:p>
    <w:p>
      <w:pPr>
        <w:pStyle w:val="Style17"/>
        <w:spacing w:lineRule="auto" w:line="360" w:before="0" w:after="0"/>
        <w:ind w:firstLine="709"/>
        <w:jc w:val="both"/>
        <w:rPr>
          <w:sz w:val="28"/>
          <w:szCs w:val="28"/>
        </w:rPr>
      </w:pPr>
      <w:r>
        <w:rPr>
          <w:sz w:val="28"/>
          <w:szCs w:val="28"/>
        </w:rPr>
        <w:t>Итак, имущество общества с ограниченной ответственностью обособлено от имущества участников и учитывается на балансе общества. Общество с ограниченной ответственностью может от своего имени приобретать и осуществлять имущественные и личные неимущественные права и нести обязанности, т.е. выступать в качестве самостоятельного субъекта гражданского оборота и, как следствие, быть истцом и ответчиком в суде.</w:t>
      </w:r>
    </w:p>
    <w:p>
      <w:pPr>
        <w:pStyle w:val="Style17"/>
        <w:spacing w:lineRule="auto" w:line="360" w:before="0" w:after="0"/>
        <w:ind w:firstLine="709"/>
        <w:jc w:val="both"/>
        <w:rPr>
          <w:sz w:val="28"/>
          <w:szCs w:val="28"/>
        </w:rPr>
      </w:pPr>
      <w:r>
        <w:rPr>
          <w:sz w:val="28"/>
          <w:szCs w:val="28"/>
        </w:rPr>
        <w:t xml:space="preserve">Общество обладает общей правоспособностью: оно вправе совершать сделки, необходимые для осуществления любых видов деятельности, не запрещенных федеральными законами.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i/>
          <w:i/>
          <w:sz w:val="28"/>
          <w:szCs w:val="28"/>
        </w:rPr>
      </w:pPr>
      <w:r>
        <w:rPr>
          <w:i/>
          <w:sz w:val="28"/>
          <w:szCs w:val="28"/>
        </w:rPr>
        <w:t>Нормативные акты</w:t>
      </w:r>
    </w:p>
    <w:p>
      <w:pPr>
        <w:pStyle w:val="Normal"/>
        <w:spacing w:lineRule="auto" w:line="360"/>
        <w:jc w:val="both"/>
        <w:rPr/>
      </w:pPr>
      <w:r>
        <w:rPr>
          <w:sz w:val="28"/>
          <w:szCs w:val="28"/>
        </w:rPr>
        <w:t>1. «Гражданский кодекс Российской Федерации (часть первая)» от 30.11.1994 № 51-ФЗ // Собрание законодательства Российской Федерации. 2007. 2 июля.</w:t>
      </w:r>
    </w:p>
    <w:p>
      <w:pPr>
        <w:pStyle w:val="Normal"/>
        <w:spacing w:lineRule="auto" w:line="360"/>
        <w:jc w:val="both"/>
        <w:rPr>
          <w:sz w:val="28"/>
          <w:szCs w:val="28"/>
        </w:rPr>
      </w:pPr>
      <w:r>
        <w:rPr>
          <w:sz w:val="28"/>
          <w:szCs w:val="28"/>
        </w:rPr>
        <w:t>2. Федеральный з</w:t>
      </w:r>
      <w:r>
        <w:rPr>
          <w:iCs/>
          <w:sz w:val="28"/>
          <w:szCs w:val="28"/>
        </w:rPr>
        <w:t>акон от 26.12.1995 № 208-ФЗ «Об акционерных обществах» // Российская газета. 1996. 1 января.</w:t>
      </w:r>
    </w:p>
    <w:p>
      <w:pPr>
        <w:pStyle w:val="Normal"/>
        <w:spacing w:lineRule="auto" w:line="360"/>
        <w:jc w:val="both"/>
        <w:rPr/>
      </w:pPr>
      <w:r>
        <w:rPr>
          <w:sz w:val="28"/>
          <w:szCs w:val="28"/>
        </w:rPr>
        <w:t>3. Федеральный з</w:t>
      </w:r>
      <w:r>
        <w:rPr>
          <w:iCs/>
          <w:sz w:val="28"/>
          <w:szCs w:val="28"/>
        </w:rPr>
        <w:t>акон от 08.02.1998 № 14-ФЗ (ред. от 27.07.2006) «Об обществах с ограниченной ответственностью» // Российская газета. 2006. 29 июля.</w:t>
      </w:r>
    </w:p>
    <w:p>
      <w:pPr>
        <w:pStyle w:val="Style17"/>
        <w:spacing w:lineRule="auto" w:line="360" w:before="0" w:after="0"/>
        <w:ind w:firstLine="709"/>
        <w:jc w:val="both"/>
        <w:rPr>
          <w:i/>
          <w:i/>
          <w:sz w:val="28"/>
          <w:szCs w:val="28"/>
        </w:rPr>
      </w:pPr>
      <w:r>
        <w:rPr>
          <w:i/>
          <w:sz w:val="28"/>
          <w:szCs w:val="28"/>
        </w:rPr>
        <w:t>Учебная литература</w:t>
      </w:r>
    </w:p>
    <w:p>
      <w:pPr>
        <w:pStyle w:val="Style17"/>
        <w:spacing w:lineRule="auto" w:line="360" w:before="0" w:after="0"/>
        <w:jc w:val="both"/>
        <w:rPr/>
      </w:pPr>
      <w:r>
        <w:rPr>
          <w:sz w:val="28"/>
          <w:szCs w:val="28"/>
        </w:rPr>
        <w:t>1. Белов В.А., Пестерева Е.В. Хозяйственные общества. М.: Волтерс Клувер, 2004.</w:t>
      </w:r>
    </w:p>
    <w:p>
      <w:pPr>
        <w:pStyle w:val="Style17"/>
        <w:spacing w:lineRule="auto" w:line="360" w:before="0" w:after="0"/>
        <w:jc w:val="both"/>
        <w:rPr/>
      </w:pPr>
      <w:r>
        <w:rPr>
          <w:sz w:val="28"/>
          <w:szCs w:val="28"/>
        </w:rPr>
        <w:t>2. Гражданское право. Том I. / Под ред. Е.А.Суханова. М.: Волтерс Клувер, 2004.</w:t>
      </w:r>
    </w:p>
    <w:p>
      <w:pPr>
        <w:pStyle w:val="Style17"/>
        <w:spacing w:lineRule="auto" w:line="360" w:before="0" w:after="0"/>
        <w:jc w:val="both"/>
        <w:rPr/>
      </w:pPr>
      <w:r>
        <w:rPr>
          <w:sz w:val="28"/>
          <w:szCs w:val="28"/>
        </w:rPr>
        <w:t xml:space="preserve">3. Комментарий к Гражданскому кодексу РФ (постатейный) / Под ред. О.Н. Садикова. М.: Юридическая фирма Контракт, 2006. </w:t>
      </w:r>
    </w:p>
    <w:p>
      <w:pPr>
        <w:pStyle w:val="Style17"/>
        <w:spacing w:lineRule="auto" w:line="360" w:before="0" w:after="0"/>
        <w:jc w:val="both"/>
        <w:rPr/>
      </w:pPr>
      <w:r>
        <w:rPr>
          <w:sz w:val="28"/>
          <w:szCs w:val="28"/>
        </w:rPr>
        <w:t>4. Комментарий к Гражданскому кодексу Российской Федерации, части первой / Под ред. Т.Е. Абовой и А.Ю. Кабалкина. М.: Юрайт-Издат, 2004.</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jc w:val="both"/>
        <w:rPr/>
      </w:pPr>
      <w:r>
        <w:rPr>
          <w:rStyle w:val="FootnoteCharacters"/>
        </w:rPr>
        <w:footnoteRef/>
      </w:r>
      <w:r>
        <w:rPr>
          <w:sz w:val="20"/>
          <w:szCs w:val="20"/>
        </w:rPr>
        <w:t xml:space="preserve"> </w:t>
      </w:r>
      <w:r>
        <w:rPr>
          <w:sz w:val="20"/>
          <w:szCs w:val="20"/>
        </w:rPr>
        <w:t>См.: Белов В.А., Пестерева Е.В. Хозяйственные общества. М.: Волтерс Клувер, 2004. С. 165.</w:t>
      </w:r>
    </w:p>
  </w:footnote>
  <w:footnote w:id="3">
    <w:p>
      <w:pPr>
        <w:pStyle w:val="Footnote"/>
        <w:jc w:val="both"/>
        <w:rPr/>
      </w:pPr>
      <w:r>
        <w:rPr>
          <w:rStyle w:val="FootnoteCharacters"/>
        </w:rPr>
        <w:footnoteRef/>
      </w:r>
      <w:r>
        <w:rPr/>
        <w:t xml:space="preserve"> </w:t>
      </w:r>
      <w:r>
        <w:rPr/>
        <w:t xml:space="preserve">«Гражданский кодекс Российской Федерации (часть первая)» от 30.11.1994 № 51-ФЗ // Собрание законодательства Российской Федерации. 2007. 2 июля. </w:t>
      </w:r>
    </w:p>
  </w:footnote>
  <w:footnote w:id="4">
    <w:p>
      <w:pPr>
        <w:pStyle w:val="Footnote"/>
        <w:rPr/>
      </w:pPr>
      <w:r>
        <w:rPr>
          <w:rStyle w:val="FootnoteCharacters"/>
        </w:rPr>
        <w:footnoteRef/>
      </w:r>
      <w:r>
        <w:rPr/>
        <w:t xml:space="preserve"> </w:t>
      </w:r>
      <w:r>
        <w:rPr/>
        <w:t>Российская газета. 2006. 29 июля.</w:t>
      </w:r>
    </w:p>
  </w:footnote>
  <w:footnote w:id="5">
    <w:p>
      <w:pPr>
        <w:pStyle w:val="Footnote"/>
        <w:rPr/>
      </w:pPr>
      <w:r>
        <w:rPr>
          <w:rStyle w:val="FootnoteCharacters"/>
        </w:rPr>
        <w:footnoteRef/>
      </w:r>
      <w:r>
        <w:rPr/>
        <w:t xml:space="preserve"> </w:t>
      </w:r>
      <w:r>
        <w:rPr/>
        <w:t>Российская газета. 1996. 1 января.</w:t>
      </w:r>
    </w:p>
  </w:footnote>
  <w:footnote w:id="6">
    <w:p>
      <w:pPr>
        <w:pStyle w:val="Style17"/>
        <w:spacing w:before="0" w:after="0"/>
        <w:jc w:val="both"/>
        <w:rPr/>
      </w:pPr>
      <w:r>
        <w:rPr>
          <w:rStyle w:val="FootnoteCharacters"/>
        </w:rPr>
        <w:footnoteRef/>
      </w:r>
      <w:r>
        <w:rPr>
          <w:sz w:val="20"/>
          <w:szCs w:val="20"/>
        </w:rPr>
        <w:t xml:space="preserve"> </w:t>
      </w:r>
      <w:r>
        <w:rPr>
          <w:sz w:val="20"/>
          <w:szCs w:val="20"/>
        </w:rPr>
        <w:t>См.: Гражданское право. Том I. / Под ред. Е.А.Суханова. М.: Волтерс Клувер, 2004. С. 203.</w:t>
      </w:r>
    </w:p>
  </w:footnote>
  <w:footnote w:id="7">
    <w:p>
      <w:pPr>
        <w:pStyle w:val="Style17"/>
        <w:spacing w:before="0" w:after="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 Под ред. Т.Е. Абовой и А.Ю. Кабалкина. М.: Юрайт-Издат, 2004. С. 112.</w:t>
      </w:r>
    </w:p>
  </w:footnote>
  <w:footnote w:id="8">
    <w:p>
      <w:pPr>
        <w:pStyle w:val="Style17"/>
        <w:spacing w:before="0" w:after="0"/>
        <w:jc w:val="both"/>
        <w:rPr/>
      </w:pPr>
      <w:r>
        <w:rPr>
          <w:rStyle w:val="FootnoteCharacters"/>
        </w:rPr>
        <w:footnoteRef/>
      </w:r>
      <w:r>
        <w:rPr>
          <w:sz w:val="20"/>
          <w:szCs w:val="20"/>
        </w:rPr>
        <w:t xml:space="preserve"> </w:t>
      </w:r>
      <w:r>
        <w:rPr>
          <w:sz w:val="20"/>
          <w:szCs w:val="20"/>
        </w:rPr>
        <w:t xml:space="preserve">См.: Комментарий к Гражданскому кодексу РФ (постатейный) / Под ред. О.Н.Садикова. М.: Юридическая фирма Контракт, 2006. С. 32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3:00Z</dcterms:created>
  <dc:creator>user</dc:creator>
  <dc:description/>
  <cp:keywords/>
  <dc:language>en-US</dc:language>
  <cp:lastModifiedBy>SYSTEM</cp:lastModifiedBy>
  <dcterms:modified xsi:type="dcterms:W3CDTF">2011-09-24T13:33:00Z</dcterms:modified>
  <cp:revision>2</cp:revision>
  <dc:subject/>
  <dc:title>Содержание</dc:title>
</cp:coreProperties>
</file>