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" w:hanging="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40" w:hanging="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40" w:hanging="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40" w:hanging="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40" w:hanging="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40" w:hanging="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40" w:hanging="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40" w:hanging="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40" w:hanging="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40" w:hanging="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40" w:hanging="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40" w:hanging="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40" w:hanging="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40" w:hanging="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40" w:hanging="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Особенности криминологической характеристики и профилактика убийств</w:t>
      </w:r>
    </w:p>
    <w:p>
      <w:pPr>
        <w:pStyle w:val="Normal"/>
        <w:ind w:left="40" w:hanging="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0" w:hanging="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ind w:left="40" w:hanging="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Contents1"/>
        <w:tabs>
          <w:tab w:val="clear" w:pos="720"/>
          <w:tab w:val="right" w:pos="9622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622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Криминологическая характеристика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20"/>
          <w:tab w:val="right" w:pos="9622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Особенности детерминации и причинности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1"/>
        <w:tabs>
          <w:tab w:val="clear" w:pos="720"/>
          <w:tab w:val="right" w:pos="9622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Типологические данные субъектов сексуально-садистских убийств.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1"/>
        <w:tabs>
          <w:tab w:val="clear" w:pos="720"/>
          <w:tab w:val="right" w:pos="9622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Предупреждение</w:t>
      </w:r>
      <w:r>
        <w:rPr>
          <w:sz w:val="28"/>
          <w:szCs w:val="28"/>
          <w:lang w:val="en-US" w:eastAsia="en-US"/>
        </w:rPr>
        <w:tab/>
        <w:t>20</w:t>
      </w:r>
    </w:p>
    <w:p>
      <w:pPr>
        <w:pStyle w:val="Contents1"/>
        <w:tabs>
          <w:tab w:val="clear" w:pos="720"/>
          <w:tab w:val="right" w:pos="9622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24</w:t>
      </w:r>
    </w:p>
    <w:p>
      <w:pPr>
        <w:pStyle w:val="Contents1"/>
        <w:tabs>
          <w:tab w:val="clear" w:pos="720"/>
          <w:tab w:val="right" w:pos="9622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</w:t>
      </w:r>
      <w:r>
        <w:rPr>
          <w:sz w:val="28"/>
          <w:szCs w:val="28"/>
          <w:lang w:val="en-US" w:eastAsia="en-US"/>
        </w:rPr>
        <w:tab/>
        <w:t>25</w:t>
      </w:r>
    </w:p>
    <w:p>
      <w:pPr>
        <w:pStyle w:val="Normal"/>
        <w:spacing w:lineRule="auto" w:line="360"/>
        <w:ind w:left="40" w:hanging="0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spacing w:lineRule="auto" w:line="360"/>
        <w:ind w:left="40" w:firstLine="669"/>
        <w:rPr>
          <w:sz w:val="24"/>
          <w:szCs w:val="24"/>
        </w:rPr>
      </w:pPr>
      <w:r>
        <w:rPr>
          <w:sz w:val="24"/>
          <w:szCs w:val="24"/>
        </w:rPr>
        <w:t xml:space="preserve">Предметом рассмотрения в данной работе будет являться одна из самых актуальных и серьезных тем, которые существуют в так называемой особенной части криминологии. Речь пойдет о разновидности насильственной преступности - убийствах. Убийства один из наиболее опасных видов преступности, который является предметом изучения многих ученых-правоведов, посвятившим свои исследования именно подобному комплексу преступлений, который объединился под вышеуказанным общим названием. Ключевым понятием, безусловно, здесь выступает –  "насилие". </w:t>
      </w:r>
    </w:p>
    <w:p>
      <w:pPr>
        <w:pStyle w:val="Normal"/>
        <w:spacing w:lineRule="auto" w:line="360"/>
        <w:ind w:left="40" w:firstLine="669"/>
        <w:rPr>
          <w:sz w:val="24"/>
          <w:szCs w:val="24"/>
        </w:rPr>
      </w:pPr>
      <w:r>
        <w:rPr>
          <w:sz w:val="24"/>
          <w:szCs w:val="24"/>
        </w:rPr>
        <w:t>Личность, ее права и свободы, а также их защита, в соответствии со ст. 1 Конституции Российской Федерации является высшей ценностью для государства. И исходя из этой посылки, преступления направления против личности, расположены в Особенной части уголовного кодекса на приоритетных местах. Поскольку высшими и истинными ценностями, которые находятся под охраной, в том числе и уголовного законодательства могут быть лишь жизнь человека, его здоровье, его неотъемлемые права на свободу передвижения, честь, достоинство, половая неприкосновенность и половая свобода.</w:t>
      </w:r>
    </w:p>
    <w:p>
      <w:pPr>
        <w:pStyle w:val="Normal"/>
        <w:spacing w:lineRule="auto" w:line="360"/>
        <w:ind w:left="40" w:firstLine="669"/>
        <w:rPr>
          <w:sz w:val="24"/>
          <w:szCs w:val="24"/>
        </w:rPr>
      </w:pPr>
      <w:r>
        <w:rPr>
          <w:sz w:val="24"/>
          <w:szCs w:val="24"/>
        </w:rPr>
        <w:t>В данной работе наша задача это рассмотреть наиболее важные и характерные аспекты убийств, такие как криминологическая характеристика и предупреждение.</w:t>
      </w:r>
    </w:p>
    <w:p>
      <w:pPr>
        <w:pStyle w:val="Normal"/>
        <w:spacing w:lineRule="auto" w:line="360"/>
        <w:ind w:left="40" w:firstLine="669"/>
        <w:rPr>
          <w:sz w:val="24"/>
          <w:szCs w:val="24"/>
        </w:rPr>
      </w:pPr>
      <w:r>
        <w:rPr>
          <w:sz w:val="24"/>
          <w:szCs w:val="24"/>
        </w:rPr>
        <w:t>Структурно, курсовая работа, будет состоять из трех взаимосвязанных между собой глав, которая каждая последующая и все вместе взятые будут взаимно дополнять друг друга, составляя единое целое. В первой главе будет рассмотрена характеристика убийств, во второй причины их порождающие, а в третьей, какими способами необходимо с ними бороться. В процессе изложения будут использованы различные источники, как монографическая, учебная, так и периодическая литературы.</w:t>
      </w:r>
    </w:p>
    <w:p>
      <w:pPr>
        <w:pStyle w:val="Normal"/>
        <w:spacing w:lineRule="auto" w:line="360"/>
        <w:ind w:left="40" w:firstLine="66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0" w:firstLine="66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0" w:firstLine="66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риминологическая характеристика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4"/>
          <w:szCs w:val="24"/>
        </w:rPr>
        <w:t>Убийства это часть насильственной преступности, которая рассмат</w:t>
        <w:softHyphen/>
        <w:t>ривается как совокупность таких преступлений, при соверше</w:t>
        <w:softHyphen/>
        <w:t>нии которых насилие является элементом мотивации, а не просто средством достижения цели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widowControl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На этом основании в число таких преступлений не включа</w:t>
        <w:softHyphen/>
        <w:t>ются разбой, грабеж, захват заложников, терроризм и ряд дру</w:t>
        <w:softHyphen/>
        <w:t>гих деяний, где имеет место так называемое инструментальное насилие, т. е. используемое исключительно как средство дости</w:t>
        <w:softHyphen/>
        <w:t>жения, например, чисто политической либо корыстной цели. Круг насильственных преступлений разнообразен, обширен. В данной главе внимание акцентируется на наиболее опасных проявлени</w:t>
        <w:softHyphen/>
        <w:t>ях насильственной преступности — насильственных преступле</w:t>
        <w:softHyphen/>
        <w:t>ниях против личности. К таким преступлениям относятся пре</w:t>
        <w:softHyphen/>
        <w:t>ступные деяния, объектом которых является человек.</w:t>
      </w:r>
    </w:p>
    <w:p>
      <w:pPr>
        <w:pStyle w:val="Normal"/>
        <w:widowControl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Это преступления против:</w:t>
      </w:r>
    </w:p>
    <w:p>
      <w:pPr>
        <w:pStyle w:val="Normal"/>
        <w:widowControl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жизни: умышленное убийство; убийство матерью ново</w:t>
        <w:softHyphen/>
        <w:t>рожденного ребенка; убийство, совершенное в состоянии аф</w:t>
        <w:softHyphen/>
        <w:t>фекта; убийство при превышении пределов необходимой обо</w:t>
        <w:softHyphen/>
        <w:t>роны либо превышении мер, необходимых для задержания лица, совершившего преступление; причинение смерти по неосторожности; доведение до самоубийства (ст. 102—107 УК РСФСР; ст. 105—110 УК РФ);</w:t>
      </w:r>
    </w:p>
    <w:p>
      <w:pPr>
        <w:pStyle w:val="Normal"/>
        <w:widowControl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преступления против здоровья человека, к которым в соот</w:t>
        <w:softHyphen/>
        <w:t>ветствии с Уголовным кодексом Российской Федерации относят</w:t>
        <w:softHyphen/>
        <w:t>ся: умышленное причинение тяжкого вреда здоровью (ст. 111);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4"/>
          <w:szCs w:val="24"/>
        </w:rPr>
        <w:t>причинение тяжкого или средней тяжести вреда здоровью в со</w:t>
        <w:softHyphen/>
        <w:t>стоянии аффекта (ст. 113); причинение тяжкого или средней тя</w:t>
        <w:softHyphen/>
        <w:t>жести вреда здоровью при превышении пределов необходимой обороны (ст. 114); умышленное причинение легкого вреда здо</w:t>
        <w:softHyphen/>
        <w:t>ровью (ст. 115); побои (ст. 116); истязания (ст. 117); причинение тяжкого или средней тяжести вреда здоровью по неосторож</w:t>
        <w:softHyphen/>
        <w:t>ности (ст. 118); а также угроза убийством или причинением-тяжкого вреда здоровью (ст. 119) и принуждение к изъятию органов человека для трансплантации (ст. 120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widowControl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преступления против свободы, чести и достоинства лич</w:t>
        <w:softHyphen/>
        <w:t>ности (похищение человека; незаконное лишение свободы;</w:t>
      </w:r>
    </w:p>
    <w:p>
      <w:pPr>
        <w:pStyle w:val="Normal"/>
        <w:widowControl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незаконное помещение в психиатрический стационар). Их со</w:t>
        <w:softHyphen/>
        <w:t>вершение соединено с насилием, но насилие, как правило, здесь используется как средство достижения какой-то мате</w:t>
        <w:softHyphen/>
        <w:t>риальной цели (завладение собственностью и др.);</w:t>
      </w:r>
    </w:p>
    <w:p>
      <w:pPr>
        <w:pStyle w:val="Normal"/>
        <w:widowControl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преступления против половой неприкосновенности и по</w:t>
        <w:softHyphen/>
        <w:t>ловой свободы: изнасилование; насильственные действия сек</w:t>
        <w:softHyphen/>
        <w:t>суального характера; понуждение к действиям сексуального характера. К ним не относятся половое сношение и иные дей</w:t>
        <w:softHyphen/>
        <w:t>ствия сексуального характера с лицом, не достигшим шест</w:t>
        <w:softHyphen/>
        <w:t>надцатилетнего возраста; развратные действия.</w:t>
      </w:r>
    </w:p>
    <w:p>
      <w:pPr>
        <w:pStyle w:val="Normal"/>
        <w:widowControl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Наибольший удельный вес в преступлениях против лич</w:t>
        <w:softHyphen/>
        <w:t>ности имеют тяжкие преступления против жизни и здоровья. Начиная с середины 70-х гг. отмечается интенсивный рост их числа, а в 1991—1999 гг. происходили и существенные каче</w:t>
        <w:softHyphen/>
        <w:t>ственные изменения.</w:t>
      </w:r>
    </w:p>
    <w:p>
      <w:pPr>
        <w:pStyle w:val="Normal"/>
        <w:widowControl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Всегда прослеживается тесная связь между динамикой тяжких насильственных преступлений против жизни, здо</w:t>
        <w:softHyphen/>
        <w:t>ровья человека и пьянством. Практически более половины всех регистрируемых и раскрываемых умышленных убийств и умышленных причинений тяжкого вреда здоровью совершают</w:t>
        <w:softHyphen/>
        <w:t>ся в состоянии алкогольного опьянения. Некоторое снижение роста тяжкой насильственной преступности регистрировалось официальной статистикой только в 1986 г. в период активиза</w:t>
        <w:softHyphen/>
        <w:t>ции борьбы с пьянством и алкоголизмом, но с ее ослаблением вновь начался рост умышленных убийств, умышленного при</w:t>
        <w:softHyphen/>
        <w:t>чинения тяжкого вреда здоровью и других преступлений про</w:t>
        <w:softHyphen/>
        <w:t>тив жизни и здоровья человека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4"/>
          <w:szCs w:val="24"/>
        </w:rPr>
        <w:t>В 1999 г. по сравнению с 1986 г. число насильственных пре</w:t>
        <w:softHyphen/>
        <w:t>ступлений против человека, а также преступлений против его свободы, чести и достоинства, против половой неприкосновен</w:t>
        <w:softHyphen/>
        <w:t>ности и половой свободы выросло почти в 3 раза: с 111 194 до 331 514, а число выявленных лиц, совершивших данные пре</w:t>
        <w:softHyphen/>
        <w:t>ступные деяния, соответственно с 104 001 до 234 477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4"/>
          <w:szCs w:val="24"/>
        </w:rPr>
        <w:t>Однако необходимо также учитывать, что умышленные убийства и иные преступления, наносящие вред здоровью, имеют немалую латентную (скрытую) часть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>. В последнее десятилетие XX века данные официальной уголовной статисти</w:t>
        <w:softHyphen/>
        <w:t>ки менее достоверно, чем ранее, отражали реальное положе</w:t>
        <w:softHyphen/>
        <w:t>ние дел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</w:rPr>
        <w:t>. Увеличивалось число лиц, совершивших убийство, но оставшихся при этом не выявленными и не наказанными, так как в течение ряда лет последовательно снижался про</w:t>
        <w:softHyphen/>
        <w:t>цент раскрываемых тяжких насильственных преступлений. По зарегистрированным умышленным убийствам он не пре</w:t>
        <w:softHyphen/>
        <w:t>вышал 75%, а по тяжким телесным повреждениям — 70%. Зна</w:t>
        <w:softHyphen/>
        <w:t>чительная часть умышленных убийств при отягчающих обсто</w:t>
        <w:softHyphen/>
        <w:t>ятельствах оставалась не раскрытой и в уголовной статистике отражалась с иной предварительной квалификацией (убийства без отягчающих, обстоятельств; умышленное причинение тяж</w:t>
        <w:softHyphen/>
        <w:t>кого вреда здоровью, повлекшее смерть потерпевшего).</w:t>
      </w:r>
    </w:p>
    <w:p>
      <w:pPr>
        <w:pStyle w:val="Normal"/>
        <w:widowControl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Чаще всего раскрывались бытовые преступления, совер</w:t>
        <w:softHyphen/>
        <w:t>шенные в отношении лиц из ближайшего окружения (родствен</w:t>
        <w:softHyphen/>
        <w:t>ников, членов семьи, соседей, приятелей), причем среди ви</w:t>
        <w:softHyphen/>
        <w:t>новных были почти исключительно лица, злоупотреблявшие алкоголем, характеризовавшиеся аморальным образом жизни и, как правило, известные правоохранительным органам. Наи</w:t>
        <w:softHyphen/>
        <w:t>более тяжким преступлением против жизни является умыш</w:t>
        <w:softHyphen/>
        <w:t>ленное убийство. В 1986—1995 гг. число зарегистрированных умышленных убийств увеличилось в 3 раза. После кратко</w:t>
        <w:softHyphen/>
        <w:t>временного его снижения в 1997 г. — после принятия нового УК РФ и частичного изменения статистической отчетности — в 1998—1999 гг. вновь отмечен рост числа умышленных убийств. Убийства по неосторожности характеризовались более стабиль</w:t>
        <w:softHyphen/>
        <w:t>ными показателями. Но до последнего времени постоянно росло число убийств, совершенных при превышении пределов необ</w:t>
        <w:softHyphen/>
        <w:t>ходимой обороны либо в состоянии аффекта, хотя в целом число таких преступлений среди всех умышленных убийств не очень велико. Увеличивалось число преступлений против жизни, связанных с реакцией на противоправное или преступное по</w:t>
        <w:softHyphen/>
        <w:t>ведение потерпевшего, когда лицо, совершившее убийство, было доведено жертвой до состояния аффекта, сильного ду</w:t>
        <w:softHyphen/>
        <w:t>шевного волнения, не могло в полной мере контролировать свои действия. Статистические данные и криминологические исследования показывают, что при совершении преступлений на бытовой почве практически в каждом четвертом случае преступление было прямо спровоцировано аморальным, а в 5% — противоправным поведением потерпевшего.В 1991—1999 гг. в России число зарегистрированных умыш</w:t>
        <w:softHyphen/>
        <w:t>ленных убийств, совершенных при отягчающих обстоятель</w:t>
        <w:softHyphen/>
        <w:t>ствах, увеличилось практически вдвое; убийств при превыше</w:t>
        <w:softHyphen/>
        <w:t>нии пределов необходимой обороны только в 1997—1999 гг. — на 33%; умышленного причинения тяжкого вреда здоровью при превышении пределов необходимой обороны — на 16%.</w:t>
      </w:r>
    </w:p>
    <w:p>
      <w:pPr>
        <w:pStyle w:val="Normal"/>
        <w:widowControl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Примерно в 30% случаев жертвами умышленных убийств, умышленного причинения тяжкого вреда здоровью станови</w:t>
        <w:softHyphen/>
        <w:t>лись родственники преступника, его знакомые, соседи, члены его досуговой компании (в 8% — близкие родственники; в 9% — знакомые по досугу; в 5%— деловые партнеры; в 9% — соседи и недавние знакомые)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4"/>
          <w:szCs w:val="24"/>
        </w:rPr>
        <w:t>Насильственная преступность представляет собой опреде</w:t>
        <w:softHyphen/>
        <w:t>ленного рода целостность. Борьба только с отдельными ее про</w:t>
        <w:softHyphen/>
        <w:t>явлениями, осуществляемая выборочно, оказывается неэффек</w:t>
        <w:softHyphen/>
        <w:t>тивной. Одни проявления насильственной преступности могут исчезать или их число уменьшается, но одновременно спо</w:t>
        <w:softHyphen/>
        <w:t>собны увеличиваться масштабы других проявлений такой пре</w:t>
        <w:softHyphen/>
        <w:t>ступности</w:t>
      </w:r>
      <w:r>
        <w:rPr>
          <w:rStyle w:val="FootnoteCharacters"/>
          <w:rStyle w:val="FootnoteAnchor"/>
          <w:sz w:val="24"/>
          <w:szCs w:val="24"/>
        </w:rPr>
        <w:footnoteReference w:id="6"/>
      </w:r>
      <w:r>
        <w:rPr>
          <w:sz w:val="24"/>
          <w:szCs w:val="24"/>
        </w:rPr>
        <w:t>. В 1990—1992 гг. в насильственной преступности уве</w:t>
        <w:softHyphen/>
        <w:t>личивался удельный вес умышленных убийств, совершенных на улицах, в парках, а также совершенных там же фактов умышленного причинения тяжкого вреда здоровью. Усиление внешнего социального контроля, в частности, патрулирова</w:t>
        <w:softHyphen/>
        <w:t>ние органами внутренних дел совместно с другими органами в общественных местах в конце 1994—1995 гг., повлекло замет</w:t>
        <w:softHyphen/>
        <w:t>ное снижение уличной насильственной преступности (в 1993— 1995 гг. на 19%). Удельный вес уличной преступности в струк</w:t>
        <w:softHyphen/>
        <w:t>туре всей зарегистрированной постоянно сокращался: если в 1991 г. он составлял 14%, то в 1995 г. — 10%. В 1997—1999 гг. положение несколько изменилось. В 1997 г. удельный вес тяж</w:t>
        <w:softHyphen/>
        <w:t>ких насильственных преступлений, совершенных в обществен</w:t>
        <w:softHyphen/>
        <w:t>ных местах, вырос до 12%, в 1999 г. он вновь снизился (до 8— 9%), уменьшилось и число умышленных убийств и причине</w:t>
        <w:softHyphen/>
        <w:t>ния тяжкого вреда здоровью, совершенных на улицах, в парках. Насильственные преступления вновь становились более общественно опасными, принимая форму убийств по найму. При этом по-прежнему много убийств совершалось в сфере семьи и быта</w:t>
      </w:r>
      <w:r>
        <w:rPr>
          <w:rStyle w:val="FootnoteCharacters"/>
          <w:rStyle w:val="FootnoteAnchor"/>
          <w:sz w:val="24"/>
          <w:szCs w:val="24"/>
        </w:rPr>
        <w:footnoteReference w:id="7"/>
      </w:r>
      <w:r>
        <w:rPr>
          <w:sz w:val="24"/>
          <w:szCs w:val="24"/>
        </w:rPr>
        <w:t>. Резко увеличивалось число зарегистрирован</w:t>
        <w:softHyphen/>
        <w:t>ных фактов умышленного причинения легкого вреда здоро</w:t>
        <w:softHyphen/>
        <w:t>вью, истязаний, оскорблений.</w:t>
      </w:r>
    </w:p>
    <w:p>
      <w:pPr>
        <w:pStyle w:val="Normal"/>
        <w:widowControl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В совершение убийств в 1991—1999 гг. все интенсивнее втяги</w:t>
        <w:softHyphen/>
        <w:t>вались несовершеннолетние и молодежь, а также представители считавшихся ранее благополучными в криминологическом отношении слоев населения. В 1995—1999 гг. среди всех выявленных лиц, совершивших умышленное убийство, каж</w:t>
        <w:softHyphen/>
        <w:t>дый сороковой имел высшее и среднее специальное образова</w:t>
        <w:softHyphen/>
        <w:t>ние. Ранее таких лиц было меньше среди соответствующего) контингента преступников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4"/>
          <w:szCs w:val="24"/>
        </w:rPr>
        <w:t>В 1991—1995 гг. в 2,6 раза увеличилось число несовершеннолетних, совершивших умышленные убийства. В 1997—1999 их число их продолжало возрастать. При этом наблюдались все более частые факты полимотивации, когда насильственная преступность сочеталась с корыстной, например, в случаях силь</w:t>
        <w:softHyphen/>
        <w:t>ного избиения владельца особо престижных вещей с последую</w:t>
        <w:softHyphen/>
        <w:t>щим их отобранием и использованием. Одновременно насилие все чаще применялось в качестве средства решения имуще</w:t>
        <w:softHyphen/>
        <w:t>ственных и других важных для субъекта проблем. Число умыш</w:t>
        <w:softHyphen/>
        <w:t>ленных убийств по имущественным, корыстным мотивам, со</w:t>
        <w:softHyphen/>
        <w:t>вершенных несовершеннолетними, резко увеличилось</w:t>
      </w:r>
      <w:r>
        <w:rPr>
          <w:rStyle w:val="FootnoteCharacters"/>
          <w:rStyle w:val="FootnoteAnchor"/>
          <w:sz w:val="24"/>
          <w:szCs w:val="24"/>
        </w:rPr>
        <w:footnoteReference w:id="8"/>
      </w:r>
      <w:r>
        <w:rPr>
          <w:sz w:val="24"/>
          <w:szCs w:val="24"/>
        </w:rPr>
        <w:t>.</w:t>
      </w:r>
    </w:p>
    <w:p>
      <w:pPr>
        <w:pStyle w:val="Normal"/>
        <w:widowControl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Период реформ характеризовался возникновением новых социальных групп, и, к сожалению, некоторые из них могли оцениваться как криминогенные. Среди всех выявленных в 1995—1999 гг. убийц более 55% не имели постоянного источ</w:t>
        <w:softHyphen/>
        <w:t>ника дохода, свыше 5% были официально зарегистрированы как безработные.</w:t>
      </w:r>
    </w:p>
    <w:p>
      <w:pPr>
        <w:pStyle w:val="Normal"/>
        <w:widowControl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Общее увеличение организованных начал в преступности проявляется и в росте числа групповых: умышленных убийств. Значительно чаще при со</w:t>
        <w:softHyphen/>
        <w:t>вершении подобных преступлений фиксируются сложная мо</w:t>
        <w:softHyphen/>
        <w:t>тивация, использование инструментального насилия. Более чем вдвое в 90-х гг. увеличилось число зарегистрированных умыш</w:t>
        <w:softHyphen/>
        <w:t>ленных убийств, совершенных с применением огнестрельного оружия. Это, прежде всего, так называемые заказные убий</w:t>
        <w:softHyphen/>
        <w:t>ства, убийства при вооруженных столкновениях между члена</w:t>
        <w:softHyphen/>
        <w:t>ми преступных группировок и т. п.</w:t>
      </w:r>
    </w:p>
    <w:p>
      <w:pPr>
        <w:pStyle w:val="Normal"/>
        <w:widowControl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Определенное своеобразие наблюдается и в возрастных характеристиках насильников. Наиболее высока преступная активность лиц в возрасте от 18 до 24 лет (их 37—38%); 26— 28% составляют лица в возрасте 30 лет и старше; 20% — в возрасте 25—29 лет и 13—15% приходится на долю несовер</w:t>
        <w:softHyphen/>
        <w:t>шеннолетних. Среди же лиц, совершивших умышленные убийства, доминируют преступники 30 лет и старше (45—-49%), лица в возрасте от 18 до 24 лет составляют 20—23%, в возрасте 25—29 лет — 15—16%, а процент несовершеннолетних не превышает 5—б. Приведен</w:t>
        <w:softHyphen/>
        <w:t>ные показатели 1997—1999 гг. заметно отличаются от соответ</w:t>
        <w:softHyphen/>
        <w:t>ствующих показателей первой половины 90-х гг. в сторону уве</w:t>
        <w:softHyphen/>
        <w:t>личения доли насильников более старших возрастных групп. Эта тенденция прослеживается и за более длительный период времени (с середины 80-х гг.).</w:t>
      </w:r>
      <w:r>
        <w:br w:type="page"/>
      </w:r>
    </w:p>
    <w:p>
      <w:pPr>
        <w:pStyle w:val="Heading1"/>
        <w:keepNext w:val="false"/>
        <w:spacing w:lineRule="auto" w:line="36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собенности детерминации и причинности</w:t>
      </w:r>
    </w:p>
    <w:p>
      <w:pPr>
        <w:pStyle w:val="Normal"/>
        <w:spacing w:lineRule="auto" w:line="360" w:before="120" w:after="0"/>
        <w:ind w:left="0" w:firstLine="460"/>
        <w:rPr/>
      </w:pPr>
      <w:r>
        <w:rPr>
          <w:sz w:val="24"/>
          <w:szCs w:val="24"/>
        </w:rPr>
        <w:t>Общие процессы детерминации и причинности, определяющие преступность в целом, сочетаются со специфически</w:t>
        <w:softHyphen/>
        <w:t>ми причинными комплексами и условиями отдельных видов преступности и преступлений, в том числе и насильственных</w:t>
      </w:r>
      <w:r>
        <w:rPr>
          <w:rStyle w:val="FootnoteCharacters"/>
          <w:rStyle w:val="FootnoteAnchor"/>
          <w:sz w:val="24"/>
          <w:szCs w:val="24"/>
        </w:rPr>
        <w:footnoteReference w:id="9"/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80" w:after="220"/>
        <w:ind w:left="0" w:right="200" w:firstLine="709"/>
        <w:rPr/>
      </w:pPr>
      <w:r>
        <w:rPr/>
        <w:t>Динамика числа зарегистрированных преступлений против половой неприкосновенности и половой свободы личности в России в 1997—1999 гг.</w:t>
      </w:r>
    </w:p>
    <w:tbl>
      <w:tblPr>
        <w:tblW w:w="64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80"/>
        <w:gridCol w:w="780"/>
        <w:gridCol w:w="760"/>
        <w:gridCol w:w="780"/>
      </w:tblGrid>
      <w:tr>
        <w:trPr>
          <w:trHeight w:val="280" w:hRule="exact"/>
        </w:trPr>
        <w:tc>
          <w:tcPr>
            <w:tcW w:w="4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  <w:t>Преступления</w:t>
            </w:r>
          </w:p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  <w:t>1997 г.</w:t>
            </w:r>
          </w:p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  <w:t>1998 г.</w:t>
            </w:r>
          </w:p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  <w:t>1999 г.</w:t>
            </w:r>
          </w:p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  <w:t>Изнасилование (ст. 131)</w:t>
            </w:r>
          </w:p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  <w:t>9307</w:t>
            </w:r>
          </w:p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  <w:t>9014</w:t>
            </w:r>
          </w:p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  <w:t>8346</w:t>
            </w:r>
          </w:p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  <w:t>Насильственные действия сексуального</w:t>
            </w:r>
          </w:p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  <w:t>характера (ст. 132)</w:t>
            </w:r>
          </w:p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  <w:t>4478</w:t>
            </w:r>
          </w:p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  <w:t>6660</w:t>
            </w:r>
          </w:p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  <w:t>6659</w:t>
            </w:r>
          </w:p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  <w:t>Понуждение к действиям сексуального</w:t>
            </w:r>
          </w:p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  <w:t>характера (ст. 133)</w:t>
            </w:r>
          </w:p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  <w:t>124</w:t>
            </w:r>
          </w:p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  <w:t>133</w:t>
            </w:r>
          </w:p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  <w:t>147</w:t>
            </w:r>
          </w:p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40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/>
            </w:pPr>
            <w:r>
              <w:rPr/>
              <w:t>Половое сношение и иные действия</w:t>
            </w:r>
          </w:p>
          <w:p>
            <w:pPr>
              <w:pStyle w:val="Normal"/>
              <w:ind w:left="0" w:hanging="0"/>
              <w:rPr/>
            </w:pPr>
            <w:r>
              <w:rPr/>
              <w:t>сексуального характера с лицом, не достиг</w:t>
              <w:softHyphen/>
            </w:r>
          </w:p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  <w:t>шим шестнадцатилетнего возраста (ст. 134)</w:t>
            </w:r>
          </w:p>
          <w:p>
            <w:pPr>
              <w:pStyle w:val="Normal"/>
              <w:spacing w:lineRule="auto" w:line="360" w:before="20" w:after="0"/>
              <w:ind w:left="0" w:firstLine="42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180" w:hRule="exact"/>
          <w:cantSplit w:val="true"/>
        </w:trPr>
        <w:tc>
          <w:tcPr>
            <w:tcW w:w="40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0" w:firstLine="42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>
          <w:trHeight w:val="445" w:hRule="exact"/>
          <w:cantSplit w:val="true"/>
        </w:trPr>
        <w:tc>
          <w:tcPr>
            <w:tcW w:w="40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  <w:t>542</w:t>
            </w:r>
          </w:p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  <w:t>349</w:t>
            </w:r>
          </w:p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  <w:t>194</w:t>
            </w:r>
          </w:p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  <w:t>Развратные действия (ст. 135)</w:t>
            </w:r>
          </w:p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  <w:t>1169</w:t>
            </w:r>
          </w:p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  <w:t>1653</w:t>
            </w:r>
          </w:p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  <w:t>884</w:t>
            </w:r>
          </w:p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  <w:t>Итого</w:t>
            </w:r>
          </w:p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  <w:t>15 620</w:t>
            </w:r>
          </w:p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  <w:t>17 809</w:t>
            </w:r>
          </w:p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  <w:t>16 230</w:t>
            </w:r>
          </w:p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32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Таблица 1.</w:t>
      </w:r>
    </w:p>
    <w:p>
      <w:pPr>
        <w:pStyle w:val="Normal"/>
        <w:spacing w:lineRule="auto" w:line="360" w:before="32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 росте и повышении общественной опасности убийств в России периода реформ отразились следующие факторы:</w:t>
      </w:r>
    </w:p>
    <w:p>
      <w:pPr>
        <w:pStyle w:val="Normal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ренная переоценка прежних ценностей и моральных принципов, все большее признание массовым сознанием вла</w:t>
        <w:softHyphen/>
        <w:t>сти денег, материального фактора как единственной ценнос</w:t>
        <w:softHyphen/>
        <w:t>ти; обесценивание человеческой жизни, если она не подкреп</w:t>
        <w:softHyphen/>
        <w:t>лена высокими материальными показателями;</w:t>
      </w:r>
    </w:p>
    <w:p>
      <w:pPr>
        <w:pStyle w:val="Normal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щее размывание границ нравственности, морального и аморального;</w:t>
      </w:r>
    </w:p>
    <w:p>
      <w:pPr>
        <w:pStyle w:val="Normal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усиление масштабов и степени социальной конфликтности в обществе в связи с беспрецедентным ростом социально-эконо</w:t>
        <w:softHyphen/>
        <w:t>мической дифференциации населения, материального уровня граждан. В России в 90-х гг. свыше трети людей находились за официальной чертой бедности, тогда как 4% имели доходы, в 300 раз превышавшие доходы наименее обеспеченных слоев на</w:t>
        <w:softHyphen/>
        <w:t>селения. В 1999 г. более половины опрошенных указали, что их материальное положение за последний год резко ухудшилось, и некоторые из них (у молодежи до 25%) проявляли агрессив</w:t>
        <w:softHyphen/>
        <w:t>ное отношение к представителям полярной группы;</w:t>
      </w:r>
    </w:p>
    <w:p>
      <w:pPr>
        <w:pStyle w:val="Normal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существенное изменение образа жизни и социального ста</w:t>
        <w:softHyphen/>
        <w:t>туса значительной части населения, связанные с этим ожесто</w:t>
        <w:softHyphen/>
        <w:t>чение и переориентация на любые средства достижения целей. Свыше 60% официально зарегистрированных безработных в Москве в 1997—1999 гг. — люди со средним специальным или высшим образованием, 62% — бывшие руководители, специалисты, служащие. Среди молодежи безработица достигла 2,3 млн. человек, они составляют 37% от всех безработных.</w:t>
      </w:r>
    </w:p>
    <w:p>
      <w:pPr>
        <w:pStyle w:val="Normal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Все большая часть населения переходила в разряд не имею</w:t>
        <w:softHyphen/>
        <w:t>щих постоянных источников дохода (в результате увольнения по сокращению штатов, ликвидации учреждения и т. п.). Многие из них вынужденно занимались мелкой коммерцией, работали "чел</w:t>
        <w:softHyphen/>
        <w:t>ноками" или в частных коммерческих предприятиях, подчас кон</w:t>
        <w:softHyphen/>
        <w:t>тролируемых организованными преступными группировками, сталкивались с вымогательством, угрозами, шантажом, с необ</w:t>
        <w:softHyphen/>
        <w:t>ходимостью приобретать для реализации полученный незакон</w:t>
        <w:softHyphen/>
        <w:t>ным путем товар, т. е. тем или иным образом входить в сферу преступности, нарушать закон или быть жертвами преступных посягательств, в том числе на их жизнь и здоровье.</w:t>
      </w:r>
    </w:p>
    <w:p>
      <w:pPr>
        <w:pStyle w:val="Normal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обществе распространялись и закреплялись представ</w:t>
        <w:softHyphen/>
        <w:t>ления о бессилии закона, правовом беспределе, о бесполезно</w:t>
        <w:softHyphen/>
        <w:t>сти обращения за помощью в правоохранительные органы, что ориентировало на самостоятельные способы разрешения кон</w:t>
        <w:softHyphen/>
        <w:t>фликтных ситуаций.</w:t>
      </w:r>
    </w:p>
    <w:p>
      <w:pPr>
        <w:pStyle w:val="Normal"/>
        <w:spacing w:lineRule="auto" w:line="360"/>
        <w:ind w:left="0" w:firstLine="709"/>
        <w:rPr/>
      </w:pPr>
      <w:r>
        <w:rPr>
          <w:sz w:val="24"/>
          <w:szCs w:val="24"/>
        </w:rPr>
        <w:t>Все более широкое распространение получало примирен</w:t>
        <w:softHyphen/>
        <w:t>ческое отношение к преступности, своеобразное привыкание к ней, особенно когда это не затрагивало и не ущемляло лич</w:t>
        <w:softHyphen/>
        <w:t>ные интересы или, наоборот, способствовало их удовлетворе</w:t>
        <w:softHyphen/>
        <w:t>нию. В этих случаях преступность рассматривалась как неиз</w:t>
        <w:softHyphen/>
        <w:t>бежное явление, как определенный вид деятельности. Анализ материалов уголовных дел показывал, что члены семьи, род</w:t>
        <w:softHyphen/>
        <w:t>ственники, соседи или знакомые лиц, входящих в организо</w:t>
        <w:softHyphen/>
        <w:t>ванные преступные группировки и в течение ряда лет не име</w:t>
        <w:softHyphen/>
        <w:t>ющих никакого официального источника дохода, знали, чем они занимаются, и относились к этому как к должному, как к одному из видов "работы", т. е. разделяли представления са</w:t>
        <w:softHyphen/>
        <w:t>мих преступников о том, что совершаемые ими тяжкие пре</w:t>
        <w:softHyphen/>
        <w:t>ступления — это просто их "работа"</w:t>
      </w:r>
      <w:r>
        <w:rPr>
          <w:rStyle w:val="FootnoteCharacters"/>
          <w:rStyle w:val="FootnoteAnchor"/>
          <w:sz w:val="24"/>
          <w:szCs w:val="24"/>
        </w:rPr>
        <w:footnoteReference w:id="10"/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0" w:firstLine="709"/>
        <w:rPr/>
      </w:pPr>
      <w:r>
        <w:rPr>
          <w:sz w:val="24"/>
          <w:szCs w:val="24"/>
        </w:rPr>
        <w:t>Все это создавало определенный социально-психологичес</w:t>
        <w:softHyphen/>
        <w:t>кий климат, атмосферу непрочности, неустойчивости и непред</w:t>
        <w:softHyphen/>
        <w:t>сказуемости бытия, незащищенности, ожесточенности и все-дозволенности, причем практически в любых социальных сло</w:t>
        <w:softHyphen/>
        <w:t>ях и группах общества, независимо от их статуса и матери</w:t>
        <w:softHyphen/>
        <w:t>ального положения. Из 100 опрошенных 40 отвечали, что спо</w:t>
        <w:softHyphen/>
        <w:t>собны убить человека ради удовлетворения своих потребнос</w:t>
        <w:softHyphen/>
        <w:t>тей или защиты личных интересов; среди молодежи таких "по</w:t>
        <w:softHyphen/>
        <w:t>тенциальных убийц" оказывалось вдвое больше</w:t>
      </w:r>
      <w:r>
        <w:rPr>
          <w:rStyle w:val="FootnoteCharacters"/>
          <w:rStyle w:val="FootnoteAnchor"/>
          <w:sz w:val="24"/>
          <w:szCs w:val="24"/>
        </w:rPr>
        <w:footnoteReference w:id="11"/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Многие преступления, даже если они выглядели чисто бытовыми, становились более сложными по мотивации, по</w:t>
        <w:softHyphen/>
        <w:t>скольку они детерминировались многими социальными и пси</w:t>
        <w:softHyphen/>
        <w:t>хологическими факторами, ранее не приобретавшими такого значения в конкретном поведении индивидов, действовавших более опосредованно.</w:t>
      </w:r>
    </w:p>
    <w:p>
      <w:pPr>
        <w:pStyle w:val="Normal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Все чаще убийства совершались со сложной мотивацией, все отчетли</w:t>
        <w:softHyphen/>
        <w:t>вее проявляли себя и жестокость, и корысть. Возрастала лег</w:t>
        <w:softHyphen/>
        <w:t>кость вступления в конфликты, резко увеличивалось число фактов проявления стремления разрешить возникающие за</w:t>
        <w:softHyphen/>
        <w:t>труднения, получить эмоциональную разрядку путем приме</w:t>
        <w:softHyphen/>
        <w:t>нения насилия.</w:t>
      </w:r>
    </w:p>
    <w:p>
      <w:pPr>
        <w:pStyle w:val="Normal"/>
        <w:spacing w:lineRule="auto" w:line="360"/>
        <w:ind w:left="0" w:firstLine="709"/>
        <w:rPr/>
      </w:pPr>
      <w:r>
        <w:rPr>
          <w:sz w:val="24"/>
          <w:szCs w:val="24"/>
        </w:rPr>
        <w:t>Криминологи полагают, как уже отмечалось, что область действия причин — это формирование мотивации поведения человека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sz w:val="24"/>
          <w:szCs w:val="24"/>
        </w:rPr>
        <w:t>. За немалым числом насильственных преступлений просматривался целый комплекс мотивов и причин. В 90-х гг. приобретали все большее распространение мотивы, связан</w:t>
        <w:softHyphen/>
        <w:t>ные с межнациональной враждой, неприязнью. Отмечалось выборочное проявление жестокости и насилия, только в от</w:t>
        <w:softHyphen/>
        <w:t>ношении' лиц иной национальности. Это особенно характерно для зон национальных конфликтов.</w:t>
      </w:r>
    </w:p>
    <w:p>
      <w:pPr>
        <w:pStyle w:val="Normal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90-х гг. почти половина всех умышленных убийств со</w:t>
        <w:softHyphen/>
        <w:t>вершалась или непосредственно с корыстной мотивацией, или сочеталась с ней наряду с иной, чаще насильственно-эгоисти</w:t>
        <w:softHyphen/>
        <w:t>ческой, сопровождавшейся похищением личного имущества жертвы. Это в основном проявлялось при совершении преступ</w:t>
        <w:softHyphen/>
        <w:t>лений на бытовой почве, в сфере семьи, досуга. Именно коры</w:t>
        <w:softHyphen/>
        <w:t>стная мотивация определяла совершение умышленных убийств, особенно "заказных", а также иных тяжких насильственных преступлений против человека, выполнявшихся за плату.</w:t>
      </w:r>
    </w:p>
    <w:p>
      <w:pPr>
        <w:pStyle w:val="Normal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ждое третье умышленное убийство, умышленное при</w:t>
        <w:softHyphen/>
        <w:t>чинение тяжкого вреда здоровью связаны с желанием преступника как можно больше унизить свою жертву, с издева</w:t>
        <w:softHyphen/>
        <w:t>тельством над потерпевшим, а в каждом пятом тяжком пре</w:t>
        <w:softHyphen/>
        <w:t>ступлении против жизни и здоровья проявляется стремление к самоутверждению, к поддержанию своего "я", самооценки, уменьшению чувства неуверенности, нестабильности бытия, приобретению потерянной опоры в жизни, хотя бы путем на</w:t>
        <w:softHyphen/>
        <w:t>силия над другим человеком.</w:t>
      </w:r>
    </w:p>
    <w:p>
      <w:pPr>
        <w:pStyle w:val="Normal"/>
        <w:spacing w:lineRule="auto" w:line="360"/>
        <w:ind w:left="0" w:firstLine="709"/>
        <w:rPr/>
      </w:pPr>
      <w:r>
        <w:rPr>
          <w:sz w:val="24"/>
          <w:szCs w:val="24"/>
        </w:rPr>
        <w:t>При совершении убийств в 1991—1999 гг. усиливалась жестокость, все более незначительным становился повод, снижался самоконт</w:t>
        <w:softHyphen/>
        <w:t>роль, возрастало желание разрешить переживаемые трудно</w:t>
        <w:softHyphen/>
        <w:t>сти путем насилия. Проявлялась своеобразная социальная бо</w:t>
        <w:softHyphen/>
        <w:t>лезнь, которая все чаще дает себя знать в нашем обществе, причем в самых разных его слоях — от профессоров до сан</w:t>
        <w:softHyphen/>
        <w:t>техников. Эта болезнь — жажда скорых и простых решений своих проблем</w:t>
      </w:r>
      <w:r>
        <w:rPr>
          <w:rStyle w:val="FootnoteCharacters"/>
          <w:rStyle w:val="FootnoteAnchor"/>
          <w:sz w:val="24"/>
          <w:szCs w:val="24"/>
        </w:rPr>
        <w:footnoteReference w:id="13"/>
      </w:r>
      <w:r>
        <w:rPr>
          <w:sz w:val="24"/>
          <w:szCs w:val="24"/>
        </w:rPr>
        <w:t>, использование любых средств без осмысле</w:t>
        <w:softHyphen/>
        <w:t>ния последствий задуманного. Самым действенным из доступ</w:t>
        <w:softHyphen/>
        <w:t>ных средств для части населения становилось насилие: умыш</w:t>
        <w:softHyphen/>
        <w:t>ленное убийство, причинение вреда здоровью и т. п. Общий моральный климат в стране, невысокая эффективность дея</w:t>
        <w:softHyphen/>
        <w:t>тельности правоохранительных органов, рост преступности, практически полное отсутствие правового воспитания снижа</w:t>
        <w:softHyphen/>
        <w:t>ли также чувство ответственности человека за свои поступки.</w:t>
      </w:r>
    </w:p>
    <w:p>
      <w:pPr>
        <w:pStyle w:val="Normal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общественном сознании усиливалось открытое неува</w:t>
        <w:softHyphen/>
        <w:t>жение к нормам морали так называемых новых русских, лиц, входящих в организованные преступные группировки, раз</w:t>
        <w:softHyphen/>
        <w:t>нузданности и бесцеремонности их поведения, пренебрежения к людям на фоне попустительства и бездействия правоохрани</w:t>
        <w:softHyphen/>
        <w:t>тельных органов. Среди населения распространялось чувство;</w:t>
      </w:r>
    </w:p>
    <w:p>
      <w:pPr>
        <w:pStyle w:val="Normal"/>
        <w:spacing w:lineRule="auto" w:line="360"/>
        <w:ind w:left="0" w:firstLine="709"/>
        <w:rPr/>
      </w:pPr>
      <w:r>
        <w:rPr>
          <w:sz w:val="24"/>
          <w:szCs w:val="24"/>
        </w:rPr>
        <w:t>беззащитности перед теми, кто оскорбляет их честь и досто</w:t>
        <w:softHyphen/>
        <w:t>инство, ущемляет личные интересы. На этом фоне формиро</w:t>
        <w:softHyphen/>
        <w:t>валось и проявлялось убеждение в возможности применения физического насилия, стремление к личной расправе. Граж</w:t>
        <w:softHyphen/>
        <w:t>дане все чаще были готовы учинить расправу лично или об</w:t>
        <w:softHyphen/>
        <w:t>ратиться за соответствующей помощью к наемным исполните</w:t>
        <w:softHyphen/>
        <w:t>лям, порой и наемным убийцам. Нередко основным препят</w:t>
        <w:softHyphen/>
        <w:t>ствием становилось отсутствие для этого необходимых денеж</w:t>
        <w:softHyphen/>
        <w:t>ных средств или же незнание, к кому можно обратиться с подобным предложением, т. е. незнание конкретных "киллеров". Так, отец девушки, подвергнувшейся насилию, чтобы отомстить преступникам, готов был нанять "киллера" и про</w:t>
        <w:softHyphen/>
        <w:t>сил в этом помощи у редакции известной молодежной газеты: "Помогите, люди добрые, нанять киллера"</w:t>
      </w:r>
      <w:r>
        <w:rPr>
          <w:rStyle w:val="FootnoteCharacters"/>
          <w:rStyle w:val="FootnoteAnchor"/>
          <w:sz w:val="24"/>
          <w:szCs w:val="24"/>
        </w:rPr>
        <w:footnoteReference w:id="14"/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Возникала особая мотивация поведения, ориентирующая человека на самостоятельное разрешение конфликтов и за</w:t>
        <w:softHyphen/>
        <w:t>труднительных положений, причем исходя преимущественно из сугубо личных интересов и допустимости использования любых способов. Среди них предпочтение отдается тому, кото</w:t>
        <w:softHyphen/>
        <w:t>рый кажется наиболее легким и действенным. Жестокость ста</w:t>
        <w:softHyphen/>
        <w:t>новится в этих условиях определенной нормой взаимоотноше</w:t>
        <w:softHyphen/>
        <w:t>ний; человеческая жизнь теряет свою ценность.</w:t>
      </w:r>
    </w:p>
    <w:p>
      <w:pPr>
        <w:pStyle w:val="Normal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Увеличивалась ситуативность подобных преступлений, но эта ситуативность во многих случаях была кажущейся: просто человек "раскручивался", как пружина, в определенной ситуации. Более чем в 55% случаев насильствен</w:t>
        <w:softHyphen/>
        <w:t>ные преступления совершались без заранее принятого реше</w:t>
        <w:softHyphen/>
        <w:t>ния и обдуманного плана; решение принималось как бы им</w:t>
        <w:softHyphen/>
        <w:t>пульсивно, под влиянием самой ситуации из-за искаженных нравственно-правовых взглядов и представлений преступника. Примерно в 9% случаев умышленные убийства  совершались с от</w:t>
        <w:softHyphen/>
        <w:t>четливо выраженной корыстной целью из-за желания полу</w:t>
        <w:softHyphen/>
        <w:t>чить спиртное или средства для его приобретения.</w:t>
      </w:r>
    </w:p>
    <w:p>
      <w:pPr>
        <w:pStyle w:val="Normal"/>
        <w:spacing w:lineRule="auto" w:line="360"/>
        <w:ind w:left="0" w:firstLine="709"/>
        <w:rPr/>
      </w:pPr>
      <w:r>
        <w:rPr>
          <w:sz w:val="24"/>
          <w:szCs w:val="24"/>
        </w:rPr>
        <w:t>В 90-х гг. сложилась определенная система характеристик людей, совершающих данные преступления против жизни и здоровья, и их взаимодействия с окружающей социальной средой</w:t>
      </w:r>
      <w:r>
        <w:rPr>
          <w:rStyle w:val="FootnoteCharacters"/>
          <w:rStyle w:val="FootnoteAnchor"/>
          <w:sz w:val="24"/>
          <w:szCs w:val="24"/>
        </w:rPr>
        <w:footnoteReference w:id="15"/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Эти преступления совершаются людь</w:t>
        <w:softHyphen/>
        <w:t>ми с достаточно сформированными взглядами, установками, ценностными ориентациями. Большей частью это молодые люди, прошедшие воинскую службу, нередко участвовавшие в военных конфликтах, имеющие специальную подготовку, хорошо владеющие оружием и использующие его при совер</w:t>
        <w:softHyphen/>
        <w:t>шении преступлений. В основе их преступлений, преимуще</w:t>
        <w:softHyphen/>
        <w:t>ственно умышленных убийств, лежит корыстная мотивация. Они совершают умышленные убийства, выполняя заказ, сде</w:t>
        <w:softHyphen/>
        <w:t>лав это своей профессией, сознательно избрав преступную деятельность средством обеспечения высокого материального уровня и желаемого образа жизни. Ситуация преступления тщательно подготавливается, планируются пути отхода, вре</w:t>
        <w:softHyphen/>
        <w:t>мя, прикрытие.</w:t>
      </w:r>
    </w:p>
    <w:p>
      <w:pPr>
        <w:pStyle w:val="Normal"/>
        <w:spacing w:lineRule="auto" w:line="360"/>
        <w:ind w:left="0" w:firstLine="709"/>
        <w:rPr/>
      </w:pPr>
      <w:r>
        <w:rPr>
          <w:sz w:val="24"/>
          <w:szCs w:val="24"/>
        </w:rPr>
        <w:t>Только в 1994 г. жертвами наемных убийц, по данным МВД РФ, стали 562 человека. Это говорит о том, что реаль</w:t>
        <w:softHyphen/>
        <w:t>ность и численность преступников — профессиональных убийц достаточно велики, особенно учитывая высокую латентность их преступлений. Своеобразны характеристики потерпевших. Из 562 человек 177 входили в сферу частного предпринима</w:t>
        <w:softHyphen/>
        <w:t>тельства; 185 — в организованные преступные группировки, став жертвами конфликтов за зоны влияния между отдельны</w:t>
        <w:softHyphen/>
        <w:t>ми преступными группами или конфликтов между членами одной преступной группы. В 1997—1999 гг. совершено свыше 600 убийств по найму</w:t>
      </w:r>
      <w:r>
        <w:rPr>
          <w:rStyle w:val="FootnoteCharacters"/>
          <w:rStyle w:val="FootnoteAnchor"/>
          <w:sz w:val="24"/>
          <w:szCs w:val="24"/>
        </w:rPr>
        <w:footnoteReference w:id="16"/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ступления против жизни человека все чаще совершаются лицами, утратившими свой прежний социальный статус, перешедшими в результате объективных обстоятельств или из личных пристрастий в категории не имеющих постоян</w:t>
        <w:softHyphen/>
        <w:t>ного источника дохода, безработных.</w:t>
      </w:r>
    </w:p>
    <w:p>
      <w:pPr>
        <w:pStyle w:val="Normal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90-х гг. среди всех выявленных умышленных убийц та</w:t>
        <w:softHyphen/>
        <w:t>кие лица составляли 55%; среди умышленно причинивших тяжкий вред здоровью около 49%. Более трети из них находи</w:t>
        <w:softHyphen/>
        <w:t>лось без постоянного места работы и фиксированных источников доходов в течение трех лет. С 1991 по 1999 г. почти вдвое возросло число несовершеннолетних преступников, не учив</w:t>
        <w:softHyphen/>
        <w:t>шихся и не работавших на момент совершения преступления против жизни и здоровья. Около половины всех преступников, не имеющих постоянного источника доходов, — лица в возра</w:t>
        <w:softHyphen/>
        <w:t>сте 18—29 лет.</w:t>
      </w:r>
    </w:p>
    <w:p>
      <w:pPr>
        <w:pStyle w:val="Normal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ми совершались как особо опасные преступления (в 90-х гг. более 70% всех выявленных преступников, совершивших бан</w:t>
        <w:softHyphen/>
        <w:t>дитизм, не имели постоянного источника дохода), так и чисто бытовые. При совершении преступлений на бытовой почве пре</w:t>
        <w:softHyphen/>
        <w:t>обладала насильственно-эгоистичная мотивация, которая в ряде случаев сочеталась с корыстной. Более половины преступни</w:t>
        <w:softHyphen/>
        <w:t>ков при совершении преступлений находились в состоянии ал</w:t>
        <w:softHyphen/>
        <w:t>когольного; а 2% — наркотического опьянения.</w:t>
      </w:r>
    </w:p>
    <w:p>
      <w:pPr>
        <w:pStyle w:val="Normal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Основная мотивация связана с искаженным стремлением к самоутверждению, к снятию чувства нестабильности жизни, неуверенности, примерно в 5% случаев это была месть в свя</w:t>
        <w:softHyphen/>
        <w:t>зи с аморальным или противоправным поведением потерпевшего. Практически каждое третье преступление совершалось по месту жительства преступника, потерпевшего или их зна</w:t>
        <w:softHyphen/>
        <w:t>комых.</w:t>
      </w:r>
    </w:p>
    <w:p>
      <w:pPr>
        <w:pStyle w:val="Normal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нтингент преступников без постоянного источника до</w:t>
        <w:softHyphen/>
        <w:t>хода очень неоднороден. Около 16% составляют деморализо</w:t>
        <w:softHyphen/>
        <w:t>ванные лица, систематически злоупотребляющие алкоголем, нередко ранее судимые, причем неоднократно. Как правило, по возрасту они старше 40 лет, характеризуются таким пове</w:t>
        <w:softHyphen/>
        <w:t>дением уже в течение длительного времени. В основном это те лица, для которых было характерно совершение преступ</w:t>
        <w:softHyphen/>
        <w:t>лений и ранее. В последние годы в связи с практически пол</w:t>
        <w:softHyphen/>
        <w:t>ным отсутствием какой-либо профилактической работы и над</w:t>
        <w:softHyphen/>
        <w:t>зора правоохранительных органов их поведение стало более общественно опасным, что и способствует совершению ими тяжких преступлений.</w:t>
      </w:r>
    </w:p>
    <w:p>
      <w:pPr>
        <w:pStyle w:val="Normal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Чаще всего они совершают тяжкие преступления против жизни в состоянии алкогольного опьянения. Пово</w:t>
        <w:softHyphen/>
        <w:t>дом служат неприязненные личные отношения, пьяные ссо</w:t>
        <w:softHyphen/>
        <w:t>ры по самым порой незначительным основаниям, а также ко</w:t>
        <w:softHyphen/>
        <w:t>рыстные мотивы. Во многих случаях потерпевшими являются лица с аналогичным поведением, ранее судимые, занимающи</w:t>
        <w:softHyphen/>
        <w:t>еся бродяжничеством, родственники или соседи.</w:t>
      </w:r>
    </w:p>
    <w:p>
      <w:pPr>
        <w:pStyle w:val="Normal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ределенную часть лиц без постоянного источника дохо</w:t>
        <w:softHyphen/>
        <w:t>да, совершавших насильственные преступления против жиз</w:t>
        <w:softHyphen/>
        <w:t>ни и здоровья, составляют те, кто ранее относился к благопо</w:t>
        <w:softHyphen/>
        <w:t>лучным в криминологическом отношении социальным слоям и группам населения (служащие, руководители, лица, имеющие высшее образование). Это в том числе вынужденные мигран</w:t>
        <w:softHyphen/>
        <w:t>ты, беженцы. Совершавшиеся ими насильственные преступ</w:t>
        <w:softHyphen/>
        <w:t>ления против жизни и здоровья — умышленные убийства, причинение тяжкого вреда здоровью, побои, истязания и дру</w:t>
        <w:softHyphen/>
        <w:t>гие — в большей степени ситуативны и в основе своей связа</w:t>
        <w:softHyphen/>
        <w:t>ны со стремлением к самоутверждению. Потерпевшими выс</w:t>
        <w:softHyphen/>
        <w:t>тупали как лица из ближайшего окружения, так и малознако</w:t>
        <w:softHyphen/>
        <w:t>мые и посторонние (случайная ссора, разрешившаяся приме</w:t>
        <w:softHyphen/>
        <w:t>нением насилия).</w:t>
      </w:r>
    </w:p>
    <w:p>
      <w:pPr>
        <w:pStyle w:val="Normal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Часть умышленных убийств, причинений тяжкого вреда здоровью была связана с вымогательством и иной преступной деятельностью. Потерпевшие — объекты прежних преступ</w:t>
        <w:softHyphen/>
        <w:t>ных посягательств, отказавшиеся выплатить требуемую сум</w:t>
        <w:softHyphen/>
        <w:t>му денег, партнеры или конкуренты по преступной деятель</w:t>
        <w:softHyphen/>
        <w:t>ности.</w:t>
      </w:r>
    </w:p>
    <w:p>
      <w:pPr>
        <w:pStyle w:val="Normal"/>
        <w:spacing w:lineRule="auto" w:line="360"/>
        <w:ind w:left="0" w:firstLine="709"/>
        <w:rPr/>
      </w:pPr>
      <w:r>
        <w:rPr>
          <w:sz w:val="24"/>
          <w:szCs w:val="24"/>
        </w:rPr>
        <w:t>Частично в категорию преступников без постоянных ис</w:t>
        <w:softHyphen/>
        <w:t>точников дохода входят и преступники-мигранты, приезжие, длительное время находящиеся не по месту своего проживания, граждане стран СНГ. Большинство таких лиц более ори</w:t>
        <w:softHyphen/>
        <w:t>ентированы на совершение преступлений против собственнос</w:t>
        <w:softHyphen/>
        <w:t>ти, мошенничества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90-х гг. в России среди лиц, совершивших тяжкие на</w:t>
        <w:softHyphen/>
        <w:t>сильственные преступления против жизни, все большее место занимают представители внешне благополуч</w:t>
        <w:softHyphen/>
        <w:t>ных социальных групп и слоев населения, в том числе част</w:t>
        <w:softHyphen/>
        <w:t>ные предприниматели. Хотя их доля среди всех выявленных преступников в 1993—1999 гг. составляла 1,8—2,3%, в середи</w:t>
        <w:softHyphen/>
        <w:t>не и конце 90-х гг. число совершивших умышленное убий</w:t>
        <w:softHyphen/>
        <w:t>ство частных предпринимателей увеличилось в 15 раз; при</w:t>
        <w:softHyphen/>
        <w:t>чинивших тяжкий вред здоровью — в 1,5 раза; совершивших изнасилование — на 18,6%. Практически каждый сотый, со</w:t>
        <w:softHyphen/>
        <w:t>вершивший умышленное убийство, был частным предприни</w:t>
        <w:softHyphen/>
        <w:t>мателем.</w:t>
      </w:r>
    </w:p>
    <w:p>
      <w:pPr>
        <w:pStyle w:val="Normal"/>
        <w:spacing w:lineRule="auto" w:line="360"/>
        <w:ind w:left="0" w:firstLine="709"/>
        <w:rPr/>
      </w:pPr>
      <w:r>
        <w:rPr>
          <w:sz w:val="24"/>
          <w:szCs w:val="24"/>
        </w:rPr>
        <w:t>Большинство из них совершает указанные преступления в состоянии алкогольного опьянения. Основной мотив — про</w:t>
        <w:softHyphen/>
        <w:t>явление своего "я", самоутверждение. Последнее базируется на наличии у них материального достатка, денег. Именно деньги являются для таких лиц главной ценностью, они полагают, что наличие денег выделяет их среди остальных, гарантируя безнаказанность и бесконтрольность поведения.</w:t>
      </w:r>
    </w:p>
    <w:p>
      <w:pPr>
        <w:pStyle w:val="Normal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мерно в 5% случаев имеет место корыстная мотива</w:t>
        <w:softHyphen/>
        <w:t>ция: преступления совершались ради получения дополнитель</w:t>
        <w:softHyphen/>
        <w:t>ных средств для укрепления финансового положения фирмы, расширения собственного дела. Например, группа молодых бизнесменов из Волгоградской области совершила целый ряд умышленных убийств одиноких престарелых собственников квартир с целью перепродажи их жилья и получения матери</w:t>
        <w:softHyphen/>
        <w:t>альной выгоды. В таких случаях ситуация совершения пре</w:t>
        <w:softHyphen/>
        <w:t>ступления тщательно подготавливается, планируется, изыс</w:t>
        <w:softHyphen/>
        <w:t>киваются средства защиты, возможные покровители и т. п.</w:t>
      </w:r>
    </w:p>
    <w:p>
      <w:pPr>
        <w:pStyle w:val="Normal"/>
        <w:spacing w:lineRule="auto" w:line="360"/>
        <w:ind w:left="0" w:firstLine="709"/>
        <w:rPr/>
      </w:pPr>
      <w:r>
        <w:rPr>
          <w:sz w:val="24"/>
          <w:szCs w:val="24"/>
        </w:rPr>
        <w:t>Определенную роль в совершении тяжких насильствен</w:t>
        <w:softHyphen/>
        <w:t>ных преступлений против жизни играют психофизиологичес</w:t>
        <w:softHyphen/>
        <w:t>кие особенности преступников, не исключающие их вменяе</w:t>
        <w:softHyphen/>
        <w:t>мости</w:t>
      </w:r>
      <w:r>
        <w:rPr>
          <w:rStyle w:val="FootnoteCharacters"/>
          <w:rStyle w:val="FootnoteAnchor"/>
          <w:sz w:val="24"/>
          <w:szCs w:val="24"/>
        </w:rPr>
        <w:footnoteReference w:id="18"/>
      </w:r>
      <w:r>
        <w:rPr>
          <w:sz w:val="24"/>
          <w:szCs w:val="24"/>
        </w:rPr>
        <w:t>. У 62% лиц, совершивших умышленное убийство, отмечаются определенные ано</w:t>
        <w:softHyphen/>
        <w:t>малии в психике: в 14% — психопатия либо психопатические черты характера, в 16% — хронический алкоголизм</w:t>
      </w:r>
      <w:r>
        <w:rPr>
          <w:rStyle w:val="FootnoteCharacters"/>
          <w:rStyle w:val="FootnoteAnchor"/>
          <w:sz w:val="24"/>
          <w:szCs w:val="24"/>
        </w:rPr>
        <w:footnoteReference w:id="19"/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добным данным надо относиться достаточно осто</w:t>
        <w:softHyphen/>
        <w:t>рожно, поскольку они основываются на экспертных оценках и зависят от приверженности эксперта той или иной психиат</w:t>
        <w:softHyphen/>
        <w:t>рической доктрине, концепции, существенно различающим</w:t>
        <w:softHyphen/>
        <w:t>ся между собой. Однако непрерывно изменяющиеся условия жизни, дестабилизация способны оказать влияние на рост подобных отклонений, особенно у лиц, сменивших свой со</w:t>
        <w:softHyphen/>
        <w:t>циальный статус на более низкий, чем ранее; среди молоде</w:t>
        <w:softHyphen/>
        <w:t>жи; лиц, сознательно избравших преступную деятельность, совершение тяжких насильственных преступлений против жизни и здоровья как средство получения материального обес</w:t>
        <w:softHyphen/>
        <w:t>печения.</w:t>
      </w:r>
    </w:p>
    <w:p>
      <w:pPr>
        <w:pStyle w:val="Normal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Отдельного рассмотрения заслуживает вопрос о типологии преступников, совершивших сексуально-садистские убийства, что в последнее время, как это ни печально часто встречаемое явление. </w:t>
      </w:r>
      <w:r>
        <w:br w:type="page"/>
      </w:r>
    </w:p>
    <w:p>
      <w:pPr>
        <w:pStyle w:val="Heading1"/>
        <w:keepNext w:val="false"/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Типологические данные субъектов сексуально-садистских убийств.</w:t>
      </w:r>
    </w:p>
    <w:p>
      <w:pPr>
        <w:pStyle w:val="Normal"/>
        <w:widowControl/>
        <w:autoSpaceDE w:val="true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Криминологическая характеристика лиц, совершивших преступления, должна содержать совокупность личностных, социальных, демографических и психофизиологических свойств, которые отражаются в окружающей преступника среде. При расследовании именно на поиск, выявление и фиксацию этих признаков как в преступном, так и в до- и послепреступном поведении должны быть направлены усилия правоохранительных органов. </w:t>
      </w:r>
    </w:p>
    <w:p>
      <w:pPr>
        <w:pStyle w:val="Normal"/>
        <w:widowControl/>
        <w:autoSpaceDE w:val="true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Особенность убийств рассматриваемого вида состоит в необходимости учета сексопатологических данных, поэтому криминологическая характеристика преступника должна сопоставляться с результатами социально-психиатрических, сексологических исследований. </w:t>
      </w:r>
    </w:p>
    <w:p>
      <w:pPr>
        <w:pStyle w:val="Normal"/>
        <w:widowControl/>
        <w:autoSpaceDE w:val="true"/>
        <w:spacing w:lineRule="auto" w:line="360"/>
        <w:ind w:left="0" w:firstLine="709"/>
        <w:rPr/>
      </w:pPr>
      <w:r>
        <w:rPr>
          <w:sz w:val="24"/>
          <w:szCs w:val="24"/>
        </w:rPr>
        <w:t>Принято считать, что убийства на почве сексуальной извращенности совершают мужчины. В специальной литературе отмечается, что явления садизма у гетеросексуальных женщин проявляются крайне редко, а садистские убийства и некрофилия не встречаются вовсе. Однако у активных гомосесуалисток могут иметь место садистские тенденции</w:t>
      </w:r>
      <w:r>
        <w:rPr>
          <w:rStyle w:val="FootnoteCharacters"/>
          <w:rStyle w:val="FootnoteAnchor"/>
          <w:sz w:val="24"/>
          <w:szCs w:val="24"/>
        </w:rPr>
        <w:footnoteReference w:id="20"/>
      </w:r>
      <w:r>
        <w:rPr>
          <w:sz w:val="24"/>
          <w:szCs w:val="24"/>
        </w:rPr>
        <w:t xml:space="preserve">. По нашему мнению, нельзя полностью исключить возможность совершения сексуально-садистского убийства женщиной с нарушениями в сексуальной сфере, однако материалов практики правоохранительных органов недостаточно для сколько-нибудь определенных выводов. </w:t>
      </w:r>
    </w:p>
    <w:p>
      <w:pPr>
        <w:pStyle w:val="Normal"/>
        <w:widowControl/>
        <w:autoSpaceDE w:val="true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Как правило, при расследовании уголовных дел этой категории с самого начала доминирует версия о наличии у преступника тяжелого психического заболевания с соответствующими выводами о направлениях расследования. Следует, однако, иметь ввиду, что перверсии встречаются среди симптомов грубых психических расстройств (шизофрения, олигофрения, эпилепсия), но редко реализуются в сексуально-садистские убийства. Наши невыборочные исследования сексуально-садистских убийств, совершенных в Ленинградском (Санкт-Петербургском) регионе в 1986 - 1992 г., показали, что субъекты преступления данного вида не страдали грубыми психическими заболеваниями и на учетах в психоневрологических диспансерах не состояли. </w:t>
      </w:r>
    </w:p>
    <w:p>
      <w:pPr>
        <w:pStyle w:val="Normal"/>
        <w:widowControl/>
        <w:autoSpaceDE w:val="true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Для лиц, совершивших сексуально-садистские убийства, характерна повторяемость преступных акций, но в некоторых случаях преступник, совершивший убийство на почве сексуальной извращенности, прекращает преступную деятельность. Однократность совершения такого убийства может быть, например, связана с особыми условиями, которые выявили скрытую тенденцию (аффект, опьянение и пр.). </w:t>
      </w:r>
    </w:p>
    <w:p>
      <w:pPr>
        <w:pStyle w:val="Normal"/>
        <w:widowControl/>
        <w:autoSpaceDE w:val="true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ак, Ш. в процессе праздничного застолья, организованного в общежитии завода, употреблял спиртные напитки и вскоре сильно опьянел. По его словам, он не помнит, когда "отключился", остались лишь отрывочные воспоминания: ходил по комнатам женского общежития, где-то выпил еще, вроде-бы тошнило, кто-то пытался проводить его домой, но он вырвался, заявляя,что не пьян. Затем пошел к товарищу и попросил его предоставить комнату "на часок, чтобы поинтимничать с подругой", после чего в одной из комнат совершил изнасилование и убийство женщины. Как видно из заключения судебно-медицинской экспертизы, потерпевшая была в состоянии опьянения; смерть наступила вследствие асфиксии. Во влагалище обнаружена сперма, на молочных железах следы укусов, </w:t>
        <w:br/>
        <w:t xml:space="preserve">наружные половые губы и влагалище разорваны.Часть повреждений причинены посмертно. Ш. обнаружен в комнате спящим в обнаженном виде, его руки и живот были в крови. При задержании был в состоянии опьянения, не сопротивлялся, одеться мог только с чужой помощью. На вопросы следователя отвечать смог только к вечеру следующего дня, но по существу о случившемся ничего рассказать не мог, утверждая, что последним воспоминанием осталось застолье в женской комнате общежития. Из заключения судебно-психиатрической экспертизы усматривалось, что Ш. вменяем, признаков психического заболевания нет, совершил преступление в состоянии алкогольного опьянения. Согласно материалам дела Ш. имел положительные сексуальные установки, был хорошим рабочим и общественником, не злоупотреблял алкоголем и в сексуальных отношениях со своей партнершей каких-либо садистских наклонностей не проявлял. </w:t>
      </w:r>
    </w:p>
    <w:p>
      <w:pPr>
        <w:pStyle w:val="Normal"/>
        <w:widowControl/>
        <w:autoSpaceDE w:val="true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Анализ материалов уголовных дел о сексуально-садистских убийствах обращает внимание на то обстоятельство, что у многих преступников в допреступном периоде имели место различные формы отклоняющегося поведения: бродяжничество, воровство, токсикомания, наркомания, запои. Так, ряд сексуальных преступников был судим за совершение краж; многие массировано алкоголизировались, вследствие чего имели приводы в милицию, попадали в медвытрезвитель, в детском возрасте совершали побеги из дома и т. д. </w:t>
      </w:r>
    </w:p>
    <w:p>
      <w:pPr>
        <w:pStyle w:val="Normal"/>
        <w:widowControl/>
        <w:autoSpaceDE w:val="true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 лиц, совершивших сексуально-садистские убийства, в допреступном поведении могут обнаруживаться различные сексуальные отклонения, в том числе в нестойких, рудиментарных формах (перверситеты). По изученным авторами делам один из преступников часто, раздевшись, любовался перед зеркалом своим телом (нарциссизм); другой одевал женские платья и туфли (трансвестизм), третий ездил в автобусах в час пик, где со сладострастными целями прижимался к мальчикам (фроттаж). </w:t>
      </w:r>
    </w:p>
    <w:p>
      <w:pPr>
        <w:pStyle w:val="Normal"/>
        <w:widowControl/>
        <w:autoSpaceDE w:val="true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Социальный статус преступника с сексуальной извращенностью может быть достаточно престижным. Среди лиц, совершивших сексуально-садистские убийства, были врачи, педагоги, мастера производства. Однако в большинстве случаев социально-производственный статус таких преступников невысок: слесарь, электрик, сторож и т. д. </w:t>
      </w:r>
    </w:p>
    <w:p>
      <w:pPr>
        <w:pStyle w:val="Normal"/>
        <w:widowControl/>
        <w:autoSpaceDE w:val="true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Сексуальные отклонения могут влиять на выбор такими лицами профессии. Так, преступник с педофильными сексуальными отклонениями может избрать место работы, обеспечивающее ему допуск к детям: школы, интернаты, подростковые клубы и т . д. </w:t>
      </w:r>
    </w:p>
    <w:p>
      <w:pPr>
        <w:pStyle w:val="Normal"/>
        <w:widowControl/>
        <w:autoSpaceDE w:val="true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 большинстве случаев по изученным авторами делам лица, совершившие преступления данной категории, были женаты. При этом они часто испытывали затруднения в интимных отношениях из-за нарушений половой функции, что вызывало у них беспокойство и тревогу, а в ряде случаев и обращение к сексологу. </w:t>
      </w:r>
    </w:p>
    <w:p>
      <w:pPr>
        <w:pStyle w:val="Normal"/>
        <w:widowControl/>
        <w:autoSpaceDE w:val="true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Следует обратить внимание на один феномен, который наблюдался при расследовании ряда уголовных дел. Речь идет о том, что преступник выступает инициатором "игры" с правоохранительными органами. </w:t>
      </w:r>
    </w:p>
    <w:p>
      <w:pPr>
        <w:pStyle w:val="Normal"/>
        <w:widowControl/>
        <w:autoSpaceDE w:val="true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ак, Кутуев через месяц после совершения убийства явился в правоохранительные органы и сообщил о том, что убийство совершил в его присутствии неизвестный мужчина, затем выдвинул версию о своем соучастии в убийстве, после чего рассказал правду о совершенном преступлении. Сибиряков написал письмо в правоохранительные органы, в котором потребовал 15 тыс. рублей и пистолет в обмен на информацию об убийстве. Михасевич направил в редакцию областной газеты "Витебский рабочий" по почте анонимное письмо, подписанное "Патриоты Витебска". Оно имело целью создать впечатление о преступлениях, совершенных убийцей-одиночкой, как о групповых. </w:t>
      </w:r>
    </w:p>
    <w:p>
      <w:pPr>
        <w:pStyle w:val="Normal"/>
        <w:widowControl/>
        <w:autoSpaceDE w:val="true"/>
        <w:spacing w:lineRule="auto" w:line="360"/>
        <w:ind w:left="0" w:firstLine="709"/>
        <w:rPr/>
      </w:pPr>
      <w:r>
        <w:rPr>
          <w:sz w:val="24"/>
          <w:szCs w:val="24"/>
        </w:rPr>
        <w:t>Представляется интересной трактовка этого феномена в соответствии с оригинальной теорией Э. Берна, лежащей в русле психоаналитической концепции</w:t>
      </w:r>
      <w:r>
        <w:rPr>
          <w:rStyle w:val="FootnoteCharacters"/>
          <w:rStyle w:val="FootnoteAnchor"/>
          <w:sz w:val="24"/>
          <w:szCs w:val="24"/>
        </w:rPr>
        <w:footnoteReference w:id="21"/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autoSpaceDE w:val="true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мнению Берна, преступники делятся на несколько типов: тех, кто видит в преступлении только материальную выгоду, и тех, кого в основном привлекает игра. Большое число преступников составляет промежуточную группу - они могут действовать, исходя то из одних, то из других побуждений. То есть люди ишрают в заданные ситуацией "игры". </w:t>
      </w:r>
    </w:p>
    <w:p>
      <w:pPr>
        <w:pStyle w:val="Normal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едупреждение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4"/>
          <w:szCs w:val="24"/>
        </w:rPr>
        <w:t>Одним из основных направлений в борьбе с данным видом преступления является общее предупреждение</w:t>
      </w:r>
      <w:r>
        <w:rPr>
          <w:rStyle w:val="FootnoteCharacters"/>
          <w:rStyle w:val="FootnoteAnchor"/>
          <w:sz w:val="24"/>
          <w:szCs w:val="24"/>
        </w:rPr>
        <w:footnoteReference w:id="22"/>
      </w:r>
      <w:r>
        <w:rPr>
          <w:sz w:val="24"/>
          <w:szCs w:val="24"/>
        </w:rPr>
        <w:t>.</w:t>
      </w:r>
    </w:p>
    <w:p>
      <w:pPr>
        <w:pStyle w:val="Normal"/>
        <w:widowControl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азработка и провозглашение государством своих основ</w:t>
        <w:softHyphen/>
        <w:t>ных моральных принципов, ценностей и правовых норм, ак</w:t>
        <w:softHyphen/>
        <w:t>тивное внедрение их в сознание населения средствами массо</w:t>
        <w:softHyphen/>
        <w:t>вой информации, произведениями литературы и искусства будут оказывать влияние на оздоровление нравственно-пси</w:t>
        <w:softHyphen/>
        <w:t>хологического климата, способствовать формированию обще</w:t>
        <w:softHyphen/>
        <w:t>ственного мнения, действенно осуждающего негативные и противоправные способы достижения жизненного успеха, вы</w:t>
        <w:softHyphen/>
        <w:t>сокой материальной обеспеченности лиц, нарушающих пред</w:t>
        <w:softHyphen/>
        <w:t>писания морали и права.</w:t>
      </w:r>
    </w:p>
    <w:p>
      <w:pPr>
        <w:pStyle w:val="Normal"/>
        <w:widowControl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азумеется, люди руководствуются нормами высокой мора</w:t>
        <w:softHyphen/>
        <w:t>ли, только если они находятся в "человеческих условиях". Обес</w:t>
        <w:softHyphen/>
        <w:t>печение таких условий — залог снижения конфликтности в об</w:t>
        <w:softHyphen/>
        <w:t>ществе и преступлений как средств разрешения конфликтов.</w:t>
      </w:r>
    </w:p>
    <w:p>
      <w:pPr>
        <w:pStyle w:val="Normal"/>
        <w:widowControl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Усугубление насильственной преступности отмечается на фоне распространения профессиональными и организованны</w:t>
        <w:softHyphen/>
        <w:t>ми преступниками своих взглядов и психологии: в средствах массовой информации, в литературе постоянно обсуждается мысль о благородстве "воров в законе", моральных принципов и норм поведения, действующих в их среде, их бескорыстии и даже человеколюбии (помощь неимущим, престарелым, мо</w:t>
        <w:softHyphen/>
        <w:t>лодежи). Это, несомненно, внесло свою лепту в становление соответствующих представлений у части населения, особенно среди молодежи.</w:t>
      </w:r>
    </w:p>
    <w:p>
      <w:pPr>
        <w:pStyle w:val="Normal"/>
        <w:widowControl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Положительно сказывается на правовом сознании населе</w:t>
        <w:softHyphen/>
        <w:t>ния усиление правового обучения и правового воспитания. Нельзя серьезно говорить о борьбе с преступлениями против жизни и здоровья, чести, свободы и достоинства, половой не</w:t>
        <w:softHyphen/>
        <w:t>прикосновенности, когда уровень правового сознания большин</w:t>
        <w:softHyphen/>
        <w:t>ства граждан трудно считать приемлемым.</w:t>
      </w:r>
    </w:p>
    <w:p>
      <w:pPr>
        <w:pStyle w:val="Normal"/>
        <w:widowControl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Граждане должны уметь правильно в правовом отноше</w:t>
        <w:softHyphen/>
        <w:t>нии оценивать наиболее распространенные преступления, на</w:t>
        <w:softHyphen/>
        <w:t>ходить законные средства решения конфликтов, у них долж</w:t>
        <w:softHyphen/>
        <w:t>на быть сформирована установка именно на эти средства.</w:t>
      </w:r>
    </w:p>
    <w:p>
      <w:pPr>
        <w:pStyle w:val="Normal"/>
        <w:widowControl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Важно обеспечение своевременного раскрытия преступ</w:t>
        <w:softHyphen/>
        <w:t>лений и применения к виновным установленных законом мер. Широкое распространение представлений о безнаказанности, возможности "откупиться", о всесилии преступности (64% опрошенных указали на коррупцию в правоохранительных орга</w:t>
        <w:softHyphen/>
        <w:t>нах) ведет к росту насильственных преступлений среди неус</w:t>
        <w:softHyphen/>
        <w:t>тойчивых лиц, которые принимают решения в зависимости от состояния внешнего социального контроля за их поведением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4"/>
          <w:szCs w:val="24"/>
        </w:rPr>
        <w:t>Способно положительно сказаться на насильственной пре</w:t>
        <w:softHyphen/>
        <w:t>ступности создание на государственном уровне системы пси</w:t>
        <w:softHyphen/>
        <w:t>холого-психиатрической помощи, раннего выявления и диаг</w:t>
        <w:softHyphen/>
        <w:t>ностирования отклонений в психическом развитии личности (в учебных заведениях)</w:t>
      </w:r>
      <w:r>
        <w:rPr>
          <w:rStyle w:val="FootnoteCharacters"/>
          <w:rStyle w:val="FootnoteAnchor"/>
          <w:sz w:val="24"/>
          <w:szCs w:val="24"/>
        </w:rPr>
        <w:footnoteReference w:id="23"/>
      </w:r>
      <w:r>
        <w:rPr>
          <w:sz w:val="24"/>
          <w:szCs w:val="24"/>
        </w:rPr>
        <w:t>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4"/>
          <w:szCs w:val="24"/>
        </w:rPr>
        <w:t>Предупреждению бытовой ситуативной преступности спо</w:t>
        <w:softHyphen/>
        <w:t>собствуют разного рода консультации, центры, в которых пси</w:t>
        <w:softHyphen/>
        <w:t>хологи, социологи, юристы оказывают необходимую помощь супругам, детям. Причем не только назидательного плана, но и, например, по организации обмена жилой площади, что бывает важно для разведенных конфликтующих супругов</w:t>
      </w:r>
      <w:r>
        <w:rPr>
          <w:rStyle w:val="FootnoteCharacters"/>
          <w:rStyle w:val="FootnoteAnchor"/>
          <w:sz w:val="24"/>
          <w:szCs w:val="24"/>
        </w:rPr>
        <w:footnoteReference w:id="24"/>
      </w:r>
      <w:r>
        <w:rPr>
          <w:sz w:val="24"/>
          <w:szCs w:val="24"/>
        </w:rPr>
        <w:t>.</w:t>
      </w:r>
    </w:p>
    <w:p>
      <w:pPr>
        <w:pStyle w:val="Normal"/>
        <w:widowControl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Значимы также меры по уменьшению безработицы и сни</w:t>
        <w:softHyphen/>
        <w:t>жению эффекта ее негативных психологических последствий. Предупредительное значение имеет существование пунктов психологической помощи при центрах занятости населения, ориентированных не только на официально зарегистрирован</w:t>
        <w:softHyphen/>
        <w:t>ных безработных, но и тех, кто в силу различных обстоя</w:t>
        <w:softHyphen/>
        <w:t>тельств остался без постоянного источника дохода.</w:t>
      </w:r>
    </w:p>
    <w:p>
      <w:pPr>
        <w:pStyle w:val="Normal"/>
        <w:widowControl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азработка правовых основ для осуществления контроля за поведением тех категорий населения, которые, так или ина</w:t>
        <w:softHyphen/>
        <w:t>че оказались в группе риска, — достаточно действенная мера профилактики борьбы с тяжкими насильственными преступ</w:t>
        <w:softHyphen/>
        <w:t>лениями против жизни и здоровья в настоящих условиях (осо</w:t>
        <w:softHyphen/>
        <w:t>бенно с бытовой преступностью). К группе риска относятся:</w:t>
      </w:r>
    </w:p>
    <w:p>
      <w:pPr>
        <w:pStyle w:val="Normal"/>
        <w:widowControl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лица, длительное время не имеющие постоянных источ</w:t>
        <w:softHyphen/>
        <w:t>ников дохода. Прежде всего нужны правовые основания для выяснения того, на какие конкретно средства они существу ют, для оказания им помощи в трудоустройстве, получении другой специальности и т.п.;</w:t>
      </w:r>
    </w:p>
    <w:p>
      <w:pPr>
        <w:pStyle w:val="Normal"/>
        <w:widowControl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безработные; систематически злоупотребляющие алкого</w:t>
        <w:softHyphen/>
        <w:t>лем;</w:t>
      </w:r>
    </w:p>
    <w:p>
      <w:pPr>
        <w:pStyle w:val="Normal"/>
        <w:widowControl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анее судимые, ведущие аморальный или противоправ</w:t>
        <w:softHyphen/>
        <w:t>ный образ жизни (совершающие мелкое хулиганство, злоупот</w:t>
        <w:softHyphen/>
        <w:t>ребляющие алкоголем);</w:t>
      </w:r>
    </w:p>
    <w:p>
      <w:pPr>
        <w:pStyle w:val="Normal"/>
        <w:widowControl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лица без постоянного места жительства, занимающиеся бродяжничеством и попрошайничеством;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4"/>
          <w:szCs w:val="24"/>
        </w:rPr>
        <w:t>несовершеннолетние и молодежь 18—24 лет, не учащие</w:t>
        <w:softHyphen/>
        <w:t>ся и не работающие. В качестве определенных предупреди</w:t>
        <w:softHyphen/>
        <w:t>тельных мер может выступать предупреждение аморального поведения, противоправной деятельности; организация дей</w:t>
        <w:softHyphen/>
        <w:t>ственного контроля за получением обязательного образования. В 90-х гг. примерно 1 млн. подростков не были охвачены обу</w:t>
        <w:softHyphen/>
        <w:t>чением; нередки случаи, когда они официально не оставляют учебу, но на деле не посещают учебное заведение</w:t>
      </w:r>
      <w:r>
        <w:rPr>
          <w:rStyle w:val="FootnoteCharacters"/>
          <w:rStyle w:val="FootnoteAnchor"/>
          <w:sz w:val="24"/>
          <w:szCs w:val="24"/>
        </w:rPr>
        <w:footnoteReference w:id="25"/>
      </w:r>
      <w:r>
        <w:rPr>
          <w:sz w:val="24"/>
          <w:szCs w:val="24"/>
        </w:rPr>
        <w:t>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4"/>
          <w:szCs w:val="24"/>
        </w:rPr>
        <w:t>Такая профилактическая деятельность положительно от</w:t>
        <w:softHyphen/>
        <w:t>разится на виктимологическом аспекте проблемы борьбы с преступлениями против личности. При совершении тяжких насильственных преступлений на бытовой основе с насильствен</w:t>
        <w:softHyphen/>
        <w:t>но-эгоистической или корыстной мотивацией чаще всего жер</w:t>
        <w:softHyphen/>
        <w:t>твами выступают знакомые, соседи, приятели по проведению досуга, сами порой характеризующиеся достаточно негативно как злоупотребляющие алкоголем, ведущие аморальный об</w:t>
        <w:softHyphen/>
        <w:t>раз жизни, а также родственники и члены семьи</w:t>
      </w:r>
      <w:r>
        <w:rPr>
          <w:rStyle w:val="FootnoteCharacters"/>
          <w:rStyle w:val="FootnoteAnchor"/>
          <w:sz w:val="24"/>
          <w:szCs w:val="24"/>
        </w:rPr>
        <w:footnoteReference w:id="26"/>
      </w:r>
      <w:r>
        <w:rPr>
          <w:sz w:val="24"/>
          <w:szCs w:val="24"/>
        </w:rPr>
        <w:t>.</w:t>
      </w:r>
    </w:p>
    <w:p>
      <w:pPr>
        <w:pStyle w:val="Normal"/>
        <w:widowControl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Повышенной виктимностью в последние годы начинают характеризоваться и представители весьма преуспевающих, благополучных слоев населения (предприниматели, политики). В этом плане существенны две стороны проблемы: с одной стороны, сокращение, если невозможно полное исключение, криминальных начал в самом предпринимательстве, с другой — создание надежной системы обеспечения безопасности пред</w:t>
        <w:softHyphen/>
        <w:t>принимателей. Актуальны усиление борьбы с организованной преступностью, повышение квалификации сотрудников пра</w:t>
        <w:softHyphen/>
        <w:t>воохранительных органов, ужесточение борьбы с коррупцией в их среде; развертывание работы по информированию насе</w:t>
        <w:softHyphen/>
        <w:t>ления о легальных формах и методах самозащиты от преступ</w:t>
        <w:softHyphen/>
        <w:t>ных посягательств, по сотрудничеству населения с правоохранительными органами. Определенный эффект даст расши</w:t>
        <w:softHyphen/>
        <w:t>рение сотрудничества правоохранительных органов с частны</w:t>
        <w:softHyphen/>
        <w:t>ми охранными службами. Однако здесь нужны более четкие, и жесткие правовые критерии регламентации их деятельности, оценки лиц, обращающихся за получением разрешения на ве</w:t>
        <w:softHyphen/>
        <w:t>дение такой деятельности. Пока отмечаются случаи, когда в частных охранных службах работают лица, уволенные из пра</w:t>
        <w:softHyphen/>
        <w:t>воохранительных органов по дисквалифицирующим обстоятель</w:t>
        <w:softHyphen/>
        <w:t>ствам, ранее судимые. Более строгий подход позволит избе</w:t>
        <w:softHyphen/>
        <w:t>жать превращения отдельных частных охранных служб в орга</w:t>
        <w:softHyphen/>
        <w:t>низации, балансирующие на грани закона, а иногда и наруша</w:t>
        <w:softHyphen/>
        <w:t>ющие его принятием заказа не только на обеспечение охраны клиента, но и на выполнение любых его желаний, в том чис</w:t>
        <w:softHyphen/>
        <w:t>ле предоставляя услуги по получению долга путем устраше</w:t>
        <w:softHyphen/>
        <w:t>ния или физического насилия, причинения вреда здоровью должника, побоев, истязаний, угрозы убийством или причи</w:t>
        <w:softHyphen/>
        <w:t>нением тяжкого вреда здоровью.</w:t>
      </w:r>
    </w:p>
    <w:p>
      <w:pPr>
        <w:pStyle w:val="Normal"/>
        <w:widowControl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В плане предупреждения преступлений против половой неприкосновенности и половой свободы личности большое зна</w:t>
        <w:softHyphen/>
        <w:t>чение принадлежит совершенствованию нравственно-полово</w:t>
        <w:softHyphen/>
        <w:t>го воспитания, прежде всего в семье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4"/>
          <w:szCs w:val="24"/>
        </w:rPr>
        <w:t>Социальный аспект профилактики предполагает правиль</w:t>
        <w:softHyphen/>
        <w:t>ное полоролевое воспитание, которое должно быть направ</w:t>
        <w:softHyphen/>
        <w:t>лено на ознакомление детей с половыми различиями, а не асексуальность (одергивание, запугивание и наказание при первых же намеках на сексуальные проявления). Как прави</w:t>
        <w:softHyphen/>
        <w:t>ло, в дошкольных учреждениях основные коллективные игры (в космонавтов, машинистов, строителей и т. д.) проводятся без учета пола детей. В школах иногда предпочитают "женское" поведение у мальчиков и "мужское" — у девочек. Компенса-торное гипермужское (гипермаскулинное) поведение служит основанием для отнесения подростка к разряду трудновоспи</w:t>
        <w:softHyphen/>
        <w:t>туемых</w:t>
      </w:r>
      <w:r>
        <w:rPr>
          <w:rStyle w:val="FootnoteCharacters"/>
          <w:rStyle w:val="FootnoteAnchor"/>
          <w:sz w:val="24"/>
          <w:szCs w:val="24"/>
        </w:rPr>
        <w:footnoteReference w:id="27"/>
      </w:r>
      <w:r>
        <w:rPr>
          <w:sz w:val="24"/>
          <w:szCs w:val="24"/>
        </w:rPr>
        <w:t>. Необходимо также привитие ребенку навыков обще</w:t>
        <w:softHyphen/>
        <w:t>ния со сверстниками, в том числе и гетеросексуального. Очень важно исключить доступ детей и подростков к порнографи</w:t>
        <w:softHyphen/>
        <w:t>ческим изданиям.</w:t>
      </w:r>
    </w:p>
    <w:p>
      <w:pPr>
        <w:pStyle w:val="Normal"/>
        <w:widowControl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Адекватные социально-педагогические мероприятия, пред</w:t>
        <w:softHyphen/>
        <w:t>усматривающие формирование высоких морально-нравствен</w:t>
        <w:softHyphen/>
        <w:t>ных качеств, являются важнейшей предпосылкой как сексу</w:t>
        <w:softHyphen/>
        <w:t>ально правильного, так и социально приемлемого поведения, особенно лиц с сексуальной и психической патологией. В этом плане оздоровление микросоциальной среды остается исход</w:t>
        <w:softHyphen/>
        <w:t>ным этапом профилактики.</w:t>
      </w:r>
    </w:p>
    <w:p>
      <w:pPr>
        <w:pStyle w:val="Normal"/>
        <w:widowControl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ругим направлением борьбы является комплексная профи</w:t>
        <w:softHyphen/>
        <w:t>лактика общественно опасных действий и реабилитация лиц с психическими расстройствами, в том числе с нарушениями сек</w:t>
        <w:softHyphen/>
        <w:t>суального поведения, имеющих социально опасные установки.</w:t>
      </w:r>
    </w:p>
    <w:p>
      <w:pPr>
        <w:pStyle w:val="Normal"/>
        <w:widowControl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Предупреждение сексуальных посягательств предполага</w:t>
        <w:softHyphen/>
        <w:t>ет обеспечение принципа неотвратимости наказания за их со</w:t>
        <w:softHyphen/>
        <w:t>вершение; повышение уровня знания населения о правовых и социальных последствиях таких преступлений, о типичных ситуациях, когда такие преступления наиболее вероятны. На</w:t>
        <w:softHyphen/>
        <w:t>зрела острая необходимость дать населению систематизиро</w:t>
        <w:softHyphen/>
        <w:t>ванный свод знаний о приемах и способах обеспечения личной безопасности. Широкая пропаганда этих сведений поможет гражданам избегать криминогенных ситуаций или выходить из них с наименьшим ущербом.</w:t>
      </w:r>
    </w:p>
    <w:p>
      <w:pPr>
        <w:pStyle w:val="Normal"/>
        <w:widowControl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Normal"/>
        <w:spacing w:lineRule="auto" w:line="360"/>
        <w:ind w:left="40" w:firstLine="720"/>
        <w:rPr/>
      </w:pPr>
      <w:r>
        <w:rPr>
          <w:sz w:val="24"/>
          <w:szCs w:val="24"/>
        </w:rPr>
        <w:t>Убийства представляют собой опреде</w:t>
        <w:softHyphen/>
        <w:t>ленного рода целостность. Борьба только с отдельными ее про</w:t>
        <w:softHyphen/>
        <w:t>явлениями, осуществляемая выборочно, оказывается неэффек</w:t>
        <w:softHyphen/>
        <w:t>тивной. Одни проявления насильственной преступности могут исчезать или их число уменьшается, но одновременно спо</w:t>
        <w:softHyphen/>
        <w:t>собны увеличиваться масштабы других проявлений такой пре</w:t>
        <w:softHyphen/>
        <w:t>ступности. В 1990—1992 гг. уве</w:t>
        <w:softHyphen/>
        <w:t>личивался удельный вес умышленных убийств, совершенных на улицах, в парках, а также совершенных там же фактов умышленного причинения тяжкого вреда здоровью. Усиление внешнего социального контроля, в частности, патрулирова</w:t>
        <w:softHyphen/>
        <w:t>ние органами внутренних дел совместно с другими органами в общественных местах в конце 1994—1995 гг., повлекло замет</w:t>
        <w:softHyphen/>
        <w:t>ное снижение уличной насильственной преступности (в 1993— 1995 гг</w:t>
      </w:r>
      <w:r>
        <w:rPr/>
        <w:t>.)</w:t>
      </w:r>
    </w:p>
    <w:p>
      <w:pPr>
        <w:pStyle w:val="Normal"/>
        <w:spacing w:lineRule="auto" w:line="360"/>
        <w:ind w:left="40" w:firstLine="720"/>
        <w:rPr/>
      </w:pPr>
      <w:r>
        <w:rPr>
          <w:sz w:val="24"/>
          <w:szCs w:val="24"/>
        </w:rPr>
        <w:t>На росте и повышении общественной опасности насиль</w:t>
        <w:softHyphen/>
        <w:t>ственной преступности в России периода реформ</w:t>
      </w:r>
      <w:r>
        <w:rPr/>
        <w:t xml:space="preserve"> </w:t>
      </w:r>
      <w:r>
        <w:rPr>
          <w:sz w:val="24"/>
          <w:szCs w:val="24"/>
        </w:rPr>
        <w:t>отразились следующие факторы:</w:t>
      </w:r>
      <w:r>
        <w:rPr/>
        <w:t xml:space="preserve"> </w:t>
      </w:r>
      <w:r>
        <w:rPr>
          <w:sz w:val="24"/>
          <w:szCs w:val="24"/>
        </w:rPr>
        <w:t>коренная переоценка прежних ценностей и моральных принципов, общее размывание границ нравственности, морального и аморального;</w:t>
      </w:r>
      <w:r>
        <w:rPr/>
        <w:t xml:space="preserve"> </w:t>
      </w:r>
      <w:r>
        <w:rPr>
          <w:sz w:val="24"/>
          <w:szCs w:val="24"/>
        </w:rPr>
        <w:t>усиление масштабов и степени социальной конфликтности в обществе в связи с беспрецедентным ростом социально-эконо</w:t>
        <w:softHyphen/>
        <w:t>мической дифференциации населения, материального уровня граждан</w:t>
      </w:r>
      <w:r>
        <w:rPr/>
        <w:t xml:space="preserve">; </w:t>
      </w:r>
      <w:r>
        <w:rPr>
          <w:sz w:val="24"/>
          <w:szCs w:val="24"/>
        </w:rPr>
        <w:t>существенное изменение образа жизни и социального ста</w:t>
        <w:softHyphen/>
        <w:t>туса значительной части населения, связанные с этим ожесто</w:t>
        <w:softHyphen/>
        <w:t>чение и переориентация на любые средства достижения целей. Свыше 60% официально зарегистрированных безработных в России составляют лица со средним специальным образованием и молодежь.</w:t>
      </w:r>
    </w:p>
    <w:p>
      <w:pPr>
        <w:pStyle w:val="Normal"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В обществе распространялись и закреплялись представ</w:t>
        <w:softHyphen/>
        <w:t>ления о бессилии закона, правовом беспределе, о бесполезно</w:t>
        <w:softHyphen/>
        <w:t>сти обращения за помощью в правоохранительные органы, что ориентировало на самостоятельные способы разрешения кон</w:t>
        <w:softHyphen/>
        <w:t>фликтных ситуаций.</w:t>
      </w:r>
    </w:p>
    <w:p>
      <w:pPr>
        <w:pStyle w:val="Normal"/>
        <w:spacing w:lineRule="auto" w:line="360"/>
        <w:ind w:left="40" w:firstLine="720"/>
        <w:rPr>
          <w:sz w:val="24"/>
          <w:szCs w:val="24"/>
        </w:rPr>
      </w:pPr>
      <w:r>
        <w:rPr>
          <w:sz w:val="24"/>
          <w:szCs w:val="24"/>
        </w:rPr>
        <w:t>Все более широкое распространение получало примирен</w:t>
        <w:softHyphen/>
        <w:t>ческое отношение к преступности, своеобразное привыкание к ней, особенно когда это не затрагивало и не ущемляло лич</w:t>
        <w:softHyphen/>
        <w:t>ные интересы или, наоборот, способствовало их удовлетворе</w:t>
        <w:softHyphen/>
        <w:t>нию. В этих случаях преступность рассматривалась как неиз</w:t>
        <w:softHyphen/>
        <w:t>бежное явление, как определенный вид деятельности.</w:t>
      </w:r>
    </w:p>
    <w:p>
      <w:pPr>
        <w:pStyle w:val="Normal"/>
        <w:spacing w:lineRule="auto" w:line="360"/>
        <w:ind w:left="40" w:firstLine="720"/>
        <w:rPr>
          <w:sz w:val="24"/>
          <w:szCs w:val="24"/>
        </w:rPr>
      </w:pPr>
      <w:r>
        <w:rPr>
          <w:sz w:val="24"/>
          <w:szCs w:val="24"/>
        </w:rPr>
        <w:t>Что касается предупреждения насильственной преступности, то основным условием является комплексное воздействие во всех возможных сферах, как в сфере совершенствования уголовного законодательства, так и в области улучшения экономического благополучия населения, а также формирование и реализации различных социальных программ.</w:t>
      </w:r>
    </w:p>
    <w:p>
      <w:pPr>
        <w:pStyle w:val="Normal"/>
        <w:spacing w:lineRule="auto" w:line="360"/>
        <w:ind w:left="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0" w:firstLine="72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</w:t>
      </w:r>
    </w:p>
    <w:p>
      <w:pPr>
        <w:pStyle w:val="Footnote"/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>Аванесов Г. А. Криминология. М., 1984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>Аванесов Г. А. Криминология. Учебник. М., 1984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>Алексеев Л. И. Право</w:t>
        <w:softHyphen/>
        <w:t>вые основы профилактики преступлений органами внутренних дел. М., 198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>Алимов С. Б. Дефор</w:t>
        <w:softHyphen/>
        <w:t>мации в образе жизни, обуславливающие совершение насильственных преступлений. М., 1985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>Алимов С. Б. Деформации в образе жизни, обусловливающие совер</w:t>
        <w:softHyphen/>
        <w:t>шение насильственных преступлений. М., 1985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>Антонян Ю. М. и др. Серийные сексуаль</w:t>
        <w:softHyphen/>
        <w:t>ные убийства/Учебное пособие. М., 1997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>Антонян Ю. М. Психо</w:t>
        <w:softHyphen/>
        <w:t>логия преступника и расследование преступлений. М., 1996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Антонян Ю. М., Бородин С. В. Преступность и психические аномалии. М., 1987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>Антонян Ю. М., Голумб Ц. А. Предупреждение преступного пове</w:t>
        <w:softHyphen/>
        <w:t>дения лиц с психическими аномалиями. М., 1984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-127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Антонян Ю. М.. Убий</w:t>
        <w:softHyphen/>
        <w:t>ства ради убийства. М., 1998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-127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Берн Э. Игры, в которые играют люди. М., 1988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-127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Бородин С. В. Борьба с преступностью: теоретическая модель ком</w:t>
        <w:softHyphen/>
        <w:t>плексной программы. М., 1990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-127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Бородулин А. И. Убийства по найму. М., 1997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-127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Волков Б. С. Мотивы преступлений. Казань, 1982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-127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Долгова А. И. и др. Преступность в России в конце девяностых годов и борьба с ней // Криминальная ситуация на рубеже веков в России. М., 1999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-127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Долгова А. И. Социально-психоло</w:t>
        <w:softHyphen/>
        <w:t>гические аспекты преступности несовершеннолетних. М., 1981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-127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Дубинин В. П., Карпец И. И., Кудрявцев В. Н. Генетика, поведение, ответственность. М., 198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27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Ермаков В. Д., Арсенъева М. И. Изучение преступности несовер</w:t>
        <w:softHyphen/>
        <w:t>шеннолетних и деятельности по ее предупреждению. Методическое по</w:t>
        <w:softHyphen/>
        <w:t>собие. М., 1990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-127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Заказные убийства в России / Сост. А. Плохов. М., 1998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-127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Игошев К. Е. Типология лично</w:t>
        <w:softHyphen/>
        <w:t>сти преступника и мотивация преступного поведения. М., 1986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-127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Комсомольская правда. 1996. 6 ию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27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Комсомольская правда. 1996.3ап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27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Комсомольская правда. 1997. 20 ав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27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Комсомольская правда. 1997. 27 авг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-127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Кривощекова Н. В. Криминологическая характеристика личности преступников, впервые совершивших насильствен</w:t>
        <w:softHyphen/>
        <w:t>ные преступления в зрелом возрасте. Дисс. ... канд. юрид. наук, М., 198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27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Криминальная ситуация на рубеже веков в России. М.,199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27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Криминология / Под ред. В. Н. Кудрявцева, В. Е. Эминова. М., 199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27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Криминология / Под ред. Е. Ф. Кузнецовой, Г. М. Миньковского. М., 1994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-127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Криминология и организация предупреждения преступлений. М., 1995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-127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Кузнецова Н. Ф. Проблемы криминологической детерминации. М., 1984; Долгова А. И. Криминология. Учебник для вузов. М., 1999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-127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Лунеев В. В. Мо</w:t>
        <w:softHyphen/>
        <w:t>тивация преступного поведения. М., 199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27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Методика анализа преступности. М., 1986. С. 51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-127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Меха</w:t>
        <w:softHyphen/>
        <w:t>низм преступного поведения. М., 1981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-127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Насильственная преступность / Под ред. В. Н. Кудрявцева, А. В. Нау</w:t>
        <w:softHyphen/>
        <w:t>мова. М., 199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27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Нохуров А. Нарушения сексуального поведения. М., 1988. С. 198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-127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Питерцев С. К. Кри</w:t>
        <w:softHyphen/>
        <w:t>минологическая характеристика личности убийц и проблема их типизации. Дисс. ... канд. юрид. наук. М., 197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27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Преступность в России в девяностых годах и некоторые аспекты законности борьбы с ней. М., 1995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-127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Преступность и дети. М., 1999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-127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Преступность и реформы в России. М., 1998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-127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Проблемы борьбы с изнасилованиями. М., 1983. С. 46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-127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Свядощ А. М. Женская сексопатология. М., 1988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-127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Состояние и тенденции насильственной преступности в России / Под ред. С. Б. Алимова. М., 199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27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Состояние и тенденции насильственной преступности в Российской Федерации. Сб. научных трудов / Под ред. С. Б. Алимова. М., 1993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-127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Социальная профилактика правонаруше</w:t>
        <w:softHyphen/>
        <w:t>ний: советы, рекомендации. М., 1989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-127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Статистические данные о преступности и их оценка // Преступ</w:t>
        <w:softHyphen/>
        <w:t>ность и культура. М., 1999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-127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Тарасов К. Е., Черненко Е. К. Социальная де</w:t>
        <w:softHyphen/>
        <w:t>терминированность биологии человека. М., 197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276" w:leader="none"/>
          <w:tab w:val="decimal" w:pos="-709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Шестиков Д. А. Семейная криминология. СПб., 1995; Антонян Ю. М. Убийства ради убийства. М., 1998. Шестиков Д. А. Психология пре</w:t>
        <w:softHyphen/>
        <w:t>ступника и расследование преступлений. М., 1996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-1276" w:leader="none"/>
          <w:tab w:val="decimal" w:pos="-709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Шостакович Б. В., Ушакова И. М., Потапов С. А. Половые пре</w:t>
        <w:softHyphen/>
        <w:t>ступления против детей и подростков. Ростов-на-Дону, 199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276" w:leader="none"/>
          <w:tab w:val="decimal" w:pos="-709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Юцкова Е. М. Общественная психология и изменение преступности в России // Преступность и культура. М., 1999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20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Методика анализа преступности. М., 1986. С. 51.</w:t>
      </w:r>
    </w:p>
    <w:p>
      <w:pPr>
        <w:pStyle w:val="Normal"/>
        <w:ind w:left="0" w:hanging="0"/>
        <w:rPr/>
      </w:pPr>
      <w:r>
        <w:rPr/>
      </w:r>
    </w:p>
  </w:footnote>
  <w:footnote w:id="3">
    <w:p>
      <w:pPr>
        <w:pStyle w:val="Normal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Состояние и тенденции насильственной преступности в Российской Федерации. Сб. научных трудов / Под ред. С. Б. Алимова. М., 1993; Криминология / Под ред. Е. Ф. Кузнецовой, Г. М. Миньковского. М., 1994; Криминология / Под ред. В. Н. Кудрявцева, В. Е. Эминова. М., 1997; Насильственная преступ</w:t>
        <w:softHyphen/>
        <w:t>ность / Под ред. В. Н. Кудрявцева и А. В. Наумова. М., 1999.</w:t>
      </w:r>
    </w:p>
  </w:footnote>
  <w:footnote w:id="4">
    <w:p>
      <w:pPr>
        <w:pStyle w:val="Normal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Криминальная ситуация на рубеже веков в России. М.,1999.</w:t>
      </w:r>
    </w:p>
  </w:footnote>
  <w:footnote w:id="5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Статистические данные о преступности и их оценка // Преступ</w:t>
        <w:softHyphen/>
        <w:t>ность и культура. М., 1999; Долгова А. И. и др. Преступность в России в конце девяностых годов и борьба с ней // Криминальная ситуация на рубеже веков в России. М., 1999.</w:t>
      </w:r>
    </w:p>
  </w:footnote>
  <w:footnote w:id="6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Насильственная преступность / Под ред. В. Н. Кудрявцева, А. В. Нау</w:t>
        <w:softHyphen/>
        <w:t>мова. М., 1999.</w:t>
      </w:r>
    </w:p>
  </w:footnote>
  <w:footnote w:id="7">
    <w:p>
      <w:pPr>
        <w:pStyle w:val="Normal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Шестиков Д. А. Семейная криминология. СПб., 1995; Антонян Ю. М. Убийства ради убийства. М., 1998; Его же. Психология пре</w:t>
        <w:softHyphen/>
        <w:t>ступника и расследование преступлений. М., 1996; Алимов С. Б. Дефор</w:t>
        <w:softHyphen/>
        <w:t>мации в образе жизни, обуславливающие совершение насильственных преступлений. М., 1985; Состояние и тенденции насильственной преступ</w:t>
        <w:softHyphen/>
        <w:t>ности в Российской Федерации / Под ред. С. Б. Алимова. М., 1993.</w:t>
      </w:r>
    </w:p>
  </w:footnote>
  <w:footnote w:id="8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Преступность и дети. М., 1999.</w:t>
      </w:r>
    </w:p>
  </w:footnote>
  <w:footnote w:id="9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Кузнецова Н. Ф. Проблемы криминологической детерминации. М., 1984; Долгова А. И. Криминология. Учебник для вузов. М., 1999; Кримино</w:t>
        <w:softHyphen/>
        <w:t>логия / Под ред. В. Н. Кудрявцева, В. Е. Эминова. М., 1997.</w:t>
      </w:r>
    </w:p>
  </w:footnote>
  <w:footnote w:id="10">
    <w:p>
      <w:pPr>
        <w:pStyle w:val="Normal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Комсомольская правда. 1997. 27 авг.</w:t>
      </w:r>
    </w:p>
  </w:footnote>
  <w:footnote w:id="11">
    <w:p>
      <w:pPr>
        <w:pStyle w:val="Normal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Юцкова Е. М. Общественная психология и изменение преступности в России // Преступность и культура. М., 1999; Комсомольская правда.1996.3апр.</w:t>
      </w:r>
    </w:p>
  </w:footnote>
  <w:footnote w:id="1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Волков Б. С. Мотивы преступлений. Казань, 1982; Лунеев В. В. Мо</w:t>
        <w:softHyphen/>
        <w:t>тивация преступного поведения. М., 1991; Игошев К. Е. Типология лично</w:t>
        <w:softHyphen/>
        <w:t>сти преступника и мотивация преступного поведения. М., 1986; Меха</w:t>
        <w:softHyphen/>
        <w:t>низм преступного поведения. М., 1981; Долгова А. И. Социально-психоло</w:t>
        <w:softHyphen/>
        <w:t>гические аспекты преступности несовершеннолетних. М., 1981.</w:t>
      </w:r>
    </w:p>
  </w:footnote>
  <w:footnote w:id="13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Комсомольская правда. 1996. 6 июня.</w:t>
      </w:r>
    </w:p>
  </w:footnote>
  <w:footnote w:id="14">
    <w:p>
      <w:pPr>
        <w:pStyle w:val="Normal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сомольская правда. 1997. 20 авг.</w:t>
      </w:r>
    </w:p>
  </w:footnote>
  <w:footnote w:id="15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итерцев С. К. Кри</w:t>
        <w:softHyphen/>
        <w:t>минологическая характеристика личности убийц и проблема их типизации. Дисс. ... канд. юрид. наук. М., 1975; Кривощекова Н. В. Криминологическая характеристика личности преступников, впервые совершивших насильствен</w:t>
        <w:softHyphen/>
        <w:t>ные преступления в зрелом возрасте. Дисс. ... канд. юрид. наук, М., 1985.</w:t>
      </w:r>
    </w:p>
  </w:footnote>
  <w:footnote w:id="16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Бородулин А. И. Убийства по найму. М., 1997; Заказные убийства в России / Сост. А. Плохое. М., 1998.</w:t>
      </w:r>
    </w:p>
  </w:footnote>
  <w:footnote w:id="17">
    <w:p>
      <w:pPr>
        <w:pStyle w:val="Normal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Преступность в России в девяностых годах и некоторые аспекты законности борьбы с ней. М., 1995.</w:t>
      </w:r>
    </w:p>
  </w:footnote>
  <w:footnote w:id="18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Дубинин В. П., Карпец И. И., Кудрявцев В. Н. Генетика, поведение, ответственность. М., 1982; Тарасов К. Е., Черненко Е. К. Социальная де</w:t>
        <w:softHyphen/>
        <w:t>терминированность биологии человека. М., 1979; Антонян Ю. М. Психо</w:t>
        <w:softHyphen/>
        <w:t>логия преступника и расследование преступлений. М., 1996; Его же. Убий</w:t>
        <w:softHyphen/>
        <w:t>ства ради убийства. М., 1998; Антонян Ю. М. и др. Серийные сексуаль</w:t>
        <w:softHyphen/>
        <w:t>ные убийства/Учебное пособие. М., 1997.</w:t>
      </w:r>
    </w:p>
  </w:footnote>
  <w:footnote w:id="19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Аванесов Г. А. Криминология. Учебник. М., 1984; Антонян Ю. М., Бородин С. В. Преступность и психические аномалии. М., 1987. </w:t>
      </w:r>
    </w:p>
  </w:footnote>
  <w:footnote w:id="20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ядощ А. М. Женская сексопатология. М., 1988. C.118</w:t>
      </w:r>
    </w:p>
  </w:footnote>
  <w:footnote w:id="21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рн Э. Игры, в которые играют люди. М., 1988. С. 111-112</w:t>
      </w:r>
    </w:p>
  </w:footnote>
  <w:footnote w:id="2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также: Аванесов Г. А. Криминология. М., 1984; Алексеев Л. И. Право</w:t>
        <w:softHyphen/>
        <w:t>вые основы профилактики преступлений органами внутренних дел. М., 1980; Криминология и организация предупреждения преступлений. М., 1995; Бородин С. В. Борьба с преступностью: теоретическая модель ком</w:t>
        <w:softHyphen/>
        <w:t>плексной программы. М., 1990; Социальная профилактика правонаруше</w:t>
        <w:softHyphen/>
        <w:t>ний: советы, рекомендации. М., 1989.</w:t>
      </w:r>
    </w:p>
  </w:footnote>
  <w:footnote w:id="23">
    <w:p>
      <w:pPr>
        <w:pStyle w:val="Normal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Антонян Ю. М., Голумб Ц. А. Предупреждение преступного пове</w:t>
        <w:softHyphen/>
        <w:t>дения лиц с психическими аномалиями. М., 1984.</w:t>
      </w:r>
    </w:p>
  </w:footnote>
  <w:footnote w:id="24">
    <w:p>
      <w:pPr>
        <w:pStyle w:val="Normal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Кривощекова Н. В. Криминологическая характеристика личности преступников, впервые совершивших насильственные преступления в зрелом возрасте. Дисс. ... канд. юрид. наук. М., 1985.</w:t>
      </w:r>
    </w:p>
  </w:footnote>
  <w:footnote w:id="25">
    <w:p>
      <w:pPr>
        <w:pStyle w:val="Normal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Ермаков В. Д., Арсенъева М. И. Изучение преступности несовер</w:t>
        <w:softHyphen/>
        <w:t>шеннолетних и деятельности по ее предупреждению. Методическое по</w:t>
        <w:softHyphen/>
        <w:t>собие. М., 1990.</w:t>
      </w:r>
    </w:p>
  </w:footnote>
  <w:footnote w:id="26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Алимов С. Б. Деформации в образе жизни, обусловливающие совер</w:t>
        <w:softHyphen/>
        <w:t>шение насильственных преступлений. М., 1985; Состояние и тенденции насильственной преступности в России / Под ред. С. Б. Алимова. М., 1993.</w:t>
      </w:r>
    </w:p>
  </w:footnote>
  <w:footnote w:id="27">
    <w:p>
      <w:pPr>
        <w:pStyle w:val="Normal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Нохуров А. Нарушения сексуального поведения. М., 1988. С. 198.</w:t>
      </w:r>
    </w:p>
    <w:p>
      <w:pPr>
        <w:pStyle w:val="Normal"/>
        <w:ind w:left="0"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1.55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20" w:after="0"/>
      <w:ind w:left="280" w:hanging="0"/>
      <w:jc w:val="center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ind w:left="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  <w:ind w:left="0" w:hanging="0"/>
      <w:jc w:val="left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3:37:00Z</dcterms:created>
  <dc:creator>Башнин</dc:creator>
  <dc:description/>
  <cp:keywords/>
  <dc:language>en-US</dc:language>
  <cp:lastModifiedBy>SYSTEM</cp:lastModifiedBy>
  <cp:lastPrinted>2003-04-17T00:00:00Z</cp:lastPrinted>
  <dcterms:modified xsi:type="dcterms:W3CDTF">2011-09-24T13:37:00Z</dcterms:modified>
  <cp:revision>2</cp:revision>
  <dc:subject/>
  <dc:title>МВД России</dc:title>
</cp:coreProperties>
</file>