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и порядок исчисления заработной платы. Судебная практика.</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для кого не секрет, что если вы принимаете на работу работников, то им нужно платить заработную плату. В соответствии с трудовым законодательством Российской Федерации коммерческие организации самостоятельно устанавливают системы оплаты и стимулирования труда (с учетом мнения профсоюзного органа организации в случае его нали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ам оплаты и нормирования труда посвящен разд. VI Трудового кодекса Российской Федерации (далее - ТК РФ), который довольно подробно регулирует эти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конкретные вопросы, связанные с заработной платой, регулируются в локальных нормативных актах организации и трудовых договорах с работниками. Однако при этом говорить о том, что в организациях не возникают вопросы, связанные с начислением и выплатой работникам заработной платы, нельз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ее наоборот. О наиболее актуальных вопросах в этой сфере мы и поговорим сего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Размер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озникает вопрос о том, может ли у двух работников быть разный оклад, но одно и то же название должности в штатном расписании. Ответ на этот вопрос содержится в ст. 22 ТК РФ, устанавливающей, что работодатель обязан обеспечивать работникам равную оплату за труд равной ц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должности называются одинаково, предполагается, что и работу лица, их занимающие, выполняют одну и ту 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и стаж работы, ни образование, ни возраст не могут послужить оправданием для более высокой оплаты для одного из работников по сравнению с друг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ыхода из такой ситуации работодателю можно посоветовать проявить больше фантазии и назвать должности работников, которым необходимо установить разные оклады, по-разн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ммерческих организаций это не проблема, тем более что названия должностей легко варьируются с добавлением к ним приставок "старший", "младший", "главный" и т.д. - в зависимости от потребностей вашей организации (старший инженер, младший менеджер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конечно, попробовать установить таким работникам разные должностные обязанности в трудовом договоре и должностной инстр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едставляется, что это более сложный и впоследствии трудно доказуемый способ выхода из сложившейся сит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организациях периодически возникают идеи об установлении работникам размера заработной платы в условных единицах (долларах, евро или тугриках) при условии выдачи работникам рублей по курсу Банка России на день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бы, норма ст. 131 ТК РФ об обязательности выплаты заработной платы в денежной форме в валюте Российской Федерации (в рублях) не наруш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ими работодателями не учитывается, что в соответствии со ст. 57 ТК РФ условия оплаты труда (в том числе размер тарифной ставки или должностного оклада работника, доплаты, надбавки и поощрительные выплаты) являются существенными условиями договора и должны быть обязательно включены в его тек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учитывая постоянное изменение курса иностранной валюты к рублю, работник ежемесячно будет получать суммы, хоть и не намного, но отличающиеся друг от д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трудового законодательства это будет являться изменением существенных условий трудового договора (размера заработной платы), и работника об этом нужно предупрежд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 избежание возможных проблем с работниками и проверяющими организациями, во-первых, можно установить работникам размер должностного оклада в твердой сумме в рублях, а размер зарплаты варьировать с помощью всевозможных премий и надбавок, выплачиваемых за достижения в работе или особо тяжелый ее характер (перевыполнение плана, напряженный характер работы, наставничество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вы все-таки хотите установить зарплату в условных единицах, то необходимо четко установить в локальном нормативном акте или трудовом договоре с работником день, по которому будет исчисляться кур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ожно указать сумму в условных единицах и соответствующий ей минимум в рублях, чтобы избежать существенных колебаний курса (например, зарплата 500 у.е., но не менее 145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прос о том, можно ли в штатном расписании установить "вилку" по окладам (например, предусмотреть для должности бухгалтера оклад от 10 тыс. до 15 тыс. руб.), ответим однозначно - нельз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 не столь отдаленные времена трудовое законодательство предусматривало возможность подобных вариантов и по усмотрению руководства тот же самый бухгалтер мог получать в зависимости от своей квалификации как 10 тыс., так и 15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меняемая сегодня форма штатного расписания, утвержденная Постановлением Госкомстата России от 05.01.2004 N 1, подобного не предусматривает, и оклад по должности должен быть установлен один - либо 10 тыс., либо 15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комендации работодателям, желающим дифференцировать размер получаемой работниками заработной платы, можно рекомендовать, как уже указывалось выше, разработать в организации систему прем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Испытание и восстановление на раб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0 ТК РФ в период испытания работник по своему статусу ничем не отличается от остальных работников и на него распространяются положения ТК РФ, законов, иных нормативно-правовых актов, локальных нормативных актов, содержащих нормы трудового права, коллективного договора, согл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приеме на работу вы должны определить работнику условия оплаты труда, которые будут распространяться не только на время прохождения им испытания, но и на последующее время его работы в случае, если он выдержит испыт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можно порекомендовать установить работнику в трудовом договоре определенный оклад (меньший по сравнению с обещанным в случае успешного прохождения испыт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пешного прохождения работником испытания в трудовой договор с ним можно внести изменения в части установления работнику нового должностного окл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вашей организации принято выплачивать работникам за определенные успехи в работе премии и существует локальный нормативный акт, в соответствии с которым они платятся (положение о премировании, положение об оплате труда и т.п.), в период испытательного срока премии могут работнику не выплачиваться. Однако обратите внимание на то, чтобы четкие критерии выплаты премии были включены в соответствующий локальный нормативный 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организации системы премий поможет вам не только дисциплинировать работников, но и путем разработки соответствующего локального нормативного акта (положения о премировании) четко довести до сведения работников, за что и в каком размере они могут получить премии. Все это, как правило, повышает производительность труда 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ерестает возникать вопрос о том, можно ли работнику во время испытательного срока установить зарплату меньше, чем он будет получать, если выдержит испытание. Ответ в данном случае - нельзя, ибо это противоречит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а, уволенного по сокращению штата, восстановили на работе по решению суда, то время вынужденного прогула ему придется оплатить исходя из его средней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заработок будет считаться исходя из фактически начисленной работнику заработной платы, в которую включаются все виды выплат, применяемые в организации, независимо от источников выплат и фактически отработанного им времени за 12 месяцев, предшествующих моменту выплаты. При этом не имеет значения, что должность восстановленного работника давно сокращена и фактически в организации не существует.</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едставляют интерес также вопросы взыскания налога на доходы с физических лиц с заработной платы, выплаченной за все время вынужденного прогула работнику.</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судебно-арбитражную практику (Постановление Девятого арбитражного апелляционного суда от 06.02.2007, 13.02.2007 N 09АП-76/07-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Промышленные инвесторы" обратилось в Арбитражный суд г. Москвы с заявлением о признании частично недействительным решения ИФНС России N 5 по г. Москве от 29 сентября 2006 г. N 14/196 (о привлечении заявителя к налоговой ответственности за совершение налогового правонарушения), мотивируя свое требование тем, что оспариваемым решением, вынесенным по результатам выездной налоговой проверки, заявитель неправомерно привлечен к налоговой ответственности в виде штрафа за неправомерное неперечисление НДФЛ, заявителю также незаконно были начислены пени за неуплату НДФЛ в 2003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г. Москвы решением от 12.12.2006 отказал в удовлетворении заявленного ООО "Промышленные инвесторы"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д исходил из того, что налоговым органом правильно установлен состав налогового правонарушения, выразившегося в неудержании и неперечислении НДФЛ с заработной платы, выплаченной за все время вынужденного прогула работнику И., в сумме 285205,20 руб., на основании решения Замоскворецкого районного суда г. Москвы от 01.09.2003 по гражданск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е пп. 1 п. 3 ст. 24, ст. ст. 208, 217, п. 4 ст. 255 Налогового кодекса Российской Федерации, данная выплата не включена в налоговую базу для исчисления НДФЛ, в результате чего неправомерно не перечислен в федеральный бюджет НДФЛ в размере 37077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д посчитал, что, поскольку пени являются правовосстановительной мерой государственного принуждения, носящей компенсационный характер, за несвоевременную уплату налога в бюджет и должны взыскиваться с того субъекта налоговых правоотношений, на кого возложена такая обязанность, пени за несвоевременную уплату не удержанного с налогоплательщика налога могут быть взысканы с налогового агента за счет его денежных средств и и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Промышленные инвесторы" не согласилось с решением суда первой инстанции и подало апелляционную жалобу, в которой просит его отменить и принять новый судебный акт об отказе в удовлетворении требований заявителя, ссылаясь на нарушение судом норм материального права.</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законность и обоснованность принятого решения, заслушав пояснения представителей лиц, участвующих в деле, изучив доводы апелляционной жалобы, суд апелляционной инстанции считает судебный акт подлежащим изменению по основаниям, предусмотренным п. 4 ч. 1 ст. 270 А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овало из материалов дела, по итогам выездной налоговой проверки налогоплательщика, проводившейся по вопросу правильности удержания, полноты и своевременности перечисления в бюджет НДФЛ, правильности исчисления страховых взносов на обязательное пенсионное страхование за 2003 - 2005 гг., 29.09.2006 принято оспариваемое решение N 14/19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м решением заявитель как налоговый агент привлечен к налоговой ответственности по ст. 123 НК РФ (в сумме 7415 руб. за неправомерное неперечисление НДФЛ - в размере 20% от суммы налога, подлежащей перечислению). Также с заявителя оспариваемым решением были взысканы пени за неуплату НДФЛ в 2003 г. в сумме 17551 руб., в остальной части решение налогоплательщиком не оспар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влечения заявителя к налоговой ответственности и взыскания пени послужило неудержание им как налоговым агентом НДФЛ с заработной платы, выплаченной за все время вынужденного прогула работнику И., в сумме 285205,20 руб., на основании решения Замоскворецкого районного суда г. Москвы от 01.09.2003 по гражданск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е пп. 1 п. 3 ст. 24, ст. ст. 208, 217, п. 4 ст. 255 НК РФ, данная выплата не включена в налоговую базу для исчисления НДФЛ, в результате чего неправомерно не перечислен в федеральный бюджет НДФЛ в размере 37077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жалобе заявитель привел доводы, что вывод суда о том, что выплаты организацией работнику в размере суммы средней заработной платы за время вынужденного прогула в связи с незаконным увольнением не являются компенсационными и подлежат в связи с этим обложению НДФЛ, не соответствует нормам матери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м судом был отклонен названный довод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09 НК РФ объектом налогообложения признается доход, полученный налогоплательщ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0 НК РФ 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атьей 21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тклонил доводы заявителя о том, что согласно ст. 394 ТК РФ средняя заработная плата за все время вынужденного прогула относится к компенсационным выплатам и не подлежит налогообложению на основании п. 3 ст. 217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217 НК РФ не подлежат обложению (освобождаются от обложения) налогом на доходы физических лиц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 увольнением работников (за исключением компенсации за неиспользованный отпу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64 ТК РФ компенсацией признаются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94 Трудового кодекса РФ "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ми 23 - 28 ТК РФ средний заработок работника, выплачиваемый за все время вынужденного прогула, к компенсациям не отнес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34 Трудового кодекса РФ (ТК РФ) обязанность работодателя возместить работнику не полученный им заработок во всех случаях незаконного лишения его возможности трудиться, в частности в случае незаконного увольнения, отнесена к мерам материальной ответственности работодателя перед рабо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плата суммы заработной платы за время вынужденного прогула непосредственно связана с осуществлением работником деятельности на территории РФ, в соответствии с п. 1 ст. 6, п. 1 ст. 208, ст. 209 НК РФ относится к доходам, полученным от источников в РФ, является объектом обложения НДФЛ и подлежит включению в налоговую базу по НДФ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оложения неоднократно разъяснялись Министерством финансов РФ: письма Минфина России от 20.12.2004 N 03-05-01-05/50, от 15.12.2004 N 03-05-01-04/110, от 03.11.2004 N 03-05-01-04/7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й суд отклонил довод заявителя о том, что в данном вопросе он правомерно руководствовался разъяснениями, содержащимися в письмах Управления МНС России по г. Москве от 05.04.2002 N 04-04-06/69, от 07.03.2003 N 11-14/13174, от 27.02.2004 N 28-11/1280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 НК РФ, НДФЛ относится к федеральным нало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унктом 3 п. 1 ст. 111 НК РФ в качестве обстоятельства, исключающего вину лица в совершении налогового правонарушения, признается выполнение, что противоречит смыслу ст. 7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Заключение нового трудового договора сопряжено с проблемой, которая возникает по вопросу определения судьбы прежнего трудового договора, заключенного с рабо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случае начисление заявителю пени неправомерно и решение суда первой инстанции в данной части подлежало отмене как принятое в результате неправильного применения норм матери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ятый арбитражный апелляционный суд решение Арбитражного суда г. Москвы от 12.12.2006 по делу N А40-70555/06-4-304 измен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ил решение суда в части отказа обществу с ограниченной ответственностью "Промышленные инвесторы" в удовлетворении требований о признании решения ИФНС России N 5 по г. Москве от 29.09.2006 N 14/196 недействительным, в части предложения ООО "Промышленные инвесторы" уплатить пени за неуплату налога на доходы физических лиц в 2003 г., и признал решение ИФНС России N 5 по г. Москве от 29.09.2006 недействительным в части предложения ООО "Промышленные инвесторы" - уплатить пени за неуплату налога на доходы физических лиц в 2003 г. как противоречащее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ой части решение суда оставлено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нать, что, включая в штатное расписание организации сокращенную должность, вы обязаны восстановить ее с теми же условиями, что существовали и до ее сокращения (размер оплаты, надбавк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премии и надбавки устанавливались работнику отдельными приказами, которые в связи с сокращением должности были отменены, или в соответствии с локальными нормативными актами организации за какие-то достижения в работе (бесперебойная работа, отсутствие жалоб от покупателей и т.п.), то безусловного права на их получение работник иметь не будет, поскольку для их получения ему нужно будет достигнуть показателей, за которые они полаг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ыплата зарплаты на пластиковые карт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6 ТК РФ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например, 10-го и 25-го числа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ов о сроках не возникает, если заработная плата выдается работникам через кассу организации. В том же случае, когда заработная плата перечисляется на счета работников в банке (пластиковые карточки), возникает вопрос, с какой именно даты зарплата работнику будет считаться выплаченной - со дня перечисления средств или со дня поступления ее на счет (разница может составлять 2 - 3 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можно посоветовать, во-первых, перечислять зарплату на счета на несколько дней раньше, поскольку право реально распоряжаться зарплатой и, следовательно, получить ее возникает у работников со дня ее поступления на расчетны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также можно установить в локальном нормативном акте организации другие сроки выплаты зарплаты, ведь ТК РФ предусматривает необходимость выплаты зарплаты именно каждые полмесяца, а установление конкретных дат - это прерогатива работодателя (по согласованию с профсоюзным органом организации в случае его нали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 судебное решение по делу, связанному с выплатой заработной платы (Постановление Девятого апелляционного суда от 20 ноября 2006 г., 27 ноября 2006 г. по делу N 09АП-14525/06-АК).</w:t>
      </w:r>
    </w:p>
    <w:p>
      <w:pPr>
        <w:pStyle w:val="ConsPlusNormal"/>
        <w:widowContro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Суть сп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Оздоровительный комплекс "Вятка" (далее - акционерное общество) обратилось в Арбитражный суд г. Москвы с заявлением о признании незаконными Постановлений Государственной инспекции труда в г. Москве (далее - Инспекция) от 26.07.2006 N 872/09 и N 872/10 о привлечении к административной ответственности, предусмотренной п. 1 ст. 5.27 КоАП РФ, в виде взыскания штрафа в размере 30000 руб. за нарушение законодательства о тр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от 21.09.2006 г. арбитражный суд отказал в удовлетворении заявленных требований, мотивировав свои выводы тем, что в данном случае Инспекцией доказаны обстоятельства, послужившие основанием для привлечения к администрати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от 14.09.2006 производство по делу в части признания незаконным Постановления от 26.07.2006 N 872/09 прекращено, поскольку названным Постановлением к административной ответственности привлечено физ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не согласилось с решением суда первой инстанции и подало апелляционную жалобу, в которой обжаловало указанн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алобе заявитель сослался на то, что суд неполно выяснил обстоятельства, имеющие значение для дела, и выводы суда первой инстанции, положенные в основу решения, противоречили фактическим обстоятельствам дела, поскольку М.А. никогда не был сотрудником акционерн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л, что заработная плата сотрудникам выплачивается один раз в месяц по личному заявлению сотрудников. Полагал, что при оформлении сотрудников на работу заявителем соблюдалось трудов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зыве на апелляционную жалобу Инспекция считала, что порядок привлечения заявителя к ответственности не нарушен. Сообщила, что М.В. пояснил в прокуратуре, что М.А. приглашен на испытательный срок на должность повара, но документы им не были представлены, в связи с чем трудовой договор с ним не заключался. Указал, что выплата заработной платы 1 раз в месяц по решению трудового коллектива противоречила нормам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ь заявителя доводы апелляционной жалобы поддержал в полном объеме, изложил свою позицию, указанную в апелляционной жалобе, просил отменить решение суда первой инстанции, поскольку считал его незаконным и необоснованным, и принять по делу новый судебный акт об удовлетворении заявленных требований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ответчика поддержал решение суда первой инстанции, с доводами апелляционной жалобы не был согласен, считал ее необоснованной, просил решение суда первой инстанции оставить без изменения, а в удовлетворении апелляционной жалобы отказать. Изложил доводы, указанные в отзыве на апелляционную жалоб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решения были проверены в соответствии со ст. ст. 266 и 268 А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й суд, выслушав доводы сторон, исследовав и оценив имеющиеся в материалах дела доказательства, посчитал, что решение подлежит отмене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ыводы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Савеловской межрайонной прокуратурой была проведена проверка заявления М.А. о нарушении ЗАО "Оздоровительный комплекс "Вятка" требований труд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прокуратуры установлены следующие нарушения заявителем законодательства о труде: в нарушение ст. 67 Трудового кодекса РФ (далее - ТК РФ) трудовой договор с М.А. и другими был не заключен, приказы о приеме на работу в нарушение ст. 68 ТК РФ не издавали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е ст. 136 ТК РФ заработная плата работникам акционерного общества выплачивалась раз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рокуратуры об устранении нарушений требований трудового законодательства от 13.06.2006 направлено заявителю и в Инспе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7 ТК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не оформленный надлежащим образом, считается заключенным, если работник приступил к работе с ведома либо по поручению работодателя или е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арушение указанных требований закона трудовой договор с М.А. не был заключен, тогда как М.А. приступил к работе в декабре 2005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8 ТК РФ прием на работу оформляется приказом (распоряжением) работодателя, изданным на основании заключенного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работодателя о приеме на работу объявляется работнику под расписку в трехдневный срок со дня подписания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 приеме на работу приказ (распоряжение) о приеме на работу М.А., а также других сотрудников предприятия не оформлял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 ТК РФ работодатель обязан 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организации, трудовыми догов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6 ТК РФ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арушение перечисленных требований закона заработная плата выплачивалась работникам предприятия один раз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7 ТК РФ основание прекращения трудового договора должно содержать не только формулировку основания увольнения, но и конкретную статью ТК РФ, на основании которой был принят приказ об увольн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пекция сделала вывод о нарушении заявителем законодательства о труде и об охране труда и Постановлениями от 26.07.2006 привлекла общество, его генерального директора М.В. к административной ответственности, предусмотренной п. 1 ст. 5.27 КоАП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08.2006 акционерное общество обратилось в Арбитражный суд г. Москвы с заявлением об оспаривании Постановлений о привлечении к административной ответственности в связи с малозначи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правомерно прекратил производство по делу в части признания незаконным Постановления N 872/09, поскольку к ответственности привлечено физ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заявленное требование, суд первой инстанции сделал правомерный вывод о доказанности обстоятельств, послуживших основанием для привлечения к административной ответственности, поскольку объяснениями, данными М.В. в прокуратуре, факты нарушений подтверждены. Что же касается требований ст. 136 ТК РФ, то суд первой инстанции правомерно указал, что волеизъявление трудового коллектива не может быть основанием для несоблюдения норм труд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удом первой инстанции не учтено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апелляционного суда заявитель сообщил, что о времени и месте рассмотрения дела об административном правонарушении он не был уведом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 свою очередь, сообщил, что все письма Инспекции отправляются обычной почт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пекцией была представлена копия реестра почтовых отправлений, из которого следует, что требование ответчика о явке представителя акционерного общества в Инспекцию 26.07.2006 внесено в реестр 20.07.2006. Указанное обстоятельство подтверждается находящимся в материалах дела уведомлением Инспекции от 20.07.2006 N 4495 о явке представителя заявителя для рассмотрения дела об административном правонару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29.7 КоАП РФ при рассмотрении дела об административном правонарушении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апелляционный суд, учитывая пробег почты, полагал, что уведомление Инспекции о времени и месте рассмотрения дела об административном правонарушении не поступало акционерному об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спекция не предприняла никаких действий по надлежащему извещению заявителя о времени и месте рассмотрения дела и, не отложив его рассмотрение, приняла оспариваемое Поста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привлекаемое к административной ответственности лицо нельзя считать надлежаще извещенным о времени и месте рассмотрения дела об административном правонару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указанное лицо лишено предоставленных КоАП РФ гарантий защиты, поскольку не могло квалифицированно возражать и давать объяснения по существу предъявленных обвинений, а также воспользоваться помощью защи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процессуальное нарушение является существенным, так как не позволило всесторонне, полно и объективно рассмотреть дело об административном правонарушении. Возможность устранения этого недостатка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ч. 2 ст. 211 Арбитражного процессуального кодекса Российской Федерации, п. 17 Постановления Пленума Высшего Арбитражного Суда Российской Федерации от 27.01.2003 N 2 "О некоторых вопросах, связанных с введением в действие Кодекса Российской Федерации об административных правонарушениях" и п. 10 Постановления Пленума Высшего Арбитражного Суда Российской Федерации от 02.06.2004 N 10 "О некоторых вопросах, возникших в судебной практике при рассмотрении дел об административных правонарушениях" подобное нарушение порядка привлечения к административной ответственности является основанием для признания незаконным и отмены оспариваемого постановления административ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апелляционный суд посчитал, что суд первой инстанции неполно выяснил обстоятельства, имеющие значение дл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вышеизложенное, решение Арбитражного суда г. Москвы от 21.09.2006 по делу N А40-55695/06-152-236 отмен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о незаконным и отменено Постановление Государственной инспекции труда в г. Москве от 26.07.2006 N 872/06 о назначении административного наказания, предусмотренного ст. 5.27 КоАП РФ в виде штра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олучение заработной платы в банком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не все работники с восторгом относятся к перспективе получать зарплату не в кассе организации, а в банкомате. В связи с этим возникает вопрос о том, можно ли выплачивать работнику зарплату на карточку, если он этого не хо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становлено в ст. 136 ТК РФ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ключение в коллективный договор условия о том, что зарплата будет перечисляться работникам на счет в банке, будет для работников обязательным (ведь согласно процедуре заключения коллективного договора в его разработке и принятии принимают непосредственное участие представители самих работников). Однако коллективные договоры есть далеко не во все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можно порекомендовать заключить дополнительные соглашения к трудовым договорам с уже работающими работниками и предусмотреть условие о перечислении зарплаты на карточку в договорах со вновь поступающ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место получения заработной платы можно считать условием оплаты труда, которое является существенным условием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3 ТК РФ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о чем работник должен быть уведомлен в письменной форме не позднее чем за два месяца до их в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гласные с этим работники при отсутствии возможности (или отказе работника) перевода на другую работу могут быть уволены по п. 7 ч. 1 ст. 77 ТК РФ (отказ работника от продолжения работы в связи с изменением существенных условий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такой ситуации лучше все-таки провести разъяснительную работу с работниками, наглядно объяснив им преимущество перевода заработной платы на счет в банке.</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и установление зар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К РФ заработная плата выплачивается работнику не реже чем каждые полмесяца. В связи с этим множество споров вызывает вопрос о том, нужно ли рассчитывать работнику зарплату именно два раза в месяц или это можно делать один раз в месяц, выплачивая работнику зарплату и аван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о многих организациях выплаты работникам производятся два раза в месяц, но фактически заработная плата исчисляется один раз, первая выплата представляет собой аванс, твердую сумму (как правило, в процентном соотношении к должностному окладу), которая в конце месяца будет вычтена из рассчитанной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м организациям просто не под силу рассчитывать заработную плату работникам два раза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анная практика не совсем порочна, поскольку подобные выплаты работникам представляют собой не совсем тот аванс, используемый в гражданском законодательстве, а выплаты в счет заработной платы (как правило, в локальном акте организации устанавливается, что заработная плата выплачивается работнику два раза в месяц - 10-го и 25-го чи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выплачиваемая работнику часть заработной платы на день выплаты им отработ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ТК РФ говорит скорее о необходимости оплачивать труд работника два раза в месяц, в связи с чем характер выплаты в данном случае (аванс или рассчитанная заработная плата) для работника не имеет столь большого значения, поскольку денежные средства за свой труд два раза в месяц он полу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комстата России от 05.01.2004 N 1 утверждены унифицированные формы первичной учетной документации по учету труда и его оплаты, среди которых формы расчетно-платежной ведомости, расчетной ведомости, платежной ведомости, журнала регистрации платежных ведом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и сроки выплаты заработной платы в неденежной форме определяются коллективным договор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категории работников федеральным законом могут быть установлены иные сроки выплаты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отпуска производится не позднее чем за три дня до его нач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онечно, полным соблюдением требований ст. 136 ТК РФ будут исчисление и выплата заработной платы работникам именно два раза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работодатели спрашивают, можно ли не платить работнику зарплату, если он на это соглас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ем: нельзя, так же как и нельзя ставить возможность получения заработной платы в зависимость от получения организацией прибыли, продажи или производства определенного количества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гражданско-правовых договоров в соответствии с нормами трудового законодательства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по себе минимальная заработная плата - это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ш работник в любом случае имеет право как минимум на 4330 руб. (установленный на сегодня размер минимальной заработной платы) в месяц. Однако необходимо помнить, что это оплата труда неквалифицированного работника при выполнении прост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сли ваш сотрудник является квалифицированным и выполняемую им работу нельзя считать простой, зарплату ему стоит установить в размере большем чем 433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спрашивают о том, можно ли не указывать размер заработной платы работника в трудовом договоре, а указать в нем, что "оклад установлен в соответствии со штатным расписанием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РФ содержит требование о том, чтобы при заключении трудового договора стороны пришли к соглашению об условиях оплаты труда. Заметим, что во многих организациях принято не включать в текст трудового договора сам размер заработной платы, а делать ссылку на штатное расписание, указав, что размер оплаты труда работника установлен именно 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такой порядок действий поможет в случае изменения (увеличения или уменьшения) размера оплаты труда работника не менять текст трудового договора, а просто внести соответствующие изменения в штатное распис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данном случае не учитывается, что если в трудовом договоре делается ссылка на штатное расписание, то работник должен быть ознакомлен с ним под расписку, а его копия - выдана работнику на ру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же размера заработной платы - как в сторону увеличения, так и в сторону уменьшения - в любом случае будет изменением существенных условий трудового договора, о чем работника нужно будет уведомить не позднее чем за два месяца до их в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бавок к этому работника все равно нужно будет ознакомить со штатным расписанием под роспись и выдать его копию на руки рабо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Уплата профсоюзных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ллективным договором в бесплатное пользование выборному органу первичной профсоюзной организации могут предоставляться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уплаты профсоюзных членских взносов существуют судебно-арбитражные сп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Постановление Федерального арбитражного суда Московского округа (Постановление от 9 января 2008 г. N КГ-А40/13895-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Суть сп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О ПрАС ОАО "Аэрофлот - Российские Авиалинии" обратилось в Арбитражный суд г. Москвы с иском к ОАО "Аэрофлот - Российские Авиалинии" об обязании перечислять профсоюзные членские взносы работников ОАО "Аэрофлот" - члена РОО ПрАС ОАО "Аэрофлот - Российские Авиалинии" - на расчетный счет РОО ПрАС ОАО "Аэрофлот - Российские Авиалинии" или его правопреемника с даты вступления в законную силу решения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г. Москвы от 25.06.2007, оставленным без изменения Постановлением от 25.09.2007, исковые требования удовлетворены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казанные судебные акты была подана кассационная жалоба ОАО "Аэрофлот", в которой ставился вопрос об их отмене как необоснов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дебном заседании заявитель доводы своей жалобы поддерживал, представитель истца, извещенный о дне слушания дела, на судебное заседание не явил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выслушав заявителя, проверив материалы дела, обсудив доводы жалобы, не нашла оснований к ее удовлетво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ыводы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5 ст. 377 ТК РФ и ч. 3 ст. 28 Закона о профсоюзах 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х перечисления определяется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т. 9 Устава истца следовало, что граждане приобретают членство в профсоюзе на основании заявлений о приеме их в члены профсоюза, поданных в первичные профсоюзные организации, и заявлений в бухгалтерию работодателя об удержании профсоюзных членских взносов из заработной платы и перечислении их на расчетный счет профсою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ания возникновения обязанности работодателя по ежемесячному бесплатному перечислению на счет профсоюзной организации членских профсоюзных взносов из заработной платы работников положениями ч. 5 ст. 377 ТК РФ и ч. 3 ст. 28 Закона о профсоюзах предусмотрено наличие письменных заявлений работников, являющихся членами профессионального сою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личие таких заявлений в отношении истца было подтверждено материалами дела и сторонами не оспаривалось, суд кассационной инстанции считает обжалуемые судебные акты законными и обоснова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кассационной жалобы заявителя в силу ст. 288 АПК РФ не являлись основаниями к отмене судебных актов, поскольку не основаны на материалах дела и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и руководствуясь ст. ст. 284 - 289 Арбитражного процессуального кодекса Российской Федерации, суд постановил: решение от 25.06.2007 Арбитражного суда г. Москвы, Постановление от 25.09.2007 Девятого арбитражного апелляционного суда N 09АП-12404/2007-ГК по делу N А40-1358/07-57-81 оставить без изменения, кассационную жалобу - без удовлетворения.</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излишне выплаченного</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озникает вопрос о том, как взыскать с работника излишне выплаченную ему заработную плату (в сумме большей, чем полагается, получена два раз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7 ТК РФ устанавливает, что излишне выплаченная работнику заработная плата (в том числе при неправильном применении законов или иных нормативно-правовых актов) не может быть с него взыскана, за исключением случаев счетной ошибки, признания органом по рассмотрению индивидуальных трудовых споров вины работника в невыполнении норм труда или простое, также если заработная плата была излишне выплачена работнику в связи с его неправомерными действиями, установленными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ная ошибка - это, как правило, ошибка при исчислении размера заработной платы (за основу принят не тот оклад, неправильно начислены надбавк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работник в результате ошибки бухгалтерии получил заработную плату два раза: один раз она была начислена на пластиковую карточку, второй - наличными в кассе, то такая ситуация счетной ошибкой считаться не бу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в данном случае речь идет не об ошибках в исчислении (зарплата была исчислена правильно), а о том, что недобросовестный работник получил ее два р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организации необходимо обратиться с иском в суд и доказывать неправомерные действия работника, т.е. что его действия были направлены на получение не полагающихся ему денежных су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казательств могут быть использованы справки из банка о том, что заработная плата работником была получена ранее, чем в кассе организации, ведомость (расходный кассовый ордер) на получение этой же суммы зарплаты в организации с подписью работника.</w:t>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Доплаты к пособиям по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интерес судебные споры, возникающие в случае доплат к пособиям по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характерного дела можно привести Постановление Тринадцатого арбитражного апелляционного суда (Постановление от 11 сентября 2007 г. по делу N А56-3202/20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Пивоваренная компания "Балтика" (далее - Общество) обратилось в Арбитражный суд Санкт-Петербурга и Ленинградской области с заявлением о признании недействительным решения Межрайонной инспекции ФНС России по крупнейшим налогоплательщикам по Санкт-Петербургу (далее - Инспекция) от 02.11.2006 N 16-31/15712 о привлечении ОАО "Вена" к налоговой ответственности в части доначисления единого социального налога (далее - ЕС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от 26.06.2007 суд удовлетворил зая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жалобе Инспекция просила решение суда отменить, в удовлетворении заявления Обществу отказать, ссылаясь на неправильное применение норм материального права. По мнению подателя жалобы, суммы, выплачиваемые работнику в случае временной нетрудоспособности сверх исчисленного в соответствии с законодательством Российской Федерации пособия по временной нетрудоспособности, подлежат обложению ЕСН в обще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Инспекции, извещенной надлежащим образом о времени и месте рассмотрения апелляционной жалобы, в суд апелляционной инстанции не явился. От Инспекции поступило ходатайство о рассмотрении апелляционной жалобы в отсутствие представителя. Апелляционная инстанция считала возможным рассмотреть апелляционную жалобу в отсутствие представителя Инспекции, поскольку она извещена надлежащим образом, а материалы дела и характер спора позволяли рассмотреть дело без ее участия в соответствии с п. 3 ст. 156, п. 1 ст. 266 А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дебном заседании представитель Общества против удовлетворения апелляционной жалобы возражал по основаниям, изложенным в отзы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решения суда были проверены в апелляцио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овало из материалов дела, Инспекцией проведена выездная налоговая проверка ОАО "Вена", являющегося правопредшественником Общества, по вопросам правильности исчисления, полноты и своевременности уплаты налога на доходы физических лиц (далее - НДФЛ), своевременности и достоверности представления сведений о доходах физических лиц за период с 01.08.2004 по 31.12.2004 и ЕСН за период с 01.01.2004 по 31.12.20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Инспекцией составлен акт от 26.09.2006 N 16/5 и вынесено решение от 02.11.2006 N 16-31/15712 о привлечении налогоплательщика (налогового агента) к налоговой ответственности за совершение налогов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м решением ОАО "Вена" привлечено к налоговой ответственности, предусмотренной п. 1 ст. 122 НК РФ за неполную уплату ЕСН, в виде штрафа, ст. 123 НК РФ за неправомерное неперечисление сумм НДФЛ, подлежащего удержанию и перечислению налоговым агентом, - в виде штрафа. ОАО "Вена" было предложено уплатить в срок, установленный в требовании, НДФЛ, ЕСН, пени за несвоевременную уплату НДФЛ, пени за несвоевременную уплату ЕСН и внести необходимые исправления в бухгалтерски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ынесения Инспекцией решения в части доначисления ЕСН послужили установленные в ходе проверки обстоятельства неправомерного невключения в налоговую базу по ЕСН сумм доплат до среднего заработка в случае временной утраты 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гласившись с законностью вынесенного Инспекцией решения в части доначисления ЕСН, Общество обратилось с заявлением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удовлетворяя заявление, указал, что доплаты до среднего заработка по временной нетрудоспособности при условии их неотражения в трудовых (коллективных) договорах подпадают под регулирование ст. 270 НК РФ, следовательно, спорные выплаты не уменьшают налоговую базу по налогу на прибыль и, следовательно, не включаются в налоговую базу по ЕС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инстанция не нашла оснований для отмены решения суда и удовлетворения апелляционной жало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36 НК РФ объектом обложения ЕСН признаются выплаты и иные вознаграждения, начисляемые налогоплательщиками в пользу физических лиц по трудовым договорам. В п. 3 данной статьи указано, что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 3 Информационного письма Президиума Высшего Арбитражного Суда Российской Федерации от 14.03.2006 N 106 "Обзор практики рассмотрения арбитражными судами дел, связанных с взысканием единого социального налога" следует, что п. 3 ст. 236 НК РФ не предоставляет налогоплательщику права выбора, по какому налогу (единому социальному налогу или налогу на прибыль) уменьшать налоговую базу на сумму соответствующих выплат. Если конкретный вид выплат отнесен нормами гл. 25 "Налог на прибыль организаций" к расходам, уменьшающим налогооблагаемую прибыль, в том числе к расходам на оплату труда, предусмотренным п. 2 ст. 255 НК РФ, налогоплательщик не имеет права исключать суммы таких расходов из налоговой базы по единому социальному налогу, независимо от того, за счет каких средств осуществлены такие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ешении вопроса об отнесении спорных выплат к расходам, уменьшающим или не уменьшающим налоговую базу по налогу на прибыль, следует руководствоваться положениями гл. 25 Налогового кодекс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 1 ст. 252 НК РФ налогоплательщик уменьшает полученные доходы на сумму произведенных расходов (за исключением расходов, указанных в ст. 270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2 ст. 255 НК РФ к расходам на оплату труда относятся начисления стимулирующего характера, в том числе премии за производственные результаты, а в силу п. 25 этой статьи к таким расходам относятся другие виды расходов, произведенных в пользу работников, предусмотренных трудовым договором и (или)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21 ст. 270 НК РФ предусмотрено, что при определении налоговой базы не учитываются расходы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тношений по оплате труда работников осуществляется Трудовым кодекс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т. 129 Трудового кодекса Российской Федерации (далее - ТК РФ),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5 ТК РФ (в редакции, действовавшей в спорный период) системы заработной платы, размеры тарифных ставок, окладов, различного вида выплат устанавливаются работникам организаций коллективными договорами, соглашениями, локальными нормативными актами организаций, трудовыми догов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91 ТК РФ предусмотрено, что 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т. 144 ТК РФ, работодатель вправе устанавливать различные системы премирования, стимулирующих доплат и надбавок с учетом мнения представительного органа работников. Такие системы могут устанавливаться также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организация может учесть в составе расходов в целях налогообложения прибыли суммы премий, выплачиваемых работникам на основании приказов руководителя в случае, если такие выплаты предусмотрены коллективным и (или) трудовым договорами, а также локальными нормативными актам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и подтверждается материалами дела, что в данном случае доплаты до среднего заработка по временной нетрудоспособности производились за счет чистой прибыли Общества и не были предусмотрены ни трудовыми договорами, заключенными с работниками, ни установленной системой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ство правомерно не относило указанные выплаты к расходам, уменьшающим налоговую базу по налогу на прибыль в проверяемом налоговом периоде, в соответствии с ограничениями, установленными п. п. 1 и 21 ст. 270 НК РФ, а следовательно, обоснованно не включило их в налогооблагаемую базу при исчислении ЕС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решения судом в соответствии со ст. 71 АПК РФ оценены все представленные заявителем и налоговым органом доказательства в их совокупности и взаимосвязи. Выводы, изложенные в решении суда первой инстанции, соответствовали материалам дела. Нарушений или неправильного применения норм материального и процессуального права при вынесении решения судом не допу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оснований для отмены решения суда и удовлетворения апелляционной жалобы у суда апелляционной инстанции не имело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надцатый арбитражный апелляционный суд решение Арбитражного суда Санкт-Петербурга и Ленинградской области от 26.06.2007 по делу N А56-3202/2007 оставил без изменения, апелляционную жалобу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опросы порядка исчисления заработной платы, споры, возникающие как у работников, так и у контролирующих органов, приведенная судебно-арбитражная практика помогут руководителям и главным бухгалтерам правильно применять нормы Трудового кодекса Российской Федерации и исключить применение мер ответственности за нарушение законода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2:00Z</dcterms:created>
  <dc:creator>Александр Рыжаков</dc:creator>
  <dc:description/>
  <cp:keywords/>
  <dc:language>en-US</dc:language>
  <cp:lastModifiedBy>SYSTEM</cp:lastModifiedBy>
  <dcterms:modified xsi:type="dcterms:W3CDTF">2011-09-24T13:42:00Z</dcterms:modified>
  <cp:revision>2</cp:revision>
  <dc:subject/>
  <dc:title>ПОРЯДОК И ОСОБЕННОСТИ ИСЧИСЛЕНИЯ ЗАРАБОТНОЙ ПЛАТЫ</dc:title>
</cp:coreProperties>
</file>