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pPr>
      <w:r>
        <w:rPr>
          <w:rFonts w:cs="Times New Roman" w:ascii="Times New Roman" w:hAnsi="Times New Roman"/>
          <w:color w:val="000000"/>
          <w:sz w:val="28"/>
          <w:szCs w:val="28"/>
        </w:rPr>
        <w:t>ГЛАВА 1. ОБЩАЯ ХАРАКТЕРИСТИКА ТОРГ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торг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орядок проведения торг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СОБЕННОСТИ ЗАКЛЮЧЕНИЯ НА ТОРГАХ ДОГОВОРА ДЛЯ ГОСУДАРСТВЕННЫХ И МУНИЦИПАЛЬНЫХ НУЖД</w:t>
      </w:r>
    </w:p>
    <w:p>
      <w:pPr>
        <w:pStyle w:val="Normal"/>
        <w:spacing w:lineRule="auto" w:line="360" w:before="0" w:after="0"/>
        <w:rPr/>
      </w:pPr>
      <w:r>
        <w:rPr>
          <w:rFonts w:cs="Times New Roman" w:ascii="Times New Roman" w:hAnsi="Times New Roman"/>
          <w:color w:val="000000"/>
          <w:sz w:val="28"/>
          <w:szCs w:val="28"/>
        </w:rPr>
        <w:t>2.1 Заключения договора на торгах для государственных нужд путем проведения конкурса</w:t>
      </w:r>
    </w:p>
    <w:p>
      <w:pPr>
        <w:pStyle w:val="Normal"/>
        <w:spacing w:lineRule="auto" w:line="360" w:before="0" w:after="0"/>
        <w:rPr/>
      </w:pPr>
      <w:r>
        <w:rPr>
          <w:rFonts w:cs="Times New Roman" w:ascii="Times New Roman" w:hAnsi="Times New Roman"/>
          <w:color w:val="000000"/>
          <w:sz w:val="28"/>
          <w:szCs w:val="28"/>
        </w:rPr>
        <w:t>2.2 Заключения договора на торгах для государственных нужд путем проведения аукцио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 одна из наиболее древних правовых конструкций. Становление современной российской правовой системы сопровождается изменением, как нормативной базы, так и правоприменительной практики, при этом многие институты, в том числе и не являющиеся новыми для российского права, претерпевают существенную трансформацию. В значительной мере это затрагивает положения, регулирующие порядок заключения догов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и представляют собой один из способов заключения договоров, который тесно связан с основными законами свободного рынка и выражает их наиболее последов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регламентация торгов как особого способа заключения гражданско-правовых договоров была связана с началом перехода к рынку, а более конкретно – с проведением приватизации государственной собственности. Именно торги оказывались и оказываются основной формой приватизации. Так, в частности, ст. 15 Закона РСФСР «О приватизации государственных и муниципальных предприятий в РСФСР» предусматривала, что приватизация осуществляется путем продажи предприятий по конкурсу или на аукционе посредством продажи долей (акций) в капитале предприятия, а также путем выкупа имущества предприятия, сданного в арен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курсовой работы подтверждается расширением практики применения торгов в различных сферах общественных отношений, предполагающих заключение договора.</w:t>
      </w:r>
    </w:p>
    <w:p>
      <w:pPr>
        <w:pStyle w:val="Normal"/>
        <w:spacing w:lineRule="auto" w:line="360" w:before="0" w:after="0"/>
        <w:ind w:firstLine="709"/>
        <w:jc w:val="both"/>
        <w:rPr/>
      </w:pPr>
      <w:r>
        <w:rPr>
          <w:rFonts w:cs="Times New Roman" w:ascii="Times New Roman" w:hAnsi="Times New Roman"/>
          <w:color w:val="000000"/>
          <w:sz w:val="28"/>
          <w:szCs w:val="28"/>
        </w:rPr>
        <w:t xml:space="preserve">В сфере государственного управления также очевидна тенденция к использованию института торгов с целью оптимизации государстве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витием ипотечного кредитования торги приобретают все большее значение. Заключение договоров на торгах способствует соблюдению баланса интересов субъектов при обращении взыскания на заложенное имущество (интересов залогодателя и залогодержателя).</w:t>
      </w:r>
    </w:p>
    <w:p>
      <w:pPr>
        <w:pStyle w:val="Normal"/>
        <w:spacing w:lineRule="auto" w:line="360" w:before="0" w:after="0"/>
        <w:ind w:firstLine="709"/>
        <w:jc w:val="both"/>
        <w:rPr/>
      </w:pPr>
      <w:r>
        <w:rPr>
          <w:rFonts w:cs="Times New Roman" w:ascii="Times New Roman" w:hAnsi="Times New Roman"/>
          <w:color w:val="000000"/>
          <w:sz w:val="28"/>
          <w:szCs w:val="28"/>
        </w:rPr>
        <w:t>Целью курсовой работы является: определение понятия и видов торгов, а также особенности процедуры проведения заключения договоров на тогах.</w:t>
      </w:r>
    </w:p>
    <w:p>
      <w:pPr>
        <w:pStyle w:val="Style19"/>
        <w:ind w:firstLine="709"/>
        <w:rPr>
          <w:spacing w:val="0"/>
        </w:rPr>
      </w:pPr>
      <w:r>
        <w:rPr>
          <w:spacing w:val="0"/>
        </w:rPr>
        <w:t>Названная цель обусловила необходимость решения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 определить понятие и виды торгов;</w:t>
      </w:r>
    </w:p>
    <w:p>
      <w:pPr>
        <w:pStyle w:val="Normal"/>
        <w:spacing w:lineRule="auto" w:line="360" w:before="0" w:after="0"/>
        <w:ind w:firstLine="709"/>
        <w:jc w:val="both"/>
        <w:rPr/>
      </w:pPr>
      <w:r>
        <w:rPr>
          <w:rFonts w:cs="Times New Roman" w:ascii="Times New Roman" w:hAnsi="Times New Roman"/>
          <w:color w:val="000000"/>
          <w:sz w:val="28"/>
          <w:szCs w:val="28"/>
        </w:rPr>
        <w:t>- наиболее полно раскрыть порядок проведения тор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порядок заключения договора на торгах для государственных нужд путем проведения конкурса и аукц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являются: общественные отношения, вытекающие в процессе правового регулирования порядка проведения и заключения договора на тор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являются: особенности заключения договора на торгах в форме конкурса и аукциона.</w:t>
      </w:r>
    </w:p>
    <w:p>
      <w:pPr>
        <w:pStyle w:val="Style19"/>
        <w:ind w:firstLine="709"/>
        <w:rPr>
          <w:spacing w:val="0"/>
        </w:rPr>
      </w:pPr>
      <w:r>
        <w:rPr>
          <w:spacing w:val="0"/>
        </w:rPr>
        <w:t>Методологическая и теоретическая основа курсовой работы. В работе применялись как общенаучный метод комплексного подхода, так и частнонаучные методы познания, в том числе диалектический, формально-логический, исторический, систематический, сравнительно-правовой, технико-юридический, метод анализа и обобщения законодательства и практики его применения.</w:t>
      </w:r>
    </w:p>
    <w:p>
      <w:pPr>
        <w:pStyle w:val="Style19"/>
        <w:ind w:firstLine="709"/>
        <w:rPr/>
      </w:pPr>
      <w:r>
        <w:rPr>
          <w:spacing w:val="0"/>
        </w:rPr>
        <w:t>Теоретической основой исследования явились научные труды современных ученых-правоведов: М.И. Брагинского, В.В. Витрянского, Е.А. Суханова, кроме того, использовались работы ученых, исследовавших некоторые аспекты правового регулирования порядка заключения договора на торгах: Балакина В.В., Турсуновой Ю.C.</w:t>
      </w:r>
    </w:p>
    <w:p>
      <w:pPr>
        <w:pStyle w:val="Normal"/>
        <w:autoSpaceDE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ОБЩАЯ ХАРАКТЕРИСТИКА ТОРГ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виды торг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п. 1 ст. 447 ГК РФ договор, если иное не вытекает из его существа, может быть заключен путем проведения торгов. Договор заключается с лицом, выигравшим торги. По буквальному смыслу этой нормы торги являются одним из путей заключения договора, а именно - механизмом, позволяющим определить контрагента, с которым будет заключен договор</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и включают в себя ряд юридически значимых действий, характеристика которых необходима для определения структуры возникающих право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ринявшее решение об использовании торгов для заключения договора (например, собственник, решивший таким образом продать свое имущество), естественно, может осуществлять какие-либо действия, связанные с проведением будущих торгов, и до опубликования информации об их проведении (например, проводить предварительную оценку этого имущества, определять требования к участникам торгов и т.д.). Эти действия являются подготовительными, непосредственно не порождают никаких обязательств для осуществившего их лица и не включаются непосредственно в процесс организации и проведения конкретных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оргов представляет собой особый способ заключения договоров, выбор которого обусловлен необходимостью поиска контрагента, а также желанием обеспечить максимально выгодные условия сделки путем обострения конкуренции между потенциальными контрагентами (участниками торгов). Заключение договоров путем проведения торгов сопряжено с определенными сложностями, необходимостью дополнительных финансовых затрат на их подготовку и проведение, но оно влечет для заказчиков и экономическую выгод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орги могут проводиться для выбора инвесторов, арендаторов, при приватизации государственного и муниципального имущества, размещении заказов для государственных и муниципальных нужд, выборе подрядчиков, продаже арестованной недвижимости в исполнительном производстве, обращении взыскания на предмет залога, продаже имущества должника в ходе банкротства. Многие организации проводят торги и по собственной инициативе для объективного выбора лучшего контрагент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предусматривает две формы проведения торгов: аукцион и конкурс (п. 4 ст. 447 ГК РФ). Различия между ними состоят в принципе определения победителя. Победителем аукциона является лицо, предложившее «лучшую цену». Здесь следует оговориться, что в точном соответствии с абз. 2 п. 4 ст. 447 ГК РФ выигравшим торги на аукционе признается лицо, предложившее наиболее высокую, а не лучшую цену. Объяснение этой формулировке видится в том, что ГК РФ регулирует только одну разновидность аукционных торгов: торги на продажу, а не на покупку чего-либо. На таком аукционе победитель определяется путем пошагового повышения цены на товар (имущество). Перед началом торгов объявляется «шаг аукциона» - денежный интервал, на который увеличивается цена предмета торгов на аукционе. Шаг аукциона чаще всего устанавливается в процентном соотношении к начальной (стартовой) цене. В подобном аукционе каждая последующая оферта по цене превышает предыдущую, и выигрывает последний оферен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й аукцион всегда используется в сфере исполнительного производства, так как основной смысл продажи арестованной недвижимости должника заключается в получении судебным приставом-исполнителем наибольшей суммы для покрытия задолженности по исполнительным листам. Помимо этого активные аукционы являются распространенным способом приватизации государственного и муниципального имущества, продажи земельных участков для жилищного строительства (ст. ст. 38.1 и 38.2 Земельного кодекса РФ) и во многих других случа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огромное количество торгов проводится не только на продажу, но и на приобретение товаров, работ или услуг. В этом случае заказчик торгов, наоборот, заинтересован в получении минимальной цены. Победитель подобного аукциона (редукциона) определяется путем пошагового (при устном соревновании) понижения начальной (стартовой) цены. Цена постепенно снижается до ее первого акцепта одним из участников, и торги выигрывает первый акцептант. Таким образом, начальная цена является предельной ценой, она обязательно должна быть снижена участниками торгов. Редукционы наиболее распространены в сфере размещения государственных и муниципальных заказов. Например, наличие в заявке участника размещения заказа предложения о цене государственного или муниципального контракта, превышающей его начальную (максимальную) цену, само по себе является основанием для отказа ему в допуске к участию в аукционе или конкур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тем же п. 4 ст. 447 ГК РФ конкурсом признается такая форма проведения торгов, при которой: а) победителя торгов определяет не их организатор, но назначенная им конкурсная комиссия; б) победителем признается лицо, предложившее лучшие условия. Именно конкурс представляется оптимальной формой торгов при заключении договора на управление объектом недвижимости, так как в этом случае наибольшее значение имеют не стоимость услуг такой организации, а условия обслуживания здания и качество оказываемых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толкования норм ГК РФ можно заключить, ч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для разграничения аукциона и конкурса решающее значение имеет субъект, уполномоченный определять победителя торгов (организатор торгов или конкурсная комиссия), в то время как «наиболее высокая цена» является частным случаем «лучших услов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лучшие условия» должны либо включать наилучшую цену лишь как одно из нескольких условий, подлежащих оценке в совокупности, либо рассматривать иные условия, а не цену. Игнорирование специфики субъекта, определяющего победителя (небезосновательное, ибо на суть отношений такой признак повлиять не может), приводит к тому, что аукцион рассматривается как частный случай конкурс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конкурсных торгах (от лат. «concursus» - течение, столкновение) победителем считается лицо, предложившее лучшие условия исполнения договора, использования имущества. Критерии отбора устанавливает заранее сформированная конкурсная комиссия, в которую могут входить не только сотрудники заказчика торгов, но и любые лица, которые имеют научный авторитет, профессиональную репутацию, считаются специалистами в определенной области. К этим критериям, как правило, относятся финансовые средства компании, трудовые ресурсы, профессиональные навыки персонала, наличие необходимого оборудования, опыт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для победы в земельном конкурсе решающее значение имеет режим использования имущества: целевое использование земельного участка, соблюдение экологических и архитектурно-планировочных требований, обеспечение максимального размера инвестиций, проведение работ по рекультивации, благоустройству и пр. В свою очередь, на аукционе земельные участки продаются в случае, когда от покупателя (арендатора) не требуется выполнения каких-либо условий, кроме целевого использования зем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орги в форме конкурса являются удобным способом для их инициатора выбрать контрагента с наиболее оптимальными условиями сделки. Смысловое значение термина «конкурс» сводится к соревнованию, состязанию, конкуренции с целью выявить наилучших участников. В судебно-арбитражной практике справедливо отмечается, что конкурс - это мероприятие, целью которого является определение лиц, наиболее способных к оптимальному решению поставленной задач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между аукционом и конкурсом, по большому счету, несущественны. По сути, аукцион - это тот же самый конкурс, но лишь с одним критерием отбора, в качестве которого выступает цена. Однако допустимо дать и определение конкурса через понятие аукциона, ведь конкурс - это тот же самый аукцион, участники которого прошли определенный квалификационный отбор и по заключению конкурсной комиссии удовлетворяют всем заявленным требованиям (критери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частую заказчик торгов устанавливает смешанные (и аукционные, и конкурсные) требования к победителю, который должен одновременно предложить и лучшие условия исполнения договора, и лучшую цену (например, приватизационные конкурсы, земельные конкурсы по продаже участков, находящихся в государственной или муниципальной собственности, для строительства нежилых объектов). Нужно признать, что в таком случае конкурс будет полностью идентичен аукциону</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рги (независимо аукционы или конкурсы) можно разделить на открытые и закрытые. Согласно ст. 448 ГК РФ в открытых торгах может участвовать любое лицо, в закрытых — только специально приглашенные лица, при этом если для открытых торгов организатор «делает» извещение, то при проведении закрытых — «направляет» его потенциальным участник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итературе высказывается мнение, что при классификации торгов по кругу участников необходимо выделя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крытые торги, в которых может участвовать любое лиц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крытые торги, в которых участвуют специально приглашенные ли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орги с ограниченным участием, когда круг участников не определен, но ограничен какими-либо критериями (например, наличием лицензий, специального допуска и т. 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ая классификация небезупречна, поскольку смешиваются два основания классификации: по порядку определения круга участников и по наличию требований к участникам торгов, если их круг заранее не определ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яется более правильным разделять торги на открытые и закрытые. Соответственно, в первом случае круг участников заранее не определен, во втором — победитель определяется из числа не любых откликнувшихся лиц, а только приглашенных. Использование открытых торгов целесообразно, когда к потенциальному контрагенту нет специфических требований, например при продаже недвиж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крытые торги, в свою очередь, можно подразделить в зависимости от требований, предъявляемых к откликнувшимся участникам, на «безусловно открытые» (когда участник должен быть дееспособен, и этого достаточно для того, чтобы его заявка была принята к рассмотрению), и на «торги с ограниченным участием» (когда к участникам предъявляются квалификационные требования, что, однако, не превращает их в закрытые, ибо отбор лиц, допущенных к участию в торгах, осуществляется не организатором на стадии их подготовки к проведению, а непосредственно при приеме или анализе заявок на участие). Установление таких ограничений важно тогда, когда потенциальному контрагенту необходимо иметь соответствующие лицензии на осуществление определенной деятельности, например при проведении торгов, на капитальный ремонт зданий и сооружений</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е данные классификации (разделение торгов на аукционы и конкурсы — открытые и закрытые), воспроизведенные в законе, позволяют создавать форму торгов, наиболее адекватную интересам общества и отдельных лиц.</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нормы действующего законодательства, посвященные проведению торгов, можно сделать вывод, что приоритет отдается аукционным торгам, на которых соблюдается принцип определения победителя по цене. Например, системный анализ многих норм Закона о размещении заказов позволяет сделать вывод, что основным критерием для определения лучших условий исполнения государственного контракта является именно цена контракта. Другие же критерии имеют сопутствующее значение, причем даже при проведении конкур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орядок проведения торг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цедура торгов начинается с принятия решения о проведении торгов, для заключения договора по их итогам. Вторым шагом к заключению договора именно способом проведения торгов является определение лица, которое будет выступать организатором торгов, а также других лиц, которые будут участвовать непосредственно в торг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устанавливает, что организатором торгов может выступать или сам собственник вещи, или обладатель имущественного права, или специализированная организация. Гражданский кодекс РФ (п. 1 ст. 447 ГК РФ) прямо устанавливает, что отношения между собственником и организатором торгов имеют в своей основе догово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ходя из принципа свободы договора, стороны могут заключить договор как предусмотренный, так и не предусмотренный законом или иными правовыми актами. Тем не менее, вопрос о принадлежности такого договора к какому-нибудь виду поименованных договоров является не праздным и носит сугубо практический характер. Ясность по данной проблеме позволяет внести определенность в права и обязанности собственника и организатора торгов, что имеет значение не только для сторон договора, но и для участников торгов</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о обязанностей организатора торгов, согласно ГК РФ, входит: извещение о проведении торгов, подписание протокола по результатам торгов, имеющего силу договора. Такие действия носят характер юридически значимых действий (сделок). П. 2 ст. 447 ГК РФ устанавливает, что организатор торгов может выступать как от своего имени, так и от имени собственника. Совершение организатором торгов от имени и за счет собственника юридически значимых действий совпадает с определением договора поручения (глава 49 ГК РФ), в то время как совершение им сделок от своего имени, но за счет собственника охватывается понятием договора комиссии (глава 51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ГК РФ не упоминает прямо о совершении организатором фактических действий по поручению собственника (таких, например, как прием заявок на участие в торгах, разъяснение правил участия в торгах, фактическое проведение торгов, включая анализ поступивших от участников заявок), в большинстве случаев такие действия являются договорной обязанностью организатора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организатором торгов как юридических, так и фактических действий по поручению собственника дает основания квалифицировать отношения по организации торгов как агентирование. В зависимости от того, от чьего имени действует организатор, будет решаться вопрос, применяются субсидиарно к нормам главы 52 ГК РФ положения о договоре поручения (в случае, если организатор торгов выступает от имени лица, в чьих интересах проводятся торги) или о договоре комиссии (в случае, если организатор торгов выступает от своего и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оведении торгов для заключения договора является первым и необходимым этапом проведения торгов. На данном этапе формируется воля юридического лица на заключение договора, однако еще нет определенности в отношении будущего контрагента, а также в отношении некоторых существенных условий буду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авовой природы извещения о проведении торгов является острым спорным вопросом в современном прав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ой из наиболее распространенных точек зрения на правовую природу извещения о проведении торгов является признание извещения односторонней сделко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аргументом для такой квалификации извещения служит, во-первых, признание того, что извещение о проведении торгов порождает определенные обязательства организатора торгов, во-вторых, квалификация в самом ГК публичного конкурса (который признается родственным торгам по своей правовой природе) в качестве односторонней сдел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ие ученые рассматривают извещение лишь как элемент юридического состава по проведению торгов. С этим мнением сложно согласиться, т.к. извещение само по себе порождает определенные правовые последствия, пусть и имеющие значение только в рамках системы проведения торгов, например, обязательство организатора торгов рассмотреть поступившие заявки на участие после подачи извещения и до проведения торгов опубликования объявления об отмене торгов. Безусловно, рассмотрение торгов в целом как совокупности юридических фактов имеет под собой основание, т.к. дает целостный, системный взгляд на торги как единый механизм заключения договора. Тем не менее игнорирование правового значения составных частей (элементов) этого механизма может создать неверное впечатление о правах и обязанностях участников соответствующих правоотношений, тем более что торги представляют собой пример длящихся правоотношений, проходящих в своем развитии несколько этапов, в ходе которых правовое положение субъектов претерпевает изменения.</w:t>
      </w:r>
    </w:p>
    <w:p>
      <w:pPr>
        <w:pStyle w:val="Normal"/>
        <w:spacing w:lineRule="auto" w:line="360" w:before="0" w:after="0"/>
        <w:ind w:firstLine="709"/>
        <w:jc w:val="both"/>
        <w:rPr/>
      </w:pPr>
      <w:r>
        <w:rPr>
          <w:rFonts w:cs="Times New Roman" w:ascii="Times New Roman" w:hAnsi="Times New Roman"/>
          <w:color w:val="000000"/>
          <w:sz w:val="28"/>
          <w:szCs w:val="28"/>
        </w:rPr>
        <w:t>Успешность торгов во многом зависит от их информационного обеспечения. По общему правилу извещение о проведении торгов должно быть сделано организатором не менее чем за 30 дней до их проведения (п. 2 ст. 448 ГК РФ). Характерно, что извещение о проведении торгов должно быть именно «сделано», т.е. в ГК РФ отсутствует акцент на публикацию извещения о торгах в печатных средствах массовой информации. В этой связи необоснованной представляется позиция, состоящая в том, что «извещение должно публиковаться в соответствующих средствах массовой информаци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при проведении торгов, закрытых по составу участников, специально приглашаются конкретные лица, поэтому извещение не публикуется, а именно делается организатором торгов путем рассылки персональных приглашений. Открытые торги, напротив, предполагают публикацию извещения для всеобщего с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ействительно, для принятия решения об участии или неучастии в открытых (публичных) торгах потенциальному претенденту требуется определенное время. Оно необходимо, чтобы оценить условия торга и свои возможности для победы в нем, именно поэтому претендент должен иметь под рукой всю необходимую информацию, т.е. опубликованное извещение о торгах. Поэтому сообщение сложной и большой по объему информации, сделанное по радио</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или извещение, однократно переданное по местному каналу телевидения, является ненадлежащим извещением о торгах, так как не позволяет эту информацию зафиксировать</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торгах знаменует собой новый этап в развитии отношений по заключению договора на торг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авовой квалификации заявки на участие в торгах является не менее спорным, чем вопрос о сущности извещения о проведении торг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сказывается мнение, в соответствии с которым проведение торгов договором не является и представляет собой только юридический факт, являющийся лишь элементом юридического состава по заключению договора на торгах, не имеющий самостоятельного значени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Продолжая эту мысль, можно заключить, что и такие элементы, как извещение и заявка, самостоятельного правового значения также не имеют. Учитывая, что и извещение, и заявка влекут возникновение правовых последствий, порождая обязательства, которые, хотя и составляют часть юридического состава по заключению договора на торгах, но могут быть квалифицированы с использованием существующих правовых конструкций как сделки, данную точку зрения нельзя признать вер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торгах влечет заключение договора о проведении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заявка в большинстве случаев представляет собой одновременно и оферту на заключение основного договора. В зависимости от процедуры проведения торгов эти две функции заявки на участие в торгах могут быть разведены во времени и содержаться в различных документах, представляемых участниками торгов. Такая ситуация характерна для таких торгов, в ходе которых после подачи заявки на участие в торгах организатор передает участнику только пакет конкурсной документации, соответственно, оферта на заключение договора по итогам торгов будет представлена участником только после изучения конкурсной документации и подготовки на ее основе предло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специальное правовое регулирование отдельных видов торгов в РФ, то можно заметить, что в некоторых случаях правовой статус заявок участников является более очевид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ов на торгах, проводимых на фондовой бирже, заявки однозначно квалифицируются как оферты и акцепты. Но при подаче безадресной заявки торги проводятся по принципу двойного встречного аукциона, и определить, какая из заявок является офертой, а какая - акцептом, не представляется возмож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5 ст. 448 ГК РФ, протокол о результатах торгов подписывается организатором и лицом, выигравшим торги, в день проведения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становлены два требования к порядку подписания протокола. Во-первых, время подписания (день проведения торгов). Во-вторых, субъекты, которые должны подписать протокол: в качестве таковых ГК РФ указывает два лица - организатора и победителя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зависимости от сферы проведения торгов могут выявляться некоторые особенности в порядке и правовом значении протокола по итогам торгов. В настоящее время нормативные акты Правительства РФ, регламентирующие порядок проведения торгов по продаже государственного или муниципального имущества, рассматривают протокол об итогах торгов в качестве решения продавца государственного или муниципального имущества и не предусматривают подписания такого протокола лицом, выигравшим тор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рма, закрепленная в п. 5 ст. 448 ГК РФ, является императивной и не предусматривает возможности ее изменения или интерпретации подзаконными актами. Кроме того, нельзя не признать, что нормы, регламентирующие заключение договора на торгах, являются специальными по отношению к общим нормам о порядке заключения договора. Соответственно, игнорирование нормы о подписании договора не только организатором, но и лицом, выигравшим торги, может привести к оспариванию торгов по формальным основаниям</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поставлении норм ГК РФ и соответствующих постановлений Правительства РФ можно обнаружить, что их авторы исходят из различного понимания правовой природы протокола об итогах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авительства рассматривают протокол об итогах торгов в качестве одностороннего акта продавца (организатора торгов), являющегося акцептом наилучшей заявки участника торгов (оферты) и фиксирующего решение о выборе победителя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Ф исходит из сущности протокола как двусторонней сделки, совершению которой предшествует определение организатором победителя торгов, т.е. акцепт оферты участника торгов. Именно тот факт, что к моменту составления протокола по итогам торгов победитель уже определен и такой победитель осознает изменения в своем правовом положении (статус участника торгов меняется на статус лица, выигравшего торги), и позволяет устанавливать меры ответственности организатора торгов по отношению к лицу, выигравшему торги. В случае если бы основанием для признания лица победителем торгов являлся исключительно протокол, подписанный организатором торгов, то сама конструкция ответственности организатора торгов за уклонение от подписания протокола перед победителем торгов не могла бы существовать ввиду отсутствия субъекта, имеющего право требовать подписания протокола. Таким образом, по своей сути протокол об итогах торгов не является акцеп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бедителя торгов осуществляется организатором торгов в устной форме. При этом такое действие организатора торгов следует классифицировать как юридический факт, т.к. оно влечет возникновение прав и обязанностей у лица, признанного победителем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тогах торгов является самостоятельным юридическим фактом в системе торгов (как особого порядка заключения договора), установленным специальной императивной нормой, и представляет собой двустороннюю сделку - догов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5 ст. 448 ГК РФ протокол о результатах торгов имеет силу договора. Соответственно, если предметом торгов являлось не право заключения договора, договор будет заключен непосредственно в день подведения итогов торг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лучае, если предметом торгов являлось право на заключение договора, то протокол имеет силу предварительного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а основной договор должен быть заключен в течение 20 дней или в иной срок, указанный в извещении о проведении торгов (ч. 2 п. 5 ст. 448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 литературе существует мнение, что протокол торгов не может быть квалифицирован в качестве предварительного договора, т.к. не учитывает требование п. 2 ст. 429 ГК РФ, согласно которому предварительный договор должен быть заключен в той же форме, что и основной догов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можно заключить, что протокол по результатам торгов следует признать юридическим фактом, влекущим возникновение правоотношений, т.е. двусторонней сделкой - договором, при этом в случаях, когда протокол не играет роль основного договора, заключаемого по итогам торгов, протокол может быть квалифицирован как предварительный догов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нормального хода торгов должно явиться выявление побед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5 ст. 448 ГК РФ, протокол о результатах торгов подписывается организатором и лицом, выигравшим торги, в день проведения торг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прос о том, является ли организатор торгов в случае, если действия по проведению торгов осуществляются им на основании договора с собственником, стороной договора, заключаемого по результатам торгов, достаточно активно обсуждался в отношении торгов, проводимых судебными приставами-исполнителями, в отношении же торгов, проводимых по воле собственника, ситуация представляется более определенной. При квалификации договора между собственником и организатором в качестве договора агентирования субсидиарное применение норм о договоре комиссии или поручения позволяет сделать следующие заключения: согласно ст. 971 ГК РФ права и обязанности по сделке, совершенной поверенным, возникают непосредственно у доверителя, а в соответствии со ст. 990 ГК РФ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Соответственно, в отношении договора, заключаемого по итогам торгов, можно сделать вывод, что определение стороны по договору зависит от условий договора между собственником и организатором торгов. Этот момент особенно важен при проведении торгов по продаже недвижимого имущества (если на торги выставляется, конечно, не право заключения договора), ибо в случае, если торги проводились от имени организатора, именно он имеет право на получение покупной цены до момента передачи прав и обязанностей по заключенному с победителем торгов договору</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5 ст. 448 ГК РФ протокол о результатах торгов имеет силу договора, т.е., если предметом торгов являлось не право заключения договора, договор будет заключен непосредственно в день подведения итогов торгов. В случае, если предметом торгов являлось право на заключение договора, то протокол имеет силу предварительного договора, а основной договор должен быть заключен в течение 20 дней или в иной срок, указанный в извещении о проведении торгов (ч. 2 п. 5 ст. 448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2. ОСОБЕННОСТИ ЗАКЛЮЧЕНИЯ НА ТОРГАХ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ГОВОРА ДЛЯ ГОСУДАРСТВЕННЫХ И МУНИЦИПАЛЬНЫХ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УЖ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Заключения договора на торгах для государственных нужд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тем проведения конкур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1 января 2006 г. вступил в силу Федеральный закон от 21.07.2005 N 94-ФЗ «О размещении заказов на поставки товаров, выполнение работ, оказание услуг для государственных и муниципальных нужд» (далее – Закон) и перестал действовать Федеральный закон от 06.05.1999 N 97-ФЗ «О конкурсах на размещение заказов на поставки товаров, выполнение работ, оказание услуг для государственных нужд»</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ежде всего, отметим тот факт, что в соответствии с Бюджетным кодексом РФ (далее – БК РФ) все закупки товаров, работ и услуг на сумму свыше 2000 МРОТ</w:t>
      </w:r>
      <w:bookmarkStart w:id="0" w:name="foot1"/>
      <w:bookmarkEnd w:id="0"/>
      <w:r>
        <w:rPr>
          <w:rFonts w:cs="Times New Roman" w:ascii="Times New Roman" w:hAnsi="Times New Roman"/>
          <w:color w:val="000000"/>
          <w:sz w:val="28"/>
          <w:szCs w:val="28"/>
        </w:rPr>
        <w:t xml:space="preserve"> осуществляются исключительно на основе г</w:t>
      </w:r>
      <w:r>
        <w:rPr>
          <w:rStyle w:val="StrongEmphasis"/>
          <w:rFonts w:cs="Times New Roman" w:ascii="Times New Roman" w:hAnsi="Times New Roman"/>
          <w:b w:val="false"/>
          <w:bCs w:val="false"/>
          <w:color w:val="000000"/>
          <w:sz w:val="28"/>
          <w:szCs w:val="28"/>
        </w:rPr>
        <w:t>осударственных или муниципальных контрактов путем проведения конкурс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твердил новые правила и процедуры размещения заказов на поставки товаров, выполнение работ и оказание услуг для государственных и муниципальных нужд, организаций и учреждений, финансируемых из бюджетов разных уровней, в целях эффективного использования бюджетных и внебюджетных средств. Он применяется юридическими лицами при поставке товаров (выполнении работ, оказании услуг) на сумму по одной сделке (договору), превышающую установленную Центробанком РФ сумму предельного размера расчета наличными деньгами между юридическими лицами.</w:t>
      </w:r>
    </w:p>
    <w:p>
      <w:pPr>
        <w:pStyle w:val="Style17"/>
        <w:spacing w:lineRule="auto" w:line="360" w:before="0" w:after="0"/>
        <w:ind w:firstLine="709"/>
        <w:jc w:val="both"/>
        <w:rPr>
          <w:color w:val="000000"/>
          <w:sz w:val="28"/>
          <w:szCs w:val="28"/>
        </w:rPr>
      </w:pPr>
      <w:r>
        <w:rPr>
          <w:color w:val="000000"/>
          <w:sz w:val="28"/>
          <w:szCs w:val="28"/>
        </w:rPr>
        <w:t>В то же время необходимо отметить, что если бюджетное учреждение ежедневно закупает товар у физических лиц, то на него действие ст. 5 Федерального закона от 19.06.2000 N 82-ФЗ «О минимальном размере оплаты труда» не распространяется. Но при закупке товара у юридических лиц ее применение будет обязательным.</w:t>
      </w:r>
    </w:p>
    <w:p>
      <w:pPr>
        <w:pStyle w:val="Style17"/>
        <w:spacing w:lineRule="auto" w:line="360" w:before="0" w:after="0"/>
        <w:ind w:firstLine="709"/>
        <w:jc w:val="both"/>
        <w:rPr>
          <w:color w:val="000000"/>
          <w:sz w:val="28"/>
          <w:szCs w:val="28"/>
        </w:rPr>
      </w:pPr>
      <w:r>
        <w:rPr>
          <w:color w:val="000000"/>
          <w:sz w:val="28"/>
          <w:szCs w:val="28"/>
        </w:rPr>
        <w:t>В случае заключения бюджетной организацией нескольких договоров в течение текущего года с одним и тем же поставщиком и с одним и тем же предметом договора контролирующие органы могут расценить это как последовательные действия одной сделки и объединить сумму договоров в рамках одного договора, что приведет к нарушению Закона.</w:t>
      </w:r>
    </w:p>
    <w:p>
      <w:pPr>
        <w:pStyle w:val="Style17"/>
        <w:spacing w:lineRule="auto" w:line="360" w:before="0" w:after="0"/>
        <w:ind w:firstLine="709"/>
        <w:jc w:val="both"/>
        <w:rPr>
          <w:color w:val="000000"/>
          <w:sz w:val="28"/>
          <w:szCs w:val="28"/>
        </w:rPr>
      </w:pPr>
      <w:r>
        <w:rPr>
          <w:color w:val="000000"/>
          <w:sz w:val="28"/>
          <w:szCs w:val="28"/>
        </w:rPr>
        <w:t>Плата за участие в конкурсе не взимается, за исключением следующего случая: если участник просит дать комплект конкурсной документации персонально для него, то заказчик вправе установить плату за данную услугу, причем размер требуемой суммы не должен превышать затрат на изготовление и оформление документов</w:t>
      </w:r>
      <w:bookmarkStart w:id="1" w:name="foot10"/>
      <w:bookmarkEnd w:id="1"/>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сение денежных средств в качестве обеспечения заявки может быть установлено заказчиком как требование или условие участия в конкурсе. Размер обеспечения составляет не более 5 процентов начальной цены контракта</w:t>
      </w:r>
      <w:bookmarkStart w:id="2" w:name="foot11"/>
      <w:bookmarkEnd w:id="2"/>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открытого конкурса заказчик не менее чем за тридцать дней</w:t>
      </w:r>
      <w:bookmarkStart w:id="3" w:name="foot12"/>
      <w:bookmarkEnd w:id="3"/>
      <w:r>
        <w:rPr>
          <w:rFonts w:cs="Times New Roman" w:ascii="Times New Roman" w:hAnsi="Times New Roman"/>
          <w:color w:val="000000"/>
          <w:sz w:val="28"/>
          <w:szCs w:val="28"/>
          <w:lang w:eastAsia="ru-RU"/>
        </w:rPr>
        <w:t xml:space="preserve"> до дня вскрытия конвертов с заявками на участие публикует в официальном печатном издании и размещает на официальном сайте извещение и конкурсную документ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астия в конкурсе в указанные сроки подается заявка, где содержатся следующие да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дения и документы об участнике размещения зак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ложение о потребительских свойствах и качественных характеристиках товара (работах, услуг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кументы или их копии, подтверждающие соответствие подателя заявки установленным требованиям и условиям допуска к участию, а также иные докумен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 вправе изменить или отозвать заявку в любое время до момента вскрытия конвертов с заявками конкурсной комиссией (день, время и место этого события указаны в извещении). Комиссия ведет протокол вскрытия конвертов, который обязательно подписывается всеми ее членами и заказч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рассмотрения заявок не может превышать десяти дней со дня вскрытия конвертов</w:t>
      </w:r>
      <w:bookmarkStart w:id="4" w:name="foot13"/>
      <w:bookmarkEnd w:id="4"/>
      <w:r>
        <w:rPr>
          <w:rFonts w:cs="Times New Roman" w:ascii="Times New Roman" w:hAnsi="Times New Roman"/>
          <w:color w:val="000000"/>
          <w:sz w:val="28"/>
          <w:szCs w:val="28"/>
          <w:lang w:eastAsia="ru-RU"/>
        </w:rPr>
        <w:t>. По его истечении конкурсная комиссия принимает решение о допуске или об отказе к участию в конкурсе (оформляется протоко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едителем конкурса признается участник, который предложил лучшие условия исполнения контракта. С этим лицом заключается государственный контракт, порядок заключения которого определен ГК РФ</w:t>
      </w:r>
      <w:bookmarkStart w:id="5" w:name="foot14"/>
      <w:bookmarkEnd w:id="5"/>
      <w:r>
        <w:rPr>
          <w:rFonts w:cs="Times New Roman" w:ascii="Times New Roman" w:hAnsi="Times New Roman"/>
          <w:color w:val="000000"/>
          <w:sz w:val="28"/>
          <w:szCs w:val="28"/>
          <w:lang w:eastAsia="ru-RU"/>
        </w:rPr>
        <w:t>. Вся документация, касающаяся размещения заказа для государственных нужд, должна быть размещена на официальном сайте и опубликована в средствах массовой информ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8"/>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ытый конкурс применяется исключительно в случае размещения заказа на поставку товаров, выполнение работ, оказание услуг, сведения о которых составляют государственную тайну</w:t>
      </w:r>
      <w:bookmarkStart w:id="6" w:name="foot15"/>
      <w:bookmarkEnd w:id="6"/>
      <w:r>
        <w:rPr>
          <w:rFonts w:cs="Times New Roman" w:ascii="Times New Roman" w:hAnsi="Times New Roman"/>
          <w:color w:val="000000"/>
          <w:sz w:val="28"/>
          <w:szCs w:val="28"/>
          <w:lang w:eastAsia="ru-RU"/>
        </w:rPr>
        <w:t>. Он проводится по согласованию с федеральным органом исполнительной власти, уполномоченным на осуществление контроля в сфере размещения заказов. Срок согласования должен занимать не более десяти рабочих дней со дня поступления обращения о согласовании проведения закрытого конкурса</w:t>
      </w:r>
      <w:bookmarkStart w:id="7" w:name="foot16"/>
      <w:bookmarkEnd w:id="7"/>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его проведении применяются аналогичные положения, но в Законе указывается, что извещение о проведении закрытого конкурса, конкурсная документация, изменения в нее, подача заявок на участие, протоколы, составленные в ходе проведения конкурса, а также полученная информация не подлежат опубликованию в средствах массовой информации и размещению в Интернете</w:t>
      </w:r>
      <w:bookmarkStart w:id="8" w:name="foot17"/>
      <w:bookmarkEnd w:id="8"/>
      <w:r>
        <w:rPr>
          <w:rFonts w:cs="Times New Roman" w:ascii="Times New Roman" w:hAnsi="Times New Roman"/>
          <w:color w:val="000000"/>
          <w:sz w:val="28"/>
          <w:szCs w:val="28"/>
          <w:lang w:eastAsia="ru-RU"/>
        </w:rPr>
        <w:t>.</w:t>
      </w:r>
    </w:p>
    <w:p>
      <w:pPr>
        <w:pStyle w:val="Style17"/>
        <w:spacing w:lineRule="auto" w:line="360" w:before="0" w:after="0"/>
        <w:ind w:firstLine="709"/>
        <w:jc w:val="both"/>
        <w:rPr>
          <w:color w:val="000000"/>
          <w:sz w:val="28"/>
          <w:szCs w:val="28"/>
        </w:rPr>
      </w:pPr>
      <w:r>
        <w:rPr>
          <w:color w:val="000000"/>
          <w:sz w:val="28"/>
          <w:szCs w:val="28"/>
        </w:rPr>
        <w:t>Приглашение направляется лицам, удовлетворяющим требованиям, предусмотренным Федеральным законом от 21 июля 2005 г . № 94-ФЗ «О размещении заказов на поставки товаров, выполнение работ, оказание услуг для государственных и муниципальных нужд» имеющим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w:t>
      </w:r>
    </w:p>
    <w:p>
      <w:pPr>
        <w:pStyle w:val="Style17"/>
        <w:spacing w:lineRule="auto" w:line="360" w:before="0" w:after="0"/>
        <w:ind w:firstLine="709"/>
        <w:jc w:val="both"/>
        <w:rPr>
          <w:color w:val="000000"/>
          <w:sz w:val="28"/>
          <w:szCs w:val="28"/>
        </w:rPr>
      </w:pPr>
      <w:r>
        <w:rPr>
          <w:color w:val="000000"/>
          <w:sz w:val="28"/>
          <w:szCs w:val="28"/>
        </w:rPr>
        <w:t>Весь документооборот осуществляется только в письменной форме, включая заявки на участие в конкурсе.</w:t>
      </w:r>
    </w:p>
    <w:p>
      <w:pPr>
        <w:pStyle w:val="Style17"/>
        <w:spacing w:lineRule="auto" w:line="360" w:before="0" w:after="0"/>
        <w:ind w:firstLine="709"/>
        <w:jc w:val="both"/>
        <w:rPr>
          <w:color w:val="000000"/>
          <w:sz w:val="28"/>
          <w:szCs w:val="28"/>
        </w:rPr>
      </w:pPr>
      <w:r>
        <w:rPr>
          <w:color w:val="000000"/>
          <w:sz w:val="28"/>
          <w:szCs w:val="28"/>
        </w:rPr>
        <w:t>Не допускается осуществление аудио - и видео-запис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по проведению конкурса, установленные Федеральным законом от 21 июля 2005 г .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40" w:type="dxa"/>
        <w:jc w:val="left"/>
        <w:tblInd w:w="108" w:type="dxa"/>
        <w:tblLayout w:type="fixed"/>
        <w:tblCellMar>
          <w:top w:w="15" w:type="dxa"/>
          <w:left w:w="15" w:type="dxa"/>
          <w:bottom w:w="15" w:type="dxa"/>
          <w:right w:w="15" w:type="dxa"/>
        </w:tblCellMar>
      </w:tblPr>
      <w:tblGrid>
        <w:gridCol w:w="3366"/>
        <w:gridCol w:w="5874"/>
      </w:tblGrid>
      <w:tr>
        <w:trPr>
          <w:trHeight w:val="983" w:hRule="atLeast"/>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ещение, опубликование Извещения о проведении конкурса</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чем за 30 дней до дня вскрытия конвертов заявками на участие в конкурсе.</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оставление участникам размещения заказа конкурсной документации</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2-х рабочих дней со дня получения заявления.</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аз от проведения конкурса</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чем за 15 дней до даты окончания срока подачи заявок.</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ъяснение документации</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2-х рабочих дней со дня поступления,если запрос на разъяснение поступил не менее,чем за5 дней до дня окончания срока подачи заявок.</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несение изменений в извещение и в документацию</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чем за 5 дней до даты окончания срока подачи заявок. При этом срок подачи заявок должен быть продлен так, чтобы со дня опубликования в официальном печатном издании и размещения на официальном сайте внесенных изменений в извещение, документацию до даты окончания подачи заявок на участие в конкурсе такой срок составлял не менее чем двадцать дней.</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частник размещения отозвал заявку</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любое время до момента вскрытия конкурсной комиссией конвертов с  заявками на участие в конкурсе.</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чена заявка на участия в  конкурсе в форме электронного документа</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1 рабочего дня с момента получения подтверждения.</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токол вскрытия конвертов с заявками и открытия доступа к электронным документам</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исание протокола происходит непосредственно после вскрытия конвертов.</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 рассмотрения заявок на участие в конкурсе</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20 дней со дня вскрытия конвертов с заявками.</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дача проекта контракта участнику, подавшему единственную заявку</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3-х рабочих дней со дня подписания протокола рассмотрения заявок.</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токол подписан в день окончания рассмотрения заявок на участие в конкурсе</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дня, следующего за днем  подписания протокола – уведомление.</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дача проекта контракта участнику, признанным единственным участником конкурса</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3-х дней со дня подписания протокола рассмотрения заявок.</w:t>
            </w:r>
          </w:p>
        </w:tc>
      </w:tr>
      <w:tr>
        <w:trPr>
          <w:trHeight w:val="96" w:hRule="atLeast"/>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 оценки и сопоставления заявок. Передача проекта контракта победителю и 1 экз. протокола оценки и сопоставления заявок</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10 дней со дня подписания протокола рассмотрения заявок. В течение 3-х рабочих дней со дня подписания протокола оценки и сопоставления заявок.</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щение участника с запросом на разъяснение результатов конкурса</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2-х рабочих дней со дня поступления – ответ на запрос.</w:t>
            </w:r>
          </w:p>
        </w:tc>
      </w:tr>
      <w:tr>
        <w:trPr>
          <w:trHeight w:val="1115" w:hRule="atLeast"/>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ча сведений в реестр контрактов</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3-х рабочих дней со дня заключения контракта.</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ча сведений в реестр недобросовестных поставщиков</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3-х рабочих дней с момента подписания контракта с участником, заявке которого присвоен второй номер. В течение 5-тирабочих дней со дня истечения срока подписания контракта с уклонившимся участником, признанным единственным участником размещения заказа.</w:t>
            </w:r>
          </w:p>
        </w:tc>
      </w:tr>
      <w:tr>
        <w:trPr/>
        <w:tc>
          <w:tcPr>
            <w:tcW w:w="33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ча жалобы на решение конкурсной комиссии</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позднее 10-ти дней со дня размещения на официальном сайте протокола рассмотрения, протокола оценки и сопоставления заявок.</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Заключения договора на торгах для государственных нужд </w:t>
      </w:r>
    </w:p>
    <w:p>
      <w:pPr>
        <w:pStyle w:val="Normal"/>
        <w:spacing w:lineRule="auto" w:line="360" w:before="0" w:after="0"/>
        <w:ind w:firstLine="709"/>
        <w:jc w:val="both"/>
        <w:rPr/>
      </w:pPr>
      <w:r>
        <w:rPr>
          <w:rFonts w:cs="Times New Roman" w:ascii="Times New Roman" w:hAnsi="Times New Roman"/>
          <w:b/>
          <w:bCs/>
          <w:color w:val="000000"/>
          <w:sz w:val="28"/>
          <w:szCs w:val="28"/>
        </w:rPr>
        <w:t>путем проведения аукци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кцион - торги, победителем которых признается лицо, предложившее наиболее низкую цену государственного или муниципального контракта за исключением случаев, установленных частями 6.1 и 6.2 статьи 37 Федерального закона от 21 июля 2005 г .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поряжением Правительства Российской Федерации от 27 февраля 2008 г . № 236-р, утвержден Перечень товаров (работ, услуг), размещение заказов на поставки (выполнение, оказание) которых осуществляется путем проведения аукциона.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9"/>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кционы подразделяются на открытые и закрытые, кроме этого аукционы могут проводиться в электронной форм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аукционе могут участвовать только участники,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0"/>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кцион проводится в следующем поряд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pacing w:lineRule="auto" w:line="360" w:before="0" w:after="0"/>
        <w:ind w:firstLine="709"/>
        <w:jc w:val="both"/>
        <w:rPr/>
      </w:pPr>
      <w:r>
        <w:rPr>
          <w:rFonts w:cs="Times New Roman" w:ascii="Times New Roman" w:hAnsi="Times New Roman"/>
          <w:color w:val="000000"/>
          <w:sz w:val="28"/>
          <w:szCs w:val="28"/>
          <w:lang w:eastAsia="ru-RU"/>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1"/>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едителем аукциона признается лицо, предложившее наиболее низкую цену контракта, за исключением случаев, установл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лучае, если в документации об аукционе указывала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начальная (максимальная) цена запасных частей к технике, к оборудова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ьная (максимальная) цена единицы услуги и (или) работы по техническому обслуживанию и (или) ремонту техники, оборудования,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 «шаг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аукциона заказчик, уполномоченный орган в обязательном порядке осуществляют аудиозапись аукциона и ведут протокол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й участник аукциона вправе осуществлять аудио- и видеозапись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ый аукцион — это вид торгов в форме аукциона, при котором ценовые предложения подаются в электронном виде через Интернет.</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новые предложения подаются многократно, и все участники видят предложения конкурентов. Перед началом аукциона на официальном сайте публикуется извещение о проведении аукциона, в котором указан и сайт, на котором проходит сам аукци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щение о проведении открытого аукциона в электронной форме опубликовывается и размещается в порядке, установленном Законодательством о размещении заказов, не менее чем за десять дней до даты проведения аукцио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Закона о размещении заказов,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Закона о размещении заказов,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При проведении открытого аукциона в электронной форме документация об аукционе не разрабатываетс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уп к участию в открытом аукционе, проводимом в электронной форме на сайте в сети «Интернет» осуществляется без взимания пл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открытого аукциона в электронной форме «шаг аукциона» не устанавлив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аты и времени начала проведения аукциона на сайте в сети «Интернет» должны быть указа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редмет и условия контрак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чальная (максимальная) цена контракта (цена ло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рядок регистрации участников открытого аукц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spacing w:lineRule="auto" w:line="360" w:before="0" w:after="0"/>
        <w:ind w:firstLine="709"/>
        <w:jc w:val="both"/>
        <w:rPr/>
      </w:pPr>
      <w:r>
        <w:rPr>
          <w:rFonts w:cs="Times New Roman" w:ascii="Times New Roman" w:hAnsi="Times New Roman"/>
          <w:color w:val="000000"/>
          <w:sz w:val="28"/>
          <w:szCs w:val="28"/>
          <w:lang w:eastAsia="ru-RU"/>
        </w:rPr>
        <w:t>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размещается на таком сайте немедленно.</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электронных аукционов:</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кращенные сроки проведения торгов в форме электронного аукциона по сравнению с очной формой;</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необходимости в специальном программном обеспечени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инимальный документооборот;</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рги происходят в реальном времени через Интернет. Никуда не надо выезжать для участия в аукционе;</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цедура полностью прозрачна для всех участников. Никто не может повлиять на ход аукцион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большие расходы, связанные с проведением электронного аукцион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ые аукционы - наиболее удобная и эффективная и прозрачная современная форма привлечения широкого круга поставщиков. Интернет аукционы существенно удешевляют, ускоряют и упрощают процедуру.</w:t>
      </w:r>
    </w:p>
    <w:p>
      <w:pPr>
        <w:pStyle w:val="Normal"/>
        <w:spacing w:lineRule="auto" w:line="360" w:before="0" w:after="0"/>
        <w:ind w:firstLine="709"/>
        <w:jc w:val="both"/>
        <w:rPr/>
      </w:pPr>
      <w:r>
        <w:rPr/>
        <w:t>Некоторые отличия процедуры проведения торгов в форме аукциона и конкурса</w:t>
      </w:r>
    </w:p>
    <w:tbl>
      <w:tblPr>
        <w:tblW w:w="8959" w:type="dxa"/>
        <w:jc w:val="center"/>
        <w:tblInd w:w="0" w:type="dxa"/>
        <w:tblLayout w:type="fixed"/>
        <w:tblCellMar>
          <w:top w:w="15" w:type="dxa"/>
          <w:left w:w="15" w:type="dxa"/>
          <w:bottom w:w="15" w:type="dxa"/>
          <w:right w:w="15" w:type="dxa"/>
        </w:tblCellMar>
      </w:tblPr>
      <w:tblGrid>
        <w:gridCol w:w="2567"/>
        <w:gridCol w:w="3263"/>
        <w:gridCol w:w="3129"/>
      </w:tblGrid>
      <w:tr>
        <w:trPr>
          <w:trHeight w:val="1503" w:hRule="atLeast"/>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дура (действие)</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курс</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укцион</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ер обеспечения заявки (при установлении требования)</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5 % начальной цены контракта (ч.4 ст.20)</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5 % начальной цены контракта (ч.5 ст.32)</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проведении торгов на выполнение работ, оказание услуг квалификация участника размещения заказа может являться критерием оценки заявки</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п. «г» ч.3 ст.25; п.«1.1» ч.4 ст.28)</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ие торгов возможно по лотам</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ч.2.1 ст.10)</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ч.2.1 ст.10)</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еспечение конфиденциальности сведений, содержащихся в заявках.</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азчик. Уполномоченный орган. Специализированная организация (ч.8 ст.25)</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ишено смысла, т.к. заявки на участие в аукционе не содержат предложения о цене контракта (ч.2 ст.35)</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казание на товарные знаки в документации, которое должно сопровождаться словами «или эквивалент»</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 (ч.3 ст.22)</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проведении аукциона указание возможно, сопровождая словами «или эквивалент», а также указать товарный знак в отношении товара российского происхождения (при наличии такой информации) (ч.3 ст.34)</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итерии определения победителя</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учшие условия исполнения контракта (ч.1 ст.20)</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более низкая цена контракта (ч.1 ст.32)</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ЗАКЛЮЧ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ведение торгов представляет собой особый способ заключения договоров, выбор которого обусловлен необходимостью поиска контрагента, а также желанием обеспечить максимально выгодные условия сделки путем обострения конкуренции между потенциальными контрагентами.</w:t>
      </w:r>
    </w:p>
    <w:p>
      <w:pPr>
        <w:pStyle w:val="Style17"/>
        <w:spacing w:lineRule="auto" w:line="360" w:before="0" w:after="0"/>
        <w:ind w:firstLine="709"/>
        <w:jc w:val="both"/>
        <w:rPr>
          <w:color w:val="000000"/>
          <w:sz w:val="28"/>
          <w:szCs w:val="28"/>
        </w:rPr>
      </w:pPr>
      <w:r>
        <w:rPr>
          <w:color w:val="000000"/>
          <w:sz w:val="28"/>
          <w:szCs w:val="28"/>
        </w:rPr>
        <w:t>Исходя из принципа свободы договора, стороны могут заключить договор как предусмотренный, так и не предусмотренный законом или иными правовыми актами. Тем не менее, вопрос о принадлежности такого договора к какому-нибудь виду поименованных договоров является не праздным и носит сугубо практический характер. Ясность по данной проблеме позволяет внести определенность в права и обязанности собственника и организатора торгов, что имеет значение не только для сторон договора, но и для участников торг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оссийском законодательстве выделяют две формы проведения торгов: в виде конкурса и аукциона. Различия между аукционом и конкурсом, по большому счету, несущественны. По сути, аукцион - это тот же самый конкурс, но лишь с одним критерием отбора, в качестве которого выступает цена. Однако допустимо дать и определение конкурса через понятие аукциона, ведь конкурс - это тот же самый аукцион, участники которого прошли определенный квалификационный отбор и по заключению конкурсной комиссии удовлетворяют всем заявленным требованиям (критер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оведении торгов для заключения договора является первым и необходимым этапом проведения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торгах знаменует собой новый этап в развитии отношений по заключению договора на торг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бедителя торгов осуществляется организатором торгов в устной форме. При этом такое действие организатора торгов следует классифицировать как юридический факт, т.к. оно влечет возникновение прав и обязанностей у лица, признанного победителем тор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экономической системы планового хозяйствования на принципы свободного рынка затронула как правовое положение субъектов (на смену административной подчиненности пришел принцип равноправия сторон), так и предпосылки к заключению договора (смена системы планово-распорядительного механизма заключения договоров на преимущественно общедиспозитивное регулирование и принцип свободы договора). Это не могло не отразиться на механизме заключения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и как инструмент, в советское время свойственный исключительно публично-правовым институтам (например, исполнительному производству), превратились из способа реализации имущества в отдельный специфический механизм заключения гражданско-правово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 ИНФОРМ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1. Конституция РФ: Принята всенародным голосованием 12 декабря 1993г. (в ред. ФКЗ от 30 декабря 2008г.№6-ФКЗ)//Российская газета.-2009.-№7.</w:t>
      </w:r>
    </w:p>
    <w:p>
      <w:pPr>
        <w:pStyle w:val="Normal"/>
        <w:spacing w:lineRule="auto" w:line="360" w:before="0" w:after="0"/>
        <w:rPr/>
      </w:pPr>
      <w:r>
        <w:rPr>
          <w:rFonts w:cs="Times New Roman" w:ascii="Times New Roman" w:hAnsi="Times New Roman"/>
          <w:color w:val="000000"/>
          <w:sz w:val="28"/>
          <w:szCs w:val="28"/>
        </w:rPr>
        <w:t>2. Гражданский кодекс РФ. Часть первая от 30.11.1994 № 51-ФЗ (в ред. ФЗ от 09 февраля 2009г.№7-ФЗ) // СЗ РФ. - 2009. - № 32.- Ст. 3302.</w:t>
      </w:r>
    </w:p>
    <w:p>
      <w:pPr>
        <w:pStyle w:val="Normal"/>
        <w:spacing w:lineRule="auto" w:line="360" w:before="0" w:after="0"/>
        <w:rPr/>
      </w:pPr>
      <w:r>
        <w:rPr>
          <w:rFonts w:cs="Times New Roman" w:ascii="Times New Roman" w:hAnsi="Times New Roman"/>
          <w:color w:val="000000"/>
          <w:sz w:val="28"/>
          <w:szCs w:val="28"/>
        </w:rPr>
        <w:t>3. «О размещении заказов на поставки товаров, выполнение работ, оказание услуг для государственных и муниципальных нужд»: Федеральный Закон от 21.07.2005 N 94-ФЗ//Российская газета.-2005.-№167.</w:t>
      </w:r>
    </w:p>
    <w:p>
      <w:pPr>
        <w:pStyle w:val="Normal"/>
        <w:spacing w:lineRule="auto" w:line="360" w:before="0" w:after="0"/>
        <w:rPr/>
      </w:pPr>
      <w:r>
        <w:rPr>
          <w:rFonts w:cs="Times New Roman" w:ascii="Times New Roman" w:hAnsi="Times New Roman"/>
          <w:color w:val="000000"/>
          <w:sz w:val="28"/>
          <w:szCs w:val="28"/>
          <w:lang w:eastAsia="ru-RU"/>
        </w:rPr>
        <w:t>4. «О проверке законности и обоснованности решений (постановлений) арбитражных судов, вступивших в законную силу»:</w:t>
      </w:r>
      <w:r>
        <w:rPr>
          <w:rFonts w:cs="Times New Roman" w:ascii="Times New Roman" w:hAnsi="Times New Roman"/>
          <w:color w:val="000000"/>
          <w:sz w:val="28"/>
          <w:szCs w:val="28"/>
        </w:rPr>
        <w:t xml:space="preserve"> Постановление ФАС Северо-Кавказского округа от 23 августа 1999 г. N Ф08-1728/99</w:t>
      </w:r>
    </w:p>
    <w:p>
      <w:pPr>
        <w:pStyle w:val="Normal"/>
        <w:autoSpaceDE w:val="false"/>
        <w:spacing w:lineRule="auto" w:line="360" w:before="0" w:after="0"/>
        <w:rPr/>
      </w:pPr>
      <w:r>
        <w:rPr>
          <w:rFonts w:cs="Times New Roman" w:ascii="Times New Roman" w:hAnsi="Times New Roman"/>
          <w:color w:val="000000"/>
          <w:sz w:val="28"/>
          <w:szCs w:val="28"/>
        </w:rPr>
        <w:t>5. Обзор практики рассмотрения споров, связанных с признанием недействительными публичных торгов, проводимых в рамках исполнительного производства; информационное письмо Президиума ВАС РФ от 22 декабря 2005 г. N 101 // Вестник ВАС РФ. 2006. N 4.</w:t>
      </w:r>
    </w:p>
    <w:p>
      <w:pPr>
        <w:pStyle w:val="Normal"/>
        <w:spacing w:lineRule="auto" w:line="360" w:before="0" w:after="0"/>
        <w:rPr/>
      </w:pPr>
      <w:r>
        <w:rPr>
          <w:rFonts w:cs="Times New Roman" w:ascii="Times New Roman" w:hAnsi="Times New Roman"/>
          <w:color w:val="000000"/>
          <w:sz w:val="28"/>
          <w:szCs w:val="28"/>
        </w:rPr>
        <w:t>6. Решение Арбитражного суда Костромской области от 14 марта 2006 г.: « по делу N А31-2431/2005-14По иску о признании незаконными действий по проведению конкурса на право заключения договора по осуществлению перевозок по пригородному маршруту N 102».</w:t>
      </w:r>
    </w:p>
    <w:p>
      <w:pPr>
        <w:pStyle w:val="Heading2"/>
        <w:keepNext w:val="false"/>
        <w:spacing w:lineRule="auto" w:line="360" w:before="0" w:after="0"/>
        <w:rPr/>
      </w:pPr>
      <w:r>
        <w:rPr>
          <w:rFonts w:cs="Times New Roman" w:ascii="Times New Roman" w:hAnsi="Times New Roman"/>
          <w:b w:val="false"/>
          <w:bCs w:val="false"/>
          <w:i w:val="false"/>
          <w:iCs w:val="false"/>
          <w:color w:val="000000"/>
        </w:rPr>
        <w:t>7. Постановление ФАС Западно-Сибирского округа от 7 февраля 2007 г. N Ф04-58/2007(30975-А75-11) по делу N А75-4671/2006</w:t>
      </w:r>
    </w:p>
    <w:p>
      <w:pPr>
        <w:pStyle w:val="Normal"/>
        <w:spacing w:lineRule="auto" w:line="360" w:before="0" w:after="0"/>
        <w:rPr/>
      </w:pPr>
      <w:r>
        <w:rPr>
          <w:rFonts w:cs="Times New Roman" w:ascii="Times New Roman" w:hAnsi="Times New Roman"/>
          <w:color w:val="000000"/>
          <w:sz w:val="28"/>
          <w:szCs w:val="28"/>
        </w:rPr>
        <w:t>8. Брагинский М.И., Витрянский В.В. Договорное право. Книга первая: Общие положения. -М., 2003. С. 184.</w:t>
      </w:r>
    </w:p>
    <w:p>
      <w:pPr>
        <w:pStyle w:val="Footnote"/>
        <w:spacing w:lineRule="auto" w:line="360"/>
        <w:rPr/>
      </w:pPr>
      <w:r>
        <w:rPr>
          <w:rFonts w:cs="Times New Roman" w:ascii="Times New Roman" w:hAnsi="Times New Roman"/>
          <w:color w:val="000000"/>
          <w:sz w:val="28"/>
          <w:szCs w:val="28"/>
        </w:rPr>
        <w:t>9. Беляева О.А. Публичные торги в рамках исполнительного производства (комментарий к информационному письму Президиума ВАС РФ от 22 декабря 2005 г. N 101) // Цивилист. 2006. № 2. С. 87 - 92.</w:t>
      </w:r>
    </w:p>
    <w:p>
      <w:pPr>
        <w:pStyle w:val="Normal"/>
        <w:spacing w:lineRule="auto" w:line="360" w:before="0" w:after="0"/>
        <w:rPr/>
      </w:pPr>
      <w:r>
        <w:rPr>
          <w:rFonts w:cs="Times New Roman" w:ascii="Times New Roman" w:hAnsi="Times New Roman"/>
          <w:color w:val="000000"/>
          <w:sz w:val="28"/>
          <w:szCs w:val="28"/>
        </w:rPr>
        <w:t>10. Груздев В. Торги: понятие, правовая природа, признание недействительными // Хозяйство и право. -2004. №7.- С. 26.</w:t>
      </w:r>
    </w:p>
    <w:p>
      <w:pPr>
        <w:pStyle w:val="Normal"/>
        <w:spacing w:lineRule="auto" w:line="360" w:before="0" w:after="0"/>
        <w:rPr/>
      </w:pPr>
      <w:r>
        <w:rPr>
          <w:rFonts w:cs="Times New Roman" w:ascii="Times New Roman" w:hAnsi="Times New Roman"/>
          <w:color w:val="000000"/>
          <w:sz w:val="28"/>
          <w:szCs w:val="28"/>
        </w:rPr>
        <w:t>11. Евсеев А. Заключение договора на торгах// Хозяйство и право.-2000.-№1.-С.18.</w:t>
      </w:r>
    </w:p>
    <w:p>
      <w:pPr>
        <w:pStyle w:val="Normal"/>
        <w:spacing w:lineRule="auto" w:line="360" w:before="0" w:after="0"/>
        <w:rPr/>
      </w:pPr>
      <w:r>
        <w:rPr>
          <w:rFonts w:cs="Times New Roman" w:ascii="Times New Roman" w:hAnsi="Times New Roman"/>
          <w:color w:val="000000"/>
          <w:sz w:val="28"/>
          <w:szCs w:val="28"/>
        </w:rPr>
        <w:t>12. Ефимова О. Конкурсы на заключение гражданско-правовых договоров//Предпринимательское право.-2007.-№3.-С.12.</w:t>
      </w:r>
    </w:p>
    <w:p>
      <w:pPr>
        <w:pStyle w:val="Footnote"/>
        <w:spacing w:lineRule="auto" w:line="360"/>
        <w:rPr/>
      </w:pPr>
      <w:r>
        <w:rPr>
          <w:rFonts w:cs="Times New Roman" w:ascii="Times New Roman" w:hAnsi="Times New Roman"/>
          <w:color w:val="000000"/>
          <w:sz w:val="28"/>
          <w:szCs w:val="28"/>
        </w:rPr>
        <w:t>13. Клейн Н. Поставка продукции для государственных нужд // Закон. -2005. № 6.- С. 63.</w:t>
      </w:r>
    </w:p>
    <w:p>
      <w:pPr>
        <w:pStyle w:val="Normal"/>
        <w:spacing w:lineRule="auto" w:line="360" w:before="0" w:after="0"/>
        <w:rPr/>
      </w:pPr>
      <w:r>
        <w:rPr>
          <w:rFonts w:cs="Times New Roman" w:ascii="Times New Roman" w:hAnsi="Times New Roman"/>
          <w:color w:val="000000"/>
          <w:sz w:val="28"/>
          <w:szCs w:val="28"/>
        </w:rPr>
        <w:t>14. Макаренко Г.Н. система гражданско-правовых договоров в целях обеспечения государственных нужд//Гражданское право.-2007.-№4.-С23.</w:t>
      </w:r>
    </w:p>
    <w:p>
      <w:pPr>
        <w:pStyle w:val="Normal"/>
        <w:spacing w:lineRule="auto" w:line="360" w:before="0" w:after="0"/>
        <w:rPr/>
      </w:pPr>
      <w:r>
        <w:rPr>
          <w:rFonts w:cs="Times New Roman" w:ascii="Times New Roman" w:hAnsi="Times New Roman"/>
          <w:color w:val="000000"/>
          <w:sz w:val="28"/>
          <w:szCs w:val="28"/>
        </w:rPr>
        <w:t>15. Павлодский Е.А. Договоры в предпринимательской деятельности.: СПб.:Питер.-2007.-Ст.432.</w:t>
      </w:r>
    </w:p>
    <w:p>
      <w:pPr>
        <w:pStyle w:val="Normal"/>
        <w:spacing w:lineRule="auto" w:line="360" w:before="0" w:after="0"/>
        <w:rPr/>
      </w:pPr>
      <w:r>
        <w:rPr>
          <w:rFonts w:cs="Times New Roman" w:ascii="Times New Roman" w:hAnsi="Times New Roman"/>
          <w:color w:val="000000"/>
          <w:sz w:val="28"/>
          <w:szCs w:val="28"/>
        </w:rPr>
        <w:t>16. Петров И.С. Приватизационные торги: Автореф. дис. ... канд. юрид. наук. /И.С.Петров.- М., 2005. С. 10</w:t>
      </w:r>
    </w:p>
    <w:p>
      <w:pPr>
        <w:pStyle w:val="Normal"/>
        <w:spacing w:lineRule="auto" w:line="360" w:before="0" w:after="0"/>
        <w:rPr/>
      </w:pPr>
      <w:r>
        <w:rPr>
          <w:rFonts w:cs="Times New Roman" w:ascii="Times New Roman" w:hAnsi="Times New Roman"/>
          <w:color w:val="000000"/>
          <w:sz w:val="28"/>
          <w:szCs w:val="28"/>
        </w:rPr>
        <w:t>17. Сухадольский В.А. Тендеры. Вопросы и ответы. М.: Издательство «Вершина», 2004. С. 14.</w:t>
      </w:r>
    </w:p>
    <w:p>
      <w:pPr>
        <w:pStyle w:val="Footnote"/>
        <w:spacing w:lineRule="auto" w:line="360"/>
        <w:rPr/>
      </w:pPr>
      <w:r>
        <w:rPr>
          <w:rFonts w:cs="Times New Roman" w:ascii="Times New Roman" w:hAnsi="Times New Roman"/>
          <w:color w:val="000000"/>
          <w:sz w:val="28"/>
          <w:szCs w:val="28"/>
        </w:rPr>
        <w:t>18. Скловский К.И. О защите прав собственника и владельца имущества, реализованного на публичных торгах // Хозяйство и право. 2000. N 1</w:t>
      </w:r>
    </w:p>
    <w:p>
      <w:pPr>
        <w:pStyle w:val="Footnote"/>
        <w:spacing w:lineRule="auto" w:line="360"/>
        <w:rPr/>
      </w:pPr>
      <w:r>
        <w:rPr>
          <w:rFonts w:cs="Times New Roman" w:ascii="Times New Roman" w:hAnsi="Times New Roman"/>
          <w:color w:val="000000"/>
          <w:sz w:val="28"/>
          <w:szCs w:val="28"/>
        </w:rPr>
        <w:t>19. Турсунова Ю.С. Торги как способ заключения договора: Дис. ... канд. юрид. наук: 12.00.03. М.: РГБ, 2005. С. 51.</w:t>
      </w:r>
    </w:p>
    <w:p>
      <w:pPr>
        <w:pStyle w:val="Footnote"/>
        <w:spacing w:lineRule="auto" w:line="360"/>
        <w:rPr/>
      </w:pPr>
      <w:r>
        <w:rPr>
          <w:rFonts w:cs="Times New Roman" w:ascii="Times New Roman" w:hAnsi="Times New Roman"/>
          <w:color w:val="000000"/>
          <w:sz w:val="28"/>
          <w:szCs w:val="28"/>
        </w:rPr>
        <w:t>20. Ямбердова А.В. Способы размещения заказов для государственных нужд//В курсе правового дела.-2006.-№7.-С3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ражданский кодекс (часть первая) от 30.11.1994г.№51-ФЗ (в ред. ФЗ от 09.02.09 №7-ФЗ)//СЗ РФ.-2009.-№20.-Ст.95.</w:t>
      </w:r>
    </w:p>
  </w:footnote>
  <w:footnote w:id="3">
    <w:p>
      <w:pPr>
        <w:pStyle w:val="Footnote"/>
        <w:rPr/>
      </w:pPr>
      <w:r>
        <w:rPr>
          <w:rStyle w:val="FootnoteCharacters"/>
        </w:rPr>
        <w:footnoteRef/>
      </w:r>
      <w:r>
        <w:rPr/>
        <w:t xml:space="preserve"> </w:t>
      </w:r>
      <w:r>
        <w:rPr>
          <w:rFonts w:cs="Times New Roman" w:ascii="Times New Roman" w:hAnsi="Times New Roman"/>
        </w:rPr>
        <w:t>Беляева О.А. Публичные торги в рамках исполнительного производства (комментарий к информационному письму Президиума ВАС РФ от 22 декабря 2005 г. N 101) // Цивилист. 2006. N 2. С. 87 - 92.</w:t>
      </w:r>
    </w:p>
  </w:footnote>
  <w:footnote w:id="4">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См.: решение Арбитражного суда Костромской области от 14 марта 2006 г. по делу N А31-2431/2005-14, Постановление ФАС Западно-Сибирского округа от 7 февраля 2007 г. N Ф04-58/2007(30975-А75-11)</w:t>
      </w:r>
    </w:p>
  </w:footnote>
  <w:footnote w:id="5">
    <w:p>
      <w:pPr>
        <w:pStyle w:val="Footnote"/>
        <w:rPr/>
      </w:pPr>
      <w:r>
        <w:rPr>
          <w:rStyle w:val="FootnoteCharacters"/>
        </w:rPr>
        <w:footnoteRef/>
      </w:r>
      <w:r>
        <w:rPr/>
        <w:t xml:space="preserve"> </w:t>
      </w:r>
      <w:r>
        <w:rPr>
          <w:rFonts w:cs="Times New Roman" w:ascii="Times New Roman" w:hAnsi="Times New Roman"/>
        </w:rPr>
        <w:t>Петров И.С. Приватизационные торги: Автореф. дис. ... канд. юрид. наук. /И.С.Петров.- М., 2005. С. 10</w:t>
      </w:r>
    </w:p>
  </w:footnote>
  <w:footnote w:id="6">
    <w:p>
      <w:pPr>
        <w:pStyle w:val="Footnote"/>
        <w:rPr/>
      </w:pPr>
      <w:r>
        <w:rPr>
          <w:rStyle w:val="FootnoteCharacters"/>
        </w:rPr>
        <w:footnoteRef/>
      </w:r>
      <w:r>
        <w:rPr/>
        <w:t xml:space="preserve"> </w:t>
      </w:r>
      <w:r>
        <w:rPr>
          <w:rFonts w:cs="Times New Roman" w:ascii="Times New Roman" w:hAnsi="Times New Roman"/>
        </w:rPr>
        <w:t>Евсеев А. Заключение договора на торгах// Хозяйство и право.-2000.-№1.-С.18.</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адольский В.А. Тендеры. Вопросы и ответы. М.: Издательство «Вершина», 2004. С. 14.</w:t>
      </w:r>
    </w:p>
  </w:footnote>
  <w:footnote w:id="8">
    <w:p>
      <w:pPr>
        <w:pStyle w:val="Footnote"/>
        <w:rPr/>
      </w:pPr>
      <w:r>
        <w:rPr>
          <w:rStyle w:val="FootnoteCharacters"/>
        </w:rPr>
        <w:footnoteRef/>
      </w:r>
      <w:r>
        <w:rPr/>
        <w:t xml:space="preserve"> </w:t>
      </w:r>
      <w:r>
        <w:rPr>
          <w:rFonts w:cs="Times New Roman" w:ascii="Times New Roman" w:hAnsi="Times New Roman"/>
        </w:rPr>
        <w:t>Груздев В. Торги: понятие, правовая природа, признание недействительными // Хозяйство и право. 2004. N 7. С. 25.</w:t>
      </w:r>
    </w:p>
  </w:footnote>
  <w:footnote w:id="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 Под ред. О.Н. Садикова. Т. 1. М.: ИНФРА-М, 2006. С. 369.</w:t>
      </w:r>
    </w:p>
  </w:footnote>
  <w:footnote w:id="10">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ФАС Северо-Кавказского округа от 23 августа 1999 г. N Ф08-1728/99</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 4 Обзора практики рассмотрения споров, связанных с признанием недействительными публичных торгов, проводимых в рамках исполнительного производства; информационное письмо Президиума ВАС РФ от 22 декабря 2005 г. N 101 // Вестник ВАС РФ. 2006. N 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сунова Ю.С. Торги как способ заключения договора: Дис. ... канд. юрид. наук: 12.00.03. М.: РГБ, 2005. С. 51.</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адольский В.А. Тендеры. Вопросы и ответы. М.: Издательство «Вершина», 2004. С. 38.</w:t>
      </w:r>
    </w:p>
  </w:footnote>
  <w:footnote w:id="14">
    <w:p>
      <w:pPr>
        <w:pStyle w:val="Footnote"/>
        <w:rPr/>
      </w:pPr>
      <w:r>
        <w:rPr>
          <w:rStyle w:val="FootnoteCharacters"/>
        </w:rPr>
        <w:footnoteRef/>
      </w:r>
      <w:r>
        <w:rPr/>
        <w:t xml:space="preserve"> </w:t>
      </w:r>
      <w:r>
        <w:rPr>
          <w:rFonts w:cs="Times New Roman" w:ascii="Times New Roman" w:hAnsi="Times New Roman"/>
        </w:rPr>
        <w:t>Брагинский М.И., Витрянский В.В. Договорное право. Книга первая: Общие положения. М., 2003. С. 184.</w:t>
      </w:r>
    </w:p>
  </w:footnote>
  <w:footnote w:id="15">
    <w:p>
      <w:pPr>
        <w:pStyle w:val="Footnote"/>
        <w:rPr/>
      </w:pPr>
      <w:r>
        <w:rPr>
          <w:rStyle w:val="FootnoteCharacters"/>
        </w:rPr>
        <w:footnoteRef/>
      </w:r>
      <w:r>
        <w:rPr/>
        <w:t xml:space="preserve"> </w:t>
      </w:r>
      <w:r>
        <w:rPr>
          <w:rFonts w:cs="Times New Roman" w:ascii="Times New Roman" w:hAnsi="Times New Roman"/>
        </w:rPr>
        <w:t>Скловский К.И. О защите прав собственника и владельца имущества, реализованного на публичных торгах // Хозяйство и право. 2000. N 1</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размещении заказов на поставки товаров, выполнение работ, оказание услуг для государственных и муниципальных нужд»:Федеральный Закон от 21.07.2005 N 94-ФЗ//Российская газета.-2005.-№167</w:t>
      </w:r>
    </w:p>
  </w:footnote>
  <w:footnote w:id="17">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мбердова А.В. Способы размещения заказов для государственных нужд//В курсе правового дела.-2006.-№7.-С3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здев В. Торги: понятие, правовая природа, признание недействительными // Хозяйство и право. -2004. N 7.- С. 26.</w:t>
      </w:r>
    </w:p>
  </w:footnote>
  <w:footnote w:id="19">
    <w:p>
      <w:pPr>
        <w:pStyle w:val="Footnote"/>
        <w:rPr/>
      </w:pPr>
      <w:r>
        <w:rPr>
          <w:rStyle w:val="FootnoteCharacters"/>
        </w:rPr>
        <w:footnoteRef/>
      </w:r>
      <w:r>
        <w:rPr/>
        <w:t xml:space="preserve"> </w:t>
      </w:r>
      <w:r>
        <w:rPr>
          <w:rFonts w:cs="Times New Roman" w:ascii="Times New Roman" w:hAnsi="Times New Roman"/>
        </w:rPr>
        <w:t>Клейн Н. Поставка продукции для государственных нужд // Закон. -2005. N 6.- С. 63.</w:t>
      </w:r>
    </w:p>
  </w:footnote>
  <w:footnote w:id="20">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аренко Г.Н. система гражданско-правовых договоров в целях обеспечения государственных нужд//Гражданское право.-2007.-№4.-С23.</w:t>
      </w:r>
    </w:p>
  </w:footnote>
  <w:footnote w:id="21">
    <w:p>
      <w:pPr>
        <w:pStyle w:val="Footnote"/>
        <w:rPr/>
      </w:pPr>
      <w:r>
        <w:rPr>
          <w:rStyle w:val="FootnoteCharacters"/>
        </w:rPr>
        <w:footnoteRef/>
      </w:r>
      <w:r>
        <w:rPr/>
        <w:t xml:space="preserve"> </w:t>
      </w:r>
      <w:r>
        <w:rPr>
          <w:rFonts w:cs="Times New Roman" w:ascii="Times New Roman" w:hAnsi="Times New Roman"/>
        </w:rPr>
        <w:t>Ефимова О. Конкурсы на заключение гражданско-правовых договоров//Предпринимательское право.-2007.-№3.-С.12.</w:t>
      </w:r>
    </w:p>
  </w:footnote>
  <w:footnote w:id="22">
    <w:p>
      <w:pPr>
        <w:pStyle w:val="Footnote"/>
        <w:rPr/>
      </w:pPr>
      <w:r>
        <w:rPr>
          <w:rStyle w:val="FootnoteCharacters"/>
        </w:rPr>
        <w:footnoteRef/>
      </w:r>
      <w:r>
        <w:rPr/>
        <w:t xml:space="preserve"> </w:t>
      </w:r>
      <w:r>
        <w:rPr>
          <w:rFonts w:cs="Times New Roman" w:ascii="Times New Roman" w:hAnsi="Times New Roman"/>
        </w:rPr>
        <w:t xml:space="preserve">Е.А. Павлодский Договоры в предпринимательской деятельности.: СПб.:Питер.-2007.-Ст.43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Мой стиль"/>
    <w:basedOn w:val="Normal"/>
    <w:qFormat/>
    <w:pPr>
      <w:shd w:fill="FFFFFF" w:val="clear"/>
      <w:autoSpaceDE w:val="false"/>
      <w:spacing w:lineRule="auto" w:line="360" w:before="0" w:after="0"/>
      <w:ind w:firstLine="567"/>
      <w:jc w:val="both"/>
    </w:pPr>
    <w:rPr>
      <w:rFonts w:ascii="Times New Roman" w:hAnsi="Times New Roman" w:cs="Times New Roman"/>
      <w:color w:val="000000"/>
      <w:spacing w:val="4"/>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3:00Z</dcterms:created>
  <dc:creator>Tester</dc:creator>
  <dc:description/>
  <cp:keywords/>
  <dc:language>en-US</dc:language>
  <cp:lastModifiedBy>SYSTEM</cp:lastModifiedBy>
  <cp:lastPrinted>2008-10-10T13:00:00Z</cp:lastPrinted>
  <dcterms:modified xsi:type="dcterms:W3CDTF">2011-09-24T13:43:00Z</dcterms:modified>
  <cp:revision>2</cp:revision>
  <dc:subject/>
  <dc:title>ОГЛАВЛЕНИЕ:</dc:title>
</cp:coreProperties>
</file>