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держа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 Государственный контроль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2. Прокурорский надзор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Список использованных источников</w:t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вед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31"/>
        <w:widowControl/>
        <w:ind w:firstLine="709"/>
        <w:rPr/>
      </w:pPr>
      <w:r>
        <w:rPr/>
        <w:t>Прокурорский надзор, вся многогранная правоохранная деятельность российской прокуратуры являются одной из важнейших гарантий защиты прав и свобод граждан, законных интересов юридических лиц, независимо от формы собственности и подведомственности, и государства в целом. Поэтому государство, общество заинтересованы в том, чтобы надзорная и иная деятельность прокуратуры была максимально эффективной, приводила к реальному укреплению законности и правопорядка.</w:t>
      </w:r>
    </w:p>
    <w:p>
      <w:pPr>
        <w:pStyle w:val="31"/>
        <w:widowControl/>
        <w:ind w:firstLine="709"/>
        <w:rPr/>
      </w:pPr>
      <w:r>
        <w:rPr/>
        <w:t>Важнейшими предпосылками успешного осуществления прокурорского надзора и иной деятельности прокуратуры являются прочные знания прокурорами и следователями специфики и особенностей разносторонней работы прокуратуры, своих полномочий применительно к конкретным направлениям деятельности, умение правильно, на научной основе организовать работу на порученных участках, мастерское владение тактикой и методикой осуществления прокурорского надзора и иной деятельности.</w:t>
      </w:r>
    </w:p>
    <w:p>
      <w:pPr>
        <w:pStyle w:val="31"/>
        <w:widowControl/>
        <w:ind w:firstLine="709"/>
        <w:rPr/>
      </w:pPr>
      <w:r>
        <w:rPr/>
        <w:t>Полномочием прокурора, обеспечивающим решение как задач устранения нарушений закона, так и задач предупреждения правонарушений, служит право внесения представления об устранении нарушений закона.</w:t>
      </w:r>
    </w:p>
    <w:p>
      <w:pPr>
        <w:pStyle w:val="31"/>
        <w:widowControl/>
        <w:ind w:firstLine="709"/>
        <w:rPr/>
      </w:pPr>
      <w:r>
        <w:rPr/>
        <w:t>Цель: Изучить особенности государственного контроля и прокурорского надзор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Государственный контроль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пределения роли и места государственного контроля, необходимо выяснить, что вкладывается в понятие «контроль»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еделение контроля, означающее проверку, а также наблюдение с целью проверки, дано в Словаре русского языка С.И. Ожегова. Контроль охватывает наблюдение за разными участками и аспектами деятельности и принятие необходимых мер к прекращению аномального развития события. Очевидно, что вряд ли какой-либо хозяйствующий субъект сможет функционировать без контроля, поскольку контроль предполагает и проверку взаимодействия всех подразделений и сотрудников между собой. Исходя из этого, контроль, можно рассматривать как один из компонентов управл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ученые под контролем понимают «систему наблюдения и проверки процесса функционирования объекта с целью устранения отклонений от заданных параметров» [4, 433]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 Афанасьев определяет контроль как систему наблюдения и проверки соответствия процесса функционирования объекта принятым управленческим решениям; выявление результатов воздействия субъекта на объект, включая анализ допущенных отклонений от требований управленческих решений, от принятых принципов организации и регулирования [5, 226]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, как управленческая функция, имеет своим непосредственным назначением установление соответствия или несоответствия фактического состояния и деятельности управляемых, заданному им состоянию. Это состояние определяется законами и подзаконными нормативно-правовыми актами, распоряжениями и т.д. По результатам контрольных проверок устанавливаются отклонения управляемого объекта от заданного состояния или корректируется решение, определяющее это состояние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.М. Манохин [9, 226] определяет контроль как метод, включающий три элемента: проверка фактического выполнения закона, иного нормативного или индивидуального предписания, распоряжения, задания, норматива, словом, всей деятельности подконтрольных органов и организаций; проверка путей и средств выполнения закона, иного правового предписания, задания, поручения, позволяющая оценить работу конкретных лиц со стороны действительно деловой, оценить, как достигнуты результаты, в том числе соблюдена ли законность; принятие мер в процессе контроля для оценки, исправления положения, устранения недостатков, поощрения или, наоборот, наказа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авторов рассматривает контроль как способ обеспечения законности и дисциплины. По мнению Ю.М. Козлова, при таком подходе к пониманию контроля в него включаются: наблюдение за функционированием соответствующего подконтрольного объекта; получение объективной и достоверной информации о состоянии законности и дисциплины; принятие мер по предотвращению и устранению нарушений законности и дисциплины; выявление причин и условий, способствующих правонарушениям; принятие мер по привлечению к ответственности лиц, виновных в нарушении законности и дисциплин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может рассматриваться (применительно к отдельному решению) и как одна из стадий управленческого цикла. В самом управленческом цикле выделяются следующие стадии: выявление проблем, нуждающихся в разрешении, выработка и принятие решения, организация его исполнения, проверка его исполнения, подведение итогов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ставляют интерес и высказываемые в литературе взгляды, согласно которым контроль занимает особое место в системе правового регулирования. Правовое регулирование заключается в последовательном юридическом воздействии на общественные отношения и включает несколько стадий</w:t>
      </w:r>
      <w:r>
        <w:rPr>
          <w:rStyle w:val="EndnoteCharacters"/>
          <w:rStyle w:val="EndnoteAnchor"/>
          <w:color w:val="000000"/>
          <w:sz w:val="28"/>
          <w:szCs w:val="28"/>
        </w:rPr>
        <w:endnoteReference w:id="2"/>
      </w:r>
      <w:r>
        <w:rPr>
          <w:color w:val="000000"/>
          <w:sz w:val="28"/>
          <w:szCs w:val="28"/>
        </w:rPr>
        <w:t>, среди которых предлагается выделять стадию правового контроля [8, 15]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контроль в качестве одной из стадий правового регулирования, следует отметить, что в правовом регулировании он занимает особое место, одновременно присутствуя на всех стадиях указанного процесса. Результатом такого присутствия может быть, например, принятие, изменение или отмена нормативно-правовых или индивидуальных актов в случае их противоречия закону [3, 6]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вышеназванные исследователи не дают универсального определения понятия контроля. Феномен контроля рассматривается представителями научных направлений: философских, управленческих, политических, правовых, кибернетики в различных аспектах. Поэтому можно согласиться с мнением каждого из авторов, так как в его индивидуальном подходе содержится определенный элемент того большого и емкого содержания, которым обладает понятие «контроль». В связи с этим важно преодолеть желание сформулировать единое многоаспектное определение контрол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за всем этим разнообразным пониманием контроля невозможно не увидеть того главного, что объединяет все приведенные выше позиции, - его универсальный социально-правовой смысл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троль представляет собой систему действий по наблюдению, проверке протекающих процессов по выявлению фактического положения дел, сравнению полученных результатов с предварительно определенными целями, установленными нормами, стандартами и так далее, устранению выявленных недостатков и оценке эффективности управляющего воздействия [10, 12-16] Таким образом, контроль способствует защите конкретных ценностей и общественных отношений; обеспечивает их сохранение и прогрессивное изменение, утверждение и развитие достигнутых положительных результатов, преодоление нежелательных отклонений от деятельности по достижению запланированного результа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учной литературы по вопросам контроля, а также действующего законодательства Российской Федерации позволяет сделать вывод о существовании следующих видов контрол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- осуществляемого органами государственной власти за соблюдением законодательства, требований иных нормативно-правовых актов в сфере экономики, социально-культурной и административно-политической сфер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- осуществляемого на территории муниципального образования органами местного самоуправления или уполномоченными ими органами в соответствии с законодательством Российской Федерации в порядке, установленном нормативными правовыми актами органов местного самоуправлен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го - осуществляемого субъектами хозяйственной и иной деятельности в соответствии с законодательством Российской Федерации в порядке, установленном их уставами в целях обеспечения выполнения в процессе этой деятельности требований, установленных законодательством и иными нормативно-правовыми акта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го - осуществляемого общественными и иными некоммерческими объединениями в соответствии с законодательством Российской Федерации в порядке, установленном их уставами, а также гражданами в соответствии с законодательством за подготовкой и принятием исполнительными органами государственной власти и органами местного самоуправления решений, затрагивающих их интересы и предотвращения нарушения законодательства в той или иной сфере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статуса органов, осуществляющих государственный контроль, можно выделить следующие его виды: - президентский контроль; - контроль законодательной власти; - контроль исполнительной власти; - судебный контроль; - прокурорский надзор; - контроль Уполномоченного по правам человек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августа 2001 года в законах и других нормативно-правовых актах не раскрывалось, понятие «государственный контроль». Принятый 8 августа 2001 г Федеральный закон № 134-ФЗ «О защите прав юридических лиц и индивидуальных предпринимателей при проведении государственного контроля (надзора)»[1] внес некоторую определенность в данный вопрос, но не смог решить всех пробле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азванным Законом под государственным контролем (надзором) понимается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(работам, услугам), установленных федеральными законами или принимаемыми в соответствии с ними нормативно правовыми актами (далее также обязательные требования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определение в законе государственного контроля (надзора) приводит к следующим выводам: во-первых, не делается различия между контролем и надзором, что, является, по меньшей мере, некорректным; во-вторых, государственный контроль (надзор) сводится только к проведению проверки (это одна из многих форм контроля), а такие действия, как сбор информации, проведение исследований и экспертиз, оформление результатов проверки и принятие мер по результатам контроля, относятся к контрольным мероприятиям. Таким образом, российский законодатель не учел мнения большинства исследователей в области контроля и, в отличие от ранее приводимых понятий контроля, дал свое, более узкое его понимани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овых актах закрепляются назначение, цели и гарантии осуществления государственного контроля, определяются его субъекты и объекты, устанавливаются процедурные формы его осуществления. При правовой регламентации контроля значительное внимание уделяется защите прав и свобод человека и гражданина во время осуществления контрол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контроля обеспечивается возможностью применения различных видов государственного принуждения [7, 395]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водить контроль к принуждению - значит искажать исходное положение вещей. К принуждению прибегают лишь в случае выявления неправомерных действий. Посредством контроля выявляются сбои в государственном управлении, проводится корректировка, изменение правовых норм, структурных элементов органов государственной исполнительной власти. Контроль - повседневная, необходимая деятельность творческого характера, без которой немыслимо государственное управление. Основное назначение контроля — способствовать неукоснительному выполнению решений в установленный срок, достижению высоких конечных результатов, повышению уровня организованности в управленческой деятельности и ответственности в работе всех должностных лиц, обеспечить большую ритмичность и целеустремленность в работе государственного аппарата управления. Важнейшая задача контроля в этой связи – предупреждение нежелательных последстви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Прокурорский надзор</w:t>
      </w:r>
    </w:p>
    <w:p>
      <w:pPr>
        <w:pStyle w:val="31"/>
        <w:widowControl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31"/>
        <w:widowControl/>
        <w:ind w:firstLine="709"/>
        <w:rPr/>
      </w:pPr>
      <w:r>
        <w:rPr/>
        <w:t>Прокурорский надзор — специфическая деятельность государственных федеральных органов прокуратуры, осуществляемая от имени Российской Федерации и состоящая в проверке точности исполнения законов, действующих на ее территории.</w:t>
      </w:r>
    </w:p>
    <w:p>
      <w:pPr>
        <w:pStyle w:val="31"/>
        <w:widowControl/>
        <w:ind w:firstLine="709"/>
        <w:rPr/>
      </w:pPr>
      <w:r>
        <w:rPr/>
        <w:t>Прокурорский надзор осуществляется от имени государства — Российской Федерации. Важность этого положения заключается в том, что прокурор, осуществляя надзор, представляет и защищает общественные интересы не от имени отдельных органов местного самоуправления, субъектов федерации или иной представительной, исполнительной или судебной власти, а в совокупности всех их, объединяемых общей системой государства, приводя таким образом интересы отдельных органов, организаций, учреждений, должностных или физических лиц в соответствие с интересами государства в целом.</w:t>
      </w:r>
    </w:p>
    <w:p>
      <w:pPr>
        <w:pStyle w:val="31"/>
        <w:widowControl/>
        <w:ind w:firstLine="709"/>
        <w:rPr/>
      </w:pPr>
      <w:r>
        <w:rPr/>
        <w:t>Самостоятельность прокурорского надзора как вида государственной деятельности, его отличие от других видов деятельности как прокуратуры, так и иных государственных органов, определяется содержанием этой деятельности, которая состоит в проверке точности соблюдения Конституции РФ и исполнения требований законов, соответствия иных правовых актов закону и устранении (принятии мер к устранению) выявленных правонарушений.</w:t>
      </w:r>
    </w:p>
    <w:p>
      <w:pPr>
        <w:pStyle w:val="31"/>
        <w:widowControl/>
        <w:ind w:firstLine="709"/>
        <w:rPr/>
      </w:pPr>
      <w:r>
        <w:rPr/>
        <w:t>Специфичность прокурорского надзора как вида государственной деятельности состоит в том, что он не относится к деятельности одной ветви власти (представительной, исполнительной, судебной), но в то же время имеет признаки каждой из этих ветвей.</w:t>
      </w:r>
    </w:p>
    <w:p>
      <w:pPr>
        <w:pStyle w:val="31"/>
        <w:widowControl/>
        <w:ind w:firstLine="709"/>
        <w:rPr/>
      </w:pPr>
      <w:r>
        <w:rPr/>
        <w:t>Цели прокурорского надзора — результат, на достижение которого направлена вся деятельность прокуратуры в целом и, в частности, ее важнейшая функция — прокурорский надзор. Цели прокурорского надзора определяются статусом прокуратуры, ее местом и ролью в государстве. В конечном счете, они определяются Конституцией РФ, Законом о прокуратуре, другим законодательством, регламентирующим деятельность прокурорских органов. Наиболее четко цели прокуратуры определены в ст. 1 Закона о прокуратуре. Пункт 2 этой статьи определяет, что целями прокуратуры являются: 1) обеспечение верховенства закона; 2) обеспечение единства и укрепления законности; 3) обеспечение защиты прав и свобод человека и гражданина: 4) обеспечение защиты охраняемых законом интересов общества и государства.</w:t>
      </w:r>
    </w:p>
    <w:p>
      <w:pPr>
        <w:pStyle w:val="31"/>
        <w:widowControl/>
        <w:ind w:firstLine="709"/>
        <w:rPr/>
      </w:pPr>
      <w:r>
        <w:rPr/>
        <w:t>Нетрудно заметить, что на достижение этих целей направлена вся деятельность прокуратуры. Конкретные виды этой деятельности перечислены в том же п. 2 ст. 1 Закона о прокуратуре. Ими являются: 1) прокурорский надзор (5 основных направлений, или отраслей); 2) уголовное преследование; 3) координация деятельности правоохранительных органов по борьбе с преступностью.</w:t>
      </w:r>
    </w:p>
    <w:p>
      <w:pPr>
        <w:pStyle w:val="31"/>
        <w:widowControl/>
        <w:ind w:firstLine="709"/>
        <w:rPr/>
      </w:pPr>
      <w:r>
        <w:rPr/>
        <w:t>Из сказанного видно, что основным средством достижения определенных Законом о прокуратуре целей является прокурорский надзор. Это естественно, так как именно в прокурорском надзоре состоит основная функция прокуратуры.</w:t>
      </w:r>
    </w:p>
    <w:p>
      <w:pPr>
        <w:pStyle w:val="31"/>
        <w:widowControl/>
        <w:ind w:firstLine="709"/>
        <w:rPr/>
      </w:pPr>
      <w:r>
        <w:rPr/>
        <w:t>Задачи прокурорского надзора — это категория по сравнению с целями более частная, более конкретная, ограниченная. Задачи надзора более многочисленны по сравнению с целями. Они существенно различаются между собой по содержанию, по средствам их решения, по кругу субъектов — органов прокуратуры, ставящих и решающих эти задачи. Задачи прокурорского надзора могут быть условно разделены на три вида, или уровня, а именно: общие, специальные и частные.</w:t>
      </w:r>
    </w:p>
    <w:p>
      <w:pPr>
        <w:pStyle w:val="31"/>
        <w:widowControl/>
        <w:ind w:firstLine="709"/>
        <w:rPr/>
      </w:pPr>
      <w:r>
        <w:rPr/>
        <w:t>Названные уровни задач находятся в иерархической зависимости и подчиненности. Решение частных задач подчинено и обусловливает решение специальных задач надзора. Успешное разрешение специальных задач в свою очередь подчинено решению общих задач прокурорского надзора.</w:t>
      </w:r>
    </w:p>
    <w:p>
      <w:pPr>
        <w:pStyle w:val="31"/>
        <w:widowControl/>
        <w:ind w:firstLine="709"/>
        <w:rPr/>
      </w:pPr>
      <w:r>
        <w:rPr/>
        <w:t>Среди всех принципов организации и осуществления надзора важнейшее значение имеет принцип законности. Этот принцип — необходимое условие реализации всех остальных принципов деятельности прокуратуры. Законность — один из основополагающих принципов государственного руководства обществом в целом, важное средство укрепления и развития государственности, упрочения охраны и развития экономической базы государства, необходимое условие демократической системы государства.</w:t>
      </w:r>
    </w:p>
    <w:p>
      <w:pPr>
        <w:pStyle w:val="31"/>
        <w:widowControl/>
        <w:ind w:firstLine="709"/>
        <w:rPr/>
      </w:pPr>
      <w:r>
        <w:rPr/>
        <w:t>Законность, как принцип прокурорского надзора, означает, что все органы прокуратуры осуществляют свои надзорные функции в строгих рамках закона, соблюдая предусмотренные законом права и интересы юридических и физических лиц. Осуществляя надзор за исполнением законов, прокуроры могут действовать только в пределах своих определенных законом полномочий.</w:t>
      </w:r>
    </w:p>
    <w:p>
      <w:pPr>
        <w:pStyle w:val="31"/>
        <w:widowControl/>
        <w:ind w:firstLine="709"/>
        <w:rPr/>
      </w:pPr>
      <w:r>
        <w:rPr/>
        <w:t>Принцип законности имеет особое значение для прокурорского надзора. На прокурорский надзор возложена обязанность следить за исполнением законов всеми юридическими и физическими лицами. Потому и сама прокуратура, выполняя эту функцию, обязана предельно точно и неукоснительно соблюдать законы. Выполняя функцию надзора, прокуратура действует на основе законов, определяющих организацию и порядок ее деятельности: Конституции РФ, Закона о прокуратуре, других законодательных актов РФ.</w:t>
      </w:r>
    </w:p>
    <w:p>
      <w:pPr>
        <w:pStyle w:val="31"/>
        <w:widowControl/>
        <w:ind w:firstLine="709"/>
        <w:rPr/>
      </w:pPr>
      <w:r>
        <w:rPr/>
        <w:t>Осуществляя свои полномочия, прокуроры действуют в интересах охраны закона и должны неукоснительно соблюдать законность в собственной деятельности. Малейшее отступление от этого требования или ослабление надзора за исполнением законов в деятельности других органов и должностных лиц не только подрывают авторитет прокуратуры как органа надзора, но и наносят ущерб состоянию законности в стране.</w:t>
      </w:r>
    </w:p>
    <w:p>
      <w:pPr>
        <w:pStyle w:val="31"/>
        <w:widowControl/>
        <w:ind w:firstLine="709"/>
        <w:rPr/>
      </w:pPr>
      <w:r>
        <w:rPr/>
        <w:t>Деятельность прокуратуры может быть успешной только при условии абсолютного соблюдения и точного исполнения законов самими прокурорами. Вся организация и деятельность прокуратуры проникнуты началами законности, требованием безусловного соблюдения законов в процессе осуществления прокурорского надзора. Осуществляя от имени РФ надзор за исполнением действующих на ее территории законов, прокуроры обязаны служить примером уважительного отношения к закону и неукоснительного его исполнения в своей 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действие принципа законности должно обеспечиваться соответствующими гарантиями: экономическими и политическими, специальными, в числе которых выделяют юридические и организационные.</w:t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федеральному закону «О прокуратуре» [2],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G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куратура Российской Федерации - единая федеральная централизованная система органов, осуществляющих от имени Российской Федерации надзор за соблюдением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M12291 90049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и Российской Федерации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сполнением законност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1 закона «О прокуратуре» на прокуроров возложен надзор за законностью правовых актов, издаваемых (принимаемых)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государственной власт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и руководителями коммерческих и некоммерческих организаци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органы, реализуя возложенные на них полномочия, издают (принимают) законы и подзаконные акты (указы, постановления, решения, распоряжения, приказы, указания) по самым различным вопросам общественной жизни, применяя многочисленные законодательные и иные акты. При этом, как свидетельствует практика прокурорского надзора, они нередко допускают нарушения применяемых законов, выражающиеся чаще в превышении своих полномочий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ами ежегодно в ходе проверок выявляются десятки тысяч правовых актов, противоречащих действующему законодательству. Особую опасность представляет принятие (издание) незаконных правовых актов органами представительной и исполнительной власти всех уровней, так как это нередко влечет за собой нарушение прав и свобод многих или всех граждан, проживающих в соответствующих регионах, законных интересов юридических лиц. Издание незаконных актов помимо отрицательного влияния на состояние законности приводит к снижению авторитета органов и их руководителей, издавших эти акты, что ведет к ослаблению управляемости в регионах и дестабилизации обстановки [11, 172]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ский надзор в государственном управлении осуществляется по нескольким основным направления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зор за исполнением законов органами государственного управления, общественными организациями, должностными лицами и гражданами (общий надзор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зор за органами следствия, дознания и за органами, осуществляющими оперативно-розыскную деятельность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дзор за судебной деятельностью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дзор в местах лишения свобод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направлений прокурорского надзора главным, с точки зрения обеспечения законности именно в государственном управлении, является общий надзор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точного и единообразного исполнения законов органы прокуратуры используют в своей работе специальные методы и формы. Методами общего надзора следует считать приемы и средства, на основе которых органы прокуратуры обеспечивают надзор за исполнением закон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кретным методам общего надзора прокуратуры относя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от руководителей и других должностных лиц представления необходимых документов, материалов, статистических и иных свед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верок и ревизий деятельности подконтрольных или подведомственных предприятий, учреждений, организац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выделения специалистов для выяснения возникших вопрос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верок по поступившим в прокуратуру материалам, информации, обращения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российские прокуроры традиционно уделяют особое внимание прокурорскому надзору за законностью актов, издаваемых органами, перечисленными в ст. 21 Закона «О прокуратуре». Проверки законности актов занимали в прошлом и занимают в настоящее время значительный объем в общем объеме проводимых прокурорских проверок. При этом приоритет всегда отдавался проверкам законности актов, издаваемых органами представительной и исполнительной власти и органами местного самоуправл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я надзор за законностью правовых актов, прокуроры одновременно осуществляют надзор и за исполнением тех законов, которые применяются при их издании. Вместе с тем в содержание проверок исполнения законов входят и проверки законности правовых актов, изданных соответствующими руководителями органов в процессе исполнения этих законов [6, 298]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органов прокуратуры предупреждение издания незаконных актов, противоречащих законам, как одна из гарантий охраны прав и свобод граждан, законных интересов юридических лиц и государства в целом. Задачей является также повышение правовых знаний должностных лиц, депутатов, издающих (принимающих) правовые акты, а также лиц, разрабатывающих проекты этих актов [11, 192]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проверки законности актов могут проводиться в связи с сигналами о нарушении законов, при отсутствии таких сигналов, на основании сведений об издании незаконных устных актов, устанавливающих разного рода запрещения, ограничения, обязанности, не предусмотренные законо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особой необходимости обеспечения законности актов и предупреждения наступления негативных последствий, вызванных изданием незаконных актов, проверки их законности в федеральных министерствах и ведомствах, представительных и исполнительных органах субъектов РФ, органах местного самоуправления, военного управления и органах контроля проводятся и при отсутствии сведений о нарушении законов периодически в плановом порядке. Очередность проведения проверок в этих органах каждая прокуратура чаще всего устанавливает самостоятельно. Однако на практике проверки в связи с сигналами об издании незаконных актов проводятся в первую очередь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сигналов о нарушении законов могут также проводиться проверки законности привлечения граждан и должностных лиц к административной ответственности в органах, наделенных правом применения административных санкций, поскольку выносимые ими постановления о привлечении к административной ответственности являются разновидностью правовых актов. Тем не менее, при получении сведений о незаконном привлечении к административной ответственности эти проверки проводятся в первую очередь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сигналами об издании незаконных актов, ущемляющих права и свободы работников (сотрудников) и других лиц, проверки законности актов могут проводиться прокурором и на предприятиях, в учреждениях и в организациях, независимо от их подчиненности (подведомственности) и формы собственности. По таким же основаниям могут проводиться проверки законности актов, принимаемых общественными организациями и объединениям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законности актов могут проводиться в прокуратуре путем истребования туда изданных актов и по месту их издания. По взаимной договоренности многие представительные и исполнительные органы власти всех уровней направляют в органы прокуратуры принятые ими законы, указы, постановления, решения, распоряжения. Законность этих актов проверяется в органах прокуратур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новившимся порядком копии актов, принятых нижестоящими органами представительной и исполнительной власти, направляются в вышестоящие органы власти. В связи с этим прокуроры имеют возможность проводить проверки законности актов по их копиям. Так, по копиям могут проверяться решения, принятые поселковыми, сельскими органами местного самоуправления, поступившим в районные органы местного самоуправления, а постановления, изданные главами поселковых и сельских администраций — по копиям, поступившим в районную администрацию[11, 167]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едпочтение должно отдаваться проверкам законности актов по месту их принятия или издания как наиболее эффективному способу, обеспечивающему полноту выявления нарушений законов. Дело в том, что без ознакомления прокурора с материалами, послужившими основанием к принятию акта, далеко не всегда можно сделать правильный вывод о его законност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побеседовать с лицами, которыми акт разрабатывался, согласовывался, поскольку осуществить это в офисе прокуратуры или при проведении проверок по копиям актов не всегда возможно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оценки прокурором правовых актов является соответствие их закону. Акты должны соответствовать также нормативным указам Президента РФ и нормативным постановлениям Правительства РФ. Что касается правовых актов, издаваемых (принимаемых) представительными и исполнительными органами местного самоуправления и другими органами муниципального уровня, то они, кроме того, должны соответствовать законам субъектов федерации и уставам муниципальных образований. Это обстоятельство учитывают прокуроры в процессе осуществления надзора за законностью акт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самого процесса проверки сводится к тщательному прочтению прокурором всего текста акта, мысленному сличению предписаний, содержащихся в нем, с нормами применяемого закона, а также к ознакомлению с материалами, послужившими основанием к изданию акта. Эта работа требует особого внимания, так как поспешность может привести к тому, что отдельные незаконные акты могут остаться невыявленными либо будет дана неправильная правовая оценка акту. В ходе проверки прокурору нередко приходится обращаться к текстам законов, опубликованных в официальных изданиях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верок законности актов, изданных любым органом, прокурор, как правило, выясн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мочен ли орган издавать акт по данному вопросу, и не входит ли решение этого вопроса в компетенцию другого органа. Иными словами, не нарушена ли органом его законная компетенция, не вышел ли он за ее предел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щено ли в акте нарушение материального закон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ществу, т.е. тех законов, которые применены при издании ак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граничивает ли акт права и свободы граждан, законные интересы юридических лиц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станавливаются ли актом обязанности граждан, не предусмотренные Конституцией и законами РФ, а также конституциями, уставами и законами республик и других субъектов федер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держит ли акт разрешения запрещенных законом действ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держится ли в акте сведений о совершении преступлений и других правонаруше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ответствует ли содержание акта фактическим обстоятельствам (жизненной ситуации). Дело в том, что внешне акт может выглядеть вполне законным, хотя в действительности он не соответствует фактическим обстоятельств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 ли акты, в особенности изданные представительными и исполнительными органами и органами местного самоуправления, указания на финансовые, материально-технические и организационные средства, необходимые для обеспечения их выполн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тиворечит ли правовой акт ранее принятым тем же органом акт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 ли порядок принятия или издания акта, закрепленный в регламенте орган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т ли акт необходимые реквизиты: номер, дату принятия издания, подписи и другие, и указан ли срок вступления его в сил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ричины издания незаконных актов и условия, способствующие этому [11, 178]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актам, принимаемым представительными органами власти, необходимо выяснить, соблюден ли кворум, необходимый для их принятия. Прокурор интересуется также, как органы представительной и исполнительной власти и другие органы осуществляют контроль за исполнением своих решений физическими и юридическими лицами, применяют ли они санкции к соответствующим должностным лицам, руководителям коммерческих организаций, неисполняющим эти решения, и соответствуют ли примененные санкции закону. Прокурор может выяснять и другие вопрос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незаконных актов могут отбираться объяснения от должностных лиц, их издавших, и при необходимости от других лиц. При выявлении устных актов, противоречащих закону, обязательно потребуются объяснения от должностных лиц, их издавших (отдавших), а также от лиц, права и свободы которых были нарушены этими актам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органам, судам, общественным организациям принадлежит важная роль в обеспечении законности в государственном управлении, которая осуществляется путем восстановления нарушенного права и наказания виновного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контроля одним из способов обеспечения законности и дисциплины в государственном управлении служит надзор. Функции надзора осуществляются разными государственными органами, но главную роль среди них играют органы прокуратур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государственным контролем (надзором) понимается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(работам, услугам), установленных федеральными законами или принимаемыми в соответствии с ними нормативно правовыми актами (далее также обязательные требования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определение в законе государственного контроля (надзора) приводит к следующим выводам: во-первых, не делается различия между контролем и надзором, что, является, по меньшей мере, некорректным; во-вторых, государственный контроль (надзор) сводится только к проведению проверки (это одна из многих форм контроля), а такие действия, как сбор информации, проведение исследований и экспертиз, оформление результатов проверки и принятие мер по результатам контроля, относятся к контрольным мероприятиям. Таким образом, российский законодатель не учел мнения большинства исследователей в области контроля и, в отличие от ранее приводимых понятий контроля, дал свое, более узкое его понимани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uppressAutoHyphens w:val="true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О защите прав юридических лиц и индивидуальных предпринимателей при проведении государственного контроля (надзора): Федеральный закон от 08.08.2001 № 134-ФЗ (ред. 22.12.2008) //Собрание законодательства Российской Федерации. - 2001. - № 33. Ст. 3436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О прокуратуре РФ: Федеральный закон от 17.02.1992 № 2202-1 (ред. 25.12.2008) «»//СЗ РФ. – 1995. – 20.11. - №47. – Ст. 4472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министративное право России/ Под. ред. А.П. Коренева - М., 2002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министративное право: Учебник / Под. ред. Ю.М. Козлова, Л.Л. Попова - М., 1999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фанасьев В.Г. Научное управление обществом. М., 1968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асков В. И. Курс прокурорского надзора. Учебник для студентов юридических вузов и факультетов с приложением нормативных актов./В.И. Басков - М.: ЗЕРЦАЛО, 2006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ахрах Д.Н. Административное право России Учебник. - М., 2000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ременко Ю.П. Право как фактор единства правовой системы // Советская правовая система в период перестройки: Сб. научных трудов. - Волгоград, 1990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нохин В.М.. Адушкин Ю.С. Российское административное право: Учебник. Саратов, 2003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штакова Е.А. теоретико-правовые вопросы государственного контроля в РФ. – Ростов-на-Дону, 2000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курорский надзор. Курс лекций и практикум. /Под ред. проф. Ю.Е. Винокурова. - М.: Экзамен», 2007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озенфельдт В.Г., Фролов А.В. О функциях и организации деятельности прокуратуры//Журнал российского права. - 1999.- № 2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расов A.M. Государственный контроль: сущность, содержание, современное состояние // Журнал российского права. - 2001. - № 1.</w:t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40" w:after="0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сноски Знак"/>
    <w:qFormat/>
    <w:rPr>
      <w:rFonts w:cs="Times New Roman"/>
      <w:sz w:val="24"/>
      <w:szCs w:val="24"/>
      <w:lang w:val="ru-RU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 w:before="0" w:after="0"/>
      <w:ind w:firstLine="720"/>
      <w:jc w:val="both"/>
    </w:pPr>
    <w:rPr>
      <w:color w:val="000000"/>
      <w:sz w:val="28"/>
      <w:szCs w:val="28"/>
    </w:rPr>
  </w:style>
  <w:style w:type="paragraph" w:styleId="Style17">
    <w:name w:val="Обычный (веб)"/>
    <w:basedOn w:val="Normal"/>
    <w:qFormat/>
    <w:pPr>
      <w:widowControl/>
      <w:spacing w:lineRule="auto" w:line="240" w:before="0" w:after="240"/>
      <w:ind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 w:before="0" w:after="0"/>
      <w:ind w:hanging="0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hanging="0"/>
    </w:pPr>
    <w:rPr/>
  </w:style>
  <w:style w:type="paragraph" w:styleId="FR4">
    <w:name w:val="FR4"/>
    <w:qFormat/>
    <w:pPr>
      <w:widowControl w:val="false"/>
      <w:bidi w:val="0"/>
      <w:spacing w:lineRule="auto" w:line="319"/>
      <w:ind w:firstLine="4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40" w:before="0" w:after="0"/>
      <w:ind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47:00Z</dcterms:created>
  <dc:creator>Андрей</dc:creator>
  <dc:description/>
  <cp:keywords/>
  <dc:language>en-US</dc:language>
  <cp:lastModifiedBy>SYSTEM</cp:lastModifiedBy>
  <cp:lastPrinted>2002-08-27T01:51:00Z</cp:lastPrinted>
  <dcterms:modified xsi:type="dcterms:W3CDTF">2011-09-24T13:47:00Z</dcterms:modified>
  <cp:revision>2</cp:revision>
  <dc:subject/>
  <dc:title>Введение</dc:title>
</cp:coreProperties>
</file>