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rPr>
      </w:pPr>
      <w:r>
        <w:rPr>
          <w:sz w:val="28"/>
        </w:rPr>
        <w:t>Содержание</w:t>
      </w:r>
    </w:p>
    <w:p>
      <w:pPr>
        <w:pStyle w:val="Contents2"/>
        <w:tabs>
          <w:tab w:val="clear" w:pos="708"/>
          <w:tab w:val="right" w:pos="9628" w:leader="dot"/>
        </w:tabs>
        <w:ind w:left="0" w:firstLine="709"/>
        <w:rPr>
          <w:color w:val="000000"/>
          <w:sz w:val="28"/>
        </w:rPr>
      </w:pPr>
      <w:r>
        <w:rPr>
          <w:color w:val="000000"/>
          <w:sz w:val="28"/>
        </w:rPr>
      </w:r>
    </w:p>
    <w:p>
      <w:pPr>
        <w:pStyle w:val="Normal"/>
        <w:ind w:hanging="0"/>
        <w:rPr>
          <w:color w:val="000000"/>
        </w:rPr>
      </w:pPr>
      <w:r>
        <w:rPr>
          <w:color w:val="000000"/>
        </w:rPr>
        <w:t>Введение</w:t>
      </w:r>
    </w:p>
    <w:p>
      <w:pPr>
        <w:pStyle w:val="Normal"/>
        <w:ind w:hanging="0"/>
        <w:rPr>
          <w:color w:val="000000"/>
        </w:rPr>
      </w:pPr>
      <w:r>
        <w:rPr>
          <w:color w:val="000000"/>
        </w:rPr>
        <w:t>1. Причины и характер распада Киевской Руси</w:t>
      </w:r>
    </w:p>
    <w:p>
      <w:pPr>
        <w:pStyle w:val="Normal"/>
        <w:ind w:hanging="0"/>
        <w:rPr>
          <w:color w:val="000000"/>
        </w:rPr>
      </w:pPr>
      <w:r>
        <w:rPr>
          <w:color w:val="000000"/>
        </w:rPr>
        <w:t>2. Последствия децентрализации русских земель</w:t>
      </w:r>
    </w:p>
    <w:p>
      <w:pPr>
        <w:pStyle w:val="Normal"/>
        <w:ind w:hanging="0"/>
        <w:rPr>
          <w:color w:val="000000"/>
        </w:rPr>
      </w:pPr>
      <w:r>
        <w:rPr>
          <w:color w:val="000000"/>
        </w:rPr>
        <w:t>Заключение</w:t>
      </w:r>
    </w:p>
    <w:p>
      <w:pPr>
        <w:pStyle w:val="Normal"/>
        <w:ind w:hanging="0"/>
        <w:rPr>
          <w:color w:val="000000"/>
        </w:rPr>
      </w:pPr>
      <w:r>
        <w:rPr>
          <w:color w:val="000000"/>
        </w:rPr>
        <w:t>Библиографический список литературы</w:t>
      </w:r>
      <w:r>
        <w:br w:type="page"/>
      </w:r>
    </w:p>
    <w:p>
      <w:pPr>
        <w:pStyle w:val="Normal"/>
        <w:rPr>
          <w:b/>
          <w:b/>
          <w:color w:val="000000"/>
        </w:rPr>
      </w:pPr>
      <w:r>
        <w:rPr>
          <w:b/>
        </w:rPr>
        <w:t>Введение</w:t>
      </w:r>
    </w:p>
    <w:p>
      <w:pPr>
        <w:pStyle w:val="Normal"/>
        <w:rPr>
          <w:b/>
          <w:b/>
          <w:color w:val="000000"/>
        </w:rPr>
      </w:pPr>
      <w:r>
        <w:rPr>
          <w:b/>
          <w:color w:val="000000"/>
        </w:rPr>
      </w:r>
    </w:p>
    <w:p>
      <w:pPr>
        <w:pStyle w:val="Normal"/>
        <w:rPr/>
      </w:pPr>
      <w:r>
        <w:rPr/>
        <w:t>Киевская Русь – одно из самых больших государств средневековой Европы</w:t>
      </w:r>
      <w:r>
        <w:rPr>
          <w:lang w:val="en-US" w:eastAsia="en-US"/>
        </w:rPr>
        <w:t xml:space="preserve"> - сложилось в IX</w:t>
      </w:r>
      <w:r>
        <w:rPr/>
        <w:t xml:space="preserve"> в. в результате длительного</w:t>
      </w:r>
      <w:r>
        <w:rPr>
          <w:color w:val="FF0000"/>
        </w:rPr>
        <w:t xml:space="preserve"> </w:t>
      </w:r>
      <w:r>
        <w:rPr/>
        <w:t>внутреннего развития восточнославянских племен.</w:t>
      </w:r>
    </w:p>
    <w:p>
      <w:pPr>
        <w:pStyle w:val="Normal"/>
        <w:rPr/>
      </w:pPr>
      <w:r>
        <w:rPr/>
        <w:t>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я культура, тесные экономические вязи. На протяжении всего периода существования Киевской Руси древнерусская народность, которая была общей этнической основой трех братских восточнославянских народов</w:t>
      </w:r>
      <w:r>
        <w:rPr>
          <w:lang w:val="en-US" w:eastAsia="en-US"/>
        </w:rPr>
        <w:t xml:space="preserve"> — русского,</w:t>
      </w:r>
      <w:r>
        <w:rPr/>
        <w:t xml:space="preserve"> украинского и белорусского, развивалась путем дальнейшей консолидации.</w:t>
      </w:r>
    </w:p>
    <w:p>
      <w:pPr>
        <w:pStyle w:val="Normal"/>
        <w:rPr/>
      </w:pPr>
      <w:r>
        <w:rPr/>
        <w:t>Существование Киевской Руси охватывает период с</w:t>
      </w:r>
      <w:r>
        <w:rPr>
          <w:lang w:val="en-US" w:eastAsia="en-US"/>
        </w:rPr>
        <w:t xml:space="preserve"> IX</w:t>
      </w:r>
      <w:r>
        <w:rPr/>
        <w:t xml:space="preserve"> в. по 30-е года</w:t>
      </w:r>
      <w:r>
        <w:rPr>
          <w:color w:val="FF0000"/>
        </w:rPr>
        <w:t xml:space="preserve"> </w:t>
      </w:r>
      <w:r>
        <w:rPr>
          <w:lang w:val="en-US" w:eastAsia="en-US"/>
        </w:rPr>
        <w:t>XII</w:t>
      </w:r>
      <w:r>
        <w:rPr/>
        <w:t xml:space="preserve"> в. Политическая форма этого государства</w:t>
      </w:r>
      <w:r>
        <w:rPr>
          <w:lang w:val="en-US" w:eastAsia="en-US"/>
        </w:rPr>
        <w:t xml:space="preserve"> —</w:t>
      </w:r>
      <w:r>
        <w:rPr/>
        <w:t xml:space="preserve"> раннефеодальная монархия. Восточные</w:t>
      </w:r>
      <w:r>
        <w:rPr>
          <w:color w:val="FF0000"/>
        </w:rPr>
        <w:t xml:space="preserve"> </w:t>
      </w:r>
      <w:r>
        <w:rPr/>
        <w:t>славяне, как и некоторые другие европейские народы, в своем развитии миновали рабовладельческую стадию. Первоначальной формой классового общества у них являлся феодализм, становление и развитие которого неразрывно связаны с формированием Древнерусского государства. Первыми десятилетиями</w:t>
      </w:r>
      <w:r>
        <w:rPr>
          <w:lang w:val="en-US" w:eastAsia="en-US"/>
        </w:rPr>
        <w:t xml:space="preserve"> XII</w:t>
      </w:r>
      <w:r>
        <w:rPr/>
        <w:t xml:space="preserve"> в. закончился раннефеодальный период истории Киевской Руси, началась эпоха феодальной раздробленности.</w:t>
      </w:r>
    </w:p>
    <w:p>
      <w:pPr>
        <w:pStyle w:val="Normal"/>
        <w:rPr/>
      </w:pPr>
      <w:r>
        <w:rPr/>
        <w:t>По мнению академика Б.А. Рыбакова, этот этап исторического развития Руси правильнее называть не периодом феодальной раздробленности, а начальным этапом развитого феодализма. Его характерными особенностями были: углубление процессов феодализации в городе и селе, а также дальнейшая кристаллизация и обособление отдельных древнерусских княжеств.</w:t>
      </w:r>
      <w:r>
        <w:br w:type="page"/>
      </w:r>
    </w:p>
    <w:p>
      <w:pPr>
        <w:pStyle w:val="Normal"/>
        <w:rPr>
          <w:b/>
          <w:b/>
        </w:rPr>
      </w:pPr>
      <w:r>
        <w:rPr>
          <w:b/>
        </w:rPr>
        <w:t>1. Причины и характер распада Киевской Руси</w:t>
      </w:r>
    </w:p>
    <w:p>
      <w:pPr>
        <w:pStyle w:val="Heading2"/>
        <w:spacing w:before="0" w:after="0"/>
        <w:jc w:val="both"/>
        <w:rPr>
          <w:b w:val="false"/>
          <w:b w:val="false"/>
          <w:sz w:val="28"/>
        </w:rPr>
      </w:pPr>
      <w:r>
        <w:rPr>
          <w:b w:val="false"/>
          <w:sz w:val="28"/>
        </w:rPr>
      </w:r>
    </w:p>
    <w:p>
      <w:pPr>
        <w:pStyle w:val="Normal"/>
        <w:rPr/>
      </w:pPr>
      <w:r>
        <w:rPr/>
        <w:t>Историческое содержание этой эпохи долгое время определялось не точно, а иногда и вовсе неправильно. Новая стадия развития феодализма на Руси нередко рассматривалась как явление регрессивное, обусловившее экономический и культурный упадок страны.</w:t>
      </w:r>
    </w:p>
    <w:p>
      <w:pPr>
        <w:pStyle w:val="Normal"/>
        <w:rPr/>
      </w:pPr>
      <w:r>
        <w:rPr/>
        <w:t>Ныне на основе анализа всех имеющихся в наличии источников, особенно археологических, ученые пришли к выводу, что Русь на протяжении XII—первой половины XIII в. продолжала развиваться по восходящей линии и по уровню экономики и культуры входила в число наиболее развитых стран Европы.</w:t>
      </w:r>
    </w:p>
    <w:p>
      <w:pPr>
        <w:pStyle w:val="Normal"/>
        <w:rPr/>
      </w:pPr>
      <w:r>
        <w:rPr/>
        <w:t>Экономическое развитие Руси XII—XIII вв. проходило по пути укрепления вотчинного хозяйства. Еще в раннефеодальный период во всех землях Руси сложились феодальные отношения, местная родоплеменная знать превратилась в крупных феодалов, выросли и окрепли городские центры. Со временем в каждом главном городе земли прочно закрепились удельные князья, основавшие в них свои местные династии.</w:t>
      </w:r>
    </w:p>
    <w:p>
      <w:pPr>
        <w:pStyle w:val="Normal"/>
        <w:rPr/>
      </w:pPr>
      <w:r>
        <w:rPr/>
        <w:t>Одновременно с экономическим развитием древнерусских земель в XII—XIII вв. значительно расширились торговые связи между ними. Их укреплению способствовало наличие определенной ремесленной специализации как отдельных городов, так и целых районов. Успешно развивалась в это время и международная торговля Руси; для защиты торговых путей от половцев неоднократно выступали объединенные дружины русских княжеств.</w:t>
      </w:r>
    </w:p>
    <w:p>
      <w:pPr>
        <w:pStyle w:val="Normal"/>
        <w:rPr/>
      </w:pPr>
      <w:r>
        <w:rPr/>
        <w:t>Феодальная раздробленность - это неизбежная ступень эволюции феодального общества, экономической основой которого служит натуральное хозяйство с его замкнутостью и обособленностью. В рамках единого государства за три века сложились самостоятельные экономические районы, выросли новые города, зародились и развились крупные вотчинные хозяйства, владения многих монастырей и церквей. Выросли и сплотились феодальные кланы - боярство со своими вассалами, богатая верхушка городов, церковные иерархи. Зарождалось дворянство, в основу жизнедеятельности которого была положена служба сюзерену в обмен на земельное пожалование на время этой службы.</w:t>
      </w:r>
    </w:p>
    <w:p>
      <w:pPr>
        <w:pStyle w:val="Normal"/>
        <w:rPr/>
      </w:pPr>
      <w:r>
        <w:rPr/>
        <w:t>Огромная Киевская Русь с ее поверхностным политическим сцеплением, необходимым, прежде всего для обороны от внешнего врага, для организации дальних завоевательных походов, теперь уже не соответствовала нуждам крупных городов с их разветвленной феодальной иерархией, развитыми торгово-ремесленными слоями, нуждами вотчинников.</w:t>
      </w:r>
    </w:p>
    <w:p>
      <w:pPr>
        <w:pStyle w:val="Normal"/>
        <w:rPr/>
      </w:pPr>
      <w:r>
        <w:rPr/>
        <w:t>С точки зрения общеисторического развития политическое дробление Руси - закономерный этап на пути к будущей централизации страны, будущему экономическому и политическому взлету на новой цивилизационной основе.</w:t>
      </w:r>
    </w:p>
    <w:p>
      <w:pPr>
        <w:pStyle w:val="Normal"/>
        <w:rPr/>
      </w:pPr>
      <w:r>
        <w:rPr/>
        <w:t>К 30-м годам XII в. отдельные древнерусские княжества настолько окрепли и выросли, что смогли начать самостоятельную, во многих отношениях независимую от Киева жизнь. Власть великого киевского князя, ставшего первым среди равных, отошла в прошлое и больше не распространялась на все древнерусские земли. Наряду с киевским титул «великий князь» имели также владимирский, черниговский и некоторые другие князья, бывшие в своих княжествах полновластными хозяевами.</w:t>
      </w:r>
    </w:p>
    <w:p>
      <w:pPr>
        <w:pStyle w:val="Normal"/>
        <w:rPr/>
      </w:pPr>
      <w:r>
        <w:rPr/>
        <w:t>Черниговская и Новгород-Северская земли оказались в руках Ольговичей, Смоленская — Ростиславичей, Владимиро-Суздальская — Юрьевичей, Волынская — Изяславичей, Полоцкая — Брячиславичей. Только Киев и Новгород в силу разных причин не превратились в наследственные вотчины; в них в продолжение всего периода феодальной раздробленности сидели князья различных династий.</w:t>
      </w:r>
    </w:p>
    <w:p>
      <w:pPr>
        <w:pStyle w:val="Normal"/>
        <w:rPr/>
      </w:pPr>
      <w:r>
        <w:rPr/>
        <w:t>Процесс формирования новой политической карты Руси со многими центрами отвечал общеисторическим условиям жизни древнерусских земель.</w:t>
      </w:r>
    </w:p>
    <w:p>
      <w:pPr>
        <w:pStyle w:val="Normal"/>
        <w:rPr/>
      </w:pPr>
      <w:r>
        <w:rPr/>
        <w:t>Новая стадия развития феодализма на Руси характеризовалась не только укреплением иммунитетных прав, но и необычайно разветвленной системой вассально-иерархических связей. Господствующий класс на Руси представлял собой довольно сложную феодальную иерархическую лестницу, на верхних ступеньках которой стояли представители княжеского рода, на нижних — бояре, дружинная знать, дворяне. Все они были тесно связаны между собой системой сюзеренитета — вассалитета, которая и в условиях расчлененной формы землевладения оставалась определяющей системой государственно-правовых отношений.</w:t>
      </w:r>
    </w:p>
    <w:p>
      <w:pPr>
        <w:pStyle w:val="Normal"/>
        <w:rPr/>
      </w:pPr>
      <w:r>
        <w:rPr/>
        <w:t>Недолго, однако, продолжалась мирная совместная жизнь боярства и обосновавшихся в землях князей. Уже со второй половины XII в. между ними возникают острые противоречия. Стремление удельных князей к единовластию в своих княжествах натолкнулось на яростное сопротивление крупных феодалов. Неудовлетворенные независимым положением князя и не получив от него тех прав и привилегий, на которые они рассчитывали, бояре нередко лишали его власти. В свою очередь князья, которым удавалось упрочить свое положение в земле, жестоко расправлялись с боярской оппозицией.</w:t>
      </w:r>
    </w:p>
    <w:p>
      <w:pPr>
        <w:pStyle w:val="Normal"/>
        <w:rPr/>
      </w:pPr>
      <w:r>
        <w:rPr/>
        <w:t>В борьбе с сепаратистскими тенденциями крупного боярства князья опирались на постоянную дружину, которая находилась вблизи стольного города княжества и была готова в любую минуту выступить в поход. На протяжении XII в. в каждом княжестве рождалась низшая прослойка феодалов — мелкое дворянство, формировавшееся из княжеских дружинников, слуг, рядовичей и тиунов.</w:t>
      </w:r>
    </w:p>
    <w:p>
      <w:pPr>
        <w:pStyle w:val="Normal"/>
        <w:rPr/>
      </w:pPr>
      <w:r>
        <w:rPr/>
        <w:t>Опорой господствующего класса, основой идеологического влияния на массы была церковь, а высшее духовенство — частью самого господствующего класса. Церковная организация напоминала светскую. Церковь принимала активное участие и в политической жизни Руси, в феодальных междоусобицах и классовой борьбе.</w:t>
      </w:r>
    </w:p>
    <w:p>
      <w:pPr>
        <w:pStyle w:val="Normal"/>
        <w:rPr/>
      </w:pPr>
      <w:r>
        <w:rPr/>
        <w:t>Во главе церкви стоял митрополит «киевский и всея Руси», которого назначал или патриарх константинопольский, или великий князь киевский с последующим утверждением его собором русских епископов. Епархиями, которые в XII—XIII вв. территориально приближались к княжествам, управляли епископы. Они отбирались местными князьями преимущественно из киевского духовенства и утверждались киевским митрополитом.</w:t>
      </w:r>
    </w:p>
    <w:p>
      <w:pPr>
        <w:pStyle w:val="Normal"/>
        <w:rPr/>
      </w:pPr>
      <w:r>
        <w:rPr/>
        <w:t>Политическая жизнь феодальной Руси XII — первой половины XIII в. характеризовалась постоянной конфронтацией тенденций единства древнерусских земель с их политическим дроблением. Напряженная междоусобная борьба князей и княжеских группировок происходила на почве отстаивания той или иной программы общерусского единства.</w:t>
      </w:r>
      <w:r>
        <w:rPr>
          <w:color w:val="000000"/>
          <w:szCs w:val="20"/>
        </w:rPr>
        <w:t xml:space="preserve"> </w:t>
      </w:r>
      <w:r>
        <w:rPr/>
        <w:t>Традиционным центром целостности Руси выступал Киев, вокруг которого приходила борьба претендентов за старшинство; со временем наряду с Киевом выдвинулись и новые объединительные центры — Чернигов, Владимир на Клязьме, Смоленск, Галич.</w:t>
      </w:r>
    </w:p>
    <w:p>
      <w:pPr>
        <w:pStyle w:val="Normal"/>
        <w:rPr/>
      </w:pPr>
      <w:r>
        <w:rPr/>
        <w:t>Политическое соперничество отдельных княжеских династий Руси вызвало к жизни около середины XII в. систему дуумвирата — соправления на киевском столе князей двух княжеских линий, которые не желали уступать первенство друг другу. Соправление князей-дуумвиров сыграло положительную роль в истории Южной Руси, поскольку оно в некоторой степени смягчало остроту княжеских междоусобиц и способствовало объединению сил для борьбы с половцами. Князья-соправители, за которыми постоянно стояли Смоленское княжество или Волынь, чернигово-северские или владимиро-суздальские земли, связывали Южную Русь с другими районами государства.</w:t>
      </w:r>
    </w:p>
    <w:p>
      <w:pPr>
        <w:pStyle w:val="Normal"/>
        <w:rPr/>
      </w:pPr>
      <w:r>
        <w:rPr/>
        <w:t>Изучение основных институтов государственной власти на Руси (собор, совет, снем, вече, ряд), а также различных форм зависимости и княжеского суда показывает, что члены правящей княжеской фамилии (являвшиеся, по выражению летописца, «единого деда внуци») были связаны между собой сложной системой вассально-иерархических отношений.</w:t>
      </w:r>
    </w:p>
    <w:p>
      <w:pPr>
        <w:pStyle w:val="Normal"/>
        <w:rPr/>
      </w:pPr>
      <w:r>
        <w:rPr/>
        <w:t>На протяжении XI в. - начале XII в. на политической карте Руси возникло около 15 больших феодальных княжеств, из которых пять — Киевское, Черниговское, Переяславское, Владимиро-Волынское и Галицкое — находились в пределах современной территории Украины. Через некоторое время, во второй половине XII и в XIII в., процесс дальнейшего политико-административного дробления захватил и их. В каждом княжестве появилось много небольших зависимых княжеств-вассалов.</w:t>
      </w:r>
    </w:p>
    <w:p>
      <w:pPr>
        <w:pStyle w:val="Normal"/>
        <w:rPr/>
      </w:pPr>
      <w:r>
        <w:rPr/>
        <w:t>Наряду с дроблением в ряде земель Руси четко определились и тенденции к единству, выразителем которых была сильная княжеская власть. Особенно отчетливо они проявились во Владимиро-Суздальской Руси, где уже в конце XII в. временно определилась победа великокняжеской власти.</w:t>
      </w:r>
    </w:p>
    <w:p>
      <w:pPr>
        <w:pStyle w:val="Normal"/>
        <w:rPr/>
      </w:pPr>
      <w:r>
        <w:rPr/>
        <w:t>Целый ряд прогрессивных явлений — возникновение больших экономических областей, преодоление замкнутости феодального натурального хозяйства, установление тесных экономических связей между городом и селом и другие, наблюдавшиеся в жизни Руси этого времени, не достигли еще такого развития, которое остановило бы процессы дальнейшего дробления древнерусских княжеств.</w:t>
      </w:r>
    </w:p>
    <w:p>
      <w:pPr>
        <w:pStyle w:val="Normal"/>
        <w:rPr/>
      </w:pPr>
      <w:r>
        <w:rPr/>
        <w:t>В политическом строе русских земель и княжеств имелись местные особенности, обусловленные различиями в уровне и темпах развития производительных сил, феодальной земельной собственности, зрелости феодальных производственных отношений. В одних землях княжеская власть (в результате упорной, продолжавшейся с переменным успехом борьбы) смогла подчинить себе местную знать и укрепиться. В Новгородской земле, наоборот, утвердилась феодальная республика, в которой княжеская власть утратила роль главы государства и стала играть подчиненную, преимущественно военно-служебную роль.</w:t>
      </w:r>
    </w:p>
    <w:p>
      <w:pPr>
        <w:pStyle w:val="Normal"/>
        <w:rPr/>
      </w:pPr>
      <w:r>
        <w:rPr/>
        <w:t>С торжеством феодальной раздробленности общерусское значение власти киевских великих князей постепенно свелось до номинального «старейшинства» среди других князей. Связанные друг с другом сложной системой сюзеренитета и вассалитета (в силу сложной иерархической структуры феодальной земельной собственности), правители и феодальная знать княжеств при всей своей местной самостоятельности были вынуждены признавать старейшинство сильнейшего из своей среды (великого князя), объединявшего их усилия для разрешения вопросов, которые не могли быть решены силами одного княжества или же затрагивали интересы ряда княжеств.</w:t>
      </w:r>
    </w:p>
    <w:p>
      <w:pPr>
        <w:pStyle w:val="Normal"/>
        <w:rPr/>
      </w:pPr>
      <w:r>
        <w:rPr/>
        <w:t>Уже со второй половины XII в. стали выделяться сильнейшие княжества, правители которых становились «великими», «старейшими» в своих землях, представляя в них «... вершину всей феодальной иерархии, верховного главу, без которого вассалы не могли обойтись и по отношению к которому они одновременно находились в состоянии непрерывного мятежа».</w:t>
      </w:r>
    </w:p>
    <w:p>
      <w:pPr>
        <w:pStyle w:val="Normal"/>
        <w:rPr/>
      </w:pPr>
      <w:r>
        <w:rPr/>
        <w:t>Наступил период, получивший название периода раздробленности или удельного периода. В ХIV в. количество удельных княжеств достигало 250.</w:t>
      </w:r>
    </w:p>
    <w:p>
      <w:pPr>
        <w:pStyle w:val="Normal"/>
        <w:rPr/>
      </w:pPr>
      <w:r>
        <w:rPr/>
        <w:t>Таким образом, причинами раздробленности Киевской Руси являются: формирование феодальных отношений, при которых появляются крупные земельные владения (боярские вотчины), вызывающие стремление бояр к самостоятельности и укреплению своей власти; ослабление центральной власти (киевского князя); рост и укрепление городов, родовые и территориальные конфликты, усиление политической власти местных князей и бояр.</w:t>
      </w:r>
    </w:p>
    <w:p>
      <w:pPr>
        <w:pStyle w:val="Normal"/>
        <w:rPr/>
      </w:pPr>
      <w:r>
        <w:rPr/>
        <w:t>В условиях, когда княжеский род разветвился, а отношения между преемниками запутались, необходима была новая организация власти, соответствующая новому соотношению сил; отсутствие прочных экономических связей между землями, господство натурального хозяйства вели к децентрализации государства; упадок значения торгового пути «из варяг в греки», выполнявшего объединяющую функцию бегство населения в северо-восточные земли как результат непрерывных нападений со стороны кочевников. Раздробление единого государства Киевской Руси на ряд самостоятельных в политическом отношении княжеств не повлекло за собой распада сформировавшейся в его рамках древнерусской народности, исчезновения общности языка и духовной культуры, раздробления церковной организации. Законодательство Киевской Руси продолжало действовать на территориях обособившихся русских княжеств.</w:t>
      </w:r>
    </w:p>
    <w:p>
      <w:pPr>
        <w:pStyle w:val="Normal"/>
        <w:rPr/>
      </w:pPr>
      <w:r>
        <w:rPr/>
      </w:r>
    </w:p>
    <w:p>
      <w:pPr>
        <w:pStyle w:val="Heading2"/>
        <w:spacing w:before="0" w:after="0"/>
        <w:jc w:val="both"/>
        <w:rPr>
          <w:sz w:val="28"/>
        </w:rPr>
      </w:pPr>
      <w:r>
        <w:rPr>
          <w:sz w:val="28"/>
        </w:rPr>
        <w:t>2. Последствия децентрализации русских земель</w:t>
      </w:r>
    </w:p>
    <w:p>
      <w:pPr>
        <w:pStyle w:val="Normal"/>
        <w:rPr>
          <w:sz w:val="28"/>
        </w:rPr>
      </w:pPr>
      <w:r>
        <w:rPr>
          <w:sz w:val="28"/>
        </w:rPr>
      </w:r>
    </w:p>
    <w:p>
      <w:pPr>
        <w:pStyle w:val="Normal"/>
        <w:rPr/>
      </w:pPr>
      <w:r>
        <w:rPr/>
        <w:t>Распад Киевской Руси привел к существенным изменениям политического, экономического, культурного характера. Образовавшиеся самостоятельные княжества признавали на первых порах власть Великого князя Киевского, но она была скорее номинальной. Киев стал первым среди равных княжеств-государств. Вскоре другие земли догнали и даже опередили его в своем развитии. Отношения между князьями регулировались существо Единое государство («Русская земля») распадается на образования, получившие название «земли». Отношения между ними регулировались существовавшим тогда обычным правом и заключавшимися между ними соглашениями.</w:t>
      </w:r>
    </w:p>
    <w:p>
      <w:pPr>
        <w:pStyle w:val="Normal"/>
        <w:rPr/>
      </w:pPr>
      <w:r>
        <w:rPr/>
        <w:t>Со второй половины ХII в. выделяются сильные княжества, правители которых становятся «великими», «старейшими» в своих землях. Титулом великого князя величали теперь не только киевских, но и князей других русских земель. Политическая раздробленность не означала разрыва связей между русскими землями, не вела к полной разобщенности. Оставались едиными религия, язык, правовые нормы «Русской Правды».</w:t>
      </w:r>
    </w:p>
    <w:p>
      <w:pPr>
        <w:pStyle w:val="Normal"/>
        <w:rPr/>
      </w:pPr>
      <w:r>
        <w:rPr/>
        <w:t>В удельной Руси домонгольского периода во многих сферах общественной жизни наблюдался прогресс. Осваивались новые неплодородные земли, где развивалось хлебопашество, бурно развивались ремесла (около 60 специальностей).</w:t>
      </w:r>
    </w:p>
    <w:p>
      <w:pPr>
        <w:pStyle w:val="Normal"/>
        <w:rPr/>
      </w:pPr>
      <w:r>
        <w:rPr/>
        <w:t>Развитие ремесла сопровождалось бурным ростом городов, развитием местных рынков. Если в Киевской Руси было около 20 городов, то в удельной – более 300. Древнерусские города представляли собой чрезвычайно сложные социально-экономические и политико-административные организмы, основу хозяйственной жизни которых составляли ремесло и торговля, а также сельскохозяйственное производство.</w:t>
      </w:r>
    </w:p>
    <w:p>
      <w:pPr>
        <w:pStyle w:val="Normal"/>
        <w:rPr/>
      </w:pPr>
      <w:r>
        <w:rPr/>
        <w:t>Тут изготовлялось все необходимое для государства, для нужд хозяйства, быта, торговли и войны. На городских посадах работали золотых дел мастера, эмальеры и стеклоделы, гончары и кузнецы, резчики по дереву, камню и кости, ткачи и кожемяки, сапожники, оружейники и т. д. Города были также административными центрами, крепостями, коллективными замками крупных земельных магнатов округа или княжества, центрами культуры, местом средоточия церковного управления.</w:t>
      </w:r>
    </w:p>
    <w:p>
      <w:pPr>
        <w:pStyle w:val="Normal"/>
        <w:rPr/>
      </w:pPr>
      <w:r>
        <w:rPr/>
        <w:t>Удельные князья, став хозяевами земель, выступали в качестве организаторов строительства новых городов, укрепления их крепостями. Децентрализация позволила лучше приспособить политическое устройство земель к местным условиям. В одних землях великокняжеская власть установилась в монархической форме (Владимиро-Суздальское, Галицко - Волынское княжества), другие стали боярскими феодальными республиками (Новгород, Псков). Самым ярким свидетельством поступательного развития Руси в это время служит расцвет ее культуры. Таким образом, политическая раздробленность – закономерный этап развития Древней Руси.</w:t>
      </w:r>
    </w:p>
    <w:p>
      <w:pPr>
        <w:pStyle w:val="Normal"/>
        <w:rPr/>
      </w:pPr>
      <w:r>
        <w:rPr/>
        <w:t>Децентрализация дала простор новым тенденциям: экономической самостоятельности областей, их подъему, развитию самосознания, культуры. Вместе с тем разрушение единого государства сделало Русь беззащитной перед грозным монгольским нашествием, что привело к тяжелым последствиям.</w:t>
      </w:r>
    </w:p>
    <w:p>
      <w:pPr>
        <w:pStyle w:val="Normal"/>
        <w:rPr/>
      </w:pPr>
      <w:r>
        <w:rPr/>
        <w:t>В условиях феодальной раздробленности резко возросла роль общерусских и земельных съездов (снемов) князей и их вассалов, на которых рассматривались вопросы межкняжеских отношений и заключались соответствующие договоры, обсуждались вопросы Организации борьбы с половцами и проведение других совместных мероприятий. Но попытки князей созывом таких съездов сгладить наиболее отрицательные последствия утраты государственного единства Руси, связать свои местные интересы с встававшими перед ними проблемами общерусского (или общеземельного) масштаба, в конечном счете, терпели неудачу из-за непрекращавшихся между ними усобиц.</w:t>
      </w:r>
    </w:p>
    <w:p>
      <w:pPr>
        <w:pStyle w:val="Normal"/>
        <w:rPr/>
      </w:pPr>
      <w:r>
        <w:rPr/>
        <w:t>Важную роль в развитии древнерусского общественного строя играло общерусское законодательство. В отличие от некоторых феодально-раздробленных государств Западной Европы (например, Германии), где в каждом княжестве действовали свои законы, в Древней Руси XI—XIII вв. был единый юридический кодекс судебно - правовых норм, имевший одинаковую силу во всех землях.</w:t>
      </w:r>
    </w:p>
    <w:p>
      <w:pPr>
        <w:pStyle w:val="Normal"/>
        <w:rPr/>
      </w:pPr>
      <w:r>
        <w:rPr/>
        <w:t>Киевское государство прекратило своё существование. Но по-другому сложилась судьба его правовой системы, его законодательства. Оно продолжало действовать и в тех государствах, на которое распалась Древняя Русь. В них создавались свои законы. Однако они не могли заменить собой всю сложную систему законодательства Киевской Руси.</w:t>
      </w:r>
    </w:p>
    <w:p>
      <w:pPr>
        <w:pStyle w:val="Normal"/>
        <w:rPr/>
      </w:pPr>
      <w:r>
        <w:rPr/>
        <w:t>В конце XII— начале XIII в. на Руси определилось три основных политических центра, каждый из которых оказывал решающее влияние на политическую жизнь окрестных земель и княжеств: для Северо-Восточной и Западной (а также в немалой степени для Северо-Западной и Южной) Руси — Владимиро-Суздальское княжество; для Южной и Юго-Западной Руси — Галицко-Волынское княжество; для Северо-Западной Руси — Новгородская феодальная республика.</w:t>
      </w:r>
    </w:p>
    <w:p>
      <w:pPr>
        <w:pStyle w:val="Normal"/>
        <w:rPr/>
      </w:pPr>
      <w:r>
        <w:rPr>
          <w:b/>
        </w:rPr>
        <w:t>Владимиро-Суздальское княжество</w:t>
      </w:r>
      <w:r>
        <w:rPr/>
        <w:t xml:space="preserve"> стало независимым во время правления сына Владимира Мономаха – Юрия Долгорукого (1132-1157гг). Древнейшие города княжества Ростов, Суздаль, Муром). С середины XII в. столицей княжества стал Владимир-на-Клязьме.</w:t>
      </w:r>
    </w:p>
    <w:p>
      <w:pPr>
        <w:pStyle w:val="Normal"/>
        <w:rPr/>
      </w:pPr>
      <w:r>
        <w:rPr/>
        <w:t>Владимиро-Суздальское княжество стало независимым во время правления сына Владимира Мономаха – Юрия Долгорукого (1132-1157гг). Географическое расположение (удаленность от степных районов и контроль над волжским торговым путем) способствовали притоку беженцев с южных княжеств и быстрому экономическому развитию. На фоне этих особенностей формировалась сильная княжеская власть. Земля рассматривалась как собственность князя, а ее население, включая бояр – в качестве ее слуг, что вело к становлению княжеско-подданических отношений.</w:t>
      </w:r>
    </w:p>
    <w:p>
      <w:pPr>
        <w:pStyle w:val="Normal"/>
        <w:rPr/>
      </w:pPr>
      <w:r>
        <w:rPr/>
        <w:t>Преемник Юрия Долгорукого Андрей Боголюбский (1157-1174 гг..) энергично укреплял собственную власть и государственность. Он перенес столицу во Владимир, способствовал развитию культуры и постоянно стремился распространить свою власть на другие земли, одержав в 1169 г. победу над Киевом.</w:t>
      </w:r>
    </w:p>
    <w:p>
      <w:pPr>
        <w:pStyle w:val="Normal"/>
        <w:rPr/>
      </w:pPr>
      <w:r>
        <w:rPr/>
        <w:t>Жестокость и самовластие князя порождали заговоры вокруг него. Междоусобная борьба за княжеский стол завершилась победой его сводного брата Всеволода Большое Гнездо, прозванный так за многочисленность семейства. Всеволод подавил боярскую оппозицию, укрепил княжескую власть. Время его правления – расцвет Владимиро-Суздальской земли.</w:t>
      </w:r>
    </w:p>
    <w:p>
      <w:pPr>
        <w:pStyle w:val="Normal"/>
        <w:rPr/>
      </w:pPr>
      <w:r>
        <w:rPr/>
        <w:t>В начале ХIII в. Владимирская Русь распалась на уделы: Владимирский, Ярославский, Ростовский, Угличский, Переяславский, Юрьевский и Муромский. Княжества Северо-Восточной Руси в ХIV-ХV вв. стали основой формирования Московского государства. Процесс экономического подъёма был прерван нашествием монголо-татар.</w:t>
      </w:r>
    </w:p>
    <w:p>
      <w:pPr>
        <w:pStyle w:val="Normal"/>
        <w:rPr/>
      </w:pPr>
      <w:r>
        <w:rPr>
          <w:b/>
        </w:rPr>
        <w:t>Галицко-Волынское княжество</w:t>
      </w:r>
      <w:r>
        <w:rPr/>
        <w:t>, располагавшееся на юго-западе русских земель, возникло в результате объединения сильных Галицкого и Волынского княжеств. Территория от Карпат до Полесья.</w:t>
      </w:r>
    </w:p>
    <w:p>
      <w:pPr>
        <w:pStyle w:val="Normal"/>
        <w:rPr/>
      </w:pPr>
      <w:r>
        <w:rPr/>
        <w:t>Особенности расположения: соседство с польским и венгерским государствами, правители которых активно вмешивались во внутренние дела этих княжеств, наличие влиятельного местного боярства, ведшего борьбу за власть не только между собой, но и с князьями. Здесь имелись тучные черноземы, обширные лесные массивы и значительные залежи каменной соли. На территории этого княжества возникли крупные города: Галич, Владимир - Волынский, Холм, Берестье (Брест), Львов, Перемышль и др. Земли княжества находились в относительной безопасности от кочевников.</w:t>
      </w:r>
    </w:p>
    <w:p>
      <w:pPr>
        <w:pStyle w:val="Normal"/>
        <w:rPr/>
      </w:pPr>
      <w:r>
        <w:rPr/>
        <w:t>Объединение Галицкого и Волынского княжеств произошло в 1199 г. при волынском князе Романе Мстиславиче. В 1203 г. он захватил Киев и принял титул великого князя. Образовалось одно из крупнейших государств Европы. Здесь так же, как и на северо-востоке Руси, установилась сильная великокняжеская власть. В дальнейшем Галицко-Волынское княжество было разорено татаро-монголами, а спустя 100 лет оказалось в составе Литвы (Волынь) и Польши (Галич).</w:t>
      </w:r>
    </w:p>
    <w:p>
      <w:pPr>
        <w:pStyle w:val="Normal"/>
        <w:rPr/>
      </w:pPr>
      <w:r>
        <w:rPr>
          <w:b/>
        </w:rPr>
        <w:t>Новгородская земля</w:t>
      </w:r>
      <w:r>
        <w:rPr/>
        <w:t xml:space="preserve"> занимала огромную территорию от Ледовитого океана до верховья Волги, от Прибалтики до Урала. Она избежала участи разорения от набегов кочевников. Громадный земельный фонд находился в руках местного боярства, выросшего из родоплеменной знати. Значительное развитие получили охота, рыболовство, солеварение, производство железа. Город находился на перекрестке торговых путей, связывающих Западную Европу с Русью, а через нее – с Востоком и Византией.</w:t>
      </w:r>
    </w:p>
    <w:p>
      <w:pPr>
        <w:pStyle w:val="Normal"/>
        <w:rPr/>
      </w:pPr>
      <w:r>
        <w:rPr/>
        <w:t>Новгородом владел тот из князей, кто держал киевский престол. Новгород раньше других земель начал борьбу за независимость от Киева. В результате восстания в 1136 г. боярство сумело выйти победителем в борьбе за власть. В Новгороде сложился особый политический строй – феодальная демократия (боярская республика). Высшим государственным органом Новгородской республики было вече.</w:t>
      </w:r>
    </w:p>
    <w:p>
      <w:pPr>
        <w:pStyle w:val="Normal"/>
        <w:rPr/>
      </w:pPr>
      <w:r>
        <w:rPr/>
        <w:t>Некоторые историки полагают, что вече – собрание не всего мужского населения, а собрание только владельцев городских усадеб. Вече принимало законы, утверждало договоры, рассматривало вопросы войны и мира, избирало городские власти: посадника, тысяцкого, выдвигало кандидатуру на должность архиепископа. Вече приглашало князя, который возглавлял дружину. Он принимал присягу на верность новгородским традициям, с ним заключался договор.</w:t>
      </w:r>
    </w:p>
    <w:p>
      <w:pPr>
        <w:pStyle w:val="Normal"/>
        <w:rPr/>
      </w:pPr>
      <w:r>
        <w:rPr/>
        <w:t>Жителям Новгородской земли удалось отбить натиск немецко-шведской агрессии в 40-х годах ХIII в. Не смогли захватить город и монголо-татары, хотя тяжелая дань и зависимость от Золотой Орды сказались на дальнейшем развитии этого региона.</w:t>
      </w:r>
      <w:r>
        <w:br w:type="page"/>
      </w:r>
    </w:p>
    <w:p>
      <w:pPr>
        <w:pStyle w:val="Normal"/>
        <w:rPr>
          <w:b/>
          <w:b/>
        </w:rPr>
      </w:pPr>
      <w:r>
        <w:rPr>
          <w:b/>
        </w:rPr>
        <w:t>Заключение</w:t>
      </w:r>
    </w:p>
    <w:p>
      <w:pPr>
        <w:pStyle w:val="Normal"/>
        <w:rPr>
          <w:b/>
          <w:b/>
        </w:rPr>
      </w:pPr>
      <w:r>
        <w:rPr>
          <w:b/>
        </w:rPr>
      </w:r>
    </w:p>
    <w:p>
      <w:pPr>
        <w:pStyle w:val="Normal"/>
        <w:rPr/>
      </w:pPr>
      <w:r>
        <w:rPr/>
        <w:t>В 30-х годах XII—30-х годах XIII в. Русь переживала период развитого феодализма, который характеризовался бурным ростом феодального землевладения, дальнейшим развитием производительных сил и производственных отношений. Изменения базиса повлекли за собой и изменения надстройки; приобрела новые политические формы древнерусская государственность.</w:t>
      </w:r>
    </w:p>
    <w:p>
      <w:pPr>
        <w:pStyle w:val="Normal"/>
        <w:rPr/>
      </w:pPr>
      <w:r>
        <w:rPr/>
        <w:t>На смену относительно единой Киевской Руси пришли полу-самостоятельные государственные образования меньших размеров. Сначала феодальные княжества представляли собой более монолитные по сравнению со всей Киевской Русью политические объединения, но со временем процесс дробления охватил и их.</w:t>
      </w:r>
    </w:p>
    <w:p>
      <w:pPr>
        <w:pStyle w:val="Normal"/>
        <w:rPr/>
      </w:pPr>
      <w:r>
        <w:rPr/>
        <w:t>Раздробление единого государства Киевской Руси на ряд самостоятельных в политическом отношении княжеств не повлекло за собой распада сформировавшейся в его рамках древнерусской народности, исчезновения общности языка и духовной культуры, раздробления церковной организации. Законодательство Киевской Руси продолжало действовать на территориях обособившихся русских княжеств.</w:t>
      </w:r>
    </w:p>
    <w:p>
      <w:pPr>
        <w:pStyle w:val="Normal"/>
        <w:rPr/>
      </w:pPr>
      <w:r>
        <w:rPr/>
        <w:t>В целом Древняя Русь развивалась в том же направлении, что и крупнейшие страны Европы. Она обладала огромным государственнообразующим потенциалом и высокоразвитой сферой феодальных институтов. И только ордынское разорение, вызвавшее крайне тяжёлые последствия, предопределило деформацию естественного хода исторического развития.</w:t>
      </w:r>
    </w:p>
    <w:p>
      <w:pPr>
        <w:pStyle w:val="Normal"/>
        <w:rPr/>
      </w:pPr>
      <w:r>
        <w:rPr/>
        <w:t>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w:t>
      </w:r>
      <w:r>
        <w:rPr>
          <w:i/>
        </w:rPr>
        <w:t>я</w:t>
      </w:r>
      <w:r>
        <w:rPr/>
        <w:t xml:space="preserve"> культура, тесные экономические связи.</w:t>
      </w:r>
      <w:r>
        <w:br w:type="page"/>
      </w:r>
    </w:p>
    <w:p>
      <w:pPr>
        <w:pStyle w:val="Normal"/>
        <w:rPr>
          <w:b/>
          <w:b/>
        </w:rPr>
      </w:pPr>
      <w:r>
        <w:rPr>
          <w:b/>
        </w:rPr>
        <w:t>Библиографический список литературы</w:t>
      </w:r>
    </w:p>
    <w:p>
      <w:pPr>
        <w:pStyle w:val="Normal"/>
        <w:rPr>
          <w:b/>
          <w:b/>
        </w:rPr>
      </w:pPr>
      <w:r>
        <w:rPr>
          <w:b/>
        </w:rPr>
      </w:r>
    </w:p>
    <w:p>
      <w:pPr>
        <w:pStyle w:val="Normal"/>
        <w:numPr>
          <w:ilvl w:val="0"/>
          <w:numId w:val="2"/>
        </w:numPr>
        <w:tabs>
          <w:tab w:val="clear" w:pos="708"/>
          <w:tab w:val="left" w:pos="420" w:leader="none"/>
        </w:tabs>
        <w:ind w:left="0" w:hanging="0"/>
        <w:rPr/>
      </w:pPr>
      <w:r>
        <w:rPr>
          <w:color w:val="000000"/>
        </w:rPr>
        <w:t>Данилевский И.Н. Древняя Русь глазами современников и потомков (IX - XII вв.): Курс лекций / И.Н. Данилевский. - М., 2001.</w:t>
      </w:r>
    </w:p>
    <w:p>
      <w:pPr>
        <w:pStyle w:val="Normal"/>
        <w:numPr>
          <w:ilvl w:val="0"/>
          <w:numId w:val="2"/>
        </w:numPr>
        <w:tabs>
          <w:tab w:val="clear" w:pos="708"/>
          <w:tab w:val="left" w:pos="420" w:leader="none"/>
        </w:tabs>
        <w:ind w:left="0" w:hanging="0"/>
        <w:rPr/>
      </w:pPr>
      <w:r>
        <w:rPr/>
        <w:t>Земцов Б.Н. Общественный строй Киевской Руси Х</w:t>
      </w:r>
      <w:r>
        <w:rPr>
          <w:lang w:val="en-US"/>
        </w:rPr>
        <w:t>I</w:t>
      </w:r>
      <w:r>
        <w:rPr/>
        <w:t>-Х</w:t>
      </w:r>
      <w:r>
        <w:rPr>
          <w:lang w:val="en-US"/>
        </w:rPr>
        <w:t>II</w:t>
      </w:r>
      <w:r>
        <w:rPr/>
        <w:t xml:space="preserve"> вв. // История государства и права. – 2004. - № 5. – С. 44-47.</w:t>
      </w:r>
    </w:p>
    <w:p>
      <w:pPr>
        <w:pStyle w:val="Normal"/>
        <w:numPr>
          <w:ilvl w:val="0"/>
          <w:numId w:val="2"/>
        </w:numPr>
        <w:tabs>
          <w:tab w:val="clear" w:pos="708"/>
          <w:tab w:val="left" w:pos="420" w:leader="none"/>
        </w:tabs>
        <w:ind w:left="0" w:hanging="0"/>
        <w:rPr/>
      </w:pPr>
      <w:r>
        <w:rPr>
          <w:color w:val="000000"/>
        </w:rPr>
        <w:t>Исаев И.А. История государства и права России / И.А. Исаев. - М.: Юристъ, 2002. – 786 с.</w:t>
      </w:r>
    </w:p>
    <w:p>
      <w:pPr>
        <w:pStyle w:val="Style19"/>
        <w:numPr>
          <w:ilvl w:val="0"/>
          <w:numId w:val="2"/>
        </w:numPr>
        <w:tabs>
          <w:tab w:val="clear" w:pos="708"/>
          <w:tab w:val="left" w:pos="420" w:leader="none"/>
        </w:tabs>
        <w:spacing w:lineRule="auto" w:line="360" w:before="0" w:after="0"/>
        <w:ind w:left="0" w:hanging="0"/>
        <w:jc w:val="both"/>
        <w:rPr>
          <w:color w:val="000000"/>
          <w:sz w:val="28"/>
        </w:rPr>
      </w:pPr>
      <w:r>
        <w:rPr>
          <w:color w:val="000000"/>
          <w:sz w:val="28"/>
        </w:rPr>
        <w:t>История государства и права России / Под ред. С.А. Чибиряева. - М., 2000. – 715 с.</w:t>
      </w:r>
    </w:p>
    <w:p>
      <w:pPr>
        <w:pStyle w:val="Normal"/>
        <w:numPr>
          <w:ilvl w:val="0"/>
          <w:numId w:val="2"/>
        </w:numPr>
        <w:tabs>
          <w:tab w:val="clear" w:pos="708"/>
          <w:tab w:val="left" w:pos="420" w:leader="none"/>
        </w:tabs>
        <w:ind w:left="0" w:hanging="0"/>
        <w:rPr/>
      </w:pPr>
      <w:r>
        <w:rPr/>
        <w:t>История Отечества. Учебник / под ред. акад. Рыбакова Б. А. — М. Аст, 1993.</w:t>
      </w:r>
    </w:p>
    <w:p>
      <w:pPr>
        <w:pStyle w:val="Normal"/>
        <w:numPr>
          <w:ilvl w:val="0"/>
          <w:numId w:val="2"/>
        </w:numPr>
        <w:tabs>
          <w:tab w:val="clear" w:pos="708"/>
          <w:tab w:val="left" w:pos="420" w:leader="none"/>
        </w:tabs>
        <w:ind w:left="0" w:hanging="0"/>
        <w:rPr/>
      </w:pPr>
      <w:r>
        <w:rPr>
          <w:color w:val="000000"/>
        </w:rPr>
        <w:t>История отечественного государства и права / Под ред. О.И. Чистякова. - М., 2003.</w:t>
      </w:r>
    </w:p>
    <w:p>
      <w:pPr>
        <w:pStyle w:val="Normal"/>
        <w:numPr>
          <w:ilvl w:val="0"/>
          <w:numId w:val="2"/>
        </w:numPr>
        <w:tabs>
          <w:tab w:val="clear" w:pos="708"/>
          <w:tab w:val="left" w:pos="420" w:leader="none"/>
        </w:tabs>
        <w:ind w:left="0" w:hanging="0"/>
        <w:rPr/>
      </w:pPr>
      <w:r>
        <w:rPr/>
        <w:t>Карамзин Н.М. История государства Российского. — Л. Худ. л-ра. 1989</w:t>
      </w:r>
    </w:p>
    <w:p>
      <w:pPr>
        <w:pStyle w:val="Normal"/>
        <w:numPr>
          <w:ilvl w:val="0"/>
          <w:numId w:val="2"/>
        </w:numPr>
        <w:tabs>
          <w:tab w:val="clear" w:pos="708"/>
          <w:tab w:val="left" w:pos="420" w:leader="none"/>
        </w:tabs>
        <w:ind w:left="0" w:hanging="0"/>
        <w:rPr/>
      </w:pPr>
      <w:r>
        <w:rPr/>
        <w:t>Киевская Русь. Методические указания по теоретическому изучению курса “Россия в мировой истории”/ Сост.: Попова Т.Г., Оганесян М.Н. - М.: Моск. гос. институт электроники и математики, 1998.</w:t>
      </w:r>
    </w:p>
    <w:p>
      <w:pPr>
        <w:pStyle w:val="Normal"/>
        <w:numPr>
          <w:ilvl w:val="0"/>
          <w:numId w:val="2"/>
        </w:numPr>
        <w:tabs>
          <w:tab w:val="clear" w:pos="708"/>
          <w:tab w:val="left" w:pos="420" w:leader="none"/>
        </w:tabs>
        <w:ind w:left="0" w:hanging="0"/>
        <w:rPr/>
      </w:pPr>
      <w:r>
        <w:rPr/>
        <w:t>Отечественная история. Элементарный курс: Учеб. пособие для вузов / А.И. Козлов, А.В. Кореневкий, Н.А. Мининков и др./ Под ред. И.М. Узнародова, Я.А. Перехова. — М.: Гардарики, 2002.</w:t>
      </w:r>
    </w:p>
    <w:p>
      <w:pPr>
        <w:pStyle w:val="Normal"/>
        <w:numPr>
          <w:ilvl w:val="0"/>
          <w:numId w:val="2"/>
        </w:numPr>
        <w:tabs>
          <w:tab w:val="clear" w:pos="708"/>
          <w:tab w:val="left" w:pos="420" w:leader="none"/>
        </w:tabs>
        <w:ind w:left="0" w:hanging="0"/>
        <w:rPr/>
      </w:pPr>
      <w:r>
        <w:rPr/>
        <w:t>Проценко Ю.Л. Древнерусское государство и право.</w:t>
      </w:r>
      <w:r>
        <w:rPr>
          <w:bCs/>
          <w:iCs/>
        </w:rPr>
        <w:t xml:space="preserve"> </w:t>
      </w:r>
      <w:r>
        <w:rPr/>
        <w:t>– Волгоград, Изд-во ВГУ, 2000.</w:t>
      </w:r>
    </w:p>
    <w:p>
      <w:pPr>
        <w:pStyle w:val="Normal"/>
        <w:numPr>
          <w:ilvl w:val="0"/>
          <w:numId w:val="2"/>
        </w:numPr>
        <w:shd w:fill="FFFFFF" w:val="clear"/>
        <w:tabs>
          <w:tab w:val="clear" w:pos="708"/>
          <w:tab w:val="left" w:pos="420" w:leader="none"/>
        </w:tabs>
        <w:ind w:left="0" w:hanging="0"/>
        <w:rPr/>
      </w:pPr>
      <w:r>
        <w:rPr>
          <w:color w:val="000000"/>
        </w:rPr>
        <w:t>Рыбаков Б.А. Киевская Русь и древнерусские княжества ХИ-Х1П вв. — М., 1993.</w:t>
      </w:r>
    </w:p>
    <w:p>
      <w:pPr>
        <w:pStyle w:val="Normal"/>
        <w:numPr>
          <w:ilvl w:val="0"/>
          <w:numId w:val="2"/>
        </w:numPr>
        <w:shd w:fill="FFFFFF" w:val="clear"/>
        <w:tabs>
          <w:tab w:val="clear" w:pos="708"/>
          <w:tab w:val="left" w:pos="420" w:leader="none"/>
        </w:tabs>
        <w:ind w:left="0" w:hanging="0"/>
        <w:rPr/>
      </w:pPr>
      <w:r>
        <w:rPr/>
        <w:t>Титов Ю.Г. Хрестоматия по истории государства и права России. — М., 1999.</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8"/>
    </w:rPr>
  </w:style>
  <w:style w:type="character" w:styleId="InternetLink">
    <w:name w:val="Hyperlink"/>
    <w:rPr>
      <w:rFonts w:cs="Times New Roman"/>
      <w:color w:val="0000FF"/>
      <w:u w:val="single"/>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lineRule="auto" w:line="240" w:before="100" w:after="100"/>
      <w:ind w:hanging="0"/>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7:00Z</dcterms:created>
  <dc:creator>Мильберг</dc:creator>
  <dc:description/>
  <cp:keywords/>
  <dc:language>en-US</dc:language>
  <cp:lastModifiedBy>SYSTEM</cp:lastModifiedBy>
  <dcterms:modified xsi:type="dcterms:W3CDTF">2011-09-24T13:47:00Z</dcterms:modified>
  <cp:revision>2</cp:revision>
  <dc:subject/>
  <dc:title> Особенности государственно-политического развития русских княжеств в период феодальной раздробленности </dc:title>
</cp:coreProperties>
</file>