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  <w:t>1. Гражданское процессуальное право- это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трасль прав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процесс по конкретному гражданскому дел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равосудие по гражданским дел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 Укажите задачи гражданского судопроизводства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защита прав и интересов физических и юридических лиц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предупреждение правонарушений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правильное и своевременное разрешение гражданских де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.</w:t>
      </w:r>
      <w:r>
        <w:rPr>
          <w:b/>
          <w:color w:val="000000"/>
          <w:sz w:val="28"/>
          <w:szCs w:val="24"/>
        </w:rPr>
        <w:t xml:space="preserve"> Гражданское судопроизводство – это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деятельность суда и других государственных органов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деятельность участников процесса по дел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равосудие по гражданским дел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 Укажите виды судопроизводств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сполнительное производств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удебное разбирательств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исковое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5. Стадия гражданского судопроизводства – это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ереход процессуальных прав и обязанностей к другому лиц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собое производство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совокупность действий, объединенных ближайшей процессуальной цель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6. Укажите стадии гражданского судопроизводств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толкование правовой нормы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ынесение решения по делу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подготовка гражданского дела к судебному разбирательству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7. Укажите источники гражданского процессуального прав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решение суда по дел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федеральный закон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бычай делового обор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8. Укажите принципы гражданского процессуального прав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испозитивност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остязательност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острада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9. Укажите принцип, закрепленный в ст.157 ГПК РФ следующим образом:</w:t>
      </w:r>
      <w:r>
        <w:rPr>
          <w:color w:val="000000"/>
          <w:sz w:val="28"/>
          <w:szCs w:val="24"/>
        </w:rPr>
        <w:t xml:space="preserve"> «Судебное заседание по каждому делу происходит непрерывно, за исключением времени, назначенного для отдыха. До окончания рассмотрения начатого дела или до отложения его разбирательства суд не вправе рассматривать другие гражданские, уголовные и административные дела»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непрерывност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непосредственност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диспозитив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0. Гражданское процессуальное правоотношение – это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</w:t>
      </w:r>
      <w:r>
        <w:rPr>
          <w:color w:val="000000"/>
          <w:sz w:val="28"/>
          <w:szCs w:val="24"/>
          <w:lang w:val="en-US" w:eastAsia="en-US"/>
        </w:rPr>
        <w:t xml:space="preserve"> отношения между судом и участниками процесс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тношения между истцом и ответчиком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отношения между представителем и представляем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1.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Укажите особенности гражданских процессуальных правоотношений: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собый субъектный состав;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авовая форм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остоянное развитие(динамика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12. </w:t>
      </w:r>
      <w:r>
        <w:rPr>
          <w:b/>
          <w:color w:val="000000"/>
          <w:sz w:val="28"/>
          <w:szCs w:val="24"/>
        </w:rPr>
        <w:t>Гражданская процессуальная правоспособность – это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предоставленная законом возможность быть носителем гражданских процессуальных прав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предоставленная законом возможность способность быть носителем гражданских процессуальных обязанностей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предоставленная законом возможность способность быть носителем гражданских процессуальных прав и обязанност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3. Гражданская процессуальная дееспособность – это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пособность своими действиями осуществлять гражданские процессуальные права и обязанности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способность своими действиями осуществлять гражданские процессуальные прав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пособность своими действиями осуществлять свои гражданские процессуальные обяза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14. Укажите лиц</w:t>
      </w:r>
      <w:r>
        <w:rPr>
          <w:b/>
          <w:color w:val="000000"/>
          <w:sz w:val="28"/>
          <w:szCs w:val="24"/>
        </w:rPr>
        <w:t>, участвующих в дел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стец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видетел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экспер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15. </w:t>
      </w:r>
      <w:r>
        <w:rPr>
          <w:b/>
          <w:color w:val="000000"/>
          <w:sz w:val="28"/>
          <w:szCs w:val="24"/>
        </w:rPr>
        <w:t xml:space="preserve">Стороны в гражданском процессе – это: 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едполагаемые субъекты спорного материального правоотношения, чей спор о праве разрешает суд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лица, содействующие правосудию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убъекты, защищающие права других лиц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6. Укажите специальные гражданские процессуальные права сторон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зменить предмет или основание ис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участвовать в исследовании доказательств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заявлять ходатай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17. </w:t>
      </w:r>
      <w:r>
        <w:rPr>
          <w:b/>
          <w:color w:val="000000"/>
          <w:sz w:val="28"/>
          <w:szCs w:val="24"/>
        </w:rPr>
        <w:t>Укажите основания процессуального соучасти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бщий предмет спор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казание юридической помощ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одействие правосуд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18.</w:t>
      </w:r>
      <w:r>
        <w:rPr>
          <w:b/>
          <w:color w:val="000000"/>
          <w:sz w:val="28"/>
          <w:szCs w:val="24"/>
        </w:rPr>
        <w:t xml:space="preserve"> Укажите, с чьего согласия производится замена ненадлежащего ответчика: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 согласия суд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 согласия прокурор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 согласия истц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19. Укажите, какая русская пословица наиболее точно характеризует третье лицо, заявляющее самостоятельное требование относительно предмета спора: 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та же Марья, но в другом сарафан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Федот, да не тот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в огороде бузина, а в Киеве – дядь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20. Укажите права третьих</w:t>
      </w:r>
      <w:r>
        <w:rPr>
          <w:b/>
          <w:color w:val="000000"/>
          <w:sz w:val="28"/>
          <w:szCs w:val="24"/>
        </w:rPr>
        <w:t xml:space="preserve"> лиц, не заявляющих самостоятельных требований относительно предмета спора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заявлять отводы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заключать мировое соглаш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изменить предмет и основание ис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1. Укажите права прокурора в гражданском процесс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едставлять доказательств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заключать мировое соглаш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тказаться от ис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2. Укажите, кто из нижеперечисленных субъектов вправе участвовать в деле для дачи заключения по нему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государственные органы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тдельные граждан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3. Укажите виды представительства в суд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оговорно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недоговорно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озитивно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4. Укажите, на реализацию, каких полномочий представителю требуется специальное разрешение: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едставлять доказательств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едъявлять встречный иск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обжаловать судебные постано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25. Укажите лиц</w:t>
      </w:r>
      <w:r>
        <w:rPr>
          <w:b/>
          <w:color w:val="000000"/>
          <w:sz w:val="28"/>
          <w:szCs w:val="24"/>
        </w:rPr>
        <w:t>, которые не могут быть представителями в суд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адвокаты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ледовател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юрисконсуль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26. </w:t>
      </w:r>
      <w:r>
        <w:rPr>
          <w:b/>
          <w:color w:val="000000"/>
          <w:sz w:val="28"/>
          <w:szCs w:val="24"/>
        </w:rPr>
        <w:t>Укажите критерии подведомственности гражданских дел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характер спор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убъектный состав спорящих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число участников спо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27. </w:t>
      </w:r>
      <w:r>
        <w:rPr>
          <w:b/>
          <w:color w:val="000000"/>
          <w:sz w:val="28"/>
          <w:szCs w:val="24"/>
        </w:rPr>
        <w:t>Укажите виды подсудности гражданских дел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альтернативная подсудност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собая подсудност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выигрышная подсуд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28. Укажите дела, подсудные мировым судьям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ела об определении порядка пользования имуществом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вязанные с государственной тайной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об оспаривании постановлений о приостановлении или прекращении полномочий судей либо о прекращении их отстав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29. Укажите основания для передачи </w:t>
      </w:r>
      <w:r>
        <w:rPr>
          <w:b/>
          <w:color w:val="000000"/>
          <w:sz w:val="28"/>
          <w:szCs w:val="24"/>
        </w:rPr>
        <w:t>дела, принятого судом к производству, в другой суд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ходатайство ответчика, место жительства которого ранее не было известн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бнаружившееся нарушение правил подсудност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чрезмерная загруженность с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30. </w:t>
      </w:r>
      <w:r>
        <w:rPr>
          <w:b/>
          <w:color w:val="000000"/>
          <w:sz w:val="28"/>
          <w:szCs w:val="24"/>
        </w:rPr>
        <w:t>Укажите, что из нижеперечисленного входит в состав судебных расходов в гражданском судопроизводстве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расходы на оплату услуг представите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государственная пошлин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расходы на телефонные переговоры сторон с суд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31. Укажите основания для </w:t>
      </w:r>
      <w:r>
        <w:rPr>
          <w:b/>
          <w:color w:val="000000"/>
          <w:sz w:val="28"/>
          <w:szCs w:val="24"/>
        </w:rPr>
        <w:t>освобождения от судебных расходов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имущественное положение гражданин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имущественное положение организаци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затруднительность определения цены ис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32. Укажите правила </w:t>
      </w:r>
      <w:r>
        <w:rPr>
          <w:b/>
          <w:color w:val="000000"/>
          <w:sz w:val="28"/>
          <w:szCs w:val="24"/>
        </w:rPr>
        <w:t>распределения судебных расходов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удебные расходы несет сторона, проигравшая дел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удебные расходы распределяются поровну между сторонам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удебные расходы распределяются по указанию стороны, в пользу которой состоялось реш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3.</w:t>
      </w:r>
      <w:r>
        <w:rPr>
          <w:b/>
          <w:color w:val="000000"/>
          <w:sz w:val="28"/>
          <w:szCs w:val="24"/>
        </w:rPr>
        <w:t xml:space="preserve"> Укажите основания наложения судебных штрафов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тказ от иск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отказ от заключения мирового соглашени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неявка свидетеля в су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4.</w:t>
      </w:r>
      <w:r>
        <w:rPr>
          <w:b/>
          <w:color w:val="000000"/>
          <w:sz w:val="28"/>
          <w:szCs w:val="24"/>
        </w:rPr>
        <w:t xml:space="preserve"> Укажите, какие из ниже перечисленных сроков являются процессуальными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срок для передачи рассмотренного гражданского дела в канцелярию суд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рок рассмотрения гражданского дел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срок для подачи апелляционной жалобы на решение с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5.</w:t>
      </w:r>
      <w:r>
        <w:rPr>
          <w:b/>
          <w:color w:val="000000"/>
          <w:sz w:val="28"/>
          <w:szCs w:val="24"/>
        </w:rPr>
        <w:t xml:space="preserve"> Укажите, какие процессуальные сроки могут быть продлены судом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срок для исправления недостатков поданной кассационной жалобы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срок для вынесения дополнительного решения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срок для рассмотрения гражданского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6.</w:t>
      </w:r>
      <w:r>
        <w:rPr>
          <w:b/>
          <w:color w:val="000000"/>
          <w:sz w:val="28"/>
          <w:szCs w:val="24"/>
        </w:rPr>
        <w:t xml:space="preserve"> Укажите срок, установленный для рассмотрения и разрешения гражданского дела судом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один месяц со дня поступления заявления в суд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два месяца со дня поступления заявления в суд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три месяца со дня поступления заявления в су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7.</w:t>
      </w:r>
      <w:r>
        <w:rPr>
          <w:b/>
          <w:color w:val="000000"/>
          <w:sz w:val="28"/>
          <w:szCs w:val="24"/>
        </w:rPr>
        <w:t xml:space="preserve"> Укажите элементы иск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едмет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цел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снов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8.</w:t>
      </w:r>
      <w:r>
        <w:rPr>
          <w:b/>
          <w:color w:val="000000"/>
          <w:sz w:val="28"/>
          <w:szCs w:val="24"/>
        </w:rPr>
        <w:t xml:space="preserve"> Укажите, по чьей инициативе могут быть разъединены иск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стц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тветчи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удь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39.</w:t>
      </w:r>
      <w:r>
        <w:rPr>
          <w:b/>
          <w:color w:val="000000"/>
          <w:sz w:val="28"/>
          <w:szCs w:val="24"/>
        </w:rPr>
        <w:t xml:space="preserve"> Укажите, какие распорядительные действия в отношении иска может произвести истец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тказаться от ис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изнать иск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изменить предмет и основание ис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40. Укажите условия, при которых суд утверждает мировое соглашение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если мировое соглашение не нарушает права сторон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если мировое соглашение не нарушает права других лиц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если мировое соглашение не нарушает права третьих лиц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1.</w:t>
      </w:r>
      <w:r>
        <w:rPr>
          <w:b/>
          <w:color w:val="000000"/>
          <w:sz w:val="28"/>
          <w:szCs w:val="24"/>
        </w:rPr>
        <w:t>Укажите срок, в течение которого суд принимает меры по обеспечению иск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немедленн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 трехдневный срок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в недельный сро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2.</w:t>
      </w:r>
      <w:r>
        <w:rPr>
          <w:b/>
          <w:color w:val="000000"/>
          <w:sz w:val="28"/>
          <w:szCs w:val="24"/>
        </w:rPr>
        <w:t xml:space="preserve"> Укажите, что составляет предмет доказывания по гражданскому делу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совокупность юридических фактов, подлежащих установлению по гражданскому дел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овокупность юридических фактов, на которых основывает свое требование истец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совокупность юридических фактов, на которых основывает свои возражения ответчи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3.</w:t>
      </w:r>
      <w:r>
        <w:rPr>
          <w:b/>
          <w:color w:val="000000"/>
          <w:sz w:val="28"/>
          <w:szCs w:val="24"/>
        </w:rPr>
        <w:t xml:space="preserve"> Укажите, как распределяются обязанности по доказыванию в гражданском процессе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распределяются поровну между истцом и ответчиком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каждая сторона доказывает свои утверждени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о указанию с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4.</w:t>
      </w:r>
      <w:r>
        <w:rPr>
          <w:b/>
          <w:color w:val="000000"/>
          <w:sz w:val="28"/>
          <w:szCs w:val="24"/>
        </w:rPr>
        <w:t xml:space="preserve"> Основания освобождения от доказывания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нахождение на стационарном лечении в медицинском учреждении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признание стороной фактов, которые должна доказывать другая сторон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сылка на преюдициальные фак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5.</w:t>
      </w:r>
      <w:r>
        <w:rPr>
          <w:b/>
          <w:color w:val="000000"/>
          <w:sz w:val="28"/>
          <w:szCs w:val="24"/>
        </w:rPr>
        <w:t xml:space="preserve"> Судебные доказательства – это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ведения о фактах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юридические факты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равоотнош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6.</w:t>
      </w:r>
      <w:r>
        <w:rPr>
          <w:b/>
          <w:color w:val="000000"/>
          <w:sz w:val="28"/>
          <w:szCs w:val="24"/>
        </w:rPr>
        <w:t xml:space="preserve"> Укажите критерии оценки доказательств в гражданском судопроизводств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усмотрение судь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достоверность доказательств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овокупность доказательств.</w:t>
      </w:r>
      <w:r>
        <w:br w:type="page"/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7.</w:t>
      </w:r>
      <w:r>
        <w:rPr>
          <w:b/>
          <w:color w:val="000000"/>
          <w:sz w:val="28"/>
          <w:szCs w:val="24"/>
        </w:rPr>
        <w:t xml:space="preserve"> Укажите основания, по которым суд не принимает признание стороны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добросовестное заблуждение стороны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 xml:space="preserve">б) нарушение прав и интересов стороны, сделавшей признание;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умышленное сокрытие действительных обстоятельств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8.</w:t>
      </w:r>
      <w:r>
        <w:rPr>
          <w:b/>
          <w:color w:val="000000"/>
          <w:sz w:val="28"/>
          <w:szCs w:val="24"/>
        </w:rPr>
        <w:t xml:space="preserve"> Укажите, кто не может быть допрошен в качестве свидетеля по гражданскому делу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лицо, имеющее физические недостатк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лицо, являвшееся представителем по другому гражданскому делу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лицо, не достигшее совершенноле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49.</w:t>
      </w:r>
      <w:r>
        <w:rPr>
          <w:b/>
          <w:color w:val="000000"/>
          <w:sz w:val="28"/>
          <w:szCs w:val="24"/>
        </w:rPr>
        <w:t xml:space="preserve"> Укажите способы исследования письменных доказательств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глаш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смотр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нятие коп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0.</w:t>
      </w:r>
      <w:r>
        <w:rPr>
          <w:b/>
          <w:color w:val="000000"/>
          <w:sz w:val="28"/>
          <w:szCs w:val="24"/>
        </w:rPr>
        <w:t xml:space="preserve"> Укажите признаки вещественных доказательств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внешний вид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качество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расположение знаков, букв, символов в порядке, выражающем мысль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51. Укажите, каким образом лицо, участвующее в деле, может получить копию аудио- или видеозапис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за его счет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бесплатн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 оплатой стоимости кассе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2.</w:t>
      </w:r>
      <w:r>
        <w:rPr>
          <w:b/>
          <w:color w:val="000000"/>
          <w:sz w:val="28"/>
          <w:szCs w:val="24"/>
        </w:rPr>
        <w:t xml:space="preserve"> Комплексная судебная экспертиза – это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экспертиза, производство которой поручено нескольким экспертам одной области знаний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экспертиза, производство которой поручено нескольким экспертам разных областей знаний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комиссионная экспертиз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53.</w:t>
      </w:r>
      <w:r>
        <w:rPr>
          <w:b/>
          <w:color w:val="000000"/>
          <w:sz w:val="28"/>
          <w:szCs w:val="24"/>
        </w:rPr>
        <w:t xml:space="preserve"> Укажите основания обеспечения доказательств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угроза невозможности их представления в суд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пасение затруднительности их представления в суд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опасение невозможности исполнения решения с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4.</w:t>
      </w:r>
      <w:r>
        <w:rPr>
          <w:b/>
          <w:color w:val="000000"/>
          <w:sz w:val="28"/>
          <w:szCs w:val="24"/>
        </w:rPr>
        <w:t xml:space="preserve"> Укажите обязательные реквизиты искового заявлени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цена ис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угловой штамп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указание на нормы права, нарушенные ответчик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5.</w:t>
      </w:r>
      <w:r>
        <w:rPr>
          <w:b/>
          <w:color w:val="000000"/>
          <w:sz w:val="28"/>
          <w:szCs w:val="24"/>
        </w:rPr>
        <w:t xml:space="preserve"> Укажите основания к отказу в принятии искового заявлени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наличие вступившего в законную силу решения суда по спору между теми же сторонами, о том же предмете и по тому же основанию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опуск срока исковой давности, установленного для требований данного род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исковое заявление подано недееспособным лиц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56. Укажите основания для возвращения искового заявлени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сковое заявления подано лицом, не имеющим полномочий на его подписание и предъявление в суд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имеется вступившее в законную силу решение третейского суда, принятое по спору между теми же сторонами, о том же предмете и по тем же основаниям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исковое заявление подано без соблюдения требований к форме и содержанию искового зая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7.</w:t>
      </w:r>
      <w:r>
        <w:rPr>
          <w:b/>
          <w:color w:val="000000"/>
          <w:sz w:val="28"/>
          <w:szCs w:val="24"/>
        </w:rPr>
        <w:t xml:space="preserve"> Укажите требования, по которым выдается судебный приказ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 взыскании с граждан недоимок по налогам, сборам и другим обязательным платежам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б определении места жительства ребен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 разделе имущества супруг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8.</w:t>
      </w:r>
      <w:r>
        <w:rPr>
          <w:b/>
          <w:color w:val="000000"/>
          <w:sz w:val="28"/>
          <w:szCs w:val="24"/>
        </w:rPr>
        <w:t xml:space="preserve"> Укажите задачи подготовки гражданского дела к судебному разбирательству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пределение закона, которым следует руководствоваться при разрешении дела, и установление правоотношений сторон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имирение сторон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разъяснение решения с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59.</w:t>
      </w:r>
      <w:r>
        <w:rPr>
          <w:b/>
          <w:color w:val="000000"/>
          <w:sz w:val="28"/>
          <w:szCs w:val="24"/>
        </w:rPr>
        <w:t xml:space="preserve"> Укажите возможные формы судебных извещений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удебная повест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телефонограмм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помещение объявления в Интернете на сайте с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0.</w:t>
      </w:r>
      <w:r>
        <w:rPr>
          <w:b/>
          <w:color w:val="000000"/>
          <w:sz w:val="28"/>
          <w:szCs w:val="24"/>
        </w:rPr>
        <w:t xml:space="preserve"> Укажите, что из нижеперечисленного представляет собой часть судебного заседания, посвященного судебному разбирательству гражданского дел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удебные прени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одготовка дела к судебному разбирательств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назначение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1.</w:t>
      </w:r>
      <w:r>
        <w:rPr>
          <w:b/>
          <w:color w:val="000000"/>
          <w:sz w:val="28"/>
          <w:szCs w:val="24"/>
        </w:rPr>
        <w:t xml:space="preserve"> Укажите основания для отложения разбирательства гражданского дел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редъявление встречного ис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усмотрение суд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тказ истца от ис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2.</w:t>
      </w:r>
      <w:r>
        <w:rPr>
          <w:b/>
          <w:color w:val="000000"/>
          <w:sz w:val="28"/>
          <w:szCs w:val="24"/>
        </w:rPr>
        <w:t xml:space="preserve"> Укажите обстоятельства, при наличии которых суд обязан приостановить производство по гражданскому делу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неоплата искового заявления государственной пошлиной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изнание стороны недееспособной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назначение судом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2.</w:t>
      </w:r>
      <w:r>
        <w:rPr>
          <w:b/>
          <w:color w:val="000000"/>
          <w:sz w:val="28"/>
          <w:szCs w:val="24"/>
        </w:rPr>
        <w:t xml:space="preserve"> Укажите обстоятельства, при наличии которых суд вправе приостановить производство по гражданскому делу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отсутствие приложенных к исковому заявлению доказательств соблюдения истцом предварительного досудебного порядка урегулирования спор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участие ответчика в боевых действиях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нахождение стороны в лечебном учрежде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3.</w:t>
      </w:r>
      <w:r>
        <w:rPr>
          <w:b/>
          <w:color w:val="000000"/>
          <w:sz w:val="28"/>
          <w:szCs w:val="24"/>
        </w:rPr>
        <w:t xml:space="preserve"> Укажите правовые последствия прекращения производства по гражданскому делу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недопустимость повторного обращения в суд по спору между теми же сторонами о том же предмете и по тем же основаниям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озможность нового обращения в суд заинтересованного лица после устранения обстоятельств, послуживших основанием для прекращения производства по делу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освобождение от уплаты государственной пошлины при повторном обращении в суд с тем же иск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4.</w:t>
      </w:r>
      <w:r>
        <w:rPr>
          <w:b/>
          <w:color w:val="000000"/>
          <w:sz w:val="28"/>
          <w:szCs w:val="24"/>
        </w:rPr>
        <w:t xml:space="preserve"> Укажите основания для оставления заявления без рассмотрения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а) наличие соглашения сторон о передаче спора на разрешение третейского суда и ответчик возражает против рассмотрения дела в суде;</w:t>
      </w:r>
    </w:p>
    <w:p>
      <w:pPr>
        <w:pStyle w:val="TextBody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торичная неявка в суд истца, не просившего о рассмотрении дела в его отсутствие, а ответчик не требует рассмотрения дела по существу;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 неявка вызванных в суд по ходатайству стороны свидетелей, в отсутствие которых сторона не соглашается рассмотреть дел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5.</w:t>
      </w:r>
      <w:r>
        <w:rPr>
          <w:b/>
          <w:color w:val="000000"/>
          <w:sz w:val="28"/>
          <w:szCs w:val="24"/>
        </w:rPr>
        <w:t xml:space="preserve"> Укажите срок, в который должен быть изготовлен протокол судебного заседани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через три дня после окончания судебного заседани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через пять дней после окончания судебного заседани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не позже следующего дня после окончания судебного засед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6.</w:t>
      </w:r>
      <w:r>
        <w:rPr>
          <w:b/>
          <w:color w:val="000000"/>
          <w:sz w:val="28"/>
          <w:szCs w:val="24"/>
        </w:rPr>
        <w:t xml:space="preserve"> Укажите наименование части судебного решения, в которой содержатся выводы суда об удовлетворении иска полностью или в части либо об отказе в удовлетворении иск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мотивировочна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резолютивна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результативн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7.</w:t>
      </w:r>
      <w:r>
        <w:rPr>
          <w:b/>
          <w:color w:val="000000"/>
          <w:sz w:val="28"/>
          <w:szCs w:val="24"/>
        </w:rPr>
        <w:t xml:space="preserve"> Укажите способ устранения недостатка судебного решения, заключающегося в том, что суд, разрешив вопрос о праве, не указал размер присужденной суммы: 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ополнительное реш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разъяснение решение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изменение способа и порядка исполнения реш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68.</w:t>
      </w:r>
      <w:r>
        <w:rPr>
          <w:b/>
          <w:color w:val="000000"/>
          <w:sz w:val="28"/>
          <w:szCs w:val="24"/>
        </w:rPr>
        <w:t xml:space="preserve"> Укажите обстоятельства, которые принимает во внимание суд, предоставляя отсрочку или рассрочку исполнения решения суд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мущественное положение стороны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ол стороны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уровень профессиональной квалификации сторо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69.</w:t>
      </w:r>
      <w:r>
        <w:rPr>
          <w:b/>
          <w:color w:val="000000"/>
          <w:sz w:val="28"/>
          <w:szCs w:val="24"/>
        </w:rPr>
        <w:t xml:space="preserve"> Укажите свойства законной силы судебного решени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исполнимост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неопровержимость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справедлив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0.</w:t>
      </w:r>
      <w:r>
        <w:rPr>
          <w:b/>
          <w:color w:val="000000"/>
          <w:sz w:val="28"/>
          <w:szCs w:val="24"/>
        </w:rPr>
        <w:t xml:space="preserve"> Укажите, в каких случаях суд обязан обратить решение к немедленному исполнению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 взыскании алиментов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 расторжении брак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 восстановлении на рабо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1.</w:t>
      </w:r>
      <w:r>
        <w:rPr>
          <w:b/>
          <w:color w:val="000000"/>
          <w:sz w:val="28"/>
          <w:szCs w:val="24"/>
        </w:rPr>
        <w:t xml:space="preserve"> Укажите наименование определения, которое принимается судом в случае выявления нарушений законност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бще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частно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индивидуально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2.</w:t>
      </w:r>
      <w:r>
        <w:rPr>
          <w:b/>
          <w:color w:val="000000"/>
          <w:sz w:val="28"/>
          <w:szCs w:val="24"/>
        </w:rPr>
        <w:t xml:space="preserve"> Укажите черты, присущие судопроизводству по делам, возникающим из публичных правоотношений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тсутствие спора о прав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бязательный досудебный порядок урегулирования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обязанности по доказыванию возлагаются на орган, принявший оспариваемый нормативный правовой акт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3.</w:t>
      </w:r>
      <w:r>
        <w:rPr>
          <w:b/>
          <w:color w:val="000000"/>
          <w:sz w:val="28"/>
          <w:szCs w:val="24"/>
        </w:rPr>
        <w:t xml:space="preserve"> Укажите особенности особого производств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тсутствие спора о прав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рассмотрение дел производится судом коллегиально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бязательное участие прокурор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2.</w:t>
      </w:r>
      <w:r>
        <w:rPr>
          <w:b/>
          <w:color w:val="000000"/>
          <w:sz w:val="28"/>
          <w:szCs w:val="24"/>
        </w:rPr>
        <w:t xml:space="preserve"> Укажите порядок принесения апелляционной жалобы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мировому судь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 районный суд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в областной су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75. Укажите, кто назначает дело к рассмотрению в суде кассационной инстанци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мировой судь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кассационный суд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районный су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6.</w:t>
      </w:r>
      <w:r>
        <w:rPr>
          <w:b/>
          <w:color w:val="000000"/>
          <w:sz w:val="28"/>
          <w:szCs w:val="24"/>
        </w:rPr>
        <w:t xml:space="preserve"> Укажите пределы рассмотрения дел в суде кассационной инстанции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в пределах доводов кассационной жалобы(представления)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 полном объеме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в пределах доводов возражений стороны, не подавшей кассационную жалоб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77.</w:t>
      </w:r>
      <w:r>
        <w:rPr>
          <w:b/>
          <w:color w:val="000000"/>
          <w:sz w:val="28"/>
          <w:szCs w:val="24"/>
        </w:rPr>
        <w:t xml:space="preserve"> Укажите права суда кассационной инстанции при рассмотрении кассационной жалобы (представления)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оставить решение суда первой инстанции без изменения, а кассационную жалобу (представление) без удовлетворения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тменить решение суда первой инстанции и принять новое реш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тменить решение суда первой инстанции и направить дело на новое рассмотрение в суд апелляционной инстанции.</w:t>
      </w:r>
      <w:r>
        <w:br w:type="page"/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b/>
          <w:color w:val="000000"/>
          <w:sz w:val="28"/>
          <w:szCs w:val="24"/>
        </w:rPr>
        <w:t>78. Укажите основания к отмене судебного решения в кассационном порядк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нарушение или неправильное применение норм материального прав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несправедливость решения суда первой инстанци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несоответствие выводов суда первой инстанции, изложенных в решении суда, обстоятельствам де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79.</w:t>
      </w:r>
      <w:r>
        <w:rPr>
          <w:b/>
          <w:color w:val="000000"/>
          <w:sz w:val="28"/>
          <w:szCs w:val="24"/>
        </w:rPr>
        <w:t xml:space="preserve"> Укажите сроки, в течение которых судебные постановления могут быть обжалованы в суд надзорной инстанции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в течение трех месяцев со дня вступления судебного постановления в законную силу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 течение одного года со дня вступления судебного постановления в законную силу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в течение трех лет со дня вступления судебного постановления в законную сил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0.</w:t>
      </w:r>
      <w:r>
        <w:rPr>
          <w:b/>
          <w:color w:val="000000"/>
          <w:sz w:val="28"/>
          <w:szCs w:val="24"/>
        </w:rPr>
        <w:t xml:space="preserve"> Укажите основания для пересмотра по вновь открывшимся обстоятельствам решений, определений суда, вступивших в законную силу:</w:t>
      </w:r>
    </w:p>
    <w:p>
      <w:pPr>
        <w:pStyle w:val="21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ущественные для дела обстоятельства, которые не были и не могли быть известны заявителю;</w:t>
      </w:r>
    </w:p>
    <w:p>
      <w:pPr>
        <w:pStyle w:val="21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изнание стороны недееспособной;</w:t>
      </w:r>
    </w:p>
    <w:p>
      <w:pPr>
        <w:pStyle w:val="21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) дело рассмотрено судом первой инстанции в отсутствие кого-либо из лиц, участвующих в деле и не извещенных о времени и месте судебного засед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1.</w:t>
      </w:r>
      <w:r>
        <w:rPr>
          <w:b/>
          <w:color w:val="000000"/>
          <w:sz w:val="28"/>
          <w:szCs w:val="24"/>
        </w:rPr>
        <w:t xml:space="preserve"> Третейский суд – это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уд, сформированный третьими лицами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суд, сформированный мировым судьей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суд, сформированный самими спорящими сторонам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2.</w:t>
      </w:r>
      <w:r>
        <w:rPr>
          <w:b/>
          <w:color w:val="000000"/>
          <w:sz w:val="28"/>
          <w:szCs w:val="24"/>
        </w:rPr>
        <w:t xml:space="preserve"> Укажите основания для отмены решения третейского суд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остав третейского суда не соответствовал третейскому соглашению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решение третейского суда нарушает основополагающие принципы российского прав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решение третейского суда является несправедливым по отношению к одной из сторо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3.</w:t>
      </w:r>
      <w:r>
        <w:rPr>
          <w:b/>
          <w:color w:val="000000"/>
          <w:sz w:val="28"/>
          <w:szCs w:val="24"/>
        </w:rPr>
        <w:t xml:space="preserve"> Укажите срок предъявления исполнительного документа к исполнению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шесть месяцев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один год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три г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4.</w:t>
      </w:r>
      <w:r>
        <w:rPr>
          <w:b/>
          <w:color w:val="000000"/>
          <w:sz w:val="28"/>
          <w:szCs w:val="24"/>
        </w:rPr>
        <w:t xml:space="preserve"> Укажите способы защиты прав взыскателя, должника и других лиц в исполнительном производстве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оворот исполнения решения суд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редъявление иска об освобождении имущества от арест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принудительная госпитализация гражданина в психиатрический стациона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 w:eastAsia="en-US"/>
        </w:rPr>
        <w:t>85. Укажите требования, взыскание по которым при недостаточности взысканной с должника денежной суммы для удовлетворения всх требований по исполнительным документам, удовлетворяются в первую очередь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а) работников, вытекающих из трудовых правоотношений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о возмещению вреда, причиненного здоровью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по отчислениям в бюджеты всех уровн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6.</w:t>
      </w:r>
      <w:r>
        <w:rPr>
          <w:b/>
          <w:color w:val="000000"/>
          <w:sz w:val="28"/>
          <w:szCs w:val="24"/>
        </w:rPr>
        <w:t xml:space="preserve"> Укажите способы исполнения решений о передаче имущества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арест имущества должник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б) обращение взыскания на заработную плату должник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изъятие арестованного имущества и передача его взыскател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color w:val="000000"/>
        </w:rPr>
        <w:t>87. Укажите меры, которые вправе принять судебный пристав-исполнитель в отношении должника, не совершившего определенные действия, предписанные ему исполнительным документом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штраф до 200 МРОТ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арест на 15 суток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конфискация имущества на сумму до 200 МРО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color w:val="000000"/>
        </w:rPr>
        <w:t>88. Укажите судебный акт, который выносит суд в результате рассмотрения жалобы на действие (бездействие) судебного пристава-исполнителя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постановл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решение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предел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89.</w:t>
      </w:r>
      <w:r>
        <w:rPr>
          <w:b/>
          <w:color w:val="000000"/>
          <w:sz w:val="28"/>
          <w:szCs w:val="24"/>
        </w:rPr>
        <w:t xml:space="preserve"> Укажите, какие из нижеперечисленных дел подведомственны арбитражным судам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ела по экономическим спорам, связанным с предпринимательской деятельностью граждан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дела по спорам, возникающим из трудовых отношений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дела по спорам, возникающим из семейных отнош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90.Укажите, какие действия из нижеперечисленных, входят в компетенцию</w:t>
      </w:r>
      <w:r>
        <w:rPr>
          <w:b/>
          <w:color w:val="000000"/>
          <w:sz w:val="28"/>
          <w:szCs w:val="24"/>
        </w:rPr>
        <w:t xml:space="preserve"> нотариальных органов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удостоверение договора купли-продажи недвижимого имущества;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выдача судебного приказа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в) свидетельствование верности копии документа</w:t>
      </w:r>
    </w:p>
    <w:sectPr>
      <w:type w:val="nextPage"/>
      <w:pgSz w:w="11906" w:h="16838"/>
      <w:pgMar w:left="160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§­§°§®§Ц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Основной текст с отступом Знак"/>
    <w:qFormat/>
    <w:rPr>
      <w:rFonts w:eastAsia="SimSun;§­§°§®§Ц"/>
      <w:sz w:val="20"/>
      <w:szCs w:val="20"/>
      <w:lang w:eastAsia="zh-CN"/>
    </w:rPr>
  </w:style>
  <w:style w:type="character" w:styleId="Style15">
    <w:name w:val="Основной текст Знак"/>
    <w:qFormat/>
    <w:rPr>
      <w:rFonts w:eastAsia="SimSun;§­§°§®§Ц"/>
      <w:sz w:val="20"/>
      <w:szCs w:val="20"/>
      <w:lang w:eastAsia="zh-CN"/>
    </w:rPr>
  </w:style>
  <w:style w:type="character" w:styleId="2">
    <w:name w:val="Основной текст 2 Знак"/>
    <w:qFormat/>
    <w:rPr>
      <w:rFonts w:eastAsia="SimSun;§­§°§®§Ц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center"/>
    </w:pPr>
    <w:rPr>
      <w:rFonts w:eastAsia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1:00Z</dcterms:created>
  <dc:creator>Urinovskii</dc:creator>
  <dc:description/>
  <cp:keywords/>
  <dc:language>en-US</dc:language>
  <cp:lastModifiedBy>SYSTEM</cp:lastModifiedBy>
  <dcterms:modified xsi:type="dcterms:W3CDTF">2011-09-24T13:51:00Z</dcterms:modified>
  <cp:revision>2</cp:revision>
  <dc:subject/>
  <dc:title> </dc:title>
</cp:coreProperties>
</file>