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  <w:t>Реферат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  <w:t>"Основы судебно-экспертной деятельности в Российской Федерации"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60"/>
        </w:rPr>
      </w:pPr>
      <w:r>
        <w:rPr>
          <w:sz w:val="28"/>
          <w:szCs w:val="6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сийской Федерации на законодательном уровне определены правовые основы, принципы организации и основные направления судебно-экспертной деятельности, используемой в гражданском, административном и уголовном судопроизводств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ная деятельность основывается на Конституции России, Федеральном законе от 31.05.2001 г.  73-ФЗ "О государственной судебно-экспертной деятельности в Российской Федерации" (далее - Закон 73-ФЗ) ГПК РФ, АПК РФ, УПК РФ, Кодексе РФ об административных правонарушениях, Таможенном, Налоговом кодексах РФ, законодательстве о здравоохранении, других федеральных законах, а также нормативных правовых актах федеральных органов исполнительной власти, регулирующих организацию и производство судебной экспертиз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судебно-экспертной деятельности является оказание содействия судам, судьям, органам дознания, лицам, производящим дознание, следователям и прокурорам в установлении обстоятельств, подлежащих доказыванию по конкретному делу, посредством разрешения вопросов, требующих специальных знаний в области науки, техники, искусства или ремесл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судебно-экспертная деятельность основывается на принципах законности, соблюдения прав и свобод человека и гражданина, прав юридического лица, а также независимости эксперта, объективности, всесторонности и полноты исследований, проводимых с использованием современных достижений науки и техник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судебной экспертизы эксперт не может находиться в зависимости от органа или лица, назначивших экспертизу, сторон и других лиц, заинтересованных в исходе дела; он дает заключение, основываясь на результатах проведенных исследований в соответствии со своими специальными знаниям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воздействие на эксперта со стороны судов, судей, органов дознания, лиц, производящих дознание, следователей и прокуроров, а также иных государственных органов, организаций, объединений и отдельных лиц в целях получения заключения в пользу кого-либо из участников процесса или в интересах других лиц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оказании воздействия на эксперта, подлежат ответственности в соответствии с законодательством РФ (в частности, ст. 302 УК РФ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проводит исследования объективно, на строго научной и практической основе, в пределах соответствующей специальности, всесторонне и в полном объем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эксперта должно основываться на положениях, дающих возможность проверить обоснованность и достоверность сделанных выводов на базе общепринятых научных и практических данных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 73-ФЗ на федеральном уровне впервые нормативно установлен ряд межотраслевых, междисциплинарных понятий, которые используются и в правовой бухгалтерии (ст. 9 Закона 73-ФЗ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судопроизводство определено как регулируемая процессуальным законодательством Российской Федерации деятельность суда или судьи в ходе судебного разбирательства гражданских, административных и уголовных дел, а также деятельность органа дознания, лица, производящего дознание, следователя или прокурора при возбуждении уголовного дела, проведении дознания и предварительного следств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ебная экспертиза - процессуальное действие, состоящее из проведения исследований и дачи заключения экспертом по вопросам, разрешение которых требует специальных знаний в области науки, техники, искусства или ремесла и которые поставлены перед экспертом судом, судьей, органом дознания, лицом, производящим дознание следователем или прокурором, в целях установления обстоятельств, подлежащих доказыванию по конкретному дел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 - письменный документ, отражающий ход и результаты исследований, проведенных эксперто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ие объекта исследования - это изменение свойств и состояния объекта в результате применения физических, химических, биологических методов при проведении исследований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объектами исследований являются вещественные доказательства, документы, предметы, животные, трупы и их части, образцы для сравнительного исследования, а также материалы дела, по которому производится судебная экспертиза (ст. 10 Закона  73-ФЗ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исследований вещественные доказательства и документы с разрешения органа или лица, назначивших судебную экспертизу, могут быть повреждены или использованы только в той мере, в какой это необходимо для проведения исследований и дачи заключения. Указанное разрешение должно содержаться в постановлении (определении) о назначении судебной экспертизы либо соответствующем письм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ие вещественных доказательств и документов, произведенное с разрешения органа или лица, назначивших экспертизу, не влечет за собой возмещение ущерба их собственнику государственным судебно-экспертным учреждением или эксперто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транспортировка объекта исследований в судебно-экспертное учреждение невозможна, орган или лицо, назначившие экспертизу, обеспечивают эксперту беспрепятственный доступ к объекту и возможность его исследова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конодательном уровне подробно регламентируется правовой статус государственных судебно-экспертных учреждений, действующих в системе исполнительной власти Российской Федерации и созданных для обеспечения исполнения полномочий судов, судей, органов дознания, лиц, производящих дознание, следователей и прокуроров посредством организации и производства экспертиз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х деятельность по организации и производству судебной экспертизы регулируется анализируемым Законом  73-ФЗ, процессуальным законодательством Российской Федерации и осуществляется в соответствии с нормативными правовыми актами соответствующих федеральных органов исполнительной власти (например, Министерства юстиции, МВД РФ и др.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 судебно-экспертные учреждения одного и того же профиля осуществляют деятельность по организации и производству экспертизы на основе единого научно-методического подхода к экспертной практике, профессиональной подготовке и специализации экспертов. Они производят судебную экспертизу в соответствии с профилем, определенным для них соответствующими федеральными органами исполнительной вла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 судебно-экспертные учреждения в обязательном порядке производят экспертизы для органов дознания, органов предварительного следствия и судов, расположенных на территории, которая определяется соответствующими федеральными органами исполнительной власти. В случае невозможности производства экспертизы в государственном судебно-экспертном учреждении, обслуживающем указанную территорию (в связи с отсутствием эксперта конкретной специальности, необходимой материально-технической базы либо специальных условий для проведения исследований) экспертиза для органов дознания, органов предварительного следствия и судов может быть произведена государственными экспертными учреждениями, обслуживающими другие территор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государственных судебно-экспертных учреждений по организации и производству экспертизы для других государств осуществляется в соответствии с международными договорами РФ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. 41 Закона  73-ФЗ подтверждено, что в соответствии с нормами процессуального законодательства Российской Федерации экспертиза может производиться вне государственных судебно-экспертных учреждений лицами, обладающими специальными знаниями в области науки, техники, искусства или ремесла, но не являющимися государственными судебными экспертами. На судебно-экспертную деятельность таких лиц распространяется действие соответствующих норм федерального законодательст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м  73-ФЗ регулируются следующие важные вопросы, имеющие отношение и к курсу "Правовая (судебная) бухгалтерия": обязанности и права руководителя и эксперта государственного судебно-экспертного учреждения (ст. 14-18); производство судебной экспертизы в государственном судебно- экспертном учреждении (ст. 19-25); особенности производства судебной экспертизы в государственном судебно-экспертном учреждении в отношении живых лиц (ст. 26-36); финансовое, организационное, научно-методическое и информационное обеспечение деятельности государственных судебно-экспертных учреждений (ст. 37-40); заключительные положения (ст. 41-43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крепления правовой основы и принципов организации государственной судебно-экспертной деятельности в Российской Федерации и совершенствования действующих норм, регламентирующих судебно-экспертную деятельность, 20 декабря 2002 года Министром юстиции РФ издан Приказ за номером 347 (зарегистрирован в Минюсте РФ 5.01.2003 г.  4093), утвердивший Инструкцию по организации производства судебных экспертиз в государственных судебно-экспертных учреждениях Министерства юстиции Российской Федерац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кция определила условия и порядок организации производства судебных экспертиз в государственных судебно-экспертных учреждениях системы Министерства юстиции Российской Федерации (далее - СЭУ) в соответствии с требованиями УПК, ГПК, АПК, КоАП, а также Таможенного кодекса Российской Федерации (ТК), Налогового кодекса Российской Федерации (НК) и Федерального закона от 31 мая 2001 г.  73-ФЗ "О государственной судебно-экспертной деятельности в Российской Федерации" и других нормативных правовых актов. Остановимся на отдельных положениях данной Инструкции, регулирующих вопросы, не нашедшие отражения в процессуальных кодексах и ФЗ от 31 мая 2001 год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на руководителя СЭУ возложена обязанность по организации работы по качественному и своевременному производству судебных экспертиз на современном научно-техническом уровне. В соответствии со ст. 15 Федерального закона руководитель СЭУ вправе передать часть своих обязанностей и прав, связанных с организацией и производством судебных экспертиз, своему заместителю, а также руководителю структурного подразделения учреждения, которое он возглавляе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ЭУ обязан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получении постановления или определения о назначении судебной экспертизы проверить правильность оформления материалов, поручить ее производство конкретному эксперту или комиссии экспертов данного учреждения, при необходимости определить ведущее подразделение или эксперта-организатора. При этом поручение оформляется в письменной форме с определением сроков производства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 обнаружения руководителем СЭУ недостатков в оформлении материалов, делающих невозможным производство судебной экспертизы, письменно уведомить об этом орган или лицо, ее назначившее, и предложить устранить данные недостатки. Если по истечении 30 календарных дней недостатки не устранены, материалы могут быть возвращены без производства судебной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ъяснить эксперту или комиссии экспертов их права и обязанности, по поручению органа или лица, которые назначили судебную экспертизу, предупредить и об уголовной ответственности за дачу заведомо ложного заключения и взять соответствующую подписку, направляемую вместе с заключением в орган или лицу, которые назначили судебную экспертизу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ть контроль за соблюдением сроков производства судебных экспертиз, полнотой и качеством проведенных исследований, не нарушая принцип независимости эксперт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кончании производства экспертизы проверить полноту и качество проведенных исследований, направить заключение, объекты исследований и материалы дела в орган или лицу, которые назначили судебную экспертизу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ловия, необходимые для сохранения конфиденциальности исследований и их результатов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блюдение правил техники безопасности и производственной санитарии; сохранность представленных объектов исследований и материалов дел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 разглашать сведения, которые стали ему известны в связи с организацией и производством судебной экспертизы, в том числе сведения, которые могут ограничить конституционные права граждан, а также сведения, составляющие государственную, коммерческую или иную охраняемую законом тайну (п.п. 7-8 Инструкции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ЭУ не вправе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требовать без постановления или определения о назначении судебной экспертизы объекты исследований и материалы дела, необходимые для производства судебной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, без согласования с органом или лицом, назначившим судебную экспертизу, привлекать к ее производству лиц, не работающих в данном учреждении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эксперту указания, предрешающие содержание выводов по конкретной судебной экспертизе (п. 9 Инструкции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ЭУ вправе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звратить без исполнения постановление или определение о назначении судебной экспертизы, представленные для ее производства объекты исследований и материалы дела, если в данном учреждении нет эксперта конкретной специальности, необходимой материально-технической базы либо специальных условий для проведения исследований, указав мотивы, по которым производится возврат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ходатайствовать перед органом или лицом, которые назначили судебную экспертизу, о включении в состав комиссии экспертов лиц, не работающих в данном учреждении, если их специальные знания необходимы для дачи заключения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овать производство судебной экспертизы с участием других учреждений, указанных в постановлении или определении о назначении судебной экспертизы (п. 10 Инструкции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ившее в СЭУ постановление (определение) о назначении судебной экспертизы в течение суток рассматривается руководителем СЭУ и регистрируется в журнале регистрации экспертиз. При назначении судебной экспертизы, для производства которой требуется решение вопросов, относящихся к разным экспертным специальностям (в отношении разных объектов или одного и того же объекта), регистрируется каждое отдельное исследование, заканчивающееся самостоятельным заключение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рядок исследований должен обеспечить сохранность объекта для последующей судебной экспертиз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ебная экспертиза, назначенная и проведенная в суде, регистрируется в указанном выше порядке после передачи экспертом заключения и копии определения (постановления) суда в СЭУ (п. 19 Инструкции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м судебным экспертом является аттестованный работник государственного судебно-экспертного учреждения, производящий судебную экспертизу в порядке исполнения своих должностных обязанностей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3 Закона  73-ФЗ определены профессиональные и квалификационные требования, предъявляемые к государственному эксперт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ь эксперта в государственных судебно-экспертных учреждениях может занимать гражданин Российской Федерации, имеющий высшее профессиональное образование и прошедший последующую подготовку по конкретной экспертной специальности в порядке, установленном нормативными правовыми актами соответствующих федеральных органов исполнительной вла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ь эксперта в экспертных подразделениях федерального органа исполнительной власти в области внутренних дел может также занимать гражданин Российской Федерации, имеющий среднее специальное экспертное образовани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уровня профессиональной подготовки экспертов и аттестация их на право самостоятельного производства судебной экспертизы осуществляются экспертно-квалификационными комиссиями в порядке, установленном нормативными правовыми актами соответствующих федеральных органов исполнительной власти. Уровень профессиональной подготовки экспертов подлежит пересмотру указанными комиссиями каждые пять лет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16 Закона  73-ФЗ эксперт обязан: принять к производству порученную ему руководителем соответствующего государственного судебно-экспертного учреждения судебную экспертизу; провести полное исследование представленных ему объектов и материалов дела, дать обоснованное и объективное заключение по поставленным перед ним вопросам; составить мотивированное письменное сообщение о невозможности дать заключение и направить данное сообщение в орган или лицу, которые назначили экспертизу, если поставленные вопросы выходят за пределы специальных знаний эксперта, объекты исследований и материалы дела непригодны или недостаточны для проведения исследований и дачи заключения и эксперту отказано в их дополнении, современный уровень развития науки не позволяет ответить на поставленные вопросы; не разглашать сведения, которые стали ему известны в связи с производством судебной экспертизы, в том числе те, которые могут ограничить конституционные права граждан, а также сведения, составляющие государственную, коммерческую или иную охраняемую законом тайну; обеспечить сохранность представленных объектов исследований и материалов дел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также исполняет обязанности, предусмотренные соответствующим процессуальным законодательством Российской Федерац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му судебно-экспертному учреждению не может быть поручено производство экспертизы (а в случаях, когда указанное производство начато, оно немедленно прекращается), если установлены обстоятельства, подтверждающие заинтересованность в исходе дела руководителя данного учреждения (ст. 18Закона  73-ФЗ),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 подлежит отводу от участия в производстве судебной экспертизы, а если она ему поручена, обязан немедленно прекратить ее производство при наличии оснований, предусмотренных процессуальным законодательством Российской Федерац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е положений Закона  73-ФЗ Приказом Минюста России от 23.01.2002 г. утверждено Положение об аттестации работников на право самостоятельного производства судебной экспертизы в судебно-экспертных учреждениях Минюста России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устанавливает порядок аттестации работников на право самостоятельного производства экспертизы с целью определения их уровня профессиональной подготовленно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образуются Центральная экспертно-квалификационная комиссия в Российском федеральном центре судебной экспертизы при Минюсте России (РЦСЭ) и Зональные комиссии в региональных центрах и центральных лабораториях судебной экспертиз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самостоятельного производства экспертизы присваивается работникам судебно-экспертных учреждений, имеющим высшее профессиональное образование, прошедшим подготовку по конкретной экспертной специальности и обладающим специальными познаниями, необходимыми для производства конкретных родов (видов) судебных экспертиз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 должен знать действующее законодательство по вопросам судебной экспертизы, ведомственные нормативные акты, регулирующие экспертную деятельность, теоретические основы судебной экспертизы в целом и конкретного ее рода (вида), современные методы и методики производства экспертиз по своей экспертной специальности и владеть им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самостоятельного производства экспертизы в системе судебно-экспертных учреждений Минюста России присваивается сроком на пять лет. Через каждые пять лет экспертно-квалификационной комиссией рассматривается вопрос о его продлен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ценную, независимую, законную и эффективную деятельность эксперта обязан обеспечить руководитель экспертного учреждения, правовой статус которого также находит подробное отражение в ст. 14, 15 Закона  73-ФЗ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руководитель не вправе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ребовать без постановления или определения о назначении судебной экспертизы объекты исследований и материалы дела, необходимые для производства судебной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без согласования с органом или лицом, назначившими судебную экспертизу, привлекать к ее производству лиц, не работающих в данном учреждении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эксперту указания, предрешающие содержание выводов по конкретной судебной экспертиз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судебной экспертизы в государственном судебно-экспертном учреждении могут присутствовать те участники процесса, которым такое право предоставлено процессуальным законодательством Российской Федерац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 процесса, присутствующие при производстве экспертизы, не вправе вмешиваться в ход исследований, но могут давать объяснения и задавать вопросы эксперту, относящиеся к предмету судебной экспертиз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экспертом заключения, а также на стадии совещания экспертов и формулирования выводов, если судебная экспертиза производится комиссией экспертов, присутствие участников процесса не допускаетс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участник процесса, присутствующий при производстве экспертизы, мешает эксперту, последний вправе приостановить исследование и ходатайствовать перед органом или лицом, назначившим экспертизу, об отмене разрешения на его присутствие при экспертиз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ых исследований с учетом их результатов эксперт от своего имени или комиссия экспертов дают письменное заключение и подписывают его. Подписи эксперта или комиссии удостоверяются печатью государственного судебно-экспертного учрежде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5 Закона  73-ФЗ в заключении должны быть отражены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ремя и место производства судебной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ания производства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б органе или о лице, назначивших судебную экспертизу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 государственном судебно-экспертном учреждении, об эксперте (фамилия, имя, отчество, образование, специальность, стаж работы, ученая степень и ученое звание, занимаемая должность), которым поручено производство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упреждение эксперта в соответствии с законодательством Российской Федерации об ответственности за дачу заведомо ложного заключения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просы, поставленные перед экспертом или комиссией экспертов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кты исследований и материалы дела, представленные эксперту для производства судебной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едения об участниках процесса, присутствовавших при производстве судебной экспертизы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 и результаты исследований с указанием примененных методов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результатов исследований, обоснование и формулировка выводов по поставленным вопроса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, иллюстрирующие заключение эксперта (комиссии экспертов), прилагаются к заключению и служат его составной частью. Документы, фиксирующие ход, условия и результаты исследований, хранятся в судебно-экспертном учреждении. По требованию органа или лица, назначивших экспертизу, указанные документы предоставляются для приобщения к дел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1:00Z</dcterms:created>
  <dc:creator>Саша</dc:creator>
  <dc:description/>
  <cp:keywords/>
  <dc:language>en-US</dc:language>
  <cp:lastModifiedBy>SYSTEM</cp:lastModifiedBy>
  <dcterms:modified xsi:type="dcterms:W3CDTF">2011-09-24T13:51:00Z</dcterms:modified>
  <cp:revision>2</cp:revision>
  <dc:subject/>
  <dc:title/>
</cp:coreProperties>
</file>