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spacing w:lineRule="auto" w:line="360"/>
        <w:ind w:firstLine="709"/>
        <w:jc w:val="center"/>
        <w:rPr/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«БЕЛОРУССКИЙ ИНСТИТУТ ПРАВОВЕД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нтрольная работа по хозяйственному праву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3"/>
        <w:keepNext w:val="false"/>
        <w:widowControl w:val="false"/>
        <w:spacing w:lineRule="auto" w:line="360"/>
        <w:ind w:left="0" w:firstLine="709"/>
        <w:rPr>
          <w:sz w:val="28"/>
        </w:rPr>
      </w:pPr>
      <w:r>
        <w:rPr>
          <w:sz w:val="28"/>
        </w:rPr>
        <w:t>ВАРИАНТ №1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jc w:val="left"/>
        <w:rPr/>
      </w:pPr>
      <w:r>
        <w:rPr/>
        <w:t>Выполнил студент 4 курс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ОЗО группы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Шик В.М.  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гилев 2005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</w:rPr>
        <w:t>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виды субъектов предпринимательской деятель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Государственная регистрация субъектов предпринимательской деятель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Реорганизация субъектов предпринимательской деятель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Ликвидация субъектов предпринимательской деятельност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онятие и виды субъектов предпринимательск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спублике Беларусь вопрос о субъектном составе предпринимательской деятельности решен в законодательстве. Так, в соответствии с ч. 2 п. 1 ст. 1 ГК предпринимательскую деятельность могут осуществлять физические и юридические лиц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бщему правилу, под физическими лицами понимаются граждане Республики Беларусь, иностранные граждане и лица без гражданства, которые в соответствии со ст. 11 Конституции Республики Беларусь пользуются на ее территории правами и свободами и исполняют обязанности наравне с гражданами Республики Беларусь, если иное не определено Конституцией, законами и международными договорами. Этот режим распространяется и на осуществление ими предпринимательской деятельности в нашей стране. Так, в соответствии со ст. 11 Закона Республики Беларусь от 3 июня 1993 г. «О правовом положении иностранных граждан и лиц без гражданства в Республике Беларусь» с изменениями и дополнениями, внесенными Законом Республики Беларусь от 18 июля 2000 г., иностранные граждане и лица без гражданства, постоянно проживающие в Республике Беларусь, могут заниматься трудовой, хозяйственной или иной деятельностью, если эта деятельность не запрещена законодательством либо для занятия такой деятельностью не предусматривается обязательное условие, связанное с принадлежностью к гражданству Республики Белару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остранные граждане и лица без гражданства, временно проживающие на территории Республики Беларусь, имеют право заниматься трудовой, хозяйственной или иной деятельностью </w:t>
      </w:r>
      <w:r>
        <w:rPr>
          <w:iCs/>
          <w:color w:val="000000"/>
          <w:sz w:val="28"/>
          <w:szCs w:val="28"/>
        </w:rPr>
        <w:t xml:space="preserve">только при получении специального разрешения, </w:t>
      </w:r>
      <w:r>
        <w:rPr>
          <w:color w:val="000000"/>
          <w:sz w:val="28"/>
          <w:szCs w:val="28"/>
        </w:rPr>
        <w:t>выданного органами внутренних дел в порядке, установленном Министерством внутренних дел по согласованию с Министерством труда и социальной защиты и Министерством экономики. За выдачу специальных разрешений на занятие предпринимательской деятельностью с иностранных граждан и лиц без гражданства, временно проживающих на территории Республики Беларусь, взимается плата в размере десяти базовых величин с направлением ее в доход республиканского бюджета (подп. 1.1, 1.2 Постановления Совета Министров Республики Беларусь от 16 сентября 2002 г. № 1258 «Об упорядочении трудовой и предпринимательской деятельности иностранных граждан и лиц без гражданства, временно проживающих на территории Республики Беларусь»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. 3 </w:t>
      </w:r>
      <w:r>
        <w:rPr>
          <w:iCs/>
          <w:color w:val="000000"/>
          <w:sz w:val="28"/>
          <w:szCs w:val="28"/>
        </w:rPr>
        <w:t xml:space="preserve">Инструкции о </w:t>
      </w:r>
      <w:r>
        <w:rPr>
          <w:color w:val="000000"/>
          <w:sz w:val="28"/>
          <w:szCs w:val="28"/>
        </w:rPr>
        <w:t>порядке выдачи иностранным гражданам и лицам без гражданства, временно проживающим на территории Республики Беларусь, специального разрешения на право занятия предпринимательской деятельностью в Республике Беларусь, утвержденной Постановлением Министерства внутренних дел Республики Беларусь от 24 декабря 2002 г. № 289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под </w:t>
      </w:r>
      <w:r>
        <w:rPr>
          <w:iCs/>
          <w:color w:val="000000"/>
          <w:sz w:val="28"/>
          <w:szCs w:val="28"/>
        </w:rPr>
        <w:t xml:space="preserve">специальным разрешением </w:t>
      </w:r>
      <w:r>
        <w:rPr>
          <w:color w:val="000000"/>
          <w:sz w:val="28"/>
          <w:szCs w:val="28"/>
        </w:rPr>
        <w:t>понимается документ, подтверждающий право иностранных граждан и лиц без гражданства, временно проживающих на территории Республики Беларусь, на временное осуществление предпринимательской деятельности на территории Республики Белару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ьное разрешение выдается на срок, указанный в заявлении о выдаче специального разрешения, но не более срока действия разрешения на временное пребывание или регистрации в Республике Беларусь. Иностранные граждане и лица без гражданства, временно проживающие на территории Республики Беларусь, получившие специальное разрешение, обязаны в течение пятнадцати рабочих дней стать на учет в соответствующей инспекции МНС. Нарушение указанными лицами порядка занятия предпринимательской деятельностью или законодательства о правовом положении иностранных граждан и лиц без гражданства в Республике Беларусь является основанием для аннулирования специального разреш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на осуществление предпринимательской деятельности, которое в соответствии со ст. 17 ГК является элементом содержания правоспособности граждан, может быть реализовано после наступления полной дееспособности, т.е. по достижении восемнадцати летнего возраста. Несовершеннолетний, которому уже исполнилось шестнадцать лет и который работает по трудовому договору или с согласия родителей, усыновителей или попечителя занимается предпринимательской деятельностью (ст. 26 ГК), а также гражданин, вступивший в брак, не достигнув совершеннолетия, обретают полную дееспособность с момента принятия решения об эмансипации или со времени регистрации брака, т.е. они могут заниматься предпринимательской деятельностью до достижения восемнадцати летнего возраста. С этого же момента родители, усыновители или попечитель не несут ответственности по обязательствам указанных лиц. Последние обладают в полном объеме гражданскими правами и несут обязанности (в т.ч. самостоятельно отвечают по обязательствам, возникшим вследствие причинения ими вреда), за исключением тех прав и обязанностей, для приобретения которых установлен возрастной ценз. Согласно ст. 23 Конституции Республики Беларусь, такое ограничение прав и свобод является допустимым, но только в случаях, предусмотренных законом, в интересах национальной безопасности, общественного порядка, защиты нравственности, здоровья населения, прав и свобод других лиц. Например, ч. 1 ст. 14 Закона Республики Беларусь от 5 ноября 1992 г. «О всеобщей воинской обязанности и военной службе» предусматривает, что на срочную военную службу в мирное время призываются граждане Республики Беларусь в возрасте от 18 лет. Статья 19 Закона Республики Беларусь от 20 июля 1998 г. «О государственном регулировании производства и оборота алкогольной продукции» устанавливает, что право на торговлю алкогольной продукцией имеют лица, достигшие 18-летнего возрас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, согласно п. 6 Правил учета граждан, нуждающихся в улучшении жилищных условий, и предоставления жилых помещений в Республике Беларусь, утвержденных Постановлением Совета Министров Республики Беларусь от 22 сентября 1909 № 1468 граждане имеют право самостоятельно состоять на учете нуждающихся в улучшении жилищных условий с момента достижения ими 18 лет либо в случаях, когда законодательством допускается эмансипация или вступление в брак до достижения указанного возраста. Статья 125 Кодекса Республики Беларусь о браке и семье от 9 мюля 1999 г. определяет, что «усыновителями могут быть совершеннолетние лица обоего пола, а также несовершеннолетние лица, приобретшие в соответствии с законодательством Республики Беларусь полную дееспособность...». В соответствии с ч. 2 п. 10 Постановления Пленума Верховного Суда Республики Беларусь от 20 декабря 2000 г. № 9 «О судебной практике по делам об усыновлении (удочерении)» в силу ч. 1 ст. 125 Кодекса Республики Беларусь о браке и семье, п. 2 ст. 20 ГК несовершеннолетние лица могут быть усыновителями в случае объявления их полностью дееспособными (эмансипации), я также при вступлении в брак до достижения восемнадцати л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м образом несовершеннолетний может осуществить предпринимательскую деятельность? Одни авторы полагают, что несовершеннолетний, достигший 16 лет может быть объявлен полностью дееспособным, «если он ... с согласия родителей, усыновителей или попечителей занимается предпринимательской деятельностью и зарегистрирован в качестве предприниматели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мнению других, «алгоритм регистрации несовершеннолетнего гражданина в качестве индивидуального предпринимателя» выглядит следующим образом. «С 14 до 16 лет он занимается предпринимательской деятельностью с согласия своих законных представителей, получая от них каждый раз соответствующее письменное разрешение на совершение сделки. В 16 лет органы опеки и попечительства выносят решение о его эмансипации, после чего указанный гражданин регистрируется в установленном действующим законодательством порядке в качестве индивидуального предпринимателя». Возникает вопрос о том, как соотносится вывод о возможности осуществления несовершеннолетним в возрасте с 14 до 16 лет предпринимательской деятельности с требованиями п. 1 ст. 22 ПК и абз. 1 ч. 1 п. 5 Положения о регистрации? Фактически складывается следующая ситуация. Чтобы получить статус индивидуального предпринимателя несовершеннолетний должен приобрести полную дееспособность, а для этого он должен осуществлять предпринимательскую деятельность, не имея на то юридических основания, т.е. незаконно. Это, в свою очередь, свидетельствует об отсутствии основания для объявления несовершеннолетнего полностью дееспособным, т.е. круг замыка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принимательскую деятельность может осуществлять достигший восемнадцати лет, эмансипированный либо вступивший в брак гражданин, не ограниченный судом в дееспособ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ч. 2 ст. 2 Закона о предпринимательстве, не допускается занятие предпринимательской деятельностью должностными лицами и специалистами, работающими в органах государственной власти (Советы всех уровней) и государственного управления (министерства, государственные комитеты, комитеты при Совете Министров Республики Беларусь, исполкомы, концерны), прокуратуры и судах. Также запрет на занятие предпринимательством установлен должностным лицам и специалистам органов внутренних дел и государственной безопасности, военнослужащим, руководителям, их заместителям и главным специалистам государственных предприятий, учреждений, организаций, руководителям их структурных подразделений. Для лиц, работающих в негосударственном секторе, таких запретов нет. Следовательно, индивидуальную предпринимательскую деятельность в Республике Беларусь может осуществлять любое дееспособное физическое лицо (в т.ч. иностранные граждане и лица без гражданства), обладающее соответствующими знаниями и квалификацией, которому в силу его служебного положения не запрещено заниматься предпринимательст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субъектами предпринимательской деятельности выступают коммерческие организации со статусом юридического лица и действующие в различных организационно-правовых формах. Они могут осуществлять предпринимательскую деятельность в соответствии с предметом и целями своей деятельности, указанными в их учредительных документах. Если основная цель деятельности для любой коммерческой организации - получение прибыли - одинакова, то предмет деятельности представляет собой конкретные виды деятельности в определенной (определенных) сфере (сферах) экономики, которые должны соответствовать видам экономической деятельности, определенным в Общегосударственном классификаторе экономической деятельности. Как отмечалось ранее, некоммерческие организации могут осуществлять предпринимательскую деятельность лишь постольку, поскольку она необходима для достижения их уставных целей и соответствует этим целям. Следовательно, указанные организации обладают специальной (уставной) правоспособностью (компетенцией). Следует учитывать, что в соответствии со ст. 174 ГК сделки, совершенные организациями в противоречии с целями деятельности, могут быть признаны судом недействительными. Требование о признании сделок организации недействительными в связи с выходом за пределы ее правоспособности может быть заявлено либо учредителем (участником) организации, либо государственным органом, осуществляющим контроль или надзор за ее деятельностью, например, налоговой инспекцией, прокуратурой. Недействительность таких сделок связана с установлением факта, что другая сторона в сделке знала или заведомо должна была знать об их неправомер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ьными видами деятельности индивидуальные предприниматели и организации вправе заниматься только на основании специального разрешения (лицензи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убъекты предпринимательской деятельности наделены правами в соответствии с законодательством и учредительными документами, т.е. полномочиями, необходимыми для осуществления этой деятельности. Эти полномочия возникают с момента приобретения физическим лицом статуса индивидуального предпринимателя либо создания организации, т.е. с момента государственной регистрации, и реализуются, в рамках приобретаемой тем самым компетенции. В предусмотренных законодательством случаях реализация этих прав возможна только с момента получения лицензии и в указанный в ней ср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 законодательством предпринимательскую деятельность могут осуществлять объединения коммерческих организаций в форме холдингов, концернов, финансово-промышленных групп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Государственная регистрация субъектов</w:t>
      </w:r>
      <w:r>
        <w:rPr>
          <w:b/>
          <w:color w:val="000000"/>
          <w:sz w:val="28"/>
          <w:szCs w:val="32"/>
          <w:lang w:val="en-US"/>
        </w:rPr>
        <w:t xml:space="preserve"> </w:t>
      </w:r>
      <w:r>
        <w:rPr>
          <w:b/>
          <w:color w:val="000000"/>
          <w:sz w:val="28"/>
          <w:szCs w:val="32"/>
        </w:rPr>
        <w:t>предпринимательской деятельн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коммерческих организаций - последовательное совершение действий, имеющих правоустанавливающее значение и направленных на приобретение статуса субъекта предприниматель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уке гражданского права традиционно выделяют три способа образования организа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порядительный - </w:t>
      </w:r>
      <w:r>
        <w:rPr>
          <w:color w:val="000000"/>
          <w:sz w:val="28"/>
          <w:szCs w:val="28"/>
        </w:rPr>
        <w:t>применялся при создании государственных предприятий в СССР. Учитывая, что распоряжение учредителя (уполномоченного государственного органа) не является достаточным основанием для возникновения организации со статусом юридического лица и не отменяет ее последующую регистрацию, распорядительный способ в современных условиях хозяйствования не применяе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решительный - </w:t>
      </w:r>
      <w:r>
        <w:rPr>
          <w:color w:val="000000"/>
          <w:sz w:val="28"/>
          <w:szCs w:val="28"/>
        </w:rPr>
        <w:t>предполагает, что образование организации разрешено компетентным органом. Действующее законодательство не допускает отказа в регистрации по мотивам нецелесообразности, однако устанавливает разрешительный порядок создания некоторых коммерческих организаций. В частности, создание холдинга производится с согласия антимонопольного орг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Явочно-нормативный - </w:t>
      </w:r>
      <w:r>
        <w:rPr>
          <w:color w:val="000000"/>
          <w:sz w:val="28"/>
          <w:szCs w:val="28"/>
        </w:rPr>
        <w:t>не требует согласия каких-либо третьих лиц, в т. ч. государственных органов. Регистрирующий орган лишь проверяет соответствие закону учредительных документов и соблюдение порядка образования, после чего следует регистрация коммерческо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коммерческих организаций проходит в несколько стадий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ициатива образ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готовка учредительных документ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гласование наименования создаваемой коммерческой организации с регистрирующим орган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уставного (складочного) капитал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регистрац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 является завершающей стадией образования организации и имеет конститутивное зна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целей государственной регистрации в юридической литературе называют следующ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уществление государственного контроля за ведением хозяйственной деятельности, в частности за выполнением условий для занятия определенными видами деятельности и для борьбы с незаконной практикой тайного предпринимательст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налогооблож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лучение государственных сведений статистического учета для осуществления мер регулирования экономик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доставление всем участникам хозяйственного оборота, государственным органам власти и органам местного самоуправления информации о субъектах предприниматель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а государственной регистрации детально урегулирована Положением о регистрации. В соответствии с п. 13 Положения о регистрации регистрирующими органами в Республике Беларусь являются: областные исполнительные комитеты, Брестский, Витебский, Гомельский, Гродненский, Минский, Могилевский городские исполнительные комитеты, Национальный банк, Министерство финансов Республики Беларусь, администрации свободных экономических зо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регистрирующего органа определяется рядом критериев: сфера деятельности субъекта хозяйствования (банковская деятельность, страхование), происхождение капитала, место расположения хозяйствующего субъекта (территория свободной экономической зоны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й удельный объем работы по государственной регистрации приходится на областные исполнительные комитеты, Брестский, Витебский, Гомельский, Гродненский, Минский, Могилевский городские исполнительные комитеты. Облисполкомы вправе делегировать часть своих полномочий по государственной регистрации и ликвидации (прекращению деятельности) субъектов хозяйствования другим местным исполнительным и распорядительным органам, а указанные горисполкомы - соответствующим администрациям районов в город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государственной регистрации коммерческих и некоммерческих организаций, за исключением объединений, созданных по решению Президента Республики Беларусь, Правительства Республики Беларусь до вступления в силу Декрета Президента Республики Беларусь № 29, крестьянских (фермерских) хозяйств, производственных кооперативов, в том числе сельскохозяйственных производственных кооперативов, потребительских кооперативов, учредители представляют в регистрирующий орган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явление, оформленное в установленном порядк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кету установленного образца, представляемую каждым учредителем - физическим лиц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ю решения о создании коммерческой или некоммерческой организации, утвержденного в установленном порядке, или протокол собрания учредителей (участников), содержащий такое реше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чредительные документы (по два экземпляра копий устава и (или) договора о совместной деятельности по созданию коммерческой организации в случаях, когда законодательством предусмотрено заключение такого договора, нотариально засвидетельствованных, если в соответствии с законодательством такое свидетельствование требуется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кументы, подтверждающие формирование в соответствии с законодательством уставного фонда коммерческой организации с учетом особенностей ее формирования для отдельных организационно-правовых форм (платежный или иной документ, подтверждающий внесение денежного вклада в уставный фонд, и заключение экспертизы о достоверности оценки имущества в случае внесения неденежного вклада в уставный фонд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кументы, содержащие сведения о собственниках имущества (учредителях, участниках) коммерческой организации - физических лицах (копию трудовой книжки, заверенную по последнему месту работы, копию пенсионного удостоверения, заверенную органом социального обеспечения по месту жительства или иным органом в соответствии с законодательством, справку органа занятости, если такие документы имеются). Указанные документы не представляются при создании открытых акционерных общест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отариально засвидетельствованные копии учредительных документов и свидетельства о государственной регистрации в одном экземпляре, подтверждающие государственную регистрацию юридического лица, выступающего в качестве учредителя (участника) коммерческой или некоммерческой организ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арантийное письмо или другой документ, подтверждающие право на размещение коммерческой или некоммерческой организации по месту нахождения, а для частных унитарных предприятий, местонахождение которых предполагается в жилых помещениях, в соответствии с ч.1 п.4 Положения о регистр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кументы, подтверждающие право собственности на жилое помещение собственника имущества частного унитарного предприятия, справку о составе семьи, заявление о согласии всех совершеннолетних членов семьи на размещение в таком помещении данного унитарного предприятия; или другой документ, подтверждающий право на размещение коммерческой организации по месту нахожде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латежный документ, подтверждающий внесение платы за государственную регистрац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перечисленных документов учредитель дочернего хозяйственного общества или дочернего предприятия должен представить в регистрирующий орган заявление об отсутствии не исполненных в срок гражданско-правовых обязательств или документы, подтверждающие согласие всех кредиторов учредителя по этим обязательствам на его участие в создании данного дочернего хозяйственного общества или дочернего предприятия (п. 23 Положения о регистраци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ата за государственную регистрацию составляет сумму, эквивалентную 60 евро. При этом Положение о регистрации предусматривает льготы по размеру взимаемой платы в зависимости от состава участников и вида предполагаем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22 Положения о регистрации прием документов для государственной регистрации коммерческой организации осуществляется в присутствии собственников имущества этой организации, ее учредителей или участников (физических лиц, представителей организаций со статусом юридического лица), а в случаях, когда количество учредителей (участников) такой организации более пяти, они вправе уполномочить одного из собственников имущества, учредителя (участника) на представление своих интересов в регистрирующем орга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 осуществляется в течение месяца с момента подачи документов в регистрирующий орган, который в течение указанного срока рассматривает их по существу, при необходимости запрашивает у государственных органов дополнительные сведения о собственниках имущества (учредителях, участниках) регистрируемо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изучения представленных на рассмотрение документов и дополнительно запрошенных сведений регистрирующий орган принимает решение о государственной регистрации коммерческой организации либо об отказе в ней с указанием причин отказа. В качестве таковых п. 40 Положения о регистрации называет следующие обстоятельств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ммерческая организация расположена в жилом помещении (за исключением частного унитарного предприятия, создаваемого физическим лицом) без соответствующего решения местного исполнительного и распорядительного органа или по месту нахождения (в одном помещении) другой коммерческой или некоммерческой организ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соблюдены сроки формирования уставного фонд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чредитель дочернего хозяйственного общества или дочернего предприятия имеет не исполненные (не исполненное) в срок гражданско-правовые обязательства (обязательство), в том числе не возвращенную в срок сумму по кредитному договору (проценты на нее), при отсутствии согласия всех кредиторов учредителя по этим обязательствам на его участие в создании данного дочернего хозяйственного общества или дочернего предприят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ражданин - собственник имущества (учредитель, участник) коммерческой организации имеет непогашенную или неснятую судимость за преступления против собственности и порядка осуществления экономической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отношении одного из собственников имущества (учредителей) коммерческой организации не исполнено судебное решение об обращении взыскания на имущество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момент государственной регистрации не истек установленный судом срок ограничения предпринимательской деятельности гражданина, регистрирующегося в качестве индивидуального предпринимател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случае государственной регистрации коммерческой организации будет установлен запрет на занятие предпринимательскими видами деятельности для собственника ее имущества (учредителя, участника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момент государственной регистрации собственник имущества (учредитель) коммерческой организации: имеет задолженность по заработной плате, платежам в бюджет и (или) в государственные целевые бюджетные и внебюджетные фонды либо является собственником имущества (учредителем, участником, руководителем) юридического лица, имеющего такую задолженность; является собственником имущества (учредителем, участником, руководителем) юридического лица, в отношении которого принято решение о ликвидации, но процесс ликвидации не заверше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 создаваемых коммерческих организаций не допускается также по другим основаниям, предусмотренным законодательными ак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решения о государственной регистрации субъекта хозяйствования регистрирующий орган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сваивает субъекту хозяйствования соответствующий регистрационный номер и выдает свидетельство о государственной регистрации, форма которого утверждена Постановлением Совета Министров Республики Беларусь от 16 апреля 1999г. №550 «О некоторых вопросах государственной регистрации и ликвидации (прекращении деятельности) субъектов хозяйствования». На учредительных документах коммерческих организаций проставляется штамп регистрирующего орган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десятидневный срок представляет Министерству юстиции Республики Беларусь необходимые сведения о субъектах хозяйствования для включения их в ЕГ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стерство юстиции Республики Беларусь включает субъекты хозяйствования в ЕГР датой принятия регистрирующим органом соответствующего решения о государственной регистрации субъекта хозяйствования. С этого момента регистрация считается завершенной, а коммерческая организация - созданн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пятнадцати дней со дня регистрации коммерческой организации регистрирующий орган сообщает об этом в налоговые органы и органы государственной статис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инято решение об отказе в государственной регистрации коммерческой организации, регистрирующий орган сообщает об этом заинтересованному лицу в пятидневный срок в письменной форм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тус индивидуального предпринимателя возникает после государственной регистрации физического лица в качестве субъекта предприниматель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дура государственной регистрации индивидуального предпринимателя также урегулирована Положением о регист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изическое лицо, решившее заняться индивидуальной предпринимательской деятельностью, должно обратиться в исполнительный комитет по месту жительства и представи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заявление с указанием видов деятельности, которые будут осуществлятьс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нкету установленного образц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кументы, содержащие сведения о трудовой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тографию физического лица, обратившегося за государственной регистрацие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внесение платы за государственную регистрац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в соответствии с абз. 2 ч. 1 п. 22 Положения о регистрации прием документов для государственной регистрации индивидуального предпринимателя осуществляется только в присутствии регистрирующегося физического лиц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посредственно в местном органе государственной власти имеются бланки заявлений. При заполнении бланков заявлений указываются паспортные данные гражданина и все виды деятельности, которыми он собирается заниматься. Документом, подтверждающим внесение платы за регистрацию, является, как правило, копия платежного поручения (если деньги переведены по безналичному расчету) или квитанция сберегательного банка о внесении наличных денег При этом плата за государственную регистрацию индивидуального предпринимателя составляет 6 евро в белорусских рублях по курсу Национального банка Республики Беларусь на день оплаты (под п. 15.3. Положения о регистрации). Государственная регистрация физического лица в качестве индивидуального предпринимателя также осуществляется в течение месяца с момента подачи заявления и всех необходимых документов в исполнительный комитет. За это время регистрирующий орган рассматривает представленные документы по существу, при необходимости запрашивает у государственных органов . дополнительные сведении о физическом лице, регистрирующемся в качестве индивидуального предпринимателя, когда эти сведения необходимы ему для решения вопроса о государственной регистрации последне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изучения представленных на рассмотрение документов и дополнительно запрошенных сведений о физическом лице регистрирующий орган принимает решение о его государственной регистрации в качестве индивидуального предпринимателя либо об отказе в ней с указанием причин отказ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ешение принято в пользу физического лица, регистрирующий орган выдает гражданину свидетельство о государственной регистрации, форма которого утверждена Постановлением Совета Министров Республики Беларусь от 16 апреля 1999 г. № 550 «О некоторых вопросах государственной регистрации и ликвидации (прекращении деятельности) субъектов хозяйствования», и в течение пятнадцати дней сообщает о произведенной государственной регистрации в налоговые органы и органы государственной статистики. Также в течение трех дней с момента регистрации индивидуального предпринимателя исполнительный комитет представляет сведения о зарегистрированном субъекте Министерству юстиции Республики Беларусь для внесения их в ЕГ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каз в государственной регистрации может последовать лишь при запрете на занятие данным видом деятельности или при непредставлении всех требуемых для регистрации документов. Об этом физическое лицо письменно уведомляют в пятидневный сро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лучения свидетельства о государственной регистрации индивидуальный предприниматель должен зарегистрироваться в налоговой инспекции, Фонде социальной защиты населения Министерства труда и социальной защиты Республики Беларусь по месту жи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процедуру государственной регистрации субъектов предпринимательской деятельности, можно констатировать множество нормативных правовых актов, составляющих правовую базу регистрации, и их постоянную динами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color w:val="000000"/>
          <w:sz w:val="28"/>
          <w:szCs w:val="32"/>
        </w:rPr>
        <w:t>3. Реорганизация субъектов предпринимательск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осуществления предпринимательской деятельности объективно возникает необходимость в объединении или разделении капитала. Правовой формой, опосредующей указанные мероприятия, является реорганизация, которая представляет собой прекращение деятельности коммерческой организации (кроме случаев выделения) с переходом прав и обязанностей реорганизуемой организации к иным субъектам предпринимательск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1 ст. 53 ГК реорганизация может осуществляться в форме слияния нескольких организаций в одну новую, присоединения одной организации к другой, разделения одной организации на несколько новых, выделения из состава организации одной или нескольких новых организаций и преобразования, т. е. приобретения новой организационно-правовой форм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организация может быть добровольной и </w:t>
      </w:r>
      <w:r>
        <w:rPr>
          <w:iCs/>
          <w:color w:val="000000"/>
          <w:sz w:val="28"/>
          <w:szCs w:val="28"/>
        </w:rPr>
        <w:t xml:space="preserve">принудительной. </w:t>
      </w:r>
      <w:r>
        <w:rPr>
          <w:color w:val="000000"/>
          <w:sz w:val="28"/>
          <w:szCs w:val="28"/>
        </w:rPr>
        <w:t>В первом случае она проводится по решению учредителей (участников) либо органа коммерческой организации, уполномоченного на принятие такого решения учредительными докумен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тором случае решение о реорганизации принимается уполномоченным государственным органом, в т.ч. судом. Например, в соответствии с ч. 2 ст. 10 Закона о противодействии монополистической деятельности антимонопольный орган вправе в целях развития конкуренции принять в установленном законодательством порядке решение о принудительной реорганизации хозяйствующего субъекта, занимающего доминирующее положение на товарном рын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, если решение компетентного государственного органа (п. 2 ст. 53 ГК) о реорганизации не выполнено учредителями (участниками), уполномоченным на реорганизацию органом коммерческой организации в установленный срок, суд назначает внешнего управляющего коммерческой организацией, который и проводит реорганизац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3 ст. 53 ГК в случаях, установленных законодательством, реорганизация коммерческой организации может быть осуществлена лишь с согласия уполномоченных государственных органов. Так, согласно п. 3 ст. 11 названного выше закона, для реорганизации холдинговых компаний необходимо согласие антимонопольного орг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формы реорганизации в ходе ее проведения составляется разделительный баланс (разделение, выделение) или передаточный акт (слияние, присоединение, преобразование). Указанные документы должны содержать сведения по всем обязательствам реорганизуемой коммерческой организации в отношении всех ее кредиторов и должников, включая и обязательства, оспариваемые сторонами, и утверждаться учредителями (участниками) коммерческой организации или органом, принявшим решение о реорганизации коммерческо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ю интересов кредиторов служит положение ст. 56 ГК, устанавливающее обязанность учредителей (участников) коммерческой организации или органа, принявшего решение о реорганизации, письменно уведомить об этом кредиторов реорганизуемой коммерческой организации. Кредиторы вправе потребовать прекращения или досрочного исполнения обязательства, должником по которому является реорганизуемая коммерческая организация, и возмещения причиненных этим убытков. Особо следует отметить гарантию прав кредиторов в случае невозможности определения правопреемника реорганизованной коммерческой организации по разделительному балансу. В соответствии с п. 3 ст. 56 ГК в этом случае вновь возникшие организации несут солидарную ответственность по обязательствам реорганизованной организации перед ее кредитор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является определение </w:t>
      </w:r>
      <w:r>
        <w:rPr>
          <w:iCs/>
          <w:color w:val="000000"/>
          <w:sz w:val="28"/>
          <w:szCs w:val="28"/>
        </w:rPr>
        <w:t xml:space="preserve">момента, </w:t>
      </w:r>
      <w:r>
        <w:rPr>
          <w:color w:val="000000"/>
          <w:sz w:val="28"/>
          <w:szCs w:val="28"/>
        </w:rPr>
        <w:t xml:space="preserve">с которого коммерческая организация </w:t>
      </w:r>
      <w:r>
        <w:rPr>
          <w:iCs/>
          <w:color w:val="000000"/>
          <w:sz w:val="28"/>
          <w:szCs w:val="28"/>
        </w:rPr>
        <w:t xml:space="preserve">считается реорганизованной. </w:t>
      </w:r>
      <w:r>
        <w:rPr>
          <w:color w:val="000000"/>
          <w:sz w:val="28"/>
          <w:szCs w:val="28"/>
        </w:rPr>
        <w:t>Таким моментом, за исключением случаев реорганизации в форме присоединения, является государственная регистрация вновь возникших организаций, которая считается завершенной с момента внесения записи в ЕГ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организации в форме присоединения коммерческая организация считается реорганизованной с момента внесения в ЕГР записи о прекращении деятельности присоединяемо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АП от 21 апреля 2003 г. установил правило об </w:t>
      </w:r>
      <w:r>
        <w:rPr>
          <w:iCs/>
          <w:color w:val="000000"/>
          <w:sz w:val="28"/>
          <w:szCs w:val="28"/>
        </w:rPr>
        <w:t xml:space="preserve">административной ответственности </w:t>
      </w:r>
      <w:r>
        <w:rPr>
          <w:color w:val="000000"/>
          <w:sz w:val="28"/>
          <w:szCs w:val="28"/>
        </w:rPr>
        <w:t>организаций со статусом юридического лица в случае их реорганизации. Так, при слиянии нескольких организаций к административной ответственности за совершение административного правонарушения привлекается вновь возникшая организац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соединении одной организации к другой к административной ответственности за совершение административного правонарушения привлекается присоединившая организац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организации в форме разделения или выделения к административной ответственности за совершение административного правонарушения привлекается та организация, к которой в соответствии с разделительным балансом перешли права и обязанности по заключенным сделкам или имуществу, в связи с которыми было совершено административное правонаруш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организации в форме преобразования к административной ответственности за совершение административного правонарушения привлекается вновь возникшая организация (п. 3-6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. 4.8. КоАП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регистрация коммерческих организаций, возникающих в процессе реорганизации, и исключение коммерческих организаций, прекративших деятельность, из ЕГР осуществляется в порядке, предусмотренном Положением о регистрации (см. § 2) и другими нормативными правовыми ак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оснований, предусмотренных Положением о регистрации, в государственной регистрации реорганизованных организаций может быть отказано по причине непредоставления вместе с необходимыми документами передаточного акта или разделительного баланса, а также отсутствия в них положений о правопреемстве по обязательствам реорганизованной коммерческой орган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4. Ликвидация субъектов предпринимательской деятель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квидация представляет собой прекращение правосубъектности коммерческой организации без правопреемства, т, е. без перехода прав и обязанностей к другим лицам, если иное не предусмотрено законодательными актами (п. 1 ст. 57 ГК). Ликвидация, так же как и реорганизация, может быть добровольной и принудительной. В добровольном порядке коммерческая организация прекращает свою деятельность по решению ее учредителей (участников) либо органа организации, уполномоченного на то учредительными документами. Примерный перечень оснований для добровольной ликвидации коммерческой организации содержится в подп. 1 п. 2 ст. 57 ГК и подп. 42.1 Положения о регистрации. К ним относя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стечение срока, на который создана коммерческая организац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стижение цели, ради которой создана коммерческая организац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знание судом недействительной регистрации коммерческой организации в связи с допущенными при ее создании нарушениями законодательства, которые носят неустранимый характе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м случае решение учредителей (участников) либо уполномоченного учредительными документами органа организации принимается на основании вступившего в законную силу решения суд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редители (участники) либо орган коммерческой организации, уполномоченный ее учредительными документами, обязаны обеспечить ее ликвидацию по указанным основаниям в срок, согласованный с регистрирующим орган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ешение о добровольной ликвидации в связи с вышеперечисленными основаниями не принято, такое решение принимает хозяйственный суд в соответствии с подп. 42.2 Положения о регист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действующее законодательство не содержит оснований для добровольной ликвидации коммерческой организации. Этих оснований и быть не может, поскольку принцип свободы предпринимательской деятельности предполагает свободное волеизъявление, как на стадии создания коммерческой организации, так и на всех последующих стадиях ее деятельности. Следовательно, непосредственным основанием для добровольной ликвидация коммерческой организации является решение учредителей (участников) либо уполномоченного учредительными документами органа организации, а конкретные, как правило, субъективные причины такого решения остаются за рамками законодательного регулир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о принудительной ликвидации коммерческой организации может быть принято хозяйственным судом и регистрирующим органом. В соответствии с подп. 2 п. 2 ст. 57 ГК и подп. 42.2 Положения о регистрации решение о принудительной ликвидации коммерческой организации может быть принято </w:t>
      </w:r>
      <w:r>
        <w:rPr>
          <w:iCs/>
          <w:color w:val="000000"/>
          <w:sz w:val="28"/>
          <w:szCs w:val="28"/>
        </w:rPr>
        <w:t xml:space="preserve">хозяйственным судом, </w:t>
      </w:r>
      <w:r>
        <w:rPr>
          <w:color w:val="000000"/>
          <w:sz w:val="28"/>
          <w:szCs w:val="28"/>
        </w:rPr>
        <w:t>кроме вышеназванного, по следующим основания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существление деятельности без надлежащего разрешения (лицензии), либо запрещенной законодательством, либо с иными неоднократными или грубыми нарушениями законодательства, либо систематическое осуществление деятельности, противоречащей уставным целям коммерческой организации, или признание судом недействительной регистрации коммерческой организации в связи с допущенными при ее создании нарушениями законодательства, либо экономическая несостоятельность (банкротство) этой организации, а также в иных случаях, предусмотренных законодательств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окрытие (занижение) прибыли (доходов) и других объектов налогообложения в течение 12 месяцев подряд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личие убытков по итогам второго и последующих финансовых годов и ненаправление коммерческой организацией, за исключением сельскохозяйственного производственного кооператива, в течение 3 месяцев по окончании финансового года регистрирующему и налоговому органам сообщений о причинах возникновения убытк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наличие задолженности по платежам в бюджет и государственные целевые бюджетные и внебюджетные фонды более 6 месяцев подряд с даты образования задолженности коммерческой организации, за исключением сельскохозяйственного производственного кооперати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уменьшение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п. 42.3 Положения о регистрации в качестве оснований для принятия такого решения </w:t>
      </w:r>
      <w:r>
        <w:rPr>
          <w:iCs/>
          <w:color w:val="000000"/>
          <w:sz w:val="28"/>
          <w:szCs w:val="28"/>
        </w:rPr>
        <w:t xml:space="preserve">регистрирующим органом </w:t>
      </w:r>
      <w:r>
        <w:rPr>
          <w:color w:val="000000"/>
          <w:sz w:val="28"/>
          <w:szCs w:val="28"/>
        </w:rPr>
        <w:t>называет следующи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рушение сроков и порядка формирования минимального размера уставного фонда, предусмотренного в соответствии с законодательств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осуществление предпринимательской деятельности в течение 6 месяцев подряд и ненаправление коммерческой организацией налоговому органу сообщения о причинах неосуществления такой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епятствование собственником имущества частного унитарного предприятия, местонахождением которого является жилое помещение, проведению соответствующих проверок уполномоченными органами, указанными в абз. 2 ч. 2 подп. 41.3 Положения о регистр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еречисленные в подп. 41.3 Положения о регистрации основания будут выявлены органами Комитета государственного контроля, прокуратуры, внутренних дел, Комитета государственной безопасности, МНС и иными уполномоченными органами, они в пределах своей компетенции направляют регистрирующему органу представление о ликвидации коммерческой организации, а в отношении организации с иностранными инвестициями подают соответствующее заявление в хозяйственный суд. На основании такого представления регистрирующий орган принимает решение о ликвидации коммерческо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иквидация коммерческой организации включает </w:t>
      </w:r>
      <w:r>
        <w:rPr>
          <w:color w:val="000000"/>
          <w:sz w:val="28"/>
          <w:szCs w:val="28"/>
        </w:rPr>
        <w:t>в себя принятие в установленном порядке учредителями (участниками) либо органом данной организации, уполномоченным на то учредительными документами, или регистрирующим органом, или хозяйственным судом решений о ликвидации этой организации и исключении ее из ЕГ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ринятия решения о ликвидации начинается ликвидационный процесс, ход которого зависит от субъекта, принявшего такое реш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но принято в добровольном порядке в регистрирующий орган представляются следующие документ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явление о ликвидации; решение о ликвидац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составе ликвидационной комиссии, ее председателе или назначении ликвидатор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дения о порядке и сроках ликвидации (п. 46 Положения о регистраци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перечисленных документов регистрирующий орган в пятидневный срок представляет Министерству юстиции сведения о том, что коммерческая организация находится в процессе ликвидации, для внесения их в ЕГР. Осуществление операций по счетам такой коммерческой организации, совершение ею сделок, не связанных с ликвидацией, не допускаютс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решение о ликвидации коммерческой организации принято регистрирующим органом, предпринимаются следующие действ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Регистрирующий орган назначает в десятидневный срок ликвидационную комиссию, ее председателя либо ликвидатора, а также устанавливает порядок и сроки ликвидации в соответствии с законодательством. При этом следует иметь в виду, что до принятия решения о ликвидации коммерческой организации регистрирующий орган обязан обратиться в налоговый орган с запросом о подтверждении внесения данной организацией платежей в бюджет, государственные целевые бюджетные и внебюджетные фон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ликвидационной комиссии, создаваемой регистрирующим органом, могут входить один из учредителей (участников), руководитель ликвидируемой коммерческой организации, представители регистрирующего и уполномоченного органов. К работе комиссии на договорных условиях могут привлекаться аудиторы, экономисты и юристы. Члены ликвидационной комиссии назначаются решением регистрирующего орга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ирующий орган назначает председателя ликвидационной комиссии (ликвидатора) из числа ее членов. Председателем ликвидационной комиссии не могут быть собственники имущества (учредители, участники), руководитель ликвидируемой коммерческо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момента создания ликвидационной комиссии (назначения ликвидатора) полномочия руководителя коммерческой организации переходят к ликвидационной комиссии (ликвидатору), </w:t>
      </w:r>
      <w:r>
        <w:rPr>
          <w:iCs/>
          <w:color w:val="000000"/>
          <w:sz w:val="28"/>
          <w:szCs w:val="28"/>
        </w:rPr>
        <w:t>которая решает все вопросы по ликвидации данной организации в пределах полномочий, установленных законодательст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Ликвидационная комиссия помещает в газете «Рэспубл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ка» сообщение о ликвидации коммерческой организации, в котором указывается порядок и сроки заявления требований ее кредиторами. Этот срок не может быть менее двух месяцев с момента публикации сообщения (ч. 1 п. 1 ст. 59 ГК). Кроме того, ликвидационная комиссия принимает все возможные меры к выявлению кредиторов и получению дебиторской задолженности, письменно уведомляет кредиторов о ликвидации коммерческо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оставление ликвидационной комиссией промежуточного баланса после окончания срока для предъявления требований кредиторами. Промежуточный баланс содержит сведения о составе имущества ликвидируемой коммерческой организации, перечень предъявляемых кредиторами требований, а также результаты их рассмотр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Продажа имущества ликвидируемой коммерческой организации. Ликвидационная комиссия сосредоточивает денежные средства коммерческой организации на единых расчетном (текущем) и валютном счетах в одном банке, закрывает все счета в других банках. Если этих средств недостаточно для удовлетворения требований кредиторов, ликвидационная комиссия осуществляет продажу имущества коммерческой организации с публичных торгов в порядке, установленном для исполнения судебных решений (п. 3 ст. 59 ГК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Расчеты с кредиторами в соответствии с промежуточным ликвидационным балансом в порядке очередности, установленной ст. 60 ГК и п. 60 Положения о регистрац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ервую очередь удовлетворяются требования граждан, перед которыми ликвидируемая коммерческая организация несет ответственность за причинение вреда жизни или здоровью, путем капитализации соответствующих повременных платеж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еханизм капитализации </w:t>
      </w:r>
      <w:r>
        <w:rPr>
          <w:color w:val="000000"/>
          <w:sz w:val="28"/>
          <w:szCs w:val="28"/>
        </w:rPr>
        <w:t>указанных платежей, учитывая сферу возникновения обязанности по их уплате, нашел свое закрепление в законодательстве о социальной защите. Так, в соответствии с Правилами накопления повременных платежей ликвидируемых предприятий в связи с причинением увечья, иным повреждением здоровья либо со смертью работника при исполнении им трудовых обязанностей, утвержденными Постановлением Совета Министров Республики Беларусь от 4 ноября 1992 г. № 664 повременные платеж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читающиеся с ликвидируемой коммерческой организация связи с причинением вреда жизни и здоровью работника (далее - повременные платежи), накапливаются путем зачисления их в бюджет Фонда социальной защиты населения Министерства груда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оциальной защиты (далее - Фонд социальной защиты). Для этого ликвидационная комиссия в 5-дневныи срок с момента принятия решения о ликвидации коммерческой организации обязана письменно уведомить местный орган Фонда социальной за щиты об имеющихся у ликвидируемой организации обязательствах по повременным платежам. При наличии таких обязательств в работе ликвидационной комиссии принимают участие представители местного органа Фонда социальной защиты, которые устанавливают размер повременных платежей, подлежащих внесению в бюджет Фонда. Конкретная сумма повременных платежей, причитающихся с организации на момент ее ликвидации и подлежащих внесению в бюджет Фонда социальной защиты, определяется в соответствии с Инструкцией об исчислении повременных платежей ликвидируемых юридических лиц, ответственных за причинение вреда жизни и здоровью работника при исполнении им трудовых обязанностей, утвержденной Постановлением Фонда социальной защиты от 25 марта 2002 г № 1/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 вторую очередь производятся расчеты по выплате выходных пособий, оплате труда с лицами, работающими по трудовому договору, выплате вознаграждений по авторским договора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третью очередь погашается задолженность по платежам в бюджет и государственные целевые бюджетные и внебюджетные фонд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 четвертую очередь удовлетворяются требования кредиторов по обязательствам, обеспеченным залогом имущества ликвидируемой коммерческой организа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пятую очередь производятся расчеты с другими кредиторами в соответствии с законодательст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 каждой следующей очереди удовлетворяются после полного удовлетворения требований предыдущ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достаточности имущества ликвидируемой коммерческой организации это имущество распределяется между кредиторами соответствующей очереди пропорционально суммам требований, подлежащих удовлетворению, если иное не установлено законодательством (п. 3 ст. 60 ГК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После завершения расчетов с кредиторами ликвидационная комиссия составляет ликвидационный баланс и утверждает его. Имущество коммерческой организации, оставшееся после удовлетворения требований кредиторов, передается собственник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, связанные с ликвидацией коммерческой организации по решению регистрирующего органа, производятся за счет средств этой организации в первоочередном порядке, а при отсутствии указанных средств - возмещаются за счет средств соответствующего бюджета, поступивших в качестве платы за государственную регистрацию, в порядке, установленном Постановлением Совета Министров Республики Беларусь от 17 марта 2003 г. № 358 «О некоторых вопросах по возмещению расходов, связанных с ликвидацией юридических лиц и прекращением деятельности индивидуальных предпринимателей». Расходы, связанные с ликвидацией коммерческих организаций, возмещаются в указанном порядке в случаях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я или недостатка для ликвидации денежных средств на расчетном и иных счетах юридического лица, индивидуального предпринимател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ликвидации коммерческой организации в упрощенном порядке. В состав затрат, связанных с ликвидацией коммерческих организаций, могут включаться расходы, необходимые для публикации объявления в газете «Рэспубл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>ка» о ликвидации коммерческой организации, уведомления кредиторов и дебиторов о ликвидации коммерческой организации, проведения торгов (тендера) в форме аукциона или конкурса по реализации имущества и сдачи документов в архив, а также затраты по привлечению аудиторов, экономистов и юристов. При этом размер оплаты привлеченных к работе в ликвидационной комиссии указанных специалистов в совокупности не должен превышать пяти базовых величи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ещение расходов, связанных с ликвидацией коммерческой организации, осуществляется на основании заявки регистрирующего органа и перечисления на его счет авансового платежа в размере 50; процентов сметы расходов по каждому случаю ликвидации коммерческой орган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 Представление ликвидационной комиссией в регистрирующий орган в срок, установленный этим органом для ликвидации коммерческой организации, следующих документов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и публикации в газете «Рэспубл</w:t>
      </w:r>
      <w:r>
        <w:rPr>
          <w:color w:val="000000"/>
          <w:sz w:val="28"/>
          <w:szCs w:val="28"/>
          <w:lang w:val="en-US" w:eastAsia="en-US"/>
        </w:rPr>
        <w:t>i</w:t>
      </w:r>
      <w:r>
        <w:rPr>
          <w:color w:val="000000"/>
          <w:sz w:val="28"/>
          <w:szCs w:val="28"/>
        </w:rPr>
        <w:t>ка»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кумента, подтверждающего возврат печати и штампов в органы внутренних дел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документа, подтверждающего закрытие расчетного (текущего) и иных счетов в банках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чета ликвидационной комиссии (ликвидатора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иквидационного баланса, подписанного членами ликвидационной комиссии (ликвидатором) и утвержденного собственниками имущества (учредителями, участниками) либо органом коммерческой организации, уполномоченным на то учредительными документа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линника свидетельства о государственной регистрации коммерческой организации или, при его отсутствии, документа уполномоченного государственного органа, удостоверяющего факт утраты (уничтожения) этого подлинни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и налогового органа о расчетах с бюджетом и возврате извещения о присвоении учетного номера налогоплательщик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и Фонда социальной защиты населения Министерства труда и социальной защит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и таможенного органа об отсутствии задолженности по платежам, взимаемым таможенными органа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и государственной службы занятости об отсутствии соответствующей задолжен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и соответствующих территориальных органов государственной статистики об отсутствии задолженности по статистической отчетности перед этими органам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и соответствующего территориального (городского или районного) архива соответствующего местного исполнительного и распорядительного органа о сдаче на хранение документов (п. 63 Положения о регистраци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 На основании документов, указанных в пунктах 63-65 Положения о регистрации, регистрирующий орган в пятидневный срок со дня вынесения (получения) соответствующего решения представляет Министерству юстиции Республики Беларусь сведения для исключения субъектов хозяйствования из ЕГР и сообщает об их ликвидации в налоговые органы и органы государственной статистики. Министерство юстиции Республики Беларусь исключает коммерческую организацию из ЕГР датой принятия регистрирующим органом соответствующего решения о ее ликвид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мерческие организации по основанию, предусмотренному в абз. Зч. 1 подп. 41.3 п. 41 Положения о регистрации, ликвидируются регистрирующими органами в упрощенном порядке без создания ликвидационной комиссии при наличии соответствующего представления уполномоченного-органа и следующих документов, которые истребуют регистрирующие орган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та проверки уполномоченного органа, подтверждающего факт неосуществления коммерческой организацией предпринимательской деятельности в течение 6 месяцев подряд и ненаправления этой организацией налоговому органу сообщения о причинах неосуществления такой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и налогового органа об отсутствии задолженности перед бюджето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кумента, подтверждающего сдачу печати и штампов в органы внутренних дел, или заявления учредителей (участников) организации об их неизготовлении, или сведений о публикации в установленном порядке объявлений об их утрат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длинника свидетельства о государственной регистрации или сведений о публикации в установленном порядке объявления о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о утрат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ешением суда </w:t>
      </w:r>
      <w:r>
        <w:rPr>
          <w:color w:val="000000"/>
          <w:sz w:val="28"/>
          <w:szCs w:val="28"/>
        </w:rPr>
        <w:t xml:space="preserve">о ликвидации коммерческой организации на ее учредителей (участников) либо орган, уполномоченный на ликвидацию коммерческой организации учредительными документами, могут быть возложены обязанности по осуществлению ликвидации коммерческой организации (ч. 2 п. 3 ст. 57 ГК). Порядок назначения ликвидационной комиссии (ликвидатора) и их деятельность осуществляется в соответствии с Постановлением Пленума Высшего Хозяйственного Суда от 22 июня 2000 г. </w:t>
      </w:r>
      <w:r>
        <w:rPr>
          <w:color w:val="000000"/>
          <w:sz w:val="28"/>
          <w:szCs w:val="28"/>
          <w:lang w:val="en-US"/>
        </w:rPr>
        <w:t>Ns</w:t>
      </w:r>
      <w:r>
        <w:rPr>
          <w:color w:val="000000"/>
          <w:sz w:val="28"/>
          <w:szCs w:val="28"/>
        </w:rPr>
        <w:t xml:space="preserve"> 9 «О порядке назначения хозяйственными судами ликвидационных комиссий, управляющих, ликвидаторов и их деятельности при ликвидации юридических лиц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квидация коммерческой организации считается </w:t>
      </w:r>
      <w:r>
        <w:rPr>
          <w:iCs/>
          <w:color w:val="000000"/>
          <w:sz w:val="28"/>
          <w:szCs w:val="28"/>
        </w:rPr>
        <w:t xml:space="preserve">завершенной, </w:t>
      </w:r>
      <w:r>
        <w:rPr>
          <w:color w:val="000000"/>
          <w:sz w:val="28"/>
          <w:szCs w:val="28"/>
        </w:rPr>
        <w:t xml:space="preserve">а организация - </w:t>
      </w:r>
      <w:r>
        <w:rPr>
          <w:iCs/>
          <w:color w:val="000000"/>
          <w:sz w:val="28"/>
          <w:szCs w:val="28"/>
        </w:rPr>
        <w:t xml:space="preserve">прекратившей свою правосубъектность </w:t>
      </w:r>
      <w:r>
        <w:rPr>
          <w:color w:val="000000"/>
          <w:sz w:val="28"/>
          <w:szCs w:val="28"/>
        </w:rPr>
        <w:t xml:space="preserve">с момента внесения записи об </w:t>
      </w:r>
      <w:r>
        <w:rPr>
          <w:bCs/>
          <w:color w:val="000000"/>
          <w:sz w:val="28"/>
          <w:szCs w:val="28"/>
        </w:rPr>
        <w:t>этом в ЕГ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исключения коммерческой организации из ЕГР в месячный срок она подлежит исключению из состава учредителей (участников) други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индивидуального предпринимателя может быть </w:t>
      </w:r>
      <w:r>
        <w:rPr>
          <w:bCs/>
          <w:color w:val="000000"/>
          <w:sz w:val="28"/>
          <w:szCs w:val="28"/>
        </w:rPr>
        <w:t xml:space="preserve">прекращена </w:t>
      </w:r>
      <w:r>
        <w:rPr>
          <w:color w:val="000000"/>
          <w:sz w:val="28"/>
          <w:szCs w:val="28"/>
        </w:rPr>
        <w:t>по соответствующим основаниям и в порядке, установленном для ликвидации коммерческой организации (п. 44 Положения о регистрации)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Областной комитет государственного контроля обратился в хозяйственный суд с иском о ликвидации хозяйственного общества в связи с осуществлением им деятельности с неоднократными нарушениями законода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Суд установил факт принятия общим собранием общества решения о его ликвидации и на этом основании отказал в удовлетворении иска. Областным комитетом государственного контроля на постановление суда была принесена кассационная жалоб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bCs/>
          <w:color w:val="000000"/>
          <w:sz w:val="28"/>
          <w:szCs w:val="29"/>
        </w:rPr>
        <w:t>Подлежит ли она удовлетворению?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личаются ли последствия добровольной и принудительной ликвидации коммерческой организации?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нная жалоба подлежит удовлетворению, так как в соответствии с п.2 ч.2 ст.57 Гражданского кодекса Республики Беларусь </w:t>
      </w:r>
      <w:r>
        <w:rPr>
          <w:color w:val="000000"/>
          <w:sz w:val="28"/>
          <w:szCs w:val="28"/>
        </w:rPr>
        <w:t>юридическое лицо может быть ликвидировано по решению суда в случае: осуществления деятельности без надлежащего разрешения (лицензии), либо деятельности, запрещенной законодательством, либо с иными неоднократными или грубыми нарушениями законодательства, либо при систематическом осуществлении деятельности, противоречащей уставным целям юридического лица,…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 же самая норма содержится и в подп.2 п.42.2. «</w:t>
      </w:r>
      <w:r>
        <w:rPr>
          <w:color w:val="000000"/>
          <w:sz w:val="28"/>
          <w:szCs w:val="28"/>
        </w:rPr>
        <w:t>Положения О государственной регистрации и ликвидации (прекращении деятельности) субъектов хозяйствования», утвержденного Декретом Президента от 16 марта 1999 г. № 11 в редакции Декрета Президента РБ от 16 ноября 2000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ив положения всех действующих нормативных актов, касающиеся ликвидации субъектов хозяйствования, представляется возможным сделать вывод о том, что последствия добровольной и принудительной ликвидации коммерческой организации не чем не отличаются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нормативных источник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нституция Республики Беларусь 1994 года (с изменениями и дополнениями), принята на республиканском референдуме 24 ноября 1996 года. – Минск: Амалфея, 2005. – 48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2. Гражданский Кодекс РБ, 7 декабря 1998 г. // Ведом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Национального собрания РБ. - 1999 - №7 - 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 государственной регистрации и ликвидации (прекращении деятельности) субъектов хозяйствования, Положение, утв. Декретом Президента, 16 марта 1999 г. № 11 в редакции Декрета Президента РБ, 16 ноября 2000. № 22// НРПА. - 2000. - №10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ных источник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4. Чигир В. Ф. Физические и юридические лица как субъекты гражданского права. - Мн., 200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5. Лаптев В. В. Проблемы предпринимательской правосубъектности // Государство и право. - 1999. - № 1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6. Маньковский И.А. Юридические лица и налоговые правоотнош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  <w:szCs w:val="28"/>
        </w:rPr>
        <w:t>-Мн.,1999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аньковский И.А. Теория юридического лица. - МН., 2002.</w:t>
      </w:r>
    </w:p>
    <w:sectPr>
      <w:headerReference w:type="default" r:id="rId2"/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720" w:firstLine="851"/>
      <w:jc w:val="center"/>
      <w:outlineLvl w:val="2"/>
    </w:pPr>
    <w:rPr>
      <w:sz w:val="3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52:00Z</dcterms:created>
  <dc:creator>Имя</dc:creator>
  <dc:description/>
  <cp:keywords/>
  <dc:language>en-US</dc:language>
  <cp:lastModifiedBy>SYSTEM</cp:lastModifiedBy>
  <dcterms:modified xsi:type="dcterms:W3CDTF">2011-09-24T13:52:00Z</dcterms:modified>
  <cp:revision>2</cp:revision>
  <dc:subject/>
  <dc:title>МИНИСТЕРСТВО  ОБРАЗОВАНИЯ  РЕСПУБЛИКИ  БЕЛАРУСЬ</dc:title>
</cp:coreProperties>
</file>