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«Основы правоведения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кая из перечисленных наук относится к числу отраслевых юридических?</w:t>
      </w:r>
    </w:p>
    <w:p>
      <w:pPr>
        <w:pStyle w:val="Heading1"/>
        <w:widowControl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А. История политических и правовых уч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. Наука конституционного пр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Правовая киберне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Криминалис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к называется право, принадлежащее конкретному лицу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 Субъективное пра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Объективное пра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Позитивное пра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Обычное прав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Что обозначается как правило поведения, сложившееся вследствие его фактического применения в течение длительного времени и исполняющееся в силу привычки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 Обыча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Нрав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Традиции</w:t>
      </w:r>
    </w:p>
    <w:p>
      <w:pPr>
        <w:pStyle w:val="Heading2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Г. Пра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зовите элемент правовой нормы, указывающий на условия её действия, которые определяются путём закрепления юридических фа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Презумп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. Гипотеза</w:t>
      </w:r>
    </w:p>
    <w:p>
      <w:pPr>
        <w:pStyle w:val="Heading2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. Санк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Юридическая фикц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Что из перечисленного является разновидностью систематизации законодательства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Легитимиз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Криминализ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 Консолидация</w:t>
      </w:r>
    </w:p>
    <w:p>
      <w:pPr>
        <w:pStyle w:val="Heading2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Г. Модификац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В каких нормах права наиболее чётко выражен их предоставительно-обязывающий характер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. декларативны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. дефинитивных</w:t>
      </w:r>
    </w:p>
    <w:p>
      <w:pPr>
        <w:pStyle w:val="Heading2"/>
        <w:suppressAutoHyphens w:val="true"/>
        <w:spacing w:lineRule="auto" w:line="360"/>
        <w:ind w:firstLine="709"/>
        <w:jc w:val="both"/>
        <w:rPr/>
      </w:pPr>
      <w:r>
        <w:rPr>
          <w:i/>
        </w:rPr>
        <w:t>В. регулятив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охранитель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то является субъектом легального толкования правовых актов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Орган, издавший правовой ак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. Орган, не издававший правового акта, но уполномоченный толковать е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Любой государственный орг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Юристы-профессиона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странить пробел в праве мож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С помощью аналогии пр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С помощью аналогии зако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 С помощью правотворч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С помощью всех вышеназванных способ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. К какой разновидности юридических фактов по правовым последствиям относится смерть человека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К правоизменяющим факта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. К правопрекращающим факт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К правообразующ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. Ко всем вышеперечислен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 каком случае толкование права будет носить ограничительный характер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Если текстуальное выражение нормы права уже её действительного содерж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. Если действительное содержание права нормы права уже её текстуального выра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Если действительное содержание нормы права соответствует её текстуальному выраже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акие элементы юридического состава правонарушения здесь названы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 Объект и субъек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Деяние и вредоносный результ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Базис и надстрой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Причина и следств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2. Какой вид юридической ответственности характеризуется наиболее жесткими мерами государственного воздействия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Дисциплинарная ответств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. Уголовно-правовая ответств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Административно-правовая ответств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. Материальная ответств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3. К какому понятию относится данное определение: «Совокупность действующих в данном государстве юридических норм»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Объективное пра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Правовая система</w:t>
      </w:r>
    </w:p>
    <w:p>
      <w:pPr>
        <w:pStyle w:val="Heading2"/>
        <w:suppressAutoHyphens w:val="true"/>
        <w:spacing w:lineRule="auto" w:line="360"/>
        <w:ind w:firstLine="709"/>
        <w:jc w:val="both"/>
        <w:rPr>
          <w:i/>
          <w:i/>
        </w:rPr>
      </w:pPr>
      <w:r>
        <w:rPr>
          <w:i/>
        </w:rPr>
        <w:t>В. Система законодатель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Естественное пра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Назовите основные функции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Общесоциальные и классовые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Внутренние и внеш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 Регулятивные и охранитель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Среди названных ответов правильного н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Назовите одну из стадий правоприменительн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 Установление фактической основы де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Опубликование нормативно-правового а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Реализация пр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Инкорпорац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6. Метод правового регулирования, основанный на запретах, обязанностях, наказаниях называ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Рекомендатель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Диспозитив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 Императив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Поощритель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Какие виды нормативно-правовых актов вправе издавать правительство РФ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Указы и распоря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Указы и постано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Указы, постановления и распоря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 Постановления и распоряж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8.Какой элемент правоотношения включает следующие компонен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ость определённого поведения управомоченного ли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ость требовать определенного поведения от обязанного ли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ость обратиться в случае необходимости принуждения к компетенным органам?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Юридическая обязанность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Юридический факт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 Субъективное право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Объективное прав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. Как называется совокупность прав, свобод и обязанностей, определяющих положение личности в обществе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. Дееспособ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Правоспособ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 Правовой статус лич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Граждан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b/>
          <w:sz w:val="28"/>
          <w:szCs w:val="28"/>
        </w:rPr>
        <w:t>. На какие две группы подразделяются юридические факты по «волевому» критерию (признаку)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Юридические акты и юридические поступ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Правомерные и противоправ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 События и дейст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Правообразующие и правопрекращающ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1. Подберите понятие к данному определению: « Претворение правовых норм в деятельности субъектов права в результате соблюдения правовых запретов, исполнения юридических обязанностей и использования субъективных прав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Правовое по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. Реализация пр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Правонару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Проступо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2. Подберите понятие к данному определению: «Возникающее в связи с правонарушением особое правоотношение между государством в лице его специальных органов и правонарушителем, на которого возлагается ответственность претерпевать предусмотренным законом лишения и неблагоприятные последствия за совершенное противоправное деяни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Политическая ответств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. Юридическая ответств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Персональная ответств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Социальная ответств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Укажите род документа, не относящийся к правоприменительным акт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 Объя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Распоря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Постано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Пригово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4. Какой вид юридической ответственности наступает за нарушение договорных обязательств имущественного характера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Административ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. Гражданск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Уголов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Дисциплинарна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5. Подберите понятие к данному определению: «Общее правило поведения людей, представляющее собой образец, эталон, масштаб, которым они должны руководствоватьс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 Норм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. Прав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. Приказ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. Индивидуальное предпис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Укажите, что из перечисленного не относится к источникам права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Правовой обыча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Правовая доктрина</w:t>
      </w:r>
    </w:p>
    <w:p>
      <w:pPr>
        <w:pStyle w:val="Heading2"/>
        <w:suppressAutoHyphens w:val="true"/>
        <w:spacing w:lineRule="auto" w:line="360"/>
        <w:ind w:firstLine="709"/>
        <w:jc w:val="both"/>
        <w:rPr>
          <w:i/>
          <w:i/>
        </w:rPr>
      </w:pPr>
      <w:r>
        <w:rPr>
          <w:i/>
        </w:rPr>
        <w:t>В. Акт применения пр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Подзаконный а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Назовите юридический факт, относящийся к категории событ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 Стихийное бедствие, повлекшее гибель застрахованного имущ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Поджог, повлекший гибель государственного имущ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. Состояние в бра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Догово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пли-продаж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 Элементами какого компонента правонарушения являются: 1. Деяние как акт волевого по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Вредоносный результат деяния. 3. Причинная связь между деянием и вредным результатом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Объекта и субъ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. Объективной сторо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Субъективной сторо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Нет правильного отв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 Основанием для юридической ответственности явл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 Правонару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Правомерное по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Юридический статус субъ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Иные обстоятель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Назовите одну из юридических гарантий закон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Правомерное по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. Полное соответствие текущего законодательства нормам и принципам Конституции, верховенство закона по отношению ко всем иным государственным акт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Соответствие права определенной идеологической систем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Реализация права.</w:t>
      </w:r>
    </w:p>
    <w:p>
      <w:pPr>
        <w:pStyle w:val="Footer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1. Какие из разновидностей юридических норм допускают поведение адресата норм по соглашению с партнером?</w:t>
      </w:r>
    </w:p>
    <w:p>
      <w:pPr>
        <w:pStyle w:val="Foote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Императивные</w:t>
      </w:r>
    </w:p>
    <w:p>
      <w:pPr>
        <w:pStyle w:val="Footer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. Диспозитивные</w:t>
      </w:r>
    </w:p>
    <w:p>
      <w:pPr>
        <w:pStyle w:val="Foote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Декларативные</w:t>
      </w:r>
    </w:p>
    <w:p>
      <w:pPr>
        <w:pStyle w:val="Foote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Поощритель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 Как называется вводная часть нормативно-правового акта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Преюди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Комментар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Гипоте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 Преамбу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Какой способ толкования права состоит в уяснении целей создания правовой нормы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Историко-политическ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Грамматическ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Систематическ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 Телеологическ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4. Что является предусмотренной нормами права способностью лично своими действиями приобретать права и обязанности, а также осуществлять права и обязанности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Правоспособност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. Дееспособ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Деликтоспособ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Юридическая ответств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. Какие элементы образуют систему права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Судебная (юридическая практик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Правовое сознание и правовая культу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 Юридические нормы, институты права, отрасли и подотрасли прав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. Статьи нормативных актов, кодексов, иных источников и отраслей законода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6. К какому виду правовых актов относится Указ Президента РФ от 16декабря 1997 г. «О награждении орденом Дружбы за заслуги в области высшего образования Суринского Валерия Львовича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К актам реализации прав и обязаннос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. К нормативно-правовым акт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К актам толкования пр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. К актам применения пр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54:00Z</dcterms:created>
  <dc:creator>Алексей</dc:creator>
  <dc:description/>
  <cp:keywords/>
  <dc:language>en-US</dc:language>
  <cp:lastModifiedBy>SYSTEM</cp:lastModifiedBy>
  <dcterms:modified xsi:type="dcterms:W3CDTF">2011-09-24T13:54:00Z</dcterms:modified>
  <cp:revision>2</cp:revision>
  <dc:subject/>
  <dc:title>Тест 2 по теме «Право»</dc:title>
</cp:coreProperties>
</file>