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1. Закон и подзаконные акты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и подзаконные нормативные акты - таково подразделение нормативных актов по юридической силе. Практическое значение такого деления заключается в том, что в случае расхождения закона и подзаконного нормативного акта действует закон. В частности, арбитражный суд, установив при рассмотрении дела несоответствие нормативного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 (ст. 11 АПК).</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Ф установлена следующая иерархическая система нормативно-правовых актов (в зависимости от их юридической силы):</w:t>
      </w:r>
    </w:p>
    <w:p>
      <w:pPr>
        <w:pStyle w:val="TextBody"/>
        <w:numPr>
          <w:ilvl w:val="0"/>
          <w:numId w:val="8"/>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Ф </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Законы </w:t>
      </w:r>
    </w:p>
    <w:p>
      <w:pPr>
        <w:pStyle w:val="Style23"/>
        <w:numPr>
          <w:ilvl w:val="0"/>
          <w:numId w:val="9"/>
        </w:numPr>
        <w:tabs>
          <w:tab w:val="clear" w:pos="709"/>
          <w:tab w:val="left" w:pos="1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е конституционные законы </w:t>
      </w:r>
    </w:p>
    <w:p>
      <w:pPr>
        <w:pStyle w:val="Style23"/>
        <w:numPr>
          <w:ilvl w:val="0"/>
          <w:numId w:val="9"/>
        </w:numPr>
        <w:tabs>
          <w:tab w:val="clear" w:pos="709"/>
          <w:tab w:val="left" w:pos="1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е законы </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Подзаконные правовые акты: </w:t>
      </w:r>
    </w:p>
    <w:p>
      <w:pPr>
        <w:pStyle w:val="Style23"/>
        <w:numPr>
          <w:ilvl w:val="2"/>
          <w:numId w:val="10"/>
        </w:numPr>
        <w:tabs>
          <w:tab w:val="clear" w:pos="709"/>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w:t>
      </w:r>
    </w:p>
    <w:p>
      <w:pPr>
        <w:pStyle w:val="Style23"/>
        <w:numPr>
          <w:ilvl w:val="2"/>
          <w:numId w:val="10"/>
        </w:numPr>
        <w:tabs>
          <w:tab w:val="clear" w:pos="709"/>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w:t>
      </w:r>
    </w:p>
    <w:p>
      <w:pPr>
        <w:pStyle w:val="Style23"/>
        <w:numPr>
          <w:ilvl w:val="2"/>
          <w:numId w:val="10"/>
        </w:numPr>
        <w:tabs>
          <w:tab w:val="clear" w:pos="709"/>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ы федеральных органов исполнительной власти (министерств, федеральных служб и агентств). </w:t>
      </w:r>
    </w:p>
    <w:p>
      <w:pPr>
        <w:pStyle w:val="Style2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Локальные нормативно-правовые акты. </w:t>
      </w:r>
    </w:p>
    <w:p>
      <w:pPr>
        <w:pStyle w:val="TextBody"/>
        <w:spacing w:lineRule="auto" w:line="360" w:before="0" w:after="0"/>
        <w:ind w:firstLine="709"/>
        <w:jc w:val="both"/>
        <w:rPr/>
      </w:pPr>
      <w:r>
        <w:rPr>
          <w:rFonts w:cs="Times New Roman" w:ascii="Times New Roman" w:hAnsi="Times New Roman"/>
          <w:sz w:val="28"/>
          <w:szCs w:val="28"/>
        </w:rPr>
        <w:t>Закон —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 По юридической силе и предназначению законы делятся на конституционные (закрепляют основы общественного и государственного строя и определяют основные правовые начала всего действующего законодательства) и обыкновенные (принимаются на основе конституционных законов и регулируют различные стороны жизни общества). Среди последних выделяются кодифицированные и текущие. По характеру действия законы подразделяются на постоянные, временные и чрезвычайные. Действующие законы образуют систему законодатель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принимаются исключительно органами законодательной власти Российской Федерации и ее субъектов (п. 4 ст. 76 Конституции РФ). Другие ветви власти не могут законодательствовать: органы исполнительной власти должны заниматься организацией исполнения законов, а органы судебной власти - разрешать правовые конфликт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подразделяются на федеральные конституционные законы и другие федеральные законы (ст. 76 Конституции РФ). При этом федеральные конституционные законы обладают большей юридической силой, чем иные федеральные закон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едеральных конституционных законов наиболее высокой юридической силой обладает Конституция РФ (ст. 15 Конституции РФ), в которой содержатся основные нормы жизни общества, в частности нормы о взаимоотношениях личности и государства, об основных правах и свободах личности, о видах и компетенции органов государственной власти. В Конституции РФ содержатся также нормы коммерческого права. Так, ст. 8 гласит, что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Ст. 34 гарантирует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едеральным законом, своеобразным стержнем частного права является Гражданский кодекс РФ, который объединяет общие нормы частного права и специальные нормы, регулирующие предпринимательскую деятельность. Гражданский кодекс занимает центральное место среди источников коммерческого права как наиболее стабильный акт, гарантирующий предпринимателю наиболее стабильные условия деятельности, вокруг которого группируются специальные законы и подзаконные акты, регулирующие предпринимательскую деятельность. Это в частности выражается также в том, что «нормы гражданского права, содержащиеся в других законах, должны соответствовать... Кодексу» (п. 2 ст. 3 Г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общественной жизни, в частности предпринимательства, учитывается в текущих законах. К числу важнейших специальных законов, регламентирующих предпринимательство, можно отнести законы об акционерных обществах, о приватизации, о конкуренции и ограничении монополистической деятельности, об инвестиционной деятельности и многие друг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подлежат опубликованию и вступают в силу в соответствии с правилами, предусмотренными Федеральным законом РФ «О порядке опубликования и вступления в силу федеральных конституционных законов, федеральных законов, актов палат Федерального Собрания». Датой принятия федерального закона признается день, когда он утвержден Государственной Думой в окончательной редакции, а федерального конституционного закона - день одобрения палатами Федерального Собрания. Названные законы подлежат опубликованию в течение семи дней после их подписания Президентом РФ и вступают в силу одновременно на всей территории РФ по истечении десяти дней после их официального опубликования, если в самом законе не установлен иной порядок его вступления в сил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6 Конституции РФ законы принимают также субъекты РФ. Например, Закон Санкт-Петербурга от 24 июня 1996 г. «О порядке применения упрощенной системы налогообложения, учета и отчетности для субъектов малого предпринимательства в Санкт-Петербурге». Законы субъектов РФ не могут противоречить федеральным законам, принятым по предметам ведения Российской Федерации и совместного ведения Российской Федерации и субъектов РФ. В случае противоречия между названными законами действует федеральный зако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ледует заметить, что ст. 71 Конституции РФ отнесла к ведению РФ гражданское (коммерческое) и арбитражно-процессуальное законодательство. Соответственно п. 2 ст. 3 ГК устанавливает, что гражданское (коммерческое) законодательство состоит из ГК и принятых в соответствии с ним иных федеральных законов, регулирующих гражданские (коммерческие) отнош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закона образует первичные нормы, которые в отдельных случаях получают дальнейшую конкретизацию и развитие в нормативных акт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 не относящиеся к законам, являются подзаконными. Это нормативные акты Президента и Правительства РФ, министерств и ведомств, местных органов власти и управления. Среди них ведущую роль играют нормативные акты, издаваемые Президентом РФ и Правительством РФ. Многие из них содержат нормы коммерческого права. Например, Указ Президента РФ от 17 сентября 1994 г. № 1929 «О развитии финансового лизинга в инвестиционной деятельности»," постановление Правительства РФ от 29 июня 1995 г. № 633 «О развитии лизинга в инвестиционн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действия Указов Президента РФ и постановлений Правительства РФ и их юридическая сила различны (п. 3-6 ст. 3 ГК). Указы Президента РФ могут быть приняты по любому вопросу, который входит в компетенцию Президента РФ (ст. 80-90 Конституции РФ), но не должны противоречить законам. Постановления Правительства РФ могут быть приняты лишь на основании и во исполнение законов и указов Президента РФ. В случае противоречия указа Президента РФ или постановления Правительства РФ закону применяется соответствующий закон. В случае противоречия постановления Правительства РФ указу Президента РФ применяется указ.</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 Президента РФ и постановления Правительства РФ подлежат опубликованию и вступают в силу в соответствии с правилами, предусмотренными Указом Президента РФ от 23 мая 1996 г.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Указы Президента РФ, имеющие нормативный характер, вступают в силу на всей территории Российской Федерации одновременно по истечении семи дней после дня их первого официального опубликования в «Российской газете» или в «Собрании законодательства РФ», если иной срок не определен соответствующим указом. Постановления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Ф по истечении семи дней после дня их первого официального опубликования в тех же печатных орган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акого-либо права могут содержаться в нормативных актах министерств и иных федеральных органов исполнительной власти (ведомственных нормативных актах). Однако следует иметь в виду, что министерства и иные федеральные органы исполнительной власти могут издавать нормативные акты, содержащие нормы коммерческого права, лишь в случаях и в пределах, предусмотренных законами и иными правовыми актами (п. 7 ст. 3 ГК), т. е. сфера нормотворческой деятельности названных органов власти существенно ограниче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ые нормативные акты подлежат опубликованию и вступают в силу в соответствии с правилами, предусмотренными названным выше Указом Президента РФ от 23 мая 1996 г. № 763. В соответствии с ним ведомственные нормативные акты, затрагивающие права, свободы и обязанности человека и гражданина, устанавливающие правовой статус организаций или носящие межведомственный характер, прошедшие государственную регистрацию в Министерстве юстиции РФ, подлежат официальному опубликованию в газете «Российские вести», кроме актов или отдельных их положений, содержащих сведения, составляющие государственную тайну или сведения конфиденциального характера. Официальное опубликование осуществляется в течение 10 дней после их государственной регистраци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отношений. На указанные акты нельзя ссылаться при разрешении спор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подзаконного регулирования к преимущественному регулированию непосредственно законом - одна из главных тенденций развития современного российского законодательства. В настоящее время необходимо добиться, чтобы закон имел по возможности прямое действие и лишь по необходимости отсылал к подзаконным актам. Пока, к сожалению, этого в достаточной мере не достигнуто. Новейшие законы по-прежнему обрастают подзаконными нормативными актами, различными положениями, инструкциями, приказами и т. п. Для того чтобы закон имел прямое действие, он должен быть достаточно подробным, детализированным ровно в такой степени, в какой сможет непосредственно регулировать соответствующие отнош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иметь в виду, что детальной регламентации в законах должна быть подвергнута деятельность органов публичной власти (публичные отношения), их компетенция и ответственность должны быть четко зафиксированы, их власть должна быть ограничена по принципу «можно только то, что разрешено законом».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ействие нормативно-правовых актов во времен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ормативно-правовых актов во времени определяется двумя моментами: моментом вступления нормативно-правового акта в силу и моментом утраты им юридической силы.</w:t>
        <w:br/>
        <w:t>Вступление в силу нормативно-правового акта может быть осуществлено одним из следующих способов:</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указание в тексте на календарную дату, с момента наступления которой он вступает в юридическую силу;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указание на обстоятельства, с которыми связано вступление акта в юридическую силу ("с момента опубликования", "с момента подписания" и т.д.) </w:t>
      </w:r>
    </w:p>
    <w:p>
      <w:pPr>
        <w:pStyle w:val="TextBody"/>
        <w:numPr>
          <w:ilvl w:val="0"/>
          <w:numId w:val="11"/>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истечении определенного указанного в другом законе (например в ФЗ от 14 июня 1994г. №5-ФЗ "О ПОРЯДКЕ ОПУБЛИКОВАНИЯ И ВСТУПЛЕНИЯ В СИЛУ ФЕДЕРАЛЬНЫХ КОНСТИТУЦИОННЫХ ЗАКОНОВ, ФЕДЕРАЛЬНЫХ ЗАКОНОВ, АКТОВ ПАЛАТ ФЕДЕРАЛЬНОГО СОБРАНИЯ") времени после официального опубликова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утраты юр. силы определяется также волей законодателя и может быть связан:</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истечением срока, на который он был принят (для временных актов) </w:t>
      </w:r>
    </w:p>
    <w:p>
      <w:pPr>
        <w:pStyle w:val="TextBody"/>
        <w:numPr>
          <w:ilvl w:val="0"/>
          <w:numId w:val="12"/>
        </w:numPr>
        <w:tabs>
          <w:tab w:val="clear" w:pos="709"/>
          <w:tab w:val="left" w:pos="70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наступлением срока, с которого акт объвляется отмененным (указание об утрате актом юридической силы может содержаться в отдельном акт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способы - способы прекращения правового действия, а не способы прекращения юр. силы. Например: принятие акта большей юр.силы. Существуют такие понятия как футуроспективное действие закона (обращен в будущее, рассчитан на facta futura), ретроактивное (распространение на отношения, возникшие до вступления данного акта в силу) и ультраактивное действие (акт утрачивает силу, а отдельные нормы продолжают действовать).</w:t>
      </w:r>
    </w:p>
    <w:p>
      <w:pPr>
        <w:pStyle w:val="Heading3"/>
        <w:keepNext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Классифицируйте по группам конституционные права и свободы человека и гражданина РФ</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3"/>
        </w:numPr>
        <w:tabs>
          <w:tab w:val="clear" w:pos="709"/>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ые права;</w:t>
      </w:r>
    </w:p>
    <w:p>
      <w:pPr>
        <w:pStyle w:val="TextBody"/>
        <w:numPr>
          <w:ilvl w:val="0"/>
          <w:numId w:val="2"/>
        </w:numPr>
        <w:tabs>
          <w:tab w:val="clear" w:pos="709"/>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w:t>
      </w:r>
    </w:p>
    <w:p>
      <w:pPr>
        <w:pStyle w:val="TextBody"/>
        <w:numPr>
          <w:ilvl w:val="0"/>
          <w:numId w:val="2"/>
        </w:numPr>
        <w:tabs>
          <w:tab w:val="clear" w:pos="709"/>
          <w:tab w:val="left" w:pos="360" w:leader="none"/>
        </w:tabs>
        <w:spacing w:lineRule="auto" w:line="360" w:before="0" w:after="0"/>
        <w:ind w:left="0" w:firstLine="709"/>
        <w:jc w:val="both"/>
        <w:rPr/>
      </w:pPr>
      <w:r>
        <w:rPr>
          <w:rFonts w:cs="Times New Roman" w:ascii="Times New Roman" w:hAnsi="Times New Roman"/>
          <w:sz w:val="28"/>
          <w:szCs w:val="28"/>
        </w:rPr>
        <w:t>Социальные и экономические права;</w:t>
      </w:r>
      <w:r>
        <w:rPr>
          <w:rStyle w:val="FootnoteCharacters"/>
          <w:rFonts w:cs="Times New Roman" w:ascii="Times New Roman" w:hAnsi="Times New Roman"/>
          <w:position w:val="0"/>
          <w:sz w:val="28"/>
          <w:sz w:val="28"/>
          <w:szCs w:val="28"/>
          <w:vertAlign w:val="baseline"/>
        </w:rPr>
        <w:t xml:space="preserve"> </w:t>
      </w:r>
    </w:p>
    <w:p>
      <w:pPr>
        <w:pStyle w:val="TextBody"/>
        <w:numPr>
          <w:ilvl w:val="0"/>
          <w:numId w:val="2"/>
        </w:numPr>
        <w:tabs>
          <w:tab w:val="clear" w:pos="709"/>
          <w:tab w:val="left" w:pos="360" w:leader="none"/>
        </w:tabs>
        <w:spacing w:lineRule="auto" w:line="360" w:before="0" w:after="0"/>
        <w:ind w:left="0" w:firstLine="709"/>
        <w:jc w:val="both"/>
        <w:rPr/>
      </w:pPr>
      <w:r>
        <w:rPr>
          <w:rFonts w:cs="Times New Roman" w:ascii="Times New Roman" w:hAnsi="Times New Roman"/>
          <w:sz w:val="28"/>
          <w:szCs w:val="28"/>
        </w:rPr>
        <w:t>Культурные права.</w:t>
      </w:r>
    </w:p>
    <w:p>
      <w:pPr>
        <w:pStyle w:val="TextBody"/>
        <w:numPr>
          <w:ilvl w:val="0"/>
          <w:numId w:val="4"/>
        </w:numPr>
        <w:tabs>
          <w:tab w:val="clear" w:pos="709"/>
          <w:tab w:val="left" w:pos="360" w:leader="none"/>
        </w:tabs>
        <w:spacing w:lineRule="auto" w:line="360" w:before="0" w:after="0"/>
        <w:ind w:left="0" w:firstLine="709"/>
        <w:jc w:val="both"/>
        <w:rPr/>
      </w:pPr>
      <w:r>
        <w:rPr>
          <w:rFonts w:cs="Times New Roman" w:ascii="Times New Roman" w:hAnsi="Times New Roman"/>
          <w:sz w:val="28"/>
          <w:szCs w:val="28"/>
        </w:rPr>
        <w:t>Личные права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ст. 17, 18, 20, 21, 22, 23, 24, 25, 26, 27, 28, 29, 37, 38 Конституции РФ)</w:t>
      </w:r>
    </w:p>
    <w:p>
      <w:pPr>
        <w:pStyle w:val="TextBody"/>
        <w:numPr>
          <w:ilvl w:val="0"/>
          <w:numId w:val="5"/>
        </w:numPr>
        <w:tabs>
          <w:tab w:val="clear" w:pos="709"/>
          <w:tab w:val="left" w:pos="375" w:leader="none"/>
        </w:tabs>
        <w:spacing w:lineRule="auto" w:line="360" w:before="0" w:after="0"/>
        <w:ind w:left="0" w:firstLine="709"/>
        <w:jc w:val="both"/>
        <w:rPr/>
      </w:pPr>
      <w:r>
        <w:rPr>
          <w:rFonts w:cs="Times New Roman" w:ascii="Times New Roman" w:hAnsi="Times New Roman"/>
          <w:sz w:val="28"/>
          <w:szCs w:val="28"/>
        </w:rPr>
        <w:t>Политические права и свободы - отражают возможность участвовать в политической жизни и осуществлении государственной власти. Однако этот критерий дает возможность рассматривать многие из так называемых личных прав в числе прав гражданских и политических – например, право на свободу мысли и слова, получение, производство и распространение информации (ст. 29). В качестве критерия выделения данной группы прав и свобод в относительно самостоятельную группу, думается, целесообразно рассматривать такое понятие как “гражданство” – выше приводилось определение этого института, данное в Законе о гражданстве РФ.</w:t>
      </w:r>
      <w:r>
        <w:rPr>
          <w:rStyle w:val="FootnoteCharacters"/>
          <w:rFonts w:cs="Times New Roman" w:ascii="Times New Roman" w:hAnsi="Times New Roman"/>
          <w:position w:val="0"/>
          <w:sz w:val="28"/>
          <w:sz w:val="28"/>
          <w:szCs w:val="28"/>
          <w:vertAlign w:val="baseline"/>
        </w:rPr>
        <w:t xml:space="preserve"> </w:t>
      </w:r>
      <w:r>
        <w:rPr>
          <w:rFonts w:cs="Times New Roman" w:ascii="Times New Roman" w:hAnsi="Times New Roman"/>
          <w:sz w:val="28"/>
          <w:szCs w:val="28"/>
        </w:rPr>
        <w:t>Кроме того, нужно отметить, что несмотря на естественность и неотчуждаемость этих прав, в полном объеме они могут быть осуществлены по достижении лицом, наделенным гражданством РФ 18 лет (ст. 60 Конституции РФ) – т.е. возраста полной дееспособности. Следует также отметить, что осуществление некоторые политических прав регулируется другими статьями Конституции. Так, депутатом Государственной думы может быть избран гражданин по достижению им возраста 21 года (ст. 97 КРФ), для избрания Президентом установлен возрастной ценз в 35 лет (ст. 81 КРФ). Такие ограничения оправданы тем, что, достигнув определенного возраста, гражданин осознает и предвидит последствия своих действий, обладает жизненным опытом и в состоянии нести обязательства, которые, как известно всегда сопутствуют правам. Политические права являются непременным условием реализации всех других прав граждан, поскольку они образуют основу системы демократии и выступают как средство контроля за властью. (ст. 30, 31, 32, 33 Конституции РФ)</w:t>
      </w:r>
    </w:p>
    <w:p>
      <w:pPr>
        <w:pStyle w:val="TextBody"/>
        <w:numPr>
          <w:ilvl w:val="0"/>
          <w:numId w:val="6"/>
        </w:numPr>
        <w:tabs>
          <w:tab w:val="clear" w:pos="709"/>
          <w:tab w:val="left" w:pos="360" w:leader="none"/>
        </w:tabs>
        <w:spacing w:lineRule="auto" w:line="360" w:before="0" w:after="0"/>
        <w:ind w:left="0" w:firstLine="709"/>
        <w:jc w:val="both"/>
        <w:rPr/>
      </w:pPr>
      <w:r>
        <w:rPr>
          <w:rFonts w:cs="Times New Roman" w:ascii="Times New Roman" w:hAnsi="Times New Roman"/>
          <w:sz w:val="28"/>
          <w:szCs w:val="28"/>
        </w:rPr>
        <w:t xml:space="preserve">Говоря о правах социально-экономических, необходимо отметить, что Конституция 1993 года Российской Федерации привнесла много нового в эту сферу жизни - личность стала экономически активной. Положения об экономических и социальных правах и свободах человека, изложенные в Международном Пакте об экономических, социальных и культурных правах от 16 декабря 1966 года легли в основу статей Конституции РФ 1993 года. Помимо положений, регулирующих экономические права и свободы, большое количество норм регулируют социальную сферу. Можно сказать, что здесь речь в большей степени идет не только и не столько правах, сколько о гарантиях. (ст. 34, 35, 36, 39, 40, 41, 42, 43 Конституции РФ) </w:t>
      </w:r>
    </w:p>
    <w:p>
      <w:pPr>
        <w:pStyle w:val="TextBody"/>
        <w:numPr>
          <w:ilvl w:val="0"/>
          <w:numId w:val="7"/>
        </w:numPr>
        <w:tabs>
          <w:tab w:val="clear" w:pos="709"/>
          <w:tab w:val="left" w:pos="360" w:leader="none"/>
        </w:tabs>
        <w:spacing w:lineRule="auto" w:line="360" w:before="0" w:after="0"/>
        <w:ind w:left="0" w:firstLine="709"/>
        <w:jc w:val="both"/>
        <w:rPr/>
      </w:pPr>
      <w:r>
        <w:rPr>
          <w:rFonts w:cs="Times New Roman" w:ascii="Times New Roman" w:hAnsi="Times New Roman"/>
          <w:sz w:val="28"/>
          <w:szCs w:val="28"/>
        </w:rPr>
        <w:t>Культурные права - Осуществление этих прав и свобод человека в демократическом социальном государстве предполагает гарантии на свободу творчества (ст. 44); право на защиту интеллектуальной собственности (ст. 44); право на участие в культурной жизни и пользование учреждениями культуры (ст. 45).</w:t>
      </w:r>
    </w:p>
    <w:p>
      <w:pPr>
        <w:pStyle w:val="TextBody"/>
        <w:spacing w:lineRule="auto" w:line="360" w:before="0" w:after="0"/>
        <w:ind w:firstLine="709"/>
        <w:jc w:val="both"/>
        <w:rPr/>
      </w:pPr>
      <w:r>
        <w:rPr>
          <w:rFonts w:cs="Times New Roman" w:ascii="Times New Roman" w:hAnsi="Times New Roman"/>
          <w:sz w:val="28"/>
          <w:szCs w:val="28"/>
        </w:rPr>
        <w:t>Особое место в системе прав и свобод человека и гражданина в российской федерации занимают так называемые “права по защите других прав”. “Российская Федерация – Россия есть демократическое федеративное правовое государство….”- это самое первое положение Конституции РФ утверждает, что Российское государство, приняв и подписав положения международных документов по правам человека взяло на себя обязанность и закрепило ее конституционно гарантировать осуществление и законную защиту прав и свобод человека и гражданина в случае любого их нарушения. (ст. 1, 2, 45 — 56, 61 — 64 Конституции РФ)</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В чем проявляется связь местного самоуправления с государственным управлением?</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Понятие «местное самоуправление» включает в себя комплексное и многообразное представление об организации жизнедеятельности общества и государства, которое естественно предполагает различные подходы к его толкованию. Обычно </w:t>
      </w:r>
      <w:r>
        <w:rPr>
          <w:rFonts w:cs="Times New Roman" w:ascii="Times New Roman" w:hAnsi="Times New Roman"/>
          <w:b/>
          <w:sz w:val="28"/>
          <w:szCs w:val="28"/>
        </w:rPr>
        <w:t xml:space="preserve">под местным самоуправлением понимается конституционно закреплённая организация власти на местах, предполагающая самостоятельное решение населением вопросов местного значения. </w:t>
      </w:r>
      <w:r>
        <w:rPr>
          <w:rFonts w:cs="Times New Roman" w:ascii="Times New Roman" w:hAnsi="Times New Roman"/>
          <w:sz w:val="28"/>
          <w:szCs w:val="28"/>
        </w:rPr>
        <w:t>Следовательно, местное самоуправление являе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ой конституционного строя стра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авом населения на самостоятельное решение вопросов местного значе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ой народовластия.</w:t>
      </w:r>
    </w:p>
    <w:p>
      <w:pPr>
        <w:pStyle w:val="TextBody"/>
        <w:spacing w:lineRule="auto" w:line="360" w:before="0" w:after="0"/>
        <w:ind w:firstLine="709"/>
        <w:jc w:val="both"/>
        <w:rPr/>
      </w:pPr>
      <w:r>
        <w:rPr>
          <w:rFonts w:cs="Times New Roman" w:ascii="Times New Roman" w:hAnsi="Times New Roman"/>
          <w:sz w:val="28"/>
          <w:szCs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Местное самоуправление</w:t>
      </w:r>
      <w:r>
        <w:rPr>
          <w:rFonts w:cs="Times New Roman" w:ascii="Times New Roman" w:hAnsi="Times New Roman"/>
          <w:sz w:val="28"/>
        </w:rPr>
        <w:t>*</w:t>
      </w:r>
      <w:r>
        <w:rPr>
          <w:rFonts w:cs="Times New Roman" w:ascii="Times New Roman" w:hAnsi="Times New Roman"/>
          <w:sz w:val="28"/>
          <w:szCs w:val="28"/>
        </w:rPr>
        <w:t xml:space="preserve"> признаётся и гарантируется в статьях 3(п.2), 12, 130-133 и др. Конституции, а в Федеральном законе «Об общих принципах организации местного самоуправления в Российской Федерации» в статье 2 прямо указывается: «Местное самоуправление как выражение власти народа составляет одну из основ конституционного строя Российской Федерации».</w:t>
      </w:r>
    </w:p>
    <w:p>
      <w:pPr>
        <w:pStyle w:val="TextBody"/>
        <w:spacing w:lineRule="auto" w:line="360" w:before="0" w:after="0"/>
        <w:ind w:firstLine="709"/>
        <w:jc w:val="both"/>
        <w:rPr/>
      </w:pPr>
      <w:r>
        <w:rPr>
          <w:rFonts w:cs="Times New Roman" w:ascii="Times New Roman" w:hAnsi="Times New Roman"/>
          <w:sz w:val="28"/>
          <w:szCs w:val="28"/>
        </w:rPr>
        <w:t xml:space="preserve">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 В соответствии со статьёй 12 Конституции РФ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 Федеральный закон «Об общих принципах организации местного самоуправления в Российской Федерации» определяет предметы ведения местного самоуправления, затем разграничивает полномочия органов государственной власти РФ (ст.4) и органов государственной власти субъектов РФ (ст.5) в области местного самоуправления. </w:t>
      </w:r>
    </w:p>
    <w:p>
      <w:pPr>
        <w:pStyle w:val="TextBody"/>
        <w:spacing w:lineRule="auto" w:line="360" w:before="0" w:after="0"/>
        <w:ind w:firstLine="709"/>
        <w:jc w:val="both"/>
        <w:rPr/>
      </w:pPr>
      <w:r>
        <w:rPr>
          <w:rFonts w:cs="Times New Roman" w:ascii="Times New Roman" w:hAnsi="Times New Roman"/>
          <w:sz w:val="28"/>
          <w:szCs w:val="28"/>
        </w:rPr>
        <w:t xml:space="preserve">Статьи 32(п.2) и 130 Конституции РФ определяют местное самоуправление как </w:t>
      </w:r>
      <w:r>
        <w:rPr>
          <w:rFonts w:cs="Times New Roman" w:ascii="Times New Roman" w:hAnsi="Times New Roman"/>
          <w:i/>
          <w:sz w:val="28"/>
          <w:szCs w:val="28"/>
        </w:rPr>
        <w:t>право</w:t>
      </w:r>
      <w:r>
        <w:rPr>
          <w:rFonts w:cs="Times New Roman" w:ascii="Times New Roman" w:hAnsi="Times New Roman"/>
          <w:sz w:val="28"/>
          <w:szCs w:val="28"/>
        </w:rPr>
        <w:t xml:space="preserve"> населения на самостоятельное решение вопросов местного значения путём формирования органов местного самоуправления и через прямое участие (референдумы, выборы и другие формы волеизъявления) граждан в интересах всего населения. Российское законодательство признаёт основным субъектом права на самоуправление население городских и сельских поселений. Федеральный закон «Об общих принципах организации местного самоуправления в Российской Федерации» закрепил: «Население городского, сельского поселения независимо от его численности не может быть лишено права на осуществление местного самоуправления» (ст.12). Согласно статье 3 Конституции РФ народ осуществляет свою власть: а) непосредственно (т.е. путём референдумов, выборов); б) через органы государственной власти; в) через органы местного самоуправления. Таким образом, местное самоуправление ¾ это одна из форм реализации народом принадлежащей ему вла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Статья 2 данного Закона гласит: «Местное самоуправление в Российской Федерации ¾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w:t>
      </w:r>
    </w:p>
    <w:p>
      <w:pPr>
        <w:pStyle w:val="TextBody"/>
        <w:spacing w:lineRule="auto" w:line="360" w:before="0" w:after="0"/>
        <w:ind w:firstLine="709"/>
        <w:jc w:val="both"/>
        <w:rPr/>
      </w:pPr>
      <w:r>
        <w:rPr>
          <w:rFonts w:cs="Times New Roman" w:ascii="Times New Roman" w:hAnsi="Times New Roman"/>
          <w:sz w:val="28"/>
          <w:szCs w:val="28"/>
        </w:rPr>
        <w:t>Хотя законодатель констатирует тот факт, что местное самоуправление автономно не только в решении вопросов местного значения, но и в несении ответственности за свои действия, следует отметить, что местное самоуправление не является замкнутым для государства образованием, как бы «государством в государстве». В соответствии со статьёй 132 Конституции РФ органы местного самоуправления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а также осуществлять контроль за соответствием Конституции, законодательству РФ, субъектов РФ действий местного самоуправления и их органов при решении ими различных вопросов местного значения. Однако Федеральный закон запрещает осуществление местного самоуправления органами государственной власти и государственными должностными лицами. Значит местное самоуправление не может быть отнесено исключительно к институтам гражданского общества, ибо местное самоуправление ¾ это не просто форма самоорганизации населения для решения местных вопросов. Это и форма осуществления публичной власти, власти народа. Следовательно, муниципальная власть и власть государственная — это две формы власти народа.</w:t>
      </w:r>
    </w:p>
    <w:sectPr>
      <w:type w:val="nextPage"/>
      <w:pgSz w:w="11906" w:h="16838"/>
      <w:pgMar w:left="1701" w:right="851"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ambria">
    <w:charset w:val="cc"/>
    <w:family w:val="roman"/>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9">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Times New Roman" w:cs="DejaVu Sans"/>
      <w:color w:val="auto"/>
      <w:kern w:val="2"/>
      <w:sz w:val="24"/>
      <w:szCs w:val="24"/>
      <w:lang w:val="ru-RU" w:bidi="ar-SA" w:eastAsia="zh-CN"/>
    </w:rPr>
  </w:style>
  <w:style w:type="paragraph" w:styleId="Heading2">
    <w:name w:val="Heading 2"/>
    <w:basedOn w:val="Style20"/>
    <w:next w:val="TextBody"/>
    <w:qFormat/>
    <w:pPr>
      <w:numPr>
        <w:ilvl w:val="1"/>
        <w:numId w:val="1"/>
      </w:numPr>
      <w:tabs>
        <w:tab w:val="clear" w:pos="709"/>
        <w:tab w:val="left" w:pos="0" w:leader="none"/>
      </w:tabs>
      <w:outlineLvl w:val="1"/>
    </w:pPr>
    <w:rPr>
      <w:b/>
      <w:bCs/>
      <w:sz w:val="36"/>
      <w:szCs w:val="36"/>
    </w:rPr>
  </w:style>
  <w:style w:type="paragraph" w:styleId="Heading3">
    <w:name w:val="Heading 3"/>
    <w:basedOn w:val="Style20"/>
    <w:next w:val="TextBody"/>
    <w:qFormat/>
    <w:pPr>
      <w:numPr>
        <w:ilvl w:val="2"/>
        <w:numId w:val="1"/>
      </w:numPr>
      <w:tabs>
        <w:tab w:val="clear" w:pos="709"/>
        <w:tab w:val="left" w:pos="0" w:leader="none"/>
      </w:tabs>
      <w:outlineLvl w:val="2"/>
    </w:pPr>
    <w:rPr>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color w:val="000080"/>
      <w:u w:val="single"/>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Style14">
    <w:name w:val="Символ нумерации"/>
    <w:qFormat/>
    <w:rPr/>
  </w:style>
  <w:style w:type="character" w:styleId="FootnoteCharacters">
    <w:name w:val="Footnote Characters"/>
    <w:qFormat/>
    <w:rPr>
      <w:vertAlign w:val="superscript"/>
    </w:rPr>
  </w:style>
  <w:style w:type="character" w:styleId="RTFNum281">
    <w:name w:val="RTF_Num 28 1"/>
    <w:qFormat/>
    <w:rPr>
      <w:rFonts w:ascii="Wingdings" w:hAnsi="Wingdings" w:eastAsia="Times New Roman" w:cs="Wingdings"/>
    </w:rPr>
  </w:style>
  <w:style w:type="character" w:styleId="RTFNum41">
    <w:name w:val="RTF_Num 4 1"/>
    <w:qFormat/>
    <w:rPr>
      <w:rFonts w:ascii="Wingdings" w:hAnsi="Wingdings" w:eastAsia="Times New Roman" w:cs="Wingdings"/>
    </w:rPr>
  </w:style>
  <w:style w:type="character" w:styleId="Style15">
    <w:name w:val="Символ сноски"/>
    <w:qFormat/>
    <w:rPr/>
  </w:style>
  <w:style w:type="character" w:styleId="RTFNum251">
    <w:name w:val="RTF_Num 25 1"/>
    <w:qFormat/>
    <w:rPr>
      <w:rFonts w:ascii="Symbol" w:hAnsi="Symbol" w:eastAsia="Times New Roman" w:cs="Symbol"/>
    </w:rPr>
  </w:style>
  <w:style w:type="character" w:styleId="RTFNum231">
    <w:name w:val="RTF_Num 23 1"/>
    <w:qFormat/>
    <w:rPr>
      <w:rFonts w:ascii="Symbol" w:hAnsi="Symbol" w:eastAsia="Times New Roman" w:cs="Symbol"/>
    </w:rPr>
  </w:style>
  <w:style w:type="character" w:styleId="RTFNum71">
    <w:name w:val="RTF_Num 7 1"/>
    <w:qFormat/>
    <w:rPr>
      <w:rFonts w:ascii="Symbol" w:hAnsi="Symbol" w:eastAsia="Times New Roman" w:cs="Symbol"/>
    </w:rPr>
  </w:style>
  <w:style w:type="character" w:styleId="RTFNum291">
    <w:name w:val="RTF_Num 29 1"/>
    <w:qFormat/>
    <w:rPr>
      <w:rFonts w:ascii="Symbol" w:hAnsi="Symbol" w:eastAsia="Times New Roman" w:cs="Symbol"/>
    </w:rPr>
  </w:style>
  <w:style w:type="character" w:styleId="Style16">
    <w:name w:val="Основной текст Знак"/>
    <w:qFormat/>
    <w:rPr>
      <w:rFonts w:ascii="DejaVu Sans" w:hAnsi="DejaVu Sans" w:cs="DejaVu Sans"/>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character" w:styleId="Style19">
    <w:name w:val="Текст сноски Знак"/>
    <w:qFormat/>
    <w:rPr>
      <w:rFonts w:ascii="DejaVu Sans" w:hAnsi="DejaVu Sans" w:cs="DejaVu Sans"/>
      <w:kern w:val="2"/>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DejaVu Sans"/>
      <w:sz w:val="28"/>
      <w:szCs w:val="28"/>
    </w:rPr>
  </w:style>
  <w:style w:type="paragraph" w:styleId="Subtitle">
    <w:name w:val="Subtitle"/>
    <w:basedOn w:val="Style20"/>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списка"/>
    <w:basedOn w:val="Normal"/>
    <w:qFormat/>
    <w:pPr>
      <w:ind w:left="567" w:hanging="0"/>
    </w:pPr>
    <w:rPr/>
  </w:style>
  <w:style w:type="paragraph" w:styleId="Style24">
    <w:name w:val="Заголовок списка"/>
    <w:basedOn w:val="Normal"/>
    <w:next w:val="Style23"/>
    <w:qFormat/>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Admin</dc:creator>
  <dc:description/>
  <cp:keywords/>
  <dc:language>en-US</dc:language>
  <cp:lastModifiedBy>SYSTEM</cp:lastModifiedBy>
  <dcterms:modified xsi:type="dcterms:W3CDTF">2011-09-24T13:54:00Z</dcterms:modified>
  <cp:revision>2</cp:revision>
  <dc:subject/>
  <dc:title/>
</cp:coreProperties>
</file>