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ждение производственной практики является важным элементом учебного процесса по подготовке специалиста в области юриспруденции. Во время её прохождения будущий юрист применяет полученные в процессе обучения знания, умения и навыки на практике. Основными задачами производственной практики являются - получение практического опыта работы в качестве юрисконсульта, улучшение качества профессиональной подготовки, воспитания специалиста в духе уважения к закону, закрепление полученных знаний по общим и специальным правовым дисциплинам, проверка умения студентов пользоваться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соответствии с учебным планом я проходила преддипломную практику в государственной нотариальной конторе Ярославского нотариального округа с 18.01.2010 года по 12.02.2010 года. Руководителем практики была назначена нотариус Ярославского нотариального округа Пилипенко Елена Владиславовна. Совместно с руководителем практики, непосредственно, в нотариальной конторе был составлен план прохождения практики, который я успешно выполнил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хождения производственной практики мною были проведены следующие меро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законодательством Российской Федерации (Основы законодательства о нотариате в Российской Федерации, Гражданский кодекс Российской Федерации, Инструкция по делопроизводству в государственных нотариальных конторах РСФСР, Федеральный Закон "О государственной регистрации прав на недвижимое имущество и сделок с ним",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локальными нормативными актами (штатное расписание, правила внутреннего трудового распорядка, инструкция по делопроизводст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нотариальными реестрами и порядком их заполн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видами завещаний и их составл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роектов гражданско-правовых договоров (договор безвозмездного пользования квартирой, брачный договор, договор дарения , договор купли-продажи, договор ренты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доверенностей, согласий на вывоз несовершеннолетних детей за пределы Российской Федерации, согласий супруга на продажу/покупку недвиж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представляемых документов согласно перечня (по ситу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электронных правовых систем "Гарант", "Консультант Плю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Я проходила практику в государственной нотариальной конторе. В нотариальной конторе работают политически зрелые, добросовестные и профессионально подготовленные люди. Эти нотариусы, которые, с одной стороны, - независимые представители государства, наделенные им полномочиями совершать нотариальные действия, с другой – лица, которые несут личную ответственность за совершение нотариальных действий. Для нотариуса интересы личности и государства – величины равнозначные, поэтому свои профессиональные действия он может основывать на законе, в противном случае он будет нести ответственность перед гражданином или государств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тариальная контора располагает современной компьютерной системой, а все сотрудники имеют возможность оперативно пользоваться любой информацией о совершенных нотариальных действиях, проектах договоров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ыми словами нотариальная контора располагает высококвалифицированным штатом и современной оргтехни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отариальной конторе правильно организована работа. Вместе с нотариусом работает секретарь и помощник. Их труд четко организован, добросовестно выполняются обязанности каждого работника, что дает возможность сократить очередь и значительно облегчить труд самого нотариу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нотариусы, работающие в государственной нотариальной конторе, так и нотариусы, занимающиеся частной практикой, совершают нотариальные действия от имени государ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се нотариусы, независимо от их правового статуса, имеют печать с изображением Государственного герба Российской Федерации, указанием фамилии, инициалов, должности и места их нахождения, а также личные бланки. Нотариальная контора открыта в Ярославском нотариальном округе. Рабочее место нотариуса определено органом юстиции и нотариальной палат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актики я старалась получить практические навыки в трех направлениях, во-первых, в отношении нотариальных действий, во-вторых, в области документоведения и в – третьих, в области делового общения.</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отношении нотариальных действий мною было установлено, что </w:t>
      </w:r>
      <w:r>
        <w:rPr>
          <w:rFonts w:cs="Times New Roman" w:ascii="Times New Roman" w:hAnsi="Times New Roman"/>
          <w:bCs/>
          <w:sz w:val="28"/>
          <w:szCs w:val="28"/>
          <w:lang w:eastAsia="ru-RU"/>
        </w:rPr>
        <w:t>нотариальные действия</w:t>
      </w:r>
      <w:r>
        <w:rPr>
          <w:rFonts w:cs="Times New Roman" w:ascii="Times New Roman" w:hAnsi="Times New Roman"/>
          <w:sz w:val="28"/>
          <w:szCs w:val="28"/>
          <w:lang w:eastAsia="ru-RU"/>
        </w:rPr>
        <w:t xml:space="preserve"> в Российской Федерации совершают нотариусы, работающие в государственной нотариальной конторе или занимающиеся частной практикой. Нотариусы действуют от имени Российской Федерации. </w:t>
        <w:br/>
        <w:t>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 1 Основ законодательства Российской Федерации о нотариате (Основы) обеспечение нотариатом защиты прав и законных интересов граждан и юридических лиц происходит путем совершения нотариусами предусмотренных законодательными актами нотариальных действий от имени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гального определения понятия "нотариальное действие" в действующих нормативных правовых актах не содержится. </w:t>
        <w:br/>
        <w:t xml:space="preserve">Исходя из содержания Основ законодательства Российской Федерации о нотариате, нотариальное действие можно определить как совершаемое в соответствии со строго определенным законодательством порядком от имени Российской Федерации действие нотариуса или уполномоченного должностного лица по совершению имеющего юридическое значение акта, направленного на защиту прав и законных интересов субъектов в сфере бесспорной юрисди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отариальные действия обладают следующими основными признаками:</w:t>
      </w:r>
    </w:p>
    <w:p>
      <w:pPr>
        <w:pStyle w:val="Normal"/>
        <w:keepNext w:val="true"/>
        <w:widowControl w:val="false"/>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eastAsia="ru-RU"/>
        </w:rPr>
        <w:t xml:space="preserve">Все </w:t>
      </w:r>
      <w:r>
        <w:rPr>
          <w:rFonts w:cs="Times New Roman" w:ascii="Times New Roman" w:hAnsi="Times New Roman"/>
          <w:bCs/>
          <w:sz w:val="28"/>
          <w:szCs w:val="28"/>
          <w:lang w:eastAsia="ru-RU"/>
        </w:rPr>
        <w:t>нотариальные действия</w:t>
      </w:r>
      <w:r>
        <w:rPr>
          <w:rFonts w:cs="Times New Roman" w:ascii="Times New Roman" w:hAnsi="Times New Roman"/>
          <w:sz w:val="28"/>
          <w:szCs w:val="28"/>
          <w:lang w:eastAsia="ru-RU"/>
        </w:rPr>
        <w:t xml:space="preserve"> независимо от субъекта, их совершающего: нотариуса или надлежащим образом уполномоченного должностного лица - совершаются от имени Российской Федерации (ст. 1 Основ). Совершение нотариального действия от имени государства вытекает из публичного характера нотариальной деятельности и предопределяет официальное значение каждого нотариального действия. Нотариус согласно ст. 11 Основ имеет печать с изображением Государственного герба Российской Федерации; </w:t>
      </w:r>
    </w:p>
    <w:p>
      <w:pPr>
        <w:pStyle w:val="Normal"/>
        <w:keepNext w:val="true"/>
        <w:widowControl w:val="false"/>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eastAsia="ru-RU"/>
        </w:rPr>
        <w:t xml:space="preserve">Нотариальные действия могут совершаться только специальными, определенными федеральным законом субъектами: нотариусами, работающими в государственных нотариальных конторах, нотариусами, занимающимися частной практикой, должностными лицами органов исполнительной власти и должностными лицами консульских учреждений Российской Федерации. При этом законом определяется компетенция каждого лица, уполномоченного на совершение нотариального действия, и порядок их совершения; </w:t>
      </w:r>
    </w:p>
    <w:p>
      <w:pPr>
        <w:pStyle w:val="Normal"/>
        <w:keepNext w:val="true"/>
        <w:widowControl w:val="false"/>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eastAsia="ru-RU"/>
        </w:rPr>
        <w:t xml:space="preserve">Каждое нотариальное действие должно быть прямо предусмотрено федеральным законом. При обращении гражданина или юридического лица к нотариусу за совершением действия, не входящего в соответствии с федеральным законом в перечень нотариальных действий, нотариус должен отказать в его совершении. Статьи 35 - 38 Основ закрепляют перечень нотариальных действий, которые могут совершаться нотариусами и уполномоченными законом должностными лицами. Этот перечень нотариальных действий является открытым, поскольку законодательными актами Российской Федерации могут быть предусмотрены и иные нотариальные действия; </w:t>
      </w:r>
    </w:p>
    <w:p>
      <w:pPr>
        <w:pStyle w:val="Normal"/>
        <w:keepNext w:val="true"/>
        <w:widowControl w:val="false"/>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eastAsia="ru-RU"/>
        </w:rPr>
        <w:t xml:space="preserve">Все нотариальные действия совершаются в соответствии со специальной, строго регламентированной законом процедурой. </w:t>
      </w:r>
    </w:p>
    <w:p>
      <w:pPr>
        <w:pStyle w:val="Normal"/>
        <w:keepNext w:val="true"/>
        <w:widowControl w:val="false"/>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укоснительное следование процедуре, порядку совершения нотариального действия, являющемуся условием действительности нотариального действия, служит гарантией соблюдения прав и законных интересов граждан и юридических лиц, в том числе в процессе осуществления нотариальной деятельности; </w:t>
      </w:r>
    </w:p>
    <w:p>
      <w:pPr>
        <w:pStyle w:val="Normal"/>
        <w:keepNext w:val="true"/>
        <w:widowControl w:val="false"/>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eastAsia="ru-RU"/>
        </w:rPr>
        <w:t xml:space="preserve">Содержание нотариального действия должно соответствовать требованиям действующего законодательства. Это означает, что права и законные интересы граждан и юридических лиц, защита которых производится путем совершения нотариального действия, должны быть основаны на положениях материального права, не противоречить им. </w:t>
      </w:r>
    </w:p>
    <w:p>
      <w:pPr>
        <w:pStyle w:val="Normal"/>
        <w:keepNext w:val="true"/>
        <w:widowControl w:val="false"/>
        <w:numPr>
          <w:ilvl w:val="0"/>
          <w:numId w:val="1"/>
        </w:numPr>
        <w:tabs>
          <w:tab w:val="clear" w:pos="708"/>
          <w:tab w:val="left" w:pos="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ывая комплексный характер нотариального права, при совершении нотариального действия нотариусом и лицами, обращающимися к нему за совершением нотариального действия, должны соблюдаться не только требования относительно процедуры совершения нотариального действия, но и требования, например, наследственного права при удостоверении завещаний, гражданского права при удостоверении сделок, семейного права при выдаче свидетельств на право собственности на долю в общем имуществе супругов и т.д. </w:t>
      </w:r>
    </w:p>
    <w:p>
      <w:pPr>
        <w:pStyle w:val="Normal"/>
        <w:keepNext w:val="true"/>
        <w:widowControl w:val="false"/>
        <w:numPr>
          <w:ilvl w:val="0"/>
          <w:numId w:val="1"/>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eastAsia="ru-RU"/>
        </w:rPr>
        <w:t xml:space="preserve">В соответствии со ст. 22 Основ нотариальное действие признается совершенным, в том числе и после уплаты государственной пошлины или суммы согласно тарифу. Поэтому нотариус обязан либо произвести взимание государственной пошлины или нотариального тарифа, либо на основании имеющихся льгот для лиц, обратившихся за совершением нотариального действия, освободить от ее уплаты.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ки нотариального действия позволяют отличить его от иных юридических актов, например судебных актов, актов органов исполнительной власти, актов, опосредующих действия участников гражданского оборота. Для признания нотариального действия совершенным и действительным должны наличествовать все без исключения признаки нотариального действия. Отсутствие хотя бы одного из признаков приведет к недействительности нотариального действия в случае его оспаривания в судебном порядке. Основы определяют виды нотариальных действий. </w:t>
        <w:br/>
        <w:t xml:space="preserve">Все нотариальные действия могут быть классифицированы по различным основания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субъекта, имеющего право совершать нотариальное действие, все нотариальные действия можно подразделить на: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тариальные действия, совершаемые нотариусами, работающими в государственных нотариальных конторах;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тариальные действия, совершаемые нотариусами, занимающимися частной практикой;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тариальные действия, совершаемые должностными лицами органов исполнительной власти;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тариальные действия, совершаемые должностными лицами консульских учреждений Российской Федераци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характера, специфики и отраслевой принадлежности материального права, защита которого осуществляется путем совершения того или иного нотариального действия, все нотариальные действия могут быть достаточно условно разделены на нотариальные действия по: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ению сделок;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ению юридических фактов;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ию охранительных действий;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ению имущественных прав;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ствованию исполнению обязательств: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ю доказательств;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данию исполнительной силы документам и обязательства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 35 Основ нотариусы, занимающиеся частной практикой, совершают следующие нотариальные действия: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яют сделки;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ют свидетельства о праве собственности на долю в общем имуществе супругов;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агают и снимают запрещения отчуждения имущества;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идетельствуют верность копий документов и выписок из них;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идетельствуют подлинность подписи на документах;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идетельствуют верность перевода документов с одного языка на другой;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яют факт нахождения гражданина в живых;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яют факт нахождения гражданина в определенном месте;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яют тождественность гражданина с лицом, изображенным на фотографии;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остоверяют время предъявления документов;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ают заявления физических и юридических лиц другим физическим и юридическим лицам;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ют в депозит денежные суммы и ценные бумаги;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ают исполнительные надписи;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ают протесты векселей;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ъявляют чеки к платежу и удостоверяют неоплату чеков;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имают на хранение документы;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ают морские протесты;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ют доказательства.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ными актами Российской Федерации могут быть предусмотрены и иные нотариальные действия. </w:t>
        <w:br/>
        <w:t xml:space="preserve">К нотариальным действиям, совершаемым нотариусами, работающими в государственных нотариальных конторах, ст. 36 Основ относит все нотариальные действия, относящиеся к компетенции нотариусов, занимающихся частной практикой, а также следующие нотариальные действия: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а свидетельства о праве на наследство;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ятие мер к охране наследственного имущества.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как темой практики является удостоверение сделок, то основное мое внимание в отношении делопроизводства нотариальной конторы было направлено именно на эти действ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территории Российской Федерации в соответствии со ст. 158 ГК РФ признаются </w:t>
      </w:r>
      <w:r>
        <w:rPr>
          <w:rFonts w:cs="Times New Roman" w:ascii="Times New Roman" w:hAnsi="Times New Roman"/>
          <w:bCs/>
          <w:sz w:val="28"/>
          <w:szCs w:val="28"/>
        </w:rPr>
        <w:t xml:space="preserve">два вида </w:t>
      </w:r>
      <w:r>
        <w:rPr>
          <w:rFonts w:cs="Times New Roman" w:ascii="Times New Roman" w:hAnsi="Times New Roman"/>
          <w:sz w:val="28"/>
          <w:szCs w:val="28"/>
        </w:rPr>
        <w:t xml:space="preserve">письменной формы сделок: </w:t>
      </w:r>
      <w:r>
        <w:rPr>
          <w:rFonts w:cs="Times New Roman" w:ascii="Times New Roman" w:hAnsi="Times New Roman"/>
          <w:bCs/>
          <w:sz w:val="28"/>
          <w:szCs w:val="28"/>
        </w:rPr>
        <w:t>простая и нотариальная</w:t>
      </w:r>
      <w:r>
        <w:rPr>
          <w:rFonts w:cs="Times New Roman" w:ascii="Times New Roman" w:hAnsi="Times New Roman"/>
          <w:sz w:val="28"/>
          <w:szCs w:val="28"/>
        </w:rPr>
        <w:t xml:space="preserve">. В силу ст. 160 ГК РФ сделка в письменной форме должна быть совершена путем составления документа, выражающего ее содержание и подписанного лицом или лицами, ее совершившими, или лицами, должным образом уполномоченными ими на ее совершение. Законодательством РФ или соглашением сторон могут устанавливаться дополнительные требования, которым должна соответствовать данная форма сделок: совершение на специальном бланке определенной формы, скрепление документа печатью и т.п. В соответствии со ст. 165 ГК РФ </w:t>
      </w:r>
      <w:r>
        <w:rPr>
          <w:rFonts w:cs="Times New Roman" w:ascii="Times New Roman" w:hAnsi="Times New Roman"/>
          <w:iCs/>
          <w:sz w:val="28"/>
          <w:szCs w:val="28"/>
        </w:rPr>
        <w:t xml:space="preserve">нотариальное удостоверение сделки осуществляется путем </w:t>
      </w:r>
      <w:r>
        <w:rPr>
          <w:rFonts w:cs="Times New Roman" w:ascii="Times New Roman" w:hAnsi="Times New Roman"/>
          <w:sz w:val="28"/>
          <w:szCs w:val="28"/>
        </w:rPr>
        <w:t>совершения на документе, соответствующем вышеуказанным требованиям (требованиям ст. 160 ГК РФ), удостоверительной надписи нотариусом или другим должностным лицом, имеющим право совершать такое нотариальное действи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Нотариальное удостоверение сделок обязательно</w:t>
      </w:r>
      <w:r>
        <w:rPr>
          <w:rFonts w:cs="Times New Roman" w:ascii="Times New Roman" w:hAnsi="Times New Roman"/>
          <w:iCs/>
          <w:sz w:val="28"/>
          <w:szCs w:val="28"/>
        </w:rPr>
        <w:t>:</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указанных в закон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соглашением сторон, хотя бы по закону для сделок данного вида эта форма не требовалась.</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3 Основ гласит, что нотариус удостоверяет сделки, для которых законодательством РФ и республик в составе Российской Федерации установлена обязательная нотариальная форма. По желанию сторон нотариус может удостоверять и другие сделк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Нотариус удостоверяет </w:t>
      </w:r>
      <w:r>
        <w:rPr>
          <w:rFonts w:cs="Times New Roman" w:ascii="Times New Roman" w:hAnsi="Times New Roman"/>
          <w:bCs/>
          <w:sz w:val="28"/>
          <w:szCs w:val="28"/>
        </w:rPr>
        <w:t xml:space="preserve">только </w:t>
      </w:r>
      <w:r>
        <w:rPr>
          <w:rFonts w:cs="Times New Roman" w:ascii="Times New Roman" w:hAnsi="Times New Roman"/>
          <w:sz w:val="28"/>
          <w:szCs w:val="28"/>
        </w:rPr>
        <w:t>письменные сделки.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Если гражданин вследствие физического недостатка, болезни или неграмотности не может собственноручно подписаться, то по его просьбе под сделкой может подписаться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режде чем приступить к составлению или подписанию сделки, нотариус в соответствии со ст. 54 Основ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Нотариус должен обязательно (под угрозой недействительности сделки) выяснить, способно ли совершающее сделку лицо понимать значение своих действий или руководить ими, не заблуждается ли оно в отношении совершаемой сделки, нет ли обмана, насилия, угрозы, злонамеренного соглашения одной стороны с другой стороной или стечения тяжелых обстоятельств. Кроме того, нотариус обязан разъяснить лицу, совершающему сделку, его права, обязанности, ответственность и главное – последствия совершаемого нотариального действия, с тем чтобы юридическая неосведомленность не могла быть использована ему во вред. При совершении нотариального действия нотариус руководствуется не только законом, но и принципами добросовестности и разумности. В связи с этим он должен быть абсолютно объективен и беспристрастен.</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ри удостоверении сделки нотариус или лицо, его замещающее, обязаны проверить дееспособность ее участников (ст.21 ГК РФ). Если в сделке одной из сторон выступает юридическое лицо, нотариус обязан проверить его правоспособность (ст.49 ГК РФ). При проверке правоспособности нотариус уточняет порядок образования юридического лица и знакомится с учредительными документами. Учредителями юридического лица могут быть собственники имущества либо уполномоченные ими органы или лица, а в случаях, предусмотренных законодательными актами, и иные организации или граждане.</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предупреждает, что сделка будет признана недействительной, если имущество, фигурирующее в сделке, ранее продано, заложено, на него наложен арест и т.п.</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ри удостоверении договора купли-продажи нотариус должен выяснить действительное намерение сторон, уточнить, не совершается ли сделка для вида, без намерения создать соответствующие ей правовые последствия или для прикрытия другой сделк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ри удостоверении договора купли-продажи с пожизненным содержанием жилого дома (части дома), квартиры продавца нотариус должен разъяснить покупателю его обязанность предоставлять продавцу до конца жизни материальное обеспечение в натуре – в виде жилища, питания, ухода и необходимой помощи. Кроме того, при случайной гибели дома покупатель несет обязанности, принятые им на себя по этому договору, а главное, запрещено отчуждение дома покупателем при жизни продавца. Об этом нотариус делает отметку в тексте указанного договор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аким образом, в заключение по данному вопросу, можно сделать вывод, что нотариус удостоверяет только письменные сделки путем совершения на документе, соответствующем требованиям ст. 160 ГК РФ, удостоверительной надписи нотариусом или другим должностным лицом, имеющим право совершать такое нотариальное действие. Он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чень много удостоверяется сделок с автомототранспортными средствами, принадлежащими гражданам и юридическим лицам. </w:t>
      </w:r>
      <w:r>
        <w:rPr>
          <w:rFonts w:cs="Times New Roman" w:ascii="Times New Roman" w:hAnsi="Times New Roman"/>
          <w:sz w:val="28"/>
          <w:szCs w:val="28"/>
        </w:rPr>
        <w:t>Действующий Гражданский кодекс РФ не</w:t>
      </w:r>
      <w:r>
        <w:rPr>
          <w:rFonts w:cs="Times New Roman" w:ascii="Times New Roman" w:hAnsi="Times New Roman"/>
          <w:bCs/>
          <w:sz w:val="28"/>
          <w:szCs w:val="28"/>
        </w:rPr>
        <w:t xml:space="preserve"> </w:t>
      </w:r>
      <w:r>
        <w:rPr>
          <w:rFonts w:cs="Times New Roman" w:ascii="Times New Roman" w:hAnsi="Times New Roman"/>
          <w:sz w:val="28"/>
          <w:szCs w:val="28"/>
        </w:rPr>
        <w:t>требует заключения в нотариальной письменной форме договоров, предметом которых</w:t>
      </w:r>
      <w:r>
        <w:rPr>
          <w:rFonts w:cs="Times New Roman" w:ascii="Times New Roman" w:hAnsi="Times New Roman"/>
          <w:bCs/>
          <w:sz w:val="28"/>
          <w:szCs w:val="28"/>
        </w:rPr>
        <w:t xml:space="preserve"> </w:t>
      </w:r>
      <w:r>
        <w:rPr>
          <w:rFonts w:cs="Times New Roman" w:ascii="Times New Roman" w:hAnsi="Times New Roman"/>
          <w:sz w:val="28"/>
          <w:szCs w:val="28"/>
        </w:rPr>
        <w:t>являются правоотношения, связанные с переходом права собственности (владения, пользования) на автомототранспортные средства: купля-продажа, мена, дарение, аренда. Однако, руководствуясь п.п. 2. п. 2 ст. 163 и частью второй п. 1 ст. 434 ГК РФ, собственник и приобретатель (пользователь) автомототранспортного средства могут прийти к соглашению совершить указанный договор в письменной форме и нотариально удостоверить его. При удостоверении сделок с автомототранспортными средствами</w:t>
      </w:r>
      <w:r>
        <w:rPr>
          <w:rFonts w:cs="Times New Roman" w:ascii="Times New Roman" w:hAnsi="Times New Roman"/>
          <w:bCs/>
          <w:sz w:val="28"/>
          <w:szCs w:val="28"/>
        </w:rPr>
        <w:t xml:space="preserve"> </w:t>
      </w:r>
      <w:r>
        <w:rPr>
          <w:rFonts w:cs="Times New Roman" w:ascii="Times New Roman" w:hAnsi="Times New Roman"/>
          <w:sz w:val="28"/>
          <w:szCs w:val="28"/>
        </w:rPr>
        <w:t>нотариус руководствуется общими требованиями, которые предъявляются к удостоверению сделок. Установив личности обратившихся к нему физических лиц, проверив их дееспособность, а при необходимости затребовав подтверждения полномочий от представителя юридического лица, выступающего стороной договора, нотариус выясняет намерения обратившихся к нему за совершением нотариального действия лиц. Если собственник автомототранспортного средства намеревается отчуждать принадлежащий ему автомобиль, нотариус должен разъяснить, что в соответствии с «Правилами регистрации автомототранспортных средств и прицепов к ним в Государственной инспекции безопасности дорожного движения» собственник транспортного средства либо уполномоченные им лица обязаны снять это средство с учета по месту регистрации перед прекращением права собственности. Следовательно, нотариус обязан проверить, снято ли с учета отчуждаемое автомототранспортное средство, что отражается в регистрационных документах. К ним относятся свидетельства о регистрации транспортных средств или технические паспорта транспортных средств, которые являются правоустанавливающими документами и на основании которых нотариус устанавливает, является ли действительно собственником автомототранспортного средства (объекта договора) лицо, заявляющее о намерении передать его другому лиц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Очень много нотариусами удостоверяется различных доверенностей. В соответствии со ст.185 ГК РФ </w:t>
      </w:r>
      <w:r>
        <w:rPr>
          <w:rFonts w:cs="Times New Roman" w:ascii="Times New Roman" w:hAnsi="Times New Roman"/>
          <w:iCs/>
          <w:sz w:val="28"/>
          <w:szCs w:val="28"/>
        </w:rPr>
        <w:t xml:space="preserve">доверенностью признается письменное уполномочие, выдаваемое одним лицом другому лицу для представительства перед третьими лицами. </w:t>
      </w:r>
      <w:r>
        <w:rPr>
          <w:rFonts w:cs="Times New Roman" w:ascii="Times New Roman" w:hAnsi="Times New Roman"/>
          <w:sz w:val="28"/>
          <w:szCs w:val="28"/>
        </w:rPr>
        <w:t>Так как выдача доверенности является односторонней</w:t>
      </w:r>
      <w:r>
        <w:rPr>
          <w:rFonts w:cs="Times New Roman" w:ascii="Times New Roman" w:hAnsi="Times New Roman"/>
          <w:iCs/>
          <w:sz w:val="28"/>
          <w:szCs w:val="28"/>
        </w:rPr>
        <w:t xml:space="preserve"> </w:t>
      </w:r>
      <w:r>
        <w:rPr>
          <w:rFonts w:cs="Times New Roman" w:ascii="Times New Roman" w:hAnsi="Times New Roman"/>
          <w:sz w:val="28"/>
          <w:szCs w:val="28"/>
        </w:rPr>
        <w:t>сделкой, то для ее совершения в соответствии с законодательством или соглашением</w:t>
      </w:r>
      <w:r>
        <w:rPr>
          <w:rFonts w:cs="Times New Roman" w:ascii="Times New Roman" w:hAnsi="Times New Roman"/>
          <w:iCs/>
          <w:sz w:val="28"/>
          <w:szCs w:val="28"/>
        </w:rPr>
        <w:t xml:space="preserve"> </w:t>
      </w:r>
      <w:r>
        <w:rPr>
          <w:rFonts w:cs="Times New Roman" w:ascii="Times New Roman" w:hAnsi="Times New Roman"/>
          <w:sz w:val="28"/>
          <w:szCs w:val="28"/>
        </w:rPr>
        <w:t>сторон необходимо и достаточно выражение воли одной стороны – доверителя</w:t>
      </w:r>
      <w:r>
        <w:rPr>
          <w:rFonts w:cs="Times New Roman" w:ascii="Times New Roman" w:hAnsi="Times New Roman"/>
          <w:iCs/>
          <w:sz w:val="28"/>
          <w:szCs w:val="28"/>
        </w:rPr>
        <w:t xml:space="preserve"> </w:t>
      </w:r>
      <w:r>
        <w:rPr>
          <w:rFonts w:cs="Times New Roman" w:ascii="Times New Roman" w:hAnsi="Times New Roman"/>
          <w:sz w:val="28"/>
          <w:szCs w:val="28"/>
        </w:rPr>
        <w:t xml:space="preserve">(ст.154 ГК РФ).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аким образом, удостоверяя юридические факты, нотариус должен разъяснить сторонам смысл и значение сделки на предмет соответствия нормам закона, а также требования, которые предъявляются к удостоверению сделок.</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 xml:space="preserve">В процессе практики я узнала, что к личностным качествам нотариуса предъявляются особые требования. Это связано с тем, что профессиональная деятельность нотариуса требует выполнения некоторых условий, наличия определенных черт характера и четких жизненных ограничений морально-этического свойства. Важнейшее качество любого нотариуса — беспристрастность. Речь идет не только о том, что буква закона должна стоять во главе угла, а пожелания всех сторон не могут выходить за эти рамки. Нужно обладать и недюжинным терпением: умение слушать клиентов - одно из главных слагаемых успешности работы. Многие приходят к нотариусу со своими наболевшими проблемами, нередко в его кабинете разгораются жаркие споры между конфликтующими сторонами. В таких случаях очень важно сохранять холодную голову и трезвость мышления, не позволяя эмоциям перехлестывать через край.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ус обязан уметь произнести четкое «нет» в случаях, когда, несмотря на очевидную материальную выгоду заверенного им документа, тот явится незаконным или будет содержать в себе хоть какое-то зерно сомнения или будущего конфликта, который он не в силах предотвратить.</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тариальной деятельности нет мелочей, что можно доказать на примере нотариально заверенной копии документа. После нанесения на копию удостоверительной надписи, подписи и печати нотариуса, копия становится юридически достоверным документом наравне с подлинником. Конечно, для нотариуса нет ничего проще, чем сравнить копию документа с его оригиналом, переписать содержание документа в реестр для регистрации нотариальных действий и взыскать за это тариф (в настоящее время до 100 рублей). Нотариус, как правовед, исходит из презумпции, что все лица, обращающиеся к нему за совершением нотариальных действий, являются добросовестными и законопослушными. Но исключительно с целью защиты прав граждан и юридических лиц, а не из-за собственной прихоти и «придирок», нотариус тщательно проверит документ, т.к. «простая» процедура удостоверения копии может иметь серьёзные негативные правовые последствия. Из-за подлога или элементарной невнимательности кто-то может лишиться имущества или получить правоустанавливающие документы с ошибками. И тогда может появиться очередной бомж, а кому-то, например, придется доказывать в судебном порядке, что гр. Сафронов и Софронов являются одним и тем же лицом, и что Сергей Петрович Лопатин является сыном Петра Сергеевича Лапатина и вправе наследовать имущество отц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о время прохождения практики, я в первую очередь окончательно убедилась в правильном выборе своей профессии. Увидела, что правильная организация работы нотариальной конторы имеет большое значение для обеспечения ее успешной деятельности. Я смогла оценить всю сложность и ответственность этой работы. Я неукоснительно соблюдала правила внутреннего распорядка в нотариальной конторе. У меня не было строгого отчерченного круга обязанностей, поскольку я только изучала всю работу в нотариальной контор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моей практики было получение практических навыков в области нотариальной деятельности, применение полученных теоретических знаний в практической деятельности. Трудовая практика, в этом смысле, является важным условием проверки и реализации приобретенных в процессе теоретического освоения материала теоретических зн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еддипломная практика оказала положительное влияние на мое формирование как специалиста, позволила применить в практической деятельности навыки, полученные в ходе теоретического освоения матери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казанного, в ходе прохождения практики я смогла воочию убедиться в сложности тех проблем, которые описываются в научных публикациях последних лет и анализируются в судебных постановлениях по конкретным де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дипломная практика помогла мне также вскрыть имеющиеся пробелы в знаниях и определить пути их устран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я преддипломная практика прошла успешно и продуктивно: я узнала много нового и нужного о функционировании нашей правовой системы в целом. В процессе прохождения практики мною самостоятельно оформлялись доверенности: на получение денег, на получение багажа, на получение свидетельства о праве на наследство и наследственного имущества и другие. Некоторые из них (с измененными данными доверителя и поверенного) размещены в Прилож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актики я узнала и о проблемах, существующих в нотариальной практике. Первая из них чисто техническая. Определю ее на таком примере: гражданин пришел к нотариусу для получения нотариальной услуги, например, оформить куплю-продажу недвижимости. Нотариус его выслушивает, записывает необходимые ему сведения на бумагу. Далее эти данные вводятся в компьютер, после чего гражданину распечатываются соответствующие документы, с которыми его знакомят и он их подписывает, если все правиль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ыстро это выглядит только на словах, на самом же деле процедура оформления, к примеру, купли-продажи квартиры занимает около 30-40 минут, из них процентов 70 уходит на ввод данных в компьютер и их распечатк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сновном, при работе нотариус использует программу Word. В этой программе открывается документ, который подходит для соответствующей нотариальной услуги. Обычно это уже существующий документ, который оформлялся ранее для другого клиента. Хочу особо заметить, что поиск подходящего документа иногда затягивается на несколько минут, так как нотариус открывает каждый документ для просмотра, а это занимает достаточно много времен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дем далее: наконец-то, нужный документ найден, начинается его правка. Здесь надо отметить, что специфика нотариальных документов такова (и нотариусы об этом хорошо знают), что в этих документах все (или почти все) числа - даты, количества единиц чего-либо, суммы и т.д. - обязательно указываются прописью, причем, одно и то же число может указываться в документе несколько раз и даже в разных падежах. Так вот, все это вводится вручную, затем неоднократно проверяется, исправляется, опять проверяется и т.д. Имена, фамилии и отчества лиц также вводятся каждый раз вручную, и опять же они могут склоняться в документе в разных падежах  это также занимает прилично времени на ввод и перепровер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покупки-продажи недвижимости обычно каждую недвижимость проверяют на предмет ее наличия в реестре запретов на отчуждение имущества. Реестр запретов имеется только в бумажном варианте. Ни о какой базе данных реестра, конечно же, и речи не ведется, поэтому на эту проверку тоже тратится какое-то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сказанного напрашивается вопрос: почему нельзя автоматизировать работу нотариуса, разработав соответствующие програ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кроется в нормативно-методическом регулировании нотариального делопроизводства.</w:t>
      </w:r>
      <w:r>
        <w:rPr>
          <w:rFonts w:cs="Times New Roman" w:ascii="Times New Roman" w:hAnsi="Times New Roman"/>
          <w:sz w:val="28"/>
        </w:rPr>
        <w:t xml:space="preserve"> </w:t>
      </w:r>
      <w:r>
        <w:rPr>
          <w:rFonts w:cs="Times New Roman" w:ascii="Times New Roman" w:hAnsi="Times New Roman"/>
          <w:sz w:val="28"/>
          <w:szCs w:val="28"/>
        </w:rPr>
        <w:t>Ключевым нормативным актом, регламентирующим деятельность нотариата, являются Основы законодательства РФ о нотариате - закон, принятый Верховным Советом Российской Федерации 11 февраля 1993 г. № 4462-I (с последующими изменениями). Основы - это основной акт организационно-правового характера, определяющий современную организацию нотариата, правовой статус, компетенцию и порядок деятельности нотариуса. Согласно этому закону, нотариальное делопроизводство осуществляется нотариусами в соответствии с правилами, утверждаемыми Министерством юстиции РФ совместно с Федеральной нотариальной палатой. Приказом Министерства юстиции Российской Федерации от 19.11.2009 № 403 утверждены «Правила нотариального делопроизводства», но до сегодняшнего дня они не вступили в действ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Гражданский кодекс Российской Федерации часть первая от 30 ноября 1994 г. N 51-ФЗ, часть вторая от 26 января 1996 г. N 14-ФЗ, </w:t>
        <w:br/>
        <w:t xml:space="preserve">Текст части первой опубликован в "Российской газете" от 8 декабря 1994 г. N 238-239, в Собрании законодательства Российской Федерации от 5 декабря 1994 г. N 32 ст. 3301. Текст части второй опубликован в "Российской газете" от 6, 7, 8 февраля 1996 г. N 23, 24, 25, в Собрании законодательства Российской Федерации от 29 января 1996 г. N 5 ст. 410.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сновы законодательства Российской Федерации о нотариате от 11 февраля 1993 г. N 4462-I (ред. От 01.07.2005)//»Российская газета», №49, 13.03.993.</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иказ Минюста РФ от 15 марта 2000 г. N 91"Об утверждении Методических рекомендаций по совершению отдельных видов нотариальных действий нотариусами Российской Федерации";// «Бюллетень Минюста РФ» №4,2000.</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от 21.07.1997 №122-ФЗ (ред. От 27.12.2009)"О государственной регистрации прав на недвижимое имущество и сделок с ним"// «Собрание законодательства РФ», 28.07.1997, №30, ст.3594.</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
        <w:keepNext w:val="true"/>
        <w:widowControl w:val="false"/>
        <w:spacing w:lineRule="auto" w:line="360" w:before="0" w:after="0"/>
        <w:ind w:firstLine="709"/>
        <w:jc w:val="both"/>
        <w:rPr>
          <w:b w:val="false"/>
          <w:b w:val="false"/>
          <w:sz w:val="28"/>
          <w:szCs w:val="28"/>
        </w:rPr>
      </w:pPr>
      <w:r>
        <w:rPr>
          <w:b w:val="false"/>
          <w:sz w:val="28"/>
          <w:szCs w:val="28"/>
        </w:rPr>
        <w:t>Приложение 1</w:t>
      </w:r>
    </w:p>
    <w:p>
      <w:pPr>
        <w:pStyle w:val="2"/>
        <w:keepNext w:val="true"/>
        <w:widowControl w:val="false"/>
        <w:spacing w:lineRule="auto" w:line="360" w:before="0" w:after="0"/>
        <w:ind w:firstLine="709"/>
        <w:jc w:val="both"/>
        <w:rPr>
          <w:b w:val="false"/>
          <w:b w:val="false"/>
          <w:sz w:val="28"/>
          <w:szCs w:val="28"/>
          <w:lang w:val="en-US"/>
        </w:rPr>
      </w:pPr>
      <w:r>
        <w:rPr>
          <w:b w:val="false"/>
          <w:sz w:val="28"/>
          <w:szCs w:val="28"/>
          <w:lang w:val="en-US"/>
        </w:rPr>
      </w:r>
    </w:p>
    <w:p>
      <w:pPr>
        <w:pStyle w:val="2"/>
        <w:keepNext w:val="true"/>
        <w:widowControl w:val="false"/>
        <w:spacing w:lineRule="auto" w:line="360" w:before="0" w:after="0"/>
        <w:ind w:firstLine="709"/>
        <w:jc w:val="both"/>
        <w:rPr>
          <w:b w:val="false"/>
          <w:b w:val="false"/>
          <w:sz w:val="28"/>
        </w:rPr>
      </w:pPr>
      <w:r>
        <w:rPr>
          <w:b w:val="false"/>
          <w:sz w:val="28"/>
        </w:rPr>
        <w:t>Доверенность</w:t>
      </w:r>
    </w:p>
    <w:p>
      <w:pPr>
        <w:pStyle w:val="3"/>
        <w:keepNext w:val="true"/>
        <w:widowControl w:val="false"/>
        <w:spacing w:lineRule="auto" w:line="360" w:before="0" w:after="0"/>
        <w:ind w:firstLine="709"/>
        <w:rPr>
          <w:b/>
          <w:b/>
          <w:sz w:val="28"/>
          <w:lang w:val="en-US"/>
        </w:rPr>
      </w:pPr>
      <w:r>
        <w:rPr>
          <w:b/>
          <w:sz w:val="28"/>
          <w:lang w:val="en-US"/>
        </w:rPr>
      </w:r>
    </w:p>
    <w:p>
      <w:pPr>
        <w:pStyle w:val="3"/>
        <w:keepNext w:val="true"/>
        <w:widowControl w:val="false"/>
        <w:spacing w:lineRule="auto" w:line="360" w:before="0" w:after="0"/>
        <w:ind w:firstLine="709"/>
        <w:rPr/>
      </w:pPr>
      <w:r>
        <w:rPr/>
        <w:t xml:space="preserve">Город Ярославль, двадцать второе января две тысячи десятого года. </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Я, Макаров Олег Петрович, проживающий по адресу: г. Ярославль, ул. Первомайская, д. 27, кв. 88, паспорт серии 7800 № 987324, выданный Кировским РОВД г. Ярославля 15.10.1992 года, настоящей доверенностью уполномочиваю Конькова Юрия Николаевича, проживающего по адресу: г. Ярославль, ул. Звездная, д. 12, кв. 19, паспорт серии 7800 № 112444, выданный Фрунзенским РОВД г. Ярославля 09.02.1999 года, получить в аэропорту Шереметьево-1 по квитанции ООО «Турсервис» № ОН-34521 от 20 января 2010 года мой багаж в количестве трех мест, весом 450 (четыреста пятьдесят) кг., прибывший на мое имя из Турции (из города Стамбула), для чего предоставляю ему право подавать от моего имени заявления, расписываться за меня и совершать все иные действия от моего имени, связанные с выполнением данного поручен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веренность выдана без права передоверия и действительна в течение месяц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5920" w:leader="none"/>
        </w:tabs>
        <w:spacing w:lineRule="auto" w:line="360" w:before="0" w:after="0"/>
        <w:ind w:firstLine="709"/>
        <w:rPr/>
      </w:pPr>
      <w:r>
        <w:rPr>
          <w:rFonts w:cs="Times New Roman" w:ascii="Times New Roman" w:hAnsi="Times New Roman"/>
          <w:sz w:val="28"/>
        </w:rPr>
        <w:t xml:space="preserve">Макаров Олег Петрович </w:t>
        <w:tab/>
        <w:t xml:space="preserve">Подпись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января 2010 года, настоящая доверенность удостоверена мной, Пилипенко Е.В. нотариусом Ярославского нотариального округа, лицензия зарегистрирована в Государственном реестре № 006922 и выдана Управлением юстиции Ярославской области</w:t>
      </w:r>
    </w:p>
    <w:p>
      <w:pPr>
        <w:pStyle w:val="3"/>
        <w:keepNext w:val="true"/>
        <w:widowControl w:val="false"/>
        <w:spacing w:lineRule="auto" w:line="360" w:before="0" w:after="0"/>
        <w:ind w:firstLine="709"/>
        <w:rPr/>
      </w:pPr>
      <w:r>
        <w:rPr/>
        <w:t xml:space="preserve">Личность его установлена, дееспособность проверена. </w:t>
      </w:r>
    </w:p>
    <w:p>
      <w:pPr>
        <w:pStyle w:val="6"/>
        <w:keepNext w:val="true"/>
        <w:widowControl w:val="false"/>
        <w:spacing w:lineRule="auto" w:line="360"/>
        <w:ind w:firstLine="709"/>
        <w:rPr>
          <w:lang w:val="en-US"/>
        </w:rPr>
      </w:pPr>
      <w:r>
        <w:rPr>
          <w:lang w:val="en-US"/>
        </w:rPr>
      </w:r>
    </w:p>
    <w:p>
      <w:pPr>
        <w:pStyle w:val="6"/>
        <w:keepNext w:val="true"/>
        <w:widowControl w:val="false"/>
        <w:spacing w:lineRule="auto" w:line="360"/>
        <w:ind w:firstLine="709"/>
        <w:rPr/>
      </w:pPr>
      <w:r>
        <w:rPr/>
        <w:t xml:space="preserve">Гербовая печать </w:t>
        <w:tab/>
      </w:r>
    </w:p>
    <w:p>
      <w:pPr>
        <w:pStyle w:val="6"/>
        <w:keepNext w:val="true"/>
        <w:widowControl w:val="false"/>
        <w:spacing w:lineRule="auto" w:line="360"/>
        <w:ind w:firstLine="709"/>
        <w:rPr/>
      </w:pPr>
      <w:r>
        <w:rPr/>
        <w:t xml:space="preserve">Зарегистрировано в реестре за № 7123 </w:t>
      </w:r>
    </w:p>
    <w:p>
      <w:pPr>
        <w:pStyle w:val="6"/>
        <w:keepNext w:val="true"/>
        <w:widowControl w:val="false"/>
        <w:spacing w:lineRule="auto" w:line="360"/>
        <w:ind w:firstLine="709"/>
        <w:rPr/>
      </w:pPr>
      <w:r>
        <w:rPr/>
        <w:t xml:space="preserve">Взыскан нотариальный тариф ___ руб. </w:t>
      </w:r>
    </w:p>
    <w:p>
      <w:pPr>
        <w:pStyle w:val="6"/>
        <w:keepNext w:val="true"/>
        <w:widowControl w:val="false"/>
        <w:tabs>
          <w:tab w:val="clear" w:pos="708"/>
          <w:tab w:val="left" w:pos="2235" w:leader="none"/>
        </w:tabs>
        <w:spacing w:lineRule="auto" w:line="360"/>
        <w:ind w:firstLine="709"/>
        <w:jc w:val="left"/>
        <w:rPr/>
      </w:pPr>
      <w:r>
        <w:rPr/>
        <w:t xml:space="preserve">по квитанции № 890 от 22 января 2010 года. </w:t>
      </w:r>
    </w:p>
    <w:p>
      <w:pPr>
        <w:pStyle w:val="3"/>
        <w:keepNext w:val="true"/>
        <w:widowControl w:val="false"/>
        <w:tabs>
          <w:tab w:val="clear" w:pos="708"/>
          <w:tab w:val="left" w:pos="4163" w:leader="none"/>
        </w:tabs>
        <w:spacing w:lineRule="auto" w:line="360" w:before="0" w:after="0"/>
        <w:ind w:firstLine="709"/>
        <w:jc w:val="left"/>
        <w:rPr/>
      </w:pPr>
      <w:r>
        <w:rPr/>
        <w:t xml:space="preserve">Нотариус : </w:t>
        <w:tab/>
        <w:t>Е.В.</w:t>
      </w:r>
      <w:r>
        <w:rPr>
          <w:lang w:val="en-US"/>
        </w:rPr>
        <w:t xml:space="preserve"> </w:t>
      </w:r>
      <w:r>
        <w:rPr/>
        <w:t xml:space="preserve">Пилипенко </w:t>
      </w:r>
    </w:p>
    <w:p>
      <w:pPr>
        <w:pStyle w:val="2"/>
        <w:keepNext w:val="true"/>
        <w:widowControl w:val="false"/>
        <w:spacing w:lineRule="auto" w:line="360" w:before="0" w:after="0"/>
        <w:ind w:firstLine="709"/>
        <w:jc w:val="both"/>
        <w:rPr>
          <w:b w:val="false"/>
          <w:b w:val="false"/>
          <w:sz w:val="28"/>
        </w:rPr>
      </w:pPr>
      <w:r>
        <w:rPr>
          <w:b w:val="false"/>
          <w:sz w:val="28"/>
        </w:rPr>
      </w:r>
      <w:r>
        <w:br w:type="page"/>
      </w:r>
    </w:p>
    <w:p>
      <w:pPr>
        <w:pStyle w:val="2"/>
        <w:keepNext w:val="true"/>
        <w:widowControl w:val="false"/>
        <w:spacing w:lineRule="auto" w:line="360" w:before="0" w:after="0"/>
        <w:ind w:firstLine="709"/>
        <w:jc w:val="both"/>
        <w:rPr>
          <w:b w:val="false"/>
          <w:b w:val="false"/>
          <w:sz w:val="28"/>
        </w:rPr>
      </w:pPr>
      <w:r>
        <w:rPr>
          <w:b w:val="false"/>
          <w:sz w:val="28"/>
        </w:rPr>
        <w:t>Приложение 2</w:t>
      </w:r>
    </w:p>
    <w:p>
      <w:pPr>
        <w:pStyle w:val="2"/>
        <w:keepNext w:val="true"/>
        <w:widowControl w:val="false"/>
        <w:spacing w:lineRule="auto" w:line="360" w:before="0" w:after="0"/>
        <w:ind w:firstLine="709"/>
        <w:jc w:val="both"/>
        <w:rPr>
          <w:b w:val="false"/>
          <w:b w:val="false"/>
          <w:sz w:val="28"/>
          <w:szCs w:val="24"/>
        </w:rPr>
      </w:pPr>
      <w:r>
        <w:rPr>
          <w:b w:val="false"/>
          <w:sz w:val="28"/>
          <w:szCs w:val="24"/>
        </w:rPr>
      </w:r>
    </w:p>
    <w:p>
      <w:pPr>
        <w:pStyle w:val="2"/>
        <w:keepNext w:val="true"/>
        <w:widowControl w:val="false"/>
        <w:spacing w:lineRule="auto" w:line="360" w:before="0" w:after="0"/>
        <w:ind w:firstLine="709"/>
        <w:jc w:val="both"/>
        <w:rPr>
          <w:b w:val="false"/>
          <w:b w:val="false"/>
          <w:sz w:val="28"/>
          <w:szCs w:val="24"/>
        </w:rPr>
      </w:pPr>
      <w:r>
        <w:rPr>
          <w:b w:val="false"/>
          <w:sz w:val="28"/>
          <w:szCs w:val="24"/>
        </w:rPr>
        <w:t xml:space="preserve">Доверенность </w:t>
      </w:r>
    </w:p>
    <w:p>
      <w:pPr>
        <w:pStyle w:val="3"/>
        <w:keepNext w:val="true"/>
        <w:widowControl w:val="false"/>
        <w:spacing w:lineRule="auto" w:line="360" w:before="0" w:after="0"/>
        <w:ind w:firstLine="709"/>
        <w:rPr>
          <w:b/>
          <w:b/>
          <w:sz w:val="28"/>
          <w:szCs w:val="24"/>
          <w:lang w:val="en-US"/>
        </w:rPr>
      </w:pPr>
      <w:r>
        <w:rPr>
          <w:b/>
          <w:sz w:val="28"/>
          <w:szCs w:val="24"/>
          <w:lang w:val="en-US"/>
        </w:rPr>
      </w:r>
    </w:p>
    <w:p>
      <w:pPr>
        <w:pStyle w:val="3"/>
        <w:keepNext w:val="true"/>
        <w:widowControl w:val="false"/>
        <w:spacing w:lineRule="auto" w:line="360" w:before="0" w:after="0"/>
        <w:ind w:firstLine="709"/>
        <w:rPr/>
      </w:pPr>
      <w:r>
        <w:rPr>
          <w:szCs w:val="24"/>
        </w:rPr>
        <w:t xml:space="preserve">Город Ярославль, десятое февраля две тысячи десятого год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Я, Носов Андрей Александрович, проживающий по адресу: г. Ярославль, ул. Пушкина, д. 21, кв. 94, паспорт серии 7800 № 263781, выданный Ленинским РОВД г. Ярославля 19.03.2000 года, настоящей доверенностью уполномочиваю гражданку Маликову Валентину Петровну, проживающую по адресу: г. Ярославль, ул. Первомайская, д. 14, кв. 64, паспорт серии 7800 № 562341, выданный Ленинским РОВД г. Ярославля 19.09.1999 года, снять меня с регистрационного учета из квартиры, находящейся по адресу: г. Ярославль, пр. Ленина, д. 35, кв. 12 и поставить на регистрационный учет в квартире по адресу: г. Ярославль, ул. Пирогова, д. 10, кв. 4, а также быть моим представителем в РЭУ, органах милиции, телефонном узле, районном отделе социального обеспечения и в других организациях и учреждениях г. Ярославл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указанного действия я уполномочиваю Маликову Валентину Петровну подавать мое заявление о постановке на государственный регистрационный учет, получать справки и документы, расписываться за меня и совершать все действия, связанные выполнением данного поручен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веренность выдана без права передоверия и действительна один год. </w:t>
      </w:r>
    </w:p>
    <w:p>
      <w:pPr>
        <w:pStyle w:val="Normal"/>
        <w:keepNext w:val="true"/>
        <w:widowControl w:val="false"/>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Носов Андрей Александрович</w:t>
      </w:r>
    </w:p>
    <w:p>
      <w:pPr>
        <w:pStyle w:val="Normal"/>
        <w:keepNext w:val="true"/>
        <w:widowControl w:val="false"/>
        <w:tabs>
          <w:tab w:val="clear" w:pos="708"/>
          <w:tab w:val="left" w:pos="5920" w:leader="none"/>
        </w:tabs>
        <w:spacing w:lineRule="auto" w:line="360" w:before="0" w:after="0"/>
        <w:ind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tabs>
          <w:tab w:val="clear" w:pos="708"/>
          <w:tab w:val="left" w:pos="5920"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одпись </w:t>
      </w:r>
    </w:p>
    <w:p>
      <w:pPr>
        <w:pStyle w:val="Normal"/>
        <w:keepNext w:val="true"/>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февраля 2010 года, настоящая доверенность удостоверена мной, Пилипенко Е.В. нотариусом Ярославского нотариального округа, лицензия зарегистрирована в Государственном реестре № 006922 и выдана Управлением юстиции Ярославской обла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веренность подписана гражданином Носовым Андреем Александровичем в моем присутствии. </w:t>
      </w:r>
    </w:p>
    <w:p>
      <w:pPr>
        <w:pStyle w:val="3"/>
        <w:keepNext w:val="true"/>
        <w:widowControl w:val="false"/>
        <w:spacing w:lineRule="auto" w:line="360" w:before="0" w:after="0"/>
        <w:ind w:firstLine="709"/>
        <w:rPr>
          <w:szCs w:val="24"/>
        </w:rPr>
      </w:pPr>
      <w:r>
        <w:rPr>
          <w:szCs w:val="24"/>
        </w:rPr>
        <w:t>Личность его установлена, дееспособность проверен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ербовая печа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регистрировано в реестре за № 1643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зыскан нотариальный тариф ___ руб. </w:t>
      </w:r>
    </w:p>
    <w:p>
      <w:pPr>
        <w:pStyle w:val="Normal"/>
        <w:keepNext w:val="true"/>
        <w:widowControl w:val="false"/>
        <w:tabs>
          <w:tab w:val="clear" w:pos="708"/>
          <w:tab w:val="left" w:pos="2235" w:leader="none"/>
        </w:tabs>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по квитанции № 64783 от 10 февраля 2010 года. </w:t>
      </w:r>
    </w:p>
    <w:p>
      <w:pPr>
        <w:pStyle w:val="3"/>
        <w:keepNext w:val="true"/>
        <w:widowControl w:val="false"/>
        <w:tabs>
          <w:tab w:val="clear" w:pos="708"/>
          <w:tab w:val="left" w:pos="4163" w:leader="none"/>
        </w:tabs>
        <w:spacing w:lineRule="auto" w:line="360" w:before="0" w:after="0"/>
        <w:ind w:firstLine="709"/>
        <w:jc w:val="left"/>
        <w:rPr/>
      </w:pPr>
      <w:r>
        <w:rPr>
          <w:szCs w:val="24"/>
        </w:rPr>
        <w:t xml:space="preserve">Нотариус: </w:t>
        <w:tab/>
        <w:t>Е.В.</w:t>
      </w:r>
      <w:r>
        <w:rPr>
          <w:szCs w:val="24"/>
          <w:lang w:val="en-US"/>
        </w:rPr>
        <w:t xml:space="preserve"> </w:t>
      </w:r>
      <w:r>
        <w:rPr>
          <w:szCs w:val="24"/>
        </w:rPr>
        <w:t>Пилип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
    <w:name w:val="Стиль2"/>
    <w:basedOn w:val="Normal"/>
    <w:qFormat/>
    <w:pPr>
      <w:autoSpaceDE w:val="false"/>
      <w:spacing w:lineRule="auto" w:line="240" w:before="240" w:after="0"/>
      <w:jc w:val="center"/>
    </w:pPr>
    <w:rPr>
      <w:rFonts w:ascii="Times New Roman" w:hAnsi="Times New Roman" w:cs="Times New Roman"/>
      <w:b/>
      <w:sz w:val="36"/>
      <w:szCs w:val="20"/>
    </w:rPr>
  </w:style>
  <w:style w:type="paragraph" w:styleId="3">
    <w:name w:val="Ñòèëü3"/>
    <w:basedOn w:val="Normal"/>
    <w:qFormat/>
    <w:pPr>
      <w:overflowPunct w:val="false"/>
      <w:autoSpaceDE w:val="false"/>
      <w:spacing w:lineRule="auto" w:line="240" w:before="120" w:after="240"/>
      <w:ind w:firstLine="720"/>
      <w:jc w:val="both"/>
      <w:textAlignment w:val="baseline"/>
    </w:pPr>
    <w:rPr>
      <w:rFonts w:ascii="Times New Roman" w:hAnsi="Times New Roman" w:cs="Times New Roman"/>
      <w:sz w:val="28"/>
      <w:szCs w:val="20"/>
    </w:rPr>
  </w:style>
  <w:style w:type="paragraph" w:styleId="6">
    <w:name w:val="Ñòèëü6"/>
    <w:basedOn w:val="Normal"/>
    <w:qFormat/>
    <w:pPr>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0:00Z</dcterms:created>
  <dc:creator>FuckYouBill</dc:creator>
  <dc:description/>
  <cp:keywords/>
  <dc:language>en-US</dc:language>
  <cp:lastModifiedBy>SYSTEM</cp:lastModifiedBy>
  <dcterms:modified xsi:type="dcterms:W3CDTF">2011-09-26T08:20:00Z</dcterms:modified>
  <cp:revision>2</cp:revision>
  <dc:subject/>
  <dc:title/>
</cp:coreProperties>
</file>