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Правоведение»</w:t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ind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Основы национальной безопасности Российской Федерации»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положение в мире характеризуется динамичной трансформацией системы международных отношений. В начале третьего тысячелетия многократно возросли экономический, научно-технический, духовный потенциалы человечества, ускорившие формирование постиндустриальной цивилизации. Мир стал более целостным и взаимозависимым в силу объективных процессов интеграции, изменился его политический клима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сле окончания эры биполярной конфронтации в системе международных отношений возобладали две взаимоисключающие тенденции. Первая тенденция проявляется в укреплении экономических и политических позиций значительного числа государств и их интеграционных объединений, в совершенствовании механизмов многостороннего управления международными процессами (так один из примеров можно привести Европейский Союз). При этом все большую роль играют экономические, политические, научно-технические, экологические и информационные факторы. Россия в перспективе будет способствовать формированию идеологии становления многополярного мира на этой основе. Вторая тенденция проявляется через попытки создания структуры международных отношений, основанной на доминировании в международном сообществе развитых западных стран при лидерстве США и рассчитанной на односторонние, прежде всего военно-силовые, решения ключевых проблем мировой политики в обход основополагающих норм международного пра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Формирование международных отношений сегодня сопровождается конкуренцией, а также стремлением ряда государств усилить свое влияние на мировую политику, в том числе путем создания оружия массового уничтожения. Мировой опыт показывает, что значение военно-силовых аспектов в международных отношениях продолжает оставаться существенным, примером тому отношения Азербайджана и Армении, Индии и Пакистана, Израиля и Палестины; НАТО и Югославии; США и Ирака и др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Россия является одной из крупнейших стран мира с многовековой историей и богатыми культурными традициями. Несмотря на сложную международную обстановку и трудности внутреннего характера, она в силу значительного экономического, научно-технического и военного потенциала, уникального геополитического и стратегического положения на Евразийском континенте объективно продолжает играть важную роль в мировых процессах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перспективе - более широкая интеграция Российской Федерации в мировую экономику, расширение сотрудничества с международными экономическими и финансовыми институтами. Объективно сохраняется общность интересов России и интересов других государств по многим проблемам международной безопасности, включая противодействие распространению оружия массового уничтожения, предотвращение и урегулирование региональных конфликтов, борьбу с международным терроризмом и наркобизнесом, решение острых экологических проблем глобального характера, в том числе проблемы обеспечения ядерной и радиацион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месте с тем активизируются усилия ряда государств, направленные на ослабление позиций России в политической, экономической, военной и других областях. Попытки игнорировать интересы России при решении крупных проблем международных отношений, включая конфликтные ситуации, способны подорвать международную безопасность и стабильность, затормозить происходящие позитивные изменения в международных отношениях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Во многих странах, в том числе в Российской Федерации, резко обострилась проблема терроризма, имеющего транснациональный характер и угрожающего стабильности в мире, что обусловливает необходимость объединения усилий всего международного сообщества, повышения эффективности имеющихся форм и методов борьбы с этой угрозой, принятия безотлагательных мер по ее нейтрализ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их условиях военно-политическому руководству Российской Федерации приходится уделять все большее внимание формированию высокоэффективной системы обеспечения безопасности государства. «</w:t>
      </w:r>
      <w:r>
        <w:rPr>
          <w:iCs/>
          <w:color w:val="000000"/>
          <w:sz w:val="28"/>
          <w:szCs w:val="28"/>
          <w:lang w:val="en-US" w:eastAsia="en-US"/>
        </w:rPr>
        <w:t>Безопасность собственная есть высший закон в политике</w:t>
      </w:r>
      <w:r>
        <w:rPr>
          <w:color w:val="000000"/>
          <w:sz w:val="28"/>
          <w:szCs w:val="28"/>
          <w:lang w:val="en-US" w:eastAsia="en-US"/>
        </w:rPr>
        <w:t>», – писал наш великий соотечественник Н. Карамзин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ущность и содержание понятий «безопасность», «национальная безопасность»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Безопасность в буквальном смысле слова означает отсутствие опасности. Именно этот аспект прежде всего отмечали в своих словарях известные авторы-составители В.И. Даль и С.И. Ожегов. В.И. Даль указывал, что безопасность есть «отсутствие опасности, сохранность, надежность». По мнению С.И. Ожегова, «безопасность - положение, при котором не угрожает опасность кому-чему-нибудь»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 такое состояние, когда отсутствуют какие-либо угрозы, является идеальным. В реальности же всегда существует определенная опасность или возможность ее возникновения. Поэтому в понятие безопасности включают способность системы противостоять возможным угроза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официально принятым в Российской Федерации взглядам </w:t>
      </w:r>
      <w:r>
        <w:rPr>
          <w:iCs/>
          <w:color w:val="000000"/>
          <w:sz w:val="28"/>
          <w:szCs w:val="28"/>
          <w:lang w:val="en-US" w:eastAsia="en-US"/>
        </w:rPr>
        <w:t xml:space="preserve">под безопасностью понимается состояние защищенности жизненно важных интересов личности, общества и государства от внутренних и внешних угроз. </w:t>
      </w:r>
      <w:r>
        <w:rPr>
          <w:color w:val="000000"/>
          <w:sz w:val="28"/>
          <w:szCs w:val="28"/>
          <w:lang w:val="en-US" w:eastAsia="en-US"/>
        </w:rPr>
        <w:t xml:space="preserve">К основным </w:t>
      </w:r>
      <w:r>
        <w:rPr>
          <w:iCs/>
          <w:color w:val="000000"/>
          <w:sz w:val="28"/>
          <w:szCs w:val="28"/>
          <w:lang w:val="en-US" w:eastAsia="en-US"/>
        </w:rPr>
        <w:t>объектам безопасности</w:t>
      </w:r>
      <w:r>
        <w:rPr>
          <w:color w:val="000000"/>
          <w:sz w:val="28"/>
          <w:szCs w:val="28"/>
          <w:lang w:val="en-US" w:eastAsia="en-US"/>
        </w:rPr>
        <w:t xml:space="preserve"> относятся: </w:t>
      </w:r>
      <w:r>
        <w:rPr>
          <w:iCs/>
          <w:color w:val="000000"/>
          <w:sz w:val="28"/>
          <w:szCs w:val="28"/>
          <w:lang w:val="en-US" w:eastAsia="en-US"/>
        </w:rPr>
        <w:t xml:space="preserve">личность, общество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 xml:space="preserve">государство. </w:t>
      </w:r>
      <w:r>
        <w:rPr>
          <w:color w:val="000000"/>
          <w:sz w:val="28"/>
          <w:szCs w:val="28"/>
          <w:lang w:val="en-US" w:eastAsia="en-US"/>
        </w:rPr>
        <w:t>Все эти объекты безопасности органически взаимосвязаны, и главным связующим звеном между ними является</w:t>
      </w:r>
      <w:r>
        <w:rPr>
          <w:bCs/>
          <w:color w:val="000000"/>
          <w:sz w:val="28"/>
          <w:szCs w:val="28"/>
          <w:lang w:val="en-US" w:eastAsia="en-US"/>
        </w:rPr>
        <w:t xml:space="preserve"> личность.</w:t>
      </w:r>
      <w:r>
        <w:rPr>
          <w:color w:val="000000"/>
          <w:sz w:val="28"/>
          <w:szCs w:val="28"/>
          <w:lang w:val="en-US" w:eastAsia="en-US"/>
        </w:rPr>
        <w:t xml:space="preserve"> Защита ее жизни и здоровья, прав и свобод, достоинства и имущества имеет первостепенное значение по сравнению с другими видами безопасности. 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Личная безопасность</w:t>
      </w:r>
      <w:r>
        <w:rPr>
          <w:color w:val="000000"/>
          <w:sz w:val="28"/>
          <w:szCs w:val="28"/>
          <w:lang w:val="en-US" w:eastAsia="en-US"/>
        </w:rPr>
        <w:t xml:space="preserve"> граждан Российской Федерации состоит в реальном обеспечении конституционных прав и свобод; повышении качества и уровня жизни; физическом, духовном и интеллектуальном развит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Безопасность общества</w:t>
      </w:r>
      <w:r>
        <w:rPr>
          <w:color w:val="000000"/>
          <w:sz w:val="28"/>
          <w:szCs w:val="28"/>
          <w:lang w:val="en-US" w:eastAsia="en-US"/>
        </w:rPr>
        <w:t xml:space="preserve"> включает защиту его материальных и духовных ценностей, законности и порядка, упрочение демократии; достижение и поддержание на основе принципа социальной справедливости общественного согласия; повышение созидательной роли активности населения, а применительно к сегодняшней России - национальное и культурное ее возрождение.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Безопасность государства</w:t>
      </w:r>
      <w:r>
        <w:rPr>
          <w:color w:val="000000"/>
          <w:sz w:val="28"/>
          <w:szCs w:val="28"/>
          <w:lang w:val="en-US" w:eastAsia="en-US"/>
        </w:rPr>
        <w:t xml:space="preserve"> заключается в защите его конституционного строя, суверенитета и территориальной целостности; установлении политической, экономической и социальной стабильности; безусловном исполнении законов; решительном противодействии деструктивным силам, коррупции, бюрократизму, попыткам узурпации власти в эгоистических интереса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зопасность следует интерпретировать как свойство системы, включающей в себя потенциальные жертвы и угрозы для них. Она обеспечивается стабильностью, устойчивостью, живучестью жертвы и использованием ею следующих методов: уклонение, защита либо уничтожение источников опасности, угроз и вызовов. Под </w:t>
      </w:r>
      <w:r>
        <w:rPr>
          <w:iCs/>
          <w:color w:val="000000"/>
          <w:sz w:val="28"/>
          <w:szCs w:val="28"/>
          <w:lang w:val="en-US" w:eastAsia="en-US"/>
        </w:rPr>
        <w:t>устойчивостью</w:t>
      </w:r>
      <w:r>
        <w:rPr>
          <w:color w:val="000000"/>
          <w:sz w:val="28"/>
          <w:szCs w:val="28"/>
          <w:lang w:val="en-US" w:eastAsia="en-US"/>
        </w:rPr>
        <w:t xml:space="preserve"> подразумевается способность нормально функционировать при возмущениях; под </w:t>
      </w:r>
      <w:r>
        <w:rPr>
          <w:iCs/>
          <w:color w:val="000000"/>
          <w:sz w:val="28"/>
          <w:szCs w:val="28"/>
          <w:lang w:val="en-US" w:eastAsia="en-US"/>
        </w:rPr>
        <w:t>стабильностью</w:t>
      </w:r>
      <w:r>
        <w:rPr>
          <w:color w:val="000000"/>
          <w:sz w:val="28"/>
          <w:szCs w:val="28"/>
          <w:lang w:val="en-US" w:eastAsia="en-US"/>
        </w:rPr>
        <w:t xml:space="preserve"> – совокупность устойчивостей к длительно действующим возмущающим факторам, а под </w:t>
      </w:r>
      <w:r>
        <w:rPr>
          <w:iCs/>
          <w:color w:val="000000"/>
          <w:sz w:val="28"/>
          <w:szCs w:val="28"/>
          <w:lang w:val="en-US" w:eastAsia="en-US"/>
        </w:rPr>
        <w:t>живучестью</w:t>
      </w:r>
      <w:r>
        <w:rPr>
          <w:color w:val="000000"/>
          <w:sz w:val="28"/>
          <w:szCs w:val="28"/>
          <w:lang w:val="en-US" w:eastAsia="en-US"/>
        </w:rPr>
        <w:t xml:space="preserve"> – способность системы сохранять функционирование в условиях целенаправленного противодействия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бильность, как и безопасность, – непременные условия развития суверенного государства. Обеспечение стабильной благоприятной внешней и внутренней среды для жизни государства неотделимо от повышения безопасности. Вместе с тем государство при определенных условиях может ощущать себя в безопасности и в период бурных перемен (нестабильности), а не только в процессе спокойного, эволюционного развития. С другой стороны, стабильной, фиксированной может быть и конфронтационная обстановка, военное противостояние. Относительно стабильным может быть, например, тоталитарный или жестко авторитарный политический режи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выделить три уровня стабильности. </w:t>
      </w:r>
      <w:r>
        <w:rPr>
          <w:iCs/>
          <w:color w:val="000000"/>
          <w:sz w:val="28"/>
          <w:szCs w:val="28"/>
          <w:lang w:val="en-US" w:eastAsia="en-US"/>
        </w:rPr>
        <w:t>Первый уровень</w:t>
      </w:r>
      <w:r>
        <w:rPr>
          <w:color w:val="000000"/>
          <w:sz w:val="28"/>
          <w:szCs w:val="28"/>
          <w:lang w:val="en-US" w:eastAsia="en-US"/>
        </w:rPr>
        <w:t xml:space="preserve"> – стабильность военно-политического руководства государства (относительная продолжительность его существования, неизменность основного состава). </w:t>
      </w:r>
      <w:r>
        <w:rPr>
          <w:iCs/>
          <w:color w:val="000000"/>
          <w:sz w:val="28"/>
          <w:szCs w:val="28"/>
          <w:lang w:val="en-US" w:eastAsia="en-US"/>
        </w:rPr>
        <w:t>Второй уровень</w:t>
      </w:r>
      <w:r>
        <w:rPr>
          <w:color w:val="000000"/>
          <w:sz w:val="28"/>
          <w:szCs w:val="28"/>
          <w:lang w:val="en-US" w:eastAsia="en-US"/>
        </w:rPr>
        <w:t xml:space="preserve"> – стабильность политического режима (сохранение существующей в настоящее время социально-политической системы, эволюционный характер политических изменений, отсутствие политического насилия). </w:t>
      </w:r>
      <w:r>
        <w:rPr>
          <w:iCs/>
          <w:color w:val="000000"/>
          <w:sz w:val="28"/>
          <w:szCs w:val="28"/>
          <w:lang w:val="en-US" w:eastAsia="en-US"/>
        </w:rPr>
        <w:t>Третий уровень</w:t>
      </w:r>
      <w:r>
        <w:rPr>
          <w:color w:val="000000"/>
          <w:sz w:val="28"/>
          <w:szCs w:val="28"/>
          <w:lang w:val="en-US" w:eastAsia="en-US"/>
        </w:rPr>
        <w:t xml:space="preserve"> – стабильность общности, народа (сохранение территориальной целостности государства, обеспечение личной безопасности и благосостояния его граждан, улучшение охраны окружающей среды и поддержание демографического баланса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свою очередь, </w:t>
      </w:r>
      <w:r>
        <w:rPr>
          <w:iCs/>
          <w:color w:val="000000"/>
          <w:sz w:val="28"/>
          <w:szCs w:val="28"/>
          <w:lang w:val="en-US" w:eastAsia="en-US"/>
        </w:rPr>
        <w:t>жизненно важные интересы</w:t>
      </w:r>
      <w:r>
        <w:rPr>
          <w:color w:val="000000"/>
          <w:sz w:val="28"/>
          <w:szCs w:val="28"/>
          <w:lang w:val="en-US" w:eastAsia="en-US"/>
        </w:rPr>
        <w:t xml:space="preserve"> определяются как «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»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По определению И.А. Ильина, государство имеет дело «исключительно с общим, всенародным интересом; ибо частный и личный интерес граждан может постольку приниматься в расчет, поскольку он... может быть воспринят и истолкован как общий интерес и всенародный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бычно под жизненно важными интересами понимают </w:t>
      </w:r>
      <w:r>
        <w:rPr>
          <w:bCs/>
          <w:iCs/>
          <w:color w:val="000000"/>
          <w:sz w:val="28"/>
          <w:szCs w:val="28"/>
          <w:lang w:val="en-US" w:eastAsia="en-US"/>
        </w:rPr>
        <w:t>потребности государства и общества, от удовлетворения которых в прямой зависимости находится само их существование и развитие.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 ним, как правило, относятся: сохранение государственного суверенитета; обеспечение территориальной целостности страны; сохранение социально-политической стабильности и незыблемости конституционного строя государства; поддержание стратегической стабильности и безопасности в прилегающих к границам государства регионах и в мире в целом; обеспечение беспрепятственного доступа к важным для страны международным экономическим и стратегическим зонам и коммуникациям при строгом соблюдении норм международного права; защита граждан государства в зонах военных и других конфликтов и в иных случаях угрозы их жизни, связанных с вооруженным насилием, и т.д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ечно, обеспечение своей безопасности - явление для России далеко не новое. За свою многовековую историю Россия неоднократно обращалась к этому вопросу. В историю России навеки вписаны великие победы над захватчиками в Ледовом побоище, Куликовской битве, Отечественной войне 1812 года, Великой Отечественной войне (1941-1945 гг.) и др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 субъектами обеспечения безопасности понимаются участники этого процесса, способные действовать самостоятельно и свободно. Основным субъектом обеспечения безопасности является </w:t>
      </w:r>
      <w:r>
        <w:rPr>
          <w:iCs/>
          <w:color w:val="000000"/>
          <w:sz w:val="28"/>
          <w:szCs w:val="28"/>
          <w:lang w:val="en-US" w:eastAsia="en-US"/>
        </w:rPr>
        <w:t>государство</w:t>
      </w:r>
      <w:r>
        <w:rPr>
          <w:color w:val="000000"/>
          <w:sz w:val="28"/>
          <w:szCs w:val="28"/>
          <w:lang w:val="en-US" w:eastAsia="en-US"/>
        </w:rPr>
        <w:t xml:space="preserve">, осуществляющее функции в этой области через </w:t>
      </w:r>
      <w:r>
        <w:rPr>
          <w:iCs/>
          <w:color w:val="000000"/>
          <w:sz w:val="28"/>
          <w:szCs w:val="28"/>
          <w:lang w:val="en-US" w:eastAsia="en-US"/>
        </w:rPr>
        <w:t xml:space="preserve">органы законодательной, исполнительной </w:t>
      </w:r>
      <w:r>
        <w:rPr>
          <w:color w:val="000000"/>
          <w:sz w:val="28"/>
          <w:szCs w:val="28"/>
          <w:lang w:val="en-US" w:eastAsia="en-US"/>
        </w:rPr>
        <w:t>и</w:t>
      </w:r>
      <w:r>
        <w:rPr>
          <w:iCs/>
          <w:color w:val="000000"/>
          <w:sz w:val="28"/>
          <w:szCs w:val="28"/>
          <w:lang w:val="en-US" w:eastAsia="en-US"/>
        </w:rPr>
        <w:t xml:space="preserve"> судебной властей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Органы законодательной власти</w:t>
      </w:r>
      <w:r>
        <w:rPr>
          <w:color w:val="000000"/>
          <w:sz w:val="28"/>
          <w:szCs w:val="28"/>
          <w:lang w:val="en-US" w:eastAsia="en-US"/>
        </w:rPr>
        <w:t xml:space="preserve"> формируют законодательную базу в сфере обеспечения безопасности; в пределах своего ведения принимают решения по вопросам использования сил и средств обеспечения безопасности, в том числе применения военной силы; рассматривают и принимают федеральные законы по вопросам ратификации и денонсации международных договоров Российской Федерации в области безопасност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Органы исполнительной власти</w:t>
      </w:r>
      <w:r>
        <w:rPr>
          <w:color w:val="000000"/>
          <w:sz w:val="28"/>
          <w:szCs w:val="28"/>
          <w:lang w:val="en-US" w:eastAsia="en-US"/>
        </w:rPr>
        <w:t xml:space="preserve"> обеспечивают исполнение законов и иных нормативных актов, регламентирующих отношения в сфере безопасности; организуют разработку и реализацию государственных программ обеспечения безопасности; осуществляют систему мероприятий по обеспечению безопасности личности, общества и государства в пределах своей компетенции; в соответствии с законом формируют, реорганизуют и ликвидируют государственные органы обеспечения безопасност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Судебные органы</w:t>
      </w:r>
      <w:r>
        <w:rPr>
          <w:color w:val="000000"/>
          <w:sz w:val="28"/>
          <w:szCs w:val="28"/>
          <w:lang w:val="en-US" w:eastAsia="en-US"/>
        </w:rPr>
        <w:t xml:space="preserve"> обеспечивают защиту конституционного строя в Российской Федерации, руководствуясь Конституцией и законами Российской Федерации, конституциями и законами республик в составе Российской Федерации; осуществляют правосудие по делам о преступлениях, посягающих на безопасность личности, общества и государства; обеспечивают судебную защиту граждан, общественных и иных организаций и объединений, чьи права были нарушены в связи с деятельностью по обеспечению безопасност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Государство в соответствии с действующим законодательством обеспечивает безопасность каждого гражданина на территории Российской Федерации. Гражданам Российской Федерации, находящимся за ее пределами, государством гарантируется защита и покровительство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Граждане, общественные и иные организации </w:t>
      </w:r>
      <w:r>
        <w:rPr>
          <w:color w:val="000000"/>
          <w:sz w:val="28"/>
          <w:szCs w:val="28"/>
          <w:lang w:val="en-US" w:eastAsia="en-US"/>
        </w:rPr>
        <w:t>и</w:t>
      </w:r>
      <w:r>
        <w:rPr>
          <w:iCs/>
          <w:color w:val="000000"/>
          <w:sz w:val="28"/>
          <w:szCs w:val="28"/>
          <w:lang w:val="en-US" w:eastAsia="en-US"/>
        </w:rPr>
        <w:t xml:space="preserve"> объединения</w:t>
      </w:r>
      <w:r>
        <w:rPr>
          <w:color w:val="000000"/>
          <w:sz w:val="28"/>
          <w:szCs w:val="28"/>
          <w:lang w:val="en-US" w:eastAsia="en-US"/>
        </w:rPr>
        <w:t xml:space="preserve"> также являются субъектами безопасности, обладают правами и обязанностями по участию в обеспечении безопасности в соответствии с законодательством Российской Федерации, законодательством республик в составе Российской Федерации, нормативными актами органов государственной власти и управления краев, областей, автономной области и автономных округов, принятыми в пределах их компетенции в данной сфере. Следует отметить, что создание органов обеспечения безопасности, не установленных законом Российской Федерации, не допускаетс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Государство, кроме того, обеспечивает правовую и социальную защиту гражданам, общественным и иным организациям и объединениям, оказывающим содействие в обеспечении безопасности в соответствии с закон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Для создания и поддержания необходимого уровня защищенности объектов безопасности в Российской Федерации разрабатывается система правовых норм, регулирующих отношения в сфере безопасности, определяются основные направления деятельности органов государственной власти и управления в данной области, формируются или преобразуются органы обеспечения безопасности и механизм контроля и надзора за их деятельность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можно сказать, что </w:t>
      </w:r>
      <w:r>
        <w:rPr>
          <w:iCs/>
          <w:color w:val="000000"/>
          <w:sz w:val="28"/>
          <w:szCs w:val="28"/>
          <w:lang w:val="en-US" w:eastAsia="en-US"/>
        </w:rPr>
        <w:t>систему безопасности</w:t>
      </w:r>
      <w:r>
        <w:rPr>
          <w:color w:val="000000"/>
          <w:sz w:val="28"/>
          <w:szCs w:val="28"/>
          <w:lang w:val="en-US" w:eastAsia="en-US"/>
        </w:rPr>
        <w:t xml:space="preserve"> образуют органы законодательной, исполнительной и судебной властей, государственные, общественные и иные организации и объединения, граждане, принимающие участие в обеспечении безопасности в соответствии с законом, а также законодательство, регламентирующее отношения в сфере безопас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функциями системы безопасности являются:</w:t>
      </w:r>
    </w:p>
    <w:p>
      <w:pPr>
        <w:pStyle w:val="32"/>
        <w:spacing w:lineRule="auto" w:line="360"/>
        <w:ind w:firstLine="709"/>
        <w:rPr/>
      </w:pPr>
      <w:r>
        <w:rPr>
          <w:i w:val="false"/>
          <w:color w:val="000000"/>
          <w:spacing w:val="0"/>
          <w:lang w:val="en-US" w:eastAsia="en-US"/>
        </w:rPr>
        <w:t>выявление и прогнозирование внутренних и внешних угроз жизненно важным интересам объектов безопасности, осуществление комплекса оперативных и долговременных мер по их предупреждению и нейтрализации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создание и поддержание в готовности сил и средств обеспечения безопасности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управление силами и средствами обеспечения безопасности в повседневных условиях и при чрезвычайных ситуациях;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осуществление системы мер по восстановлению нормального функционирования объектов безопасности в регионах, пострадавших в результате возникновения чрезвычайной ситуации;</w:t>
      </w:r>
    </w:p>
    <w:p>
      <w:pPr>
        <w:pStyle w:val="32"/>
        <w:spacing w:lineRule="auto" w:line="360"/>
        <w:ind w:firstLine="709"/>
        <w:rPr>
          <w:i w:val="false"/>
          <w:i w:val="false"/>
          <w:color w:val="000000"/>
          <w:spacing w:val="0"/>
          <w:lang w:val="en-US" w:eastAsia="en-US"/>
        </w:rPr>
      </w:pPr>
      <w:r>
        <w:rPr>
          <w:i w:val="false"/>
          <w:color w:val="000000"/>
          <w:spacing w:val="0"/>
          <w:lang w:val="en-US" w:eastAsia="en-US"/>
        </w:rPr>
        <w:t>участие в мероприятиях по обеспечению безопасности за пределами Российской Федерации в соответствии с международными договорами и соглашениями, заключенными или признанными Российской Федераци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советском обществе безопасность отождествлялась с </w:t>
      </w:r>
      <w:r>
        <w:rPr>
          <w:iCs/>
          <w:color w:val="000000"/>
          <w:sz w:val="28"/>
          <w:szCs w:val="28"/>
          <w:lang w:val="en-US" w:eastAsia="en-US"/>
        </w:rPr>
        <w:t>государственной безопасностью</w:t>
      </w:r>
      <w:r>
        <w:rPr>
          <w:color w:val="000000"/>
          <w:sz w:val="28"/>
          <w:szCs w:val="28"/>
          <w:lang w:val="en-US" w:eastAsia="en-US"/>
        </w:rPr>
        <w:t>, под которой понималась совокупность мер по защите существующего государственного и общественного строя, территориальной неприкосновенности и независимости государства от подрывной деятельности разведывательных и иных специальных служб враждебных государств, а также от противников существующего строя внутри страны. Однако это нередко приводило к недооценке опасностей и угроз в других сферах жизн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этим после распада Советского Союза и изменением взглядов военно-политического руководства Российского государства на систему обеспечения его безопасности в официальные документы был введен термин «национальная безопасность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«национальная безопасность»</w:t>
      </w:r>
      <w:r>
        <w:rPr>
          <w:color w:val="000000"/>
          <w:sz w:val="28"/>
          <w:szCs w:val="28"/>
          <w:lang w:val="en-US" w:eastAsia="en-US"/>
        </w:rPr>
        <w:t xml:space="preserve"> появилось в политическом лексиконе сравнительно недавно. Впервые термин «национальная безопасность» был употреблен в 1904 году в послании президента США Теодора Рузвельта Конгрессу, где он обосновал присоединение зоны Панамского канала интересами «национальной безопасности» США. В последующем эта проблема стала стержневой в исследованиях американских политологов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В 1947 году Конгресс США принял закон «О национальной безопасности», согласно которому был создан существующий и поныне совет национальной безопасности (СНБ). В совете разрабатывается система целей, интересов, угроз и приоритетов национальной политики. В целях повышения качества аналитического обеспечения с 1971 года в США действует подкомитет СНБ на уровне заместителей министров, который устанавливает приоритеты США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ССР проблема национальной безопасности официально не разрабатывалась. Она как бы включалась в привычную для советского времени категорию «обороноспособность»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В Российской Федерации определение национальной безопасности впервые появилось в Послании Президента Российской Федерации Федеральному Собранию в 1996 году. В этом документе было подчеркнуто: </w:t>
      </w:r>
      <w:r>
        <w:rPr>
          <w:iCs/>
          <w:color w:val="000000"/>
          <w:lang w:val="en-US" w:eastAsia="en-US"/>
        </w:rPr>
        <w:t>«Национальная безопасность понимается как состояние защищенности национальных интересов от внутренних и внешних угроз, обеспечивающее прогрессивное развитие личности, общества и государства»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Национальная безопасность представляет собой сложную, многоуровневую, открытую, динамическую систему, в основе которой лежит триединство отношений базовых социальных субъектов - </w:t>
      </w:r>
      <w:r>
        <w:rPr>
          <w:iCs/>
          <w:color w:val="000000"/>
          <w:lang w:val="en-US" w:eastAsia="en-US"/>
        </w:rPr>
        <w:t xml:space="preserve">личности, общества </w:t>
      </w:r>
      <w:r>
        <w:rPr>
          <w:color w:val="000000"/>
          <w:lang w:val="en-US" w:eastAsia="en-US"/>
        </w:rPr>
        <w:t>и</w:t>
      </w:r>
      <w:r>
        <w:rPr>
          <w:iCs/>
          <w:color w:val="000000"/>
          <w:lang w:val="en-US" w:eastAsia="en-US"/>
        </w:rPr>
        <w:t xml:space="preserve"> государства</w:t>
      </w:r>
      <w:r>
        <w:rPr>
          <w:color w:val="000000"/>
          <w:lang w:val="en-US" w:eastAsia="en-US"/>
        </w:rPr>
        <w:t>. Причем формирование и функционирование этой системы обусловлено воздействием множества факторов: исторических, географических, этнических, демографических, социально-политических, экономических, культурных, религиозных и т.д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Теоретические исследования системы национальной безопасности позволили российским ученым разработать категориальный аппарат и общепринятые подходы к её исследованию. Результаты этих исследований легли в основу практической разработки «Концепции национальной безопасности Российской Федерации», утвержденной Указом Президента Российской Федерации от 17 декабря 1997 года № 1300, а также в её изменения и дополнения, внесенные Указом Президента Российской Федерации от 10 января 2000 года № 24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w:t>Концепция национальной безопасности Российской Федерации –</w:t>
      </w:r>
      <w:r>
        <w:rPr>
          <w:color w:val="000000"/>
          <w:lang w:val="en-US" w:eastAsia="en-US"/>
        </w:rPr>
        <w:t xml:space="preserve"> это не что иное, как система взглядов на обеспечение в Российской Федерации безопасности личности, общества и государства от внешних и внутренних угроз во всех сферах жизнедеятельности. В Концепции сформулированы важнейшие направления государственной политики Российской Федерации, а также определение </w:t>
      </w:r>
      <w:r>
        <w:rPr>
          <w:bCs/>
          <w:iCs/>
          <w:color w:val="000000"/>
          <w:lang w:val="en-US" w:eastAsia="en-US"/>
        </w:rPr>
        <w:t>национальной безопасности Российской Федерации,</w:t>
      </w:r>
      <w:r>
        <w:rPr>
          <w:color w:val="000000"/>
          <w:lang w:val="en-US" w:eastAsia="en-US"/>
        </w:rPr>
        <w:t xml:space="preserve"> под которой понимается </w:t>
      </w:r>
      <w:r>
        <w:rPr>
          <w:iCs/>
          <w:color w:val="000000"/>
          <w:lang w:val="en-US" w:eastAsia="en-US"/>
        </w:rPr>
        <w:t>безопасность ее многонационального народа как носителя суверенитета и единственного источника власти в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Чем же была вызвана необходимость разработки и принятия Концепции национальной безопасности России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о-первых, наличием кризисных явлений в экономической сфере, в системе общественных отношений и в военной области. Возникла настоятельная необходимость в уточнении системы официально принятых взглядов на национальную безопасность России, характера угроз интересам государства, целей и стратегии государства по обеспечению этих интерес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о-вторых, отсутствием духовной основы, способной объединить общество, которое нуждается в определенном объединяющем стержне, на базе которого можно было бы сформировать широкое согласие в рамках основных сегодняшних общероссийских интересов, целей и возможносте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В-третьих, необходимостью приведения всей системы обеспечения национальной безопасности Российской Федерации (силы, средства, органы, нормативно-правовая база их функционирования) в соответствие с реалиями международной обстановки, экономическими возможностями государства, уровнем духовной готовности общества к переменам. Эта система должна отражать сегодняшние и перспективные приоритеты безопасности и обеспечивать устойчивость развития общества и госуда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четвертых, Концепция национальной безопасности как политический документ должна была стать основой для разработки конкретных программ и организационных документов, для планирования и реализации всего процесса государственного строительства в области обеспечения безопасност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Следует понимать, что процесс совершенствования системы обеспечения национальной безопасности не закончился принятием данной редакции Концепции. Со временем появляются новые угрозы безопасности страны, развивается наука и практика ее обеспечения, все это, несомненно, вызовет к жизни новую редакцию Концепции.</w:t>
      </w:r>
    </w:p>
    <w:p>
      <w:pPr>
        <w:pStyle w:val="23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2. Содержание национальных интересов Российской Федерации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Разработка и принятие Концепции национальной безопасности Российской Федерации позволили конкретно определить </w:t>
      </w:r>
      <w:r>
        <w:rPr>
          <w:iCs/>
          <w:color w:val="000000"/>
          <w:lang w:val="en-US" w:eastAsia="en-US"/>
        </w:rPr>
        <w:t>национальные интересы,</w:t>
      </w:r>
      <w:r>
        <w:rPr>
          <w:color w:val="000000"/>
          <w:lang w:val="en-US" w:eastAsia="en-US"/>
        </w:rPr>
        <w:t xml:space="preserve"> </w:t>
      </w:r>
      <w:r>
        <w:rPr>
          <w:iCs/>
          <w:color w:val="000000"/>
          <w:lang w:val="en-US" w:eastAsia="en-US"/>
        </w:rPr>
        <w:t xml:space="preserve">национальные цели </w:t>
      </w:r>
      <w:r>
        <w:rPr>
          <w:color w:val="000000"/>
          <w:lang w:val="en-US" w:eastAsia="en-US"/>
        </w:rPr>
        <w:t>и</w:t>
      </w:r>
      <w:r>
        <w:rPr>
          <w:iCs/>
          <w:color w:val="000000"/>
          <w:lang w:val="en-US" w:eastAsia="en-US"/>
        </w:rPr>
        <w:t xml:space="preserve"> национальные ценности</w:t>
      </w:r>
      <w:r>
        <w:rPr>
          <w:color w:val="000000"/>
          <w:lang w:val="en-US" w:eastAsia="en-US"/>
        </w:rPr>
        <w:t xml:space="preserve"> России, юридически закрепить их в нормативных правовых документах, определяющих политическую и социально-экономическую организацию общества, государственное и культурное строительство, единство и сплоченность наци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Г. Пальмерстон премьер-министр Великобритании в 1855-1858 и 1859-1865 гг., лидер партии вигов, на основе которой сформировалась либеральная партия, говорил: «У нас нет вечных союзников и вечных врагов. У нас есть постоянные, вечные интересы, и мы им должны следовать»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циональные интересы выступают производными от потребностей граждан, их ценностных ориентаций и обеспечиваются возможностями экономической, политической, социальной, военной и другой организации государства, духовно-нравственным и интеллектуальным потенциалом общества. Кроме того, составляющими национальных интересов выступают декларированные государством установки, содержащиеся в конституции или конституционных закон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Для понимания сущности национальных интересов можно выделить ряд их характерных признаков: </w:t>
      </w:r>
      <w:r>
        <w:rPr>
          <w:iCs/>
          <w:color w:val="000000"/>
          <w:sz w:val="28"/>
          <w:szCs w:val="28"/>
          <w:lang w:val="en-US" w:eastAsia="en-US"/>
        </w:rPr>
        <w:t>национальные интересы призваны обеспечить выживание, безопасность страны, данного социума, обеспечить устойчивое и прогрессивное развитие; национальные интересы направлены на решение жизненно важных внутренних и внешних задач, парирование, нейтрализацию и предупреждение различных опасностей и угроз; национальные интересы выступают как мотивы и причины действий государственных институтов и социальных групп по достижению поставленных ими целей; реализация национальных интересов осуществляется через различные виды политики (внутреннюю и внешнюю; экономическую, техническую, военную, социальную, культурную и др.); национальные интересы представляют собой осознанные, сформулированные и официально заявленные приоритеты в той или иной обла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можно квалифицировать по социальной значимости и выделить три группы: </w:t>
      </w:r>
      <w:r>
        <w:rPr>
          <w:iCs/>
          <w:color w:val="000000"/>
          <w:sz w:val="28"/>
          <w:szCs w:val="28"/>
          <w:lang w:val="en-US" w:eastAsia="en-US"/>
        </w:rPr>
        <w:t>жизненно важные интересы, важные интересы и просто интерес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К </w:t>
      </w:r>
      <w:r>
        <w:rPr>
          <w:iCs/>
          <w:color w:val="000000"/>
          <w:sz w:val="28"/>
          <w:szCs w:val="28"/>
          <w:lang w:val="en-US" w:eastAsia="en-US"/>
        </w:rPr>
        <w:t>первой группе</w:t>
      </w:r>
      <w:r>
        <w:rPr>
          <w:color w:val="000000"/>
          <w:sz w:val="28"/>
          <w:szCs w:val="28"/>
          <w:lang w:val="en-US" w:eastAsia="en-US"/>
        </w:rPr>
        <w:t xml:space="preserve"> относятся интересы, связанные с реализацией и защитой таких ценностей, утрата которых может привести к подрыву самих основ существования граждан, общества и государства. В сфере жизненно важных интересов находятся суверенитет, государственная и территориальная целостность, конституционный строй, обороноспособность страны, нравственное и физическое здоровье нации. Именно защита жизненно важных интересов является прерогативой системы национальной безопас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торая группа</w:t>
      </w:r>
      <w:r>
        <w:rPr>
          <w:color w:val="000000"/>
          <w:sz w:val="28"/>
          <w:szCs w:val="28"/>
          <w:lang w:val="en-US" w:eastAsia="en-US"/>
        </w:rPr>
        <w:t xml:space="preserve"> связана с реализацией конституционных прав и свобод граждан, сохранением социально значимого достояния общества, преодолением и пресечением социальной, расовой, национальной и религиозной розни, организованной преступности и т.п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К </w:t>
      </w:r>
      <w:r>
        <w:rPr>
          <w:iCs/>
          <w:color w:val="000000"/>
          <w:sz w:val="28"/>
          <w:szCs w:val="28"/>
          <w:lang w:val="en-US" w:eastAsia="en-US"/>
        </w:rPr>
        <w:t>третьей группе</w:t>
      </w:r>
      <w:r>
        <w:rPr>
          <w:color w:val="000000"/>
          <w:sz w:val="28"/>
          <w:szCs w:val="28"/>
          <w:lang w:val="en-US" w:eastAsia="en-US"/>
        </w:rPr>
        <w:t xml:space="preserve"> относятся все остальные интересы. Они, как правило, связаны с обеспечением благоприятных условий для развития общества, гражданского мира и согласия, реализацией принципов демократического общества и социальной справедливости, защитой окружающей среды, утверждением взаимовыгодного и добрососедского сотрудничества с зарубежными государствами и др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аницы между группами интересов условны, подвижны. В зависимости от конкретных условий те или иные интересы могут приобретать статус жизненно важных и наоборот. Например, после резких выступлений, в т.ч. и практического характера, международных террористов в разряд первостепенных вышли национальные интересы по обеспечению защиты России и ее граждан от международного терроризма.</w:t>
      </w:r>
    </w:p>
    <w:p>
      <w:pPr>
        <w:pStyle w:val="23"/>
        <w:spacing w:lineRule="auto" w:line="360"/>
        <w:ind w:firstLine="709"/>
        <w:rPr/>
      </w:pPr>
      <w:r>
        <w:rPr>
          <w:iCs/>
          <w:color w:val="000000"/>
          <w:lang w:val="en-US" w:eastAsia="en-US"/>
        </w:rPr>
        <w:t>Национальные интересы России</w:t>
      </w:r>
      <w:r>
        <w:rPr>
          <w:color w:val="000000"/>
          <w:lang w:val="en-US" w:eastAsia="en-US"/>
        </w:rPr>
        <w:t xml:space="preserve"> – это совокупность сбалансированных интересов личности, общества и государства в экономической, внутриполитической, социальной, международной, информационной, военной, пограничной, экологической и других сферах. Они носят долгосрочный характер и определяют основные цели, стратегические и текущие задачи внутренней и внешней политики государства. Национальные интересы обеспечиваются институтами государственной власти, осуществляющими свои функции в том числе во взаимодействии с действующими на основе Конституции Российской Федерации и законодательства Российской Федерации общественными организациям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Интересы личности</w:t>
      </w:r>
      <w:r>
        <w:rPr>
          <w:color w:val="000000"/>
          <w:sz w:val="28"/>
          <w:szCs w:val="28"/>
          <w:lang w:val="en-US" w:eastAsia="en-US"/>
        </w:rPr>
        <w:t xml:space="preserve"> состоят в реализации конституционных прав и свобод, в обеспечении личной безопасности, в повышении качества и уровня жизни, в физическом, духовном и интеллектуальном развитии человека и гражданина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Интересы общества</w:t>
      </w:r>
      <w:r>
        <w:rPr>
          <w:color w:val="000000"/>
          <w:sz w:val="28"/>
          <w:szCs w:val="28"/>
          <w:lang w:val="en-US" w:eastAsia="en-US"/>
        </w:rPr>
        <w:t xml:space="preserve"> состоят в упрочении демократии, в создании правового, социального государства, в достижении и поддержании общественного согласия, в духовном обновлении Росси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Интересы государства</w:t>
      </w:r>
      <w:r>
        <w:rPr>
          <w:color w:val="000000"/>
          <w:sz w:val="28"/>
          <w:szCs w:val="28"/>
          <w:lang w:val="en-US" w:eastAsia="en-US"/>
        </w:rPr>
        <w:t xml:space="preserve"> состоят в незыблемости конституционного строя, суверенитета и территориальной целостности России, в политической, экономической и социальной стабильности, в безусловном обеспечении законности и поддержании правопорядка, в развитии равноправного и взаимовыгодного международного сотрудниче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Значительное влияние на осознание и формирование национальных интересов оказывают </w:t>
      </w:r>
      <w:r>
        <w:rPr>
          <w:iCs/>
          <w:color w:val="000000"/>
          <w:sz w:val="28"/>
          <w:szCs w:val="28"/>
          <w:lang w:val="en-US" w:eastAsia="en-US"/>
        </w:rPr>
        <w:t xml:space="preserve">национальные ценности. </w:t>
      </w:r>
      <w:r>
        <w:rPr>
          <w:color w:val="000000"/>
          <w:sz w:val="28"/>
          <w:szCs w:val="28"/>
          <w:lang w:val="en-US" w:eastAsia="en-US"/>
        </w:rPr>
        <w:t>Содержание ценностей обусловлено культурными достижениями общества. Мир ценностей – это, прежде всего мир культуры в широком смысле слова, это сфера духовной деятельности человека, его нравственного сознания, его привязанностей – тех оценок, в которых выражается мера духовного богатства личности. Другими словами,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национальные ценности - это фундаментальные нормы, выражающие особую значимость определенных духовных и материальных благ для существования и развития наци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>Формализованное изложение национальных ценностей России содержится во вводной части Конституции Российской Федерации. В их числе: утверждение прав и свобод человека, гражданского мира и согласия; равноправие и самоопределение народов; память предков, передавших нам любовь и уважение к Отечеству, веру в добро и справедливость; суверенная государственность России и незыблемость ее демократической основы; благополучие и процветание России; ответственность за свою Родину перед нынешним и будущими поколениями; осознание себя частью мирового сообщества. Этот перечень был дополнен в одном из ежегодных Посланий Президента Российской Федерации Федеральному Собранию, где подчеркивалось, что в основе государства, его политики должны лежать естественные ценности, такие, как безопасность, свобода, благосостояние, солидарность. А в Концепции национальной безопасности Российской Федерации сказано, что обеспечение национальной безопасности включает в себя защиту культурного, духовно-нравственного наследия, исторических традиций и норм общественной жизн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содержание национальных ценностей сводится к трем основным блокам: </w:t>
      </w:r>
      <w:r>
        <w:rPr>
          <w:iCs/>
          <w:color w:val="000000"/>
          <w:sz w:val="28"/>
          <w:szCs w:val="28"/>
          <w:lang w:val="en-US" w:eastAsia="en-US"/>
        </w:rPr>
        <w:t>процветание народа; защита и обустройство территории проживания; сохранение и развитие национальной культур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Иерархия национальных интересов страны определяет и систему ее </w:t>
      </w:r>
      <w:r>
        <w:rPr>
          <w:iCs/>
          <w:color w:val="000000"/>
          <w:sz w:val="28"/>
          <w:szCs w:val="28"/>
          <w:lang w:val="en-US" w:eastAsia="en-US"/>
        </w:rPr>
        <w:t>национальных целей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Национальные цели</w:t>
      </w:r>
      <w:r>
        <w:rPr>
          <w:color w:val="000000"/>
          <w:sz w:val="28"/>
          <w:szCs w:val="28"/>
          <w:lang w:val="en-US" w:eastAsia="en-US"/>
        </w:rPr>
        <w:t xml:space="preserve"> - это основополагающие ориентиры в деятельности государства, общества и отдельных граждан по реализации и защите национальных интересов. Национальные цели - наиболее подвижный элемент в системе национальной безопасности, они определяются и формируются в обществе через призму национальных ценностей и интересов. Национальные цели переводят в практическую плоскость вопросы защиты национальных ценностей и интересов, определяют приоритеты внутренней и внешней политики госуда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Реализация национальных интересов государства возможна только на основе устойчивого развития </w:t>
      </w:r>
      <w:r>
        <w:rPr>
          <w:iCs/>
          <w:color w:val="000000"/>
          <w:sz w:val="28"/>
          <w:szCs w:val="28"/>
          <w:lang w:val="en-US" w:eastAsia="en-US"/>
        </w:rPr>
        <w:t>экономики.</w:t>
      </w:r>
      <w:r>
        <w:rPr>
          <w:color w:val="000000"/>
          <w:sz w:val="28"/>
          <w:szCs w:val="28"/>
          <w:lang w:val="en-US" w:eastAsia="en-US"/>
        </w:rPr>
        <w:t xml:space="preserve"> Поэтому национальные интересы России в этой сфере являются ключевым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В то же время в реальной социальной действительности существует весьма широкий спектр национальных интересов, охватывающих все сферы жизнедеятельности общества - политику, экономику, культуру, военную область, отношения с другими государствами и др. Необходимо также учитывать, что национальные интересы могут динамично изменяться, корректироваться в зависимости от конкретной политической ситуации. 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циональные интересы государства принято делить на интересы во </w:t>
      </w:r>
      <w:r>
        <w:rPr>
          <w:iCs/>
          <w:color w:val="000000"/>
          <w:lang w:val="en-US" w:eastAsia="en-US"/>
        </w:rPr>
        <w:t>внешнеполитической сфере</w:t>
      </w:r>
      <w:r>
        <w:rPr>
          <w:color w:val="000000"/>
          <w:lang w:val="en-US" w:eastAsia="en-US"/>
        </w:rPr>
        <w:t xml:space="preserve"> (международной) и во </w:t>
      </w:r>
      <w:r>
        <w:rPr>
          <w:iCs/>
          <w:color w:val="000000"/>
          <w:lang w:val="en-US" w:eastAsia="en-US"/>
        </w:rPr>
        <w:t>внутриполитической сфере</w:t>
      </w:r>
      <w:r>
        <w:rPr>
          <w:color w:val="000000"/>
          <w:lang w:val="en-US" w:eastAsia="en-US"/>
        </w:rPr>
        <w:t xml:space="preserve"> (экономической, социальной, духовной, военной и др.).</w:t>
      </w:r>
    </w:p>
    <w:p>
      <w:pPr>
        <w:pStyle w:val="23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циональные интересы России во </w:t>
      </w:r>
      <w:r>
        <w:rPr>
          <w:iCs/>
          <w:color w:val="000000"/>
          <w:lang w:val="en-US" w:eastAsia="en-US"/>
        </w:rPr>
        <w:t>внешнеполитической</w:t>
      </w:r>
      <w:r>
        <w:rPr>
          <w:color w:val="000000"/>
          <w:lang w:val="en-US" w:eastAsia="en-US"/>
        </w:rPr>
        <w:t xml:space="preserve"> </w:t>
      </w:r>
      <w:r>
        <w:rPr>
          <w:iCs/>
          <w:color w:val="000000"/>
          <w:lang w:val="en-US" w:eastAsia="en-US"/>
        </w:rPr>
        <w:t>(международной) сфере</w:t>
      </w:r>
      <w:r>
        <w:rPr>
          <w:color w:val="000000"/>
          <w:lang w:val="en-US" w:eastAsia="en-US"/>
        </w:rPr>
        <w:t xml:space="preserve"> заключаются в обеспечении суверенитета, упрочении позиций России как великой державы – одного из влиятельных центров многополярного мира, в развитии равноправных и взаимовыгодных отношений со всеми странами и интеграционными объединениями, прежде всего с государствами – участниками Содружества Независимых Государств и традиционными партнерами России, в повсеместном соблюдении прав и свобод человека и недопустимости применения при этом двойных стандар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о </w:t>
      </w:r>
      <w:r>
        <w:rPr>
          <w:iCs/>
          <w:color w:val="000000"/>
          <w:sz w:val="28"/>
          <w:szCs w:val="28"/>
          <w:lang w:val="en-US" w:eastAsia="en-US"/>
        </w:rPr>
        <w:t>внутриполитической сфере</w:t>
      </w:r>
      <w:r>
        <w:rPr>
          <w:color w:val="000000"/>
          <w:sz w:val="28"/>
          <w:szCs w:val="28"/>
          <w:lang w:val="en-US" w:eastAsia="en-US"/>
        </w:rPr>
        <w:t xml:space="preserve"> национальные интересы России состоят в сохранении стабильности конституционного строя, институтов государственной власти, в обеспечении гражданского мира и национального согласия, территориальной целостности, единства правового пространства, правопорядка и в завершении процесса становления демократического общества, а также в нейтрализации причин и условий, способствующих возникновению политического и религиозного экстремизма, этносепаратизма и их последствий – социальных, межэтнических и религиозных конфликтов, терроризм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России в </w:t>
      </w:r>
      <w:r>
        <w:rPr>
          <w:iCs/>
          <w:color w:val="000000"/>
          <w:sz w:val="28"/>
          <w:szCs w:val="28"/>
          <w:lang w:val="en-US" w:eastAsia="en-US"/>
        </w:rPr>
        <w:t>социальной сфере</w:t>
      </w:r>
      <w:r>
        <w:rPr>
          <w:color w:val="000000"/>
          <w:sz w:val="28"/>
          <w:szCs w:val="28"/>
          <w:lang w:val="en-US" w:eastAsia="en-US"/>
        </w:rPr>
        <w:t xml:space="preserve"> заключаются в обеспечении высокого уровня жизни нар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в </w:t>
      </w:r>
      <w:r>
        <w:rPr>
          <w:iCs/>
          <w:color w:val="000000"/>
          <w:sz w:val="28"/>
          <w:szCs w:val="28"/>
          <w:lang w:val="en-US" w:eastAsia="en-US"/>
        </w:rPr>
        <w:t>духовной сфере</w:t>
      </w:r>
      <w:r>
        <w:rPr>
          <w:color w:val="000000"/>
          <w:sz w:val="28"/>
          <w:szCs w:val="28"/>
          <w:lang w:val="en-US" w:eastAsia="en-US"/>
        </w:rPr>
        <w:t xml:space="preserve"> состоят в сохранении и укреплении нравственных ценностей общества, традиций патриотизма и гуманизма, культурного и научного потенциала стра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России в </w:t>
      </w:r>
      <w:r>
        <w:rPr>
          <w:iCs/>
          <w:color w:val="000000"/>
          <w:sz w:val="28"/>
          <w:szCs w:val="28"/>
          <w:lang w:val="en-US" w:eastAsia="en-US"/>
        </w:rPr>
        <w:t>информационной сфере</w:t>
      </w:r>
      <w:r>
        <w:rPr>
          <w:color w:val="000000"/>
          <w:sz w:val="28"/>
          <w:szCs w:val="28"/>
          <w:lang w:val="en-US" w:eastAsia="en-US"/>
        </w:rPr>
        <w:t xml:space="preserve"> заключаются в соблюдении конституционных прав и свобод граждан в области получения информации и пользования ею, в развитии современных телекоммуникационных технологий, в защите государственных информационных ресурсов от несанкционированного доступ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России в </w:t>
      </w:r>
      <w:r>
        <w:rPr>
          <w:iCs/>
          <w:color w:val="000000"/>
          <w:sz w:val="28"/>
          <w:szCs w:val="28"/>
          <w:lang w:val="en-US" w:eastAsia="en-US"/>
        </w:rPr>
        <w:t>военной сфере</w:t>
      </w:r>
      <w:r>
        <w:rPr>
          <w:color w:val="000000"/>
          <w:sz w:val="28"/>
          <w:szCs w:val="28"/>
          <w:lang w:val="en-US" w:eastAsia="en-US"/>
        </w:rPr>
        <w:t xml:space="preserve"> заключаются в защите ее независимости, суверенитета, государственной и территориальной целостности, в предотвращении военной агрессии против России и ее союзников, в обеспечении условий для мирного, демократического развития госуда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России в </w:t>
      </w:r>
      <w:r>
        <w:rPr>
          <w:iCs/>
          <w:color w:val="000000"/>
          <w:sz w:val="28"/>
          <w:szCs w:val="28"/>
          <w:lang w:val="en-US" w:eastAsia="en-US"/>
        </w:rPr>
        <w:t>пограничной сфере</w:t>
      </w:r>
      <w:r>
        <w:rPr>
          <w:color w:val="000000"/>
          <w:sz w:val="28"/>
          <w:szCs w:val="28"/>
          <w:lang w:val="en-US" w:eastAsia="en-US"/>
        </w:rPr>
        <w:t xml:space="preserve"> заключаются в создании политических, правовых, организационных и других условий для обеспечения надежной охраны государственной границы Российской Федерации, в соблюдении установленных законодательством Российской Федерации порядка и правил осуществления экономической и иных видов деятельности в пограничном пространстве Российской Федер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циональные интересы России в </w:t>
      </w:r>
      <w:r>
        <w:rPr>
          <w:iCs/>
          <w:color w:val="000000"/>
          <w:sz w:val="28"/>
          <w:szCs w:val="28"/>
          <w:lang w:val="en-US" w:eastAsia="en-US"/>
        </w:rPr>
        <w:t>экологической сфере</w:t>
      </w:r>
      <w:r>
        <w:rPr>
          <w:color w:val="000000"/>
          <w:sz w:val="28"/>
          <w:szCs w:val="28"/>
          <w:lang w:val="en-US" w:eastAsia="en-US"/>
        </w:rPr>
        <w:t xml:space="preserve"> заключаются в сохранении и оздоровлении окружающей сред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ажнейшими составляющими национальных интересов России являются защита личности, общества и государства от </w:t>
      </w:r>
      <w:r>
        <w:rPr>
          <w:iCs/>
          <w:color w:val="000000"/>
          <w:sz w:val="28"/>
          <w:szCs w:val="28"/>
          <w:lang w:val="en-US" w:eastAsia="en-US"/>
        </w:rPr>
        <w:t>терроризма</w:t>
      </w:r>
      <w:r>
        <w:rPr>
          <w:color w:val="000000"/>
          <w:sz w:val="28"/>
          <w:szCs w:val="28"/>
          <w:lang w:val="en-US" w:eastAsia="en-US"/>
        </w:rPr>
        <w:t>, в том числе международного, а также от чрезвычайных ситуаций природного и техногенного характера и их последствий, а в военное время – от опасностей, возникающих при ведении военных действий или вследствие этих действий.</w:t>
      </w:r>
    </w:p>
    <w:p>
      <w:pPr>
        <w:pStyle w:val="23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/>
        <w:ind w:firstLine="709"/>
        <w:rPr/>
      </w:pPr>
      <w:r>
        <w:rPr>
          <w:b/>
          <w:bCs/>
          <w:color w:val="000000"/>
          <w:lang w:val="en-US" w:eastAsia="en-US"/>
        </w:rPr>
        <w:t>3. Угрозы национальной безопасности России и целесообразные пути их парирования</w:t>
      </w:r>
    </w:p>
    <w:p>
      <w:pPr>
        <w:pStyle w:val="23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беспечение национальной безопасности зависит от многих обстоятельств, выраженных в условиях и факторах, выявление и учет которых носит определяющее значение. Состояние отечественной экономики, несовершенство системы организации государственной власти и гражданского общества, социально-политическая поляризация российского общества и криминализация общественных отношений, рост организованной преступности и увеличение масштабов терроризма, обострение межнациональных и осложнение международных отношений создают широкий спектр внутренних и внешних угроз национальной безопасности страны. В связи с этим основная задача системы национальной безопасности - защита национальных интересов от различного рода угроз. Однако бесспорно одно целенаправленное и эффективное обеспечение национальной безопасности невозможно без комплексного использования политических, правовых, экономических, научно-технических, духовно-нравственных, информационных, военных и иных возможностей общества и государства.</w:t>
      </w:r>
    </w:p>
    <w:p>
      <w:pPr>
        <w:pStyle w:val="23"/>
        <w:spacing w:lineRule="auto" w:line="360"/>
        <w:ind w:firstLine="709"/>
        <w:rPr/>
      </w:pPr>
      <w:r>
        <w:rPr>
          <w:iCs/>
          <w:color w:val="000000"/>
          <w:lang w:val="en-US" w:eastAsia="en-US"/>
        </w:rPr>
        <w:t>Угроза</w:t>
      </w:r>
      <w:r>
        <w:rPr>
          <w:color w:val="000000"/>
          <w:lang w:val="en-US" w:eastAsia="en-US"/>
        </w:rPr>
        <w:t xml:space="preserve"> - это реальная, непосредственная возможность нанесения ущерба жизненно важным интересам. Любую угрозу характеризуют, по крайней мере, четыре важнейших существенных признака. Во-первых, она есть </w:t>
      </w:r>
      <w:r>
        <w:rPr>
          <w:iCs/>
          <w:color w:val="000000"/>
          <w:lang w:val="en-US" w:eastAsia="en-US"/>
        </w:rPr>
        <w:t>наивысшая степень</w:t>
      </w:r>
      <w:r>
        <w:rPr>
          <w:color w:val="000000"/>
          <w:lang w:val="en-US" w:eastAsia="en-US"/>
        </w:rPr>
        <w:t xml:space="preserve"> превращения возможного ущерба в действительность. Во-вторых, угроза понимается как </w:t>
      </w:r>
      <w:r>
        <w:rPr>
          <w:iCs/>
          <w:color w:val="000000"/>
          <w:lang w:val="en-US" w:eastAsia="en-US"/>
        </w:rPr>
        <w:t>намерение</w:t>
      </w:r>
      <w:r>
        <w:rPr>
          <w:color w:val="000000"/>
          <w:lang w:val="en-US" w:eastAsia="en-US"/>
        </w:rPr>
        <w:t xml:space="preserve"> одних субъектов причинить ущерб другим. В-третьих, это демонстрация готовности совершить </w:t>
      </w:r>
      <w:r>
        <w:rPr>
          <w:iCs/>
          <w:color w:val="000000"/>
          <w:lang w:val="en-US" w:eastAsia="en-US"/>
        </w:rPr>
        <w:t>насилие</w:t>
      </w:r>
      <w:r>
        <w:rPr>
          <w:color w:val="000000"/>
          <w:lang w:val="en-US" w:eastAsia="en-US"/>
        </w:rPr>
        <w:t xml:space="preserve"> для причинения ущерба. В-четвертых, это динамически возросшая </w:t>
      </w:r>
      <w:r>
        <w:rPr>
          <w:iCs/>
          <w:color w:val="000000"/>
          <w:lang w:val="en-US" w:eastAsia="en-US"/>
        </w:rPr>
        <w:t>опасность.</w:t>
      </w:r>
    </w:p>
    <w:p>
      <w:pPr>
        <w:pStyle w:val="23"/>
        <w:spacing w:lineRule="auto" w:line="360"/>
        <w:ind w:firstLine="709"/>
        <w:rPr/>
      </w:pPr>
      <w:r>
        <w:rPr>
          <w:iCs/>
          <w:color w:val="000000"/>
          <w:lang w:val="en-US" w:eastAsia="en-US"/>
        </w:rPr>
        <w:t xml:space="preserve">Опасность </w:t>
      </w:r>
      <w:r>
        <w:rPr>
          <w:color w:val="000000"/>
          <w:lang w:val="en-US" w:eastAsia="en-US"/>
        </w:rPr>
        <w:t>- вполне осознаваемая, но не фатальная вероятность нанесения ущерба национальным интересам. Иногда понятия опасности и угрозы отождествляют, считая различие между ними незначительным. Но все же правильнее трактовать опасность как некоторую вероятность нанесения ущерба, при приближении этой вероятности к единице опасность перерастает в угрозу. Это значит, что опасность может существовать, а угрозы не будет, и в определенных условиях опасность может достигнуть характера угрозы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Угроза безопасности</w:t>
      </w:r>
      <w:r>
        <w:rPr>
          <w:color w:val="000000"/>
          <w:sz w:val="28"/>
          <w:szCs w:val="28"/>
          <w:lang w:val="en-US" w:eastAsia="en-US"/>
        </w:rPr>
        <w:t xml:space="preserve"> – совокупность условий и факторов, создающих опасность жизненно важным интересам личности, общества и государства</w:t>
      </w:r>
      <w:r>
        <w:rPr>
          <w:iCs/>
          <w:color w:val="000000"/>
          <w:sz w:val="28"/>
          <w:szCs w:val="28"/>
          <w:lang w:val="en-US" w:eastAsia="en-US"/>
        </w:rPr>
        <w:t>. Реальная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Cs/>
          <w:color w:val="000000"/>
          <w:sz w:val="28"/>
          <w:szCs w:val="28"/>
          <w:lang w:val="en-US" w:eastAsia="en-US"/>
        </w:rPr>
        <w:t>потенциальная угроза</w:t>
      </w:r>
      <w:r>
        <w:rPr>
          <w:color w:val="000000"/>
          <w:sz w:val="28"/>
          <w:szCs w:val="28"/>
          <w:lang w:val="en-US" w:eastAsia="en-US"/>
        </w:rPr>
        <w:t xml:space="preserve"> объектам безопасности, исходящая от внутренних и внешних источников опасности, определяет содержание деятельности по обеспечению внутренней и внешней безопас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источнику происхождения угрозы безопасности могут носить </w:t>
      </w:r>
      <w:r>
        <w:rPr>
          <w:iCs/>
          <w:color w:val="000000"/>
          <w:sz w:val="28"/>
          <w:szCs w:val="28"/>
          <w:lang w:val="en-US" w:eastAsia="en-US"/>
        </w:rPr>
        <w:t xml:space="preserve">природный, техногенный </w:t>
      </w:r>
      <w:r>
        <w:rPr>
          <w:color w:val="000000"/>
          <w:sz w:val="28"/>
          <w:szCs w:val="28"/>
          <w:lang w:val="en-US" w:eastAsia="en-US"/>
        </w:rPr>
        <w:t>и</w:t>
      </w:r>
      <w:r>
        <w:rPr>
          <w:iCs/>
          <w:color w:val="000000"/>
          <w:sz w:val="28"/>
          <w:szCs w:val="28"/>
          <w:lang w:val="en-US" w:eastAsia="en-US"/>
        </w:rPr>
        <w:t xml:space="preserve"> социальный характе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Угрозы </w:t>
      </w:r>
      <w:r>
        <w:rPr>
          <w:iCs/>
          <w:color w:val="000000"/>
          <w:sz w:val="28"/>
          <w:szCs w:val="28"/>
          <w:lang w:val="en-US" w:eastAsia="en-US"/>
        </w:rPr>
        <w:t>природного характера</w:t>
      </w:r>
      <w:r>
        <w:rPr>
          <w:color w:val="000000"/>
          <w:sz w:val="28"/>
          <w:szCs w:val="28"/>
          <w:lang w:val="en-US" w:eastAsia="en-US"/>
        </w:rPr>
        <w:t xml:space="preserve"> – это возможность нанесения существенного ущерба в результате природных катаклизмов: землетрясений, цунами, наводнений, засухи и т.д. Природа порождает угрозы через действие космических и земных сил – механических, физических, химических, биологических, геологических и др. Эти силы (факторы) проявляются вне и независимо от сознания, стихийно и поэтому часто именуются «природными стихиями». Но природа и сама подвергается опасности в результате все возрастающего воздействия на нее общества, созданной им техники и технологии. В результате возникают те самые экологические дисбалансы, которые уже обратным образом опасно воздействуют на жизнедеятельность людей, человеческого обще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розы </w:t>
      </w:r>
      <w:r>
        <w:rPr>
          <w:iCs/>
          <w:color w:val="000000"/>
          <w:sz w:val="28"/>
          <w:szCs w:val="28"/>
          <w:lang w:val="en-US" w:eastAsia="en-US"/>
        </w:rPr>
        <w:t>техногенного характера</w:t>
      </w:r>
      <w:r>
        <w:rPr>
          <w:color w:val="000000"/>
          <w:sz w:val="28"/>
          <w:szCs w:val="28"/>
          <w:lang w:val="en-US" w:eastAsia="en-US"/>
        </w:rPr>
        <w:t xml:space="preserve"> связаны с определенной опасностью в процессе функционирования технических объектов: атомных и гидроэлектростанций, предприятий химической, нефтяной, газовой и других отраслей промышленности. Техногенную опасность представляют также запуски космических объектов, авиакатастрофы, аварии судов, взрывы на военных складах оружия и боеприпасов, аварии военной техники и д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Угрозы</w:t>
      </w:r>
      <w:r>
        <w:rPr>
          <w:iCs/>
          <w:color w:val="000000"/>
          <w:sz w:val="28"/>
          <w:szCs w:val="28"/>
          <w:lang w:val="en-US" w:eastAsia="en-US"/>
        </w:rPr>
        <w:t xml:space="preserve"> социального характера</w:t>
      </w:r>
      <w:r>
        <w:rPr>
          <w:color w:val="000000"/>
          <w:sz w:val="28"/>
          <w:szCs w:val="28"/>
          <w:lang w:val="en-US" w:eastAsia="en-US"/>
        </w:rPr>
        <w:t xml:space="preserve"> связаны с деятельностью человека, общества и государства, которые порождают наибольшее число угроз и для самих себя и для окружающей среды через действия различных социальных сил – наций, классов, партий, группировок, силовых структур. Наиболее характерными источниками угроз разного порядка выступают такие человеческие качества, как незнание (некомпетентность), неумение, беспечность, безответственность. Еще в большей мере такую роль играют прямой злой умысел (преступные намерения), общий аморализм, деградация личности, а порой и психические расстройства. В качестве наиболее характерных деструктивных сил общества можно выделить преступный мир, политических экстремистов, вышедшие из-под общественного контроля военнизированные формирования, террориз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структивную роль играют, с одной стороны, паралич власти, а с другой – политический произвол, властолюбие, националистический и религиозный фанатизм, моральная деградация значительной части общества и т.п. Их действия могут быть сознательно планируемыми (преступления против личности, общества, государства, государственные перевороты, террористические акты, агрессивные войны и т.п.), но они могут быть и относительно стихийными, дающими незапланированные, а нередко и непредсказуемые результат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настоящее время угрозы безопасности могут носить и комплексный характер, например, разрабатывается оружие, способное вызвать природные катастрофы, в результате которых произойдет разрушение опасных для жизнедеятельности технических объектов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lang w:val="en-US" w:eastAsia="en-US"/>
        </w:rPr>
        <w:t>Нетрудно заметить, что эти глобальные источники угроз являются одновременно и объектами угроз. Каждая из трех названных областей может быть источником угрозы для двух других и для самой себя. Соответственно, каждая из них выступает и в качестве объекта угрозы, подвергаясь ей со стороны двух других областей и со стороны самой себ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аковы же основные угрозы национальной безопасности России и каким образом следует обеспечить ее безопасность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сновные угрозы </w:t>
      </w:r>
      <w:r>
        <w:rPr>
          <w:iCs/>
          <w:color w:val="000000"/>
          <w:sz w:val="28"/>
          <w:szCs w:val="28"/>
          <w:lang w:val="en-US" w:eastAsia="en-US"/>
        </w:rPr>
        <w:t>в международной сфере</w:t>
      </w:r>
      <w:r>
        <w:rPr>
          <w:color w:val="000000"/>
          <w:sz w:val="28"/>
          <w:szCs w:val="28"/>
          <w:lang w:val="en-US" w:eastAsia="en-US"/>
        </w:rPr>
        <w:t xml:space="preserve"> обусловлены следующими факторами: стремление отдельных государств, особенно США и их союзников, и межгосударственных объединений принизить роль существующих механизмов обеспечения международной безопасности, прежде всего ООН и ОБСЕ; опасность ослабления политического, экономического и военного влияния России в мире; укрепление военно-политических блоков и союзов, прежде всего расширение НАТО на восток; появление и возможность появления в непосредственной близости от российских границ иностранных военных баз и крупных воинских контингентов (Узбекистан, Таджикистан, Киргизия, Грузия, страны Балтии и др.); распространение оружия массового уничтожения и средств его доставки; ослабление интеграционных процессов в Содружестве Независимых Государств; возникновение и эскалация конфликтов вблизи государственной границы Российской Федерации и внешних границ государств – участников Содружества Независимых Государств (Афганистан, Абхазия, Нагорный Карабах и др.); притязания на территорию Российской Федерации (страны Балтии, Финляндия, Япония и др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Угрозы национальной безопасности Российской Федерации в международной сфере проявляются также в попытках других государств противодействовать укреплению России как одного из центров влияния в многополярном мире, помешать реализации национальных интересов и ослабить ее позиции в Европе, на Ближнем Востоке, в Закавказье, Центральной Азии и Азиатско-Тихоокеанском регион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противопоставляет военно-политическое руководство России этим угрозам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внешняя политика Российской Федерации направляется на проведение активного внешнеполитического курса, упрочение ключевых механизмов многостороннего управления мировыми политическими и экономическими процессами, в первую очередь под эгидой Совета Безопасности ОО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вторых, на внешеполитической арене всеми доступными способами создаются благоприятные условия для экономического и социального развития страны, для сохранения глобальной и региональной стабильности, а также защиты законных прав и интересов российских граждан за рубежом, в том числе с применением в этих целях мер политического, экономического и иного характер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активно развиваются отношения с государствами – участниками Содружества Независимых Государств на основе принципов международного права, а также отвечающих интересам России интеграционных процесс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четвертых, Россия добивается полноправного участия в глобальных и региональных экономических и политических структурах, содействует урегулированию конфликтов, включая миротворческую деятельность под эгидой ООН и других международных организаций, добивается прогресса в сфере контроля над ядерными вооружениями, поддержания стратегической стабильности в мире на основе выполнения государствами своих международных обязательств в этой сфере, а также выполняет взаимные обязательства в области сокращения и ликвидации оружия массового уничтожения, обычных вооружений, осуществления мер по укреплению доверия и стабильности, обеспечения международного контроля за экспортом товаров, технологий и за оказанием услуг военного и двойного назнач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пятых, адаптирует существующие соглашения по контролю над вооружениями и по разоружению к новым условиям международных отношений, а также разрабатывает при необходимости новые соглашения, в первую очередь по мерам укрепления доверия и безопас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шестых, содействует созданию зон, свободных от оружия массового уничтожения, и развивает международное сотрудничество в области борьбы с транснациональной преступностью и терроризмом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Обеспечение национальной безопасности и защита интересов России в </w:t>
      </w:r>
      <w:r>
        <w:rPr>
          <w:iCs/>
          <w:color w:val="000000"/>
          <w:lang w:val="en-US" w:eastAsia="en-US"/>
        </w:rPr>
        <w:t>экономической сфере</w:t>
      </w:r>
      <w:r>
        <w:rPr>
          <w:color w:val="000000"/>
          <w:lang w:val="en-US" w:eastAsia="en-US"/>
        </w:rPr>
        <w:t xml:space="preserve"> являются приоритетными направлениями политики государства. В </w:t>
      </w:r>
      <w:r>
        <w:rPr>
          <w:iCs/>
          <w:color w:val="000000"/>
          <w:lang w:val="en-US" w:eastAsia="en-US"/>
        </w:rPr>
        <w:t>сфере экономики</w:t>
      </w:r>
      <w:r>
        <w:rPr>
          <w:color w:val="000000"/>
          <w:lang w:val="en-US" w:eastAsia="en-US"/>
        </w:rPr>
        <w:t xml:space="preserve"> угрозы имеют комплексный характер и обусловлены прежде всего существенным сокращением в России внутреннего валового продукта, снижением инвестиционной, инновационной активности и научно-технического потенциала, стагнацией аграрного сектора, тенденцией к преобладанию в экспортных поставках топливно-сырьевой и энергетической составляющих, а в импортных поставках – продовольствия и предметов потребления, включая предметы первой необходим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Процесс обеспечения национальной безопасности России в экономической сфере следует рассматривать как через ее внешнеэкономическую, так и через внутриэкономическую деятельность. Во </w:t>
      </w:r>
      <w:r>
        <w:rPr>
          <w:iCs/>
          <w:color w:val="000000"/>
          <w:sz w:val="28"/>
          <w:szCs w:val="28"/>
          <w:lang w:val="en-US" w:eastAsia="en-US"/>
        </w:rPr>
        <w:t>внешнеэкономической деятельности</w:t>
      </w:r>
      <w:r>
        <w:rPr>
          <w:color w:val="000000"/>
          <w:sz w:val="28"/>
          <w:szCs w:val="28"/>
          <w:lang w:val="en-US" w:eastAsia="en-US"/>
        </w:rPr>
        <w:t xml:space="preserve"> приоритетными направлениями являются: создание благоприятных условий для международной интеграции российской экономики; расширение рынков сбыта российской продукции; формирование единого экономического пространства с государствами – участниками Содружества Независимых Государств. В условиях либерализации внешней торговли России и обострения конкуренции на мировом рынке товаров и услуг усиливается защита интересов отечественных товаропроизводителей, а также осуществляется регулирование деятельности иностранных банковских, страховых и инвестиционных компаний, вводятся определенные и обоснованные ограничения на передачу в эксплуатацию зарубежным компаниям месторождений стратегических природных ресурсов, телекоммуникаций, транспортных и товаропроводящих сет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</w:t>
      </w:r>
      <w:r>
        <w:rPr>
          <w:iCs/>
          <w:color w:val="000000"/>
          <w:sz w:val="28"/>
          <w:szCs w:val="28"/>
          <w:lang w:val="en-US" w:eastAsia="en-US"/>
        </w:rPr>
        <w:t>внутриэкономической</w:t>
      </w:r>
      <w:r>
        <w:rPr>
          <w:color w:val="000000"/>
          <w:sz w:val="28"/>
          <w:szCs w:val="28"/>
          <w:lang w:val="en-US" w:eastAsia="en-US"/>
        </w:rPr>
        <w:t xml:space="preserve"> деятельности России среди наиболее эффективных мер можно назвать: правовое обеспечение реформ и создание эффективного механизма контроля за соблюдением законодательства Российской Федерации; усиление государственного регулирования в экономике; принятие необходимых мер по преодолению последствий экономического кризиса, сохранению и развитию научно-технического, технологического и производственного потенциала, переход к экономическому росту (минимальная задача – удвоение внутреннего валового продукта) при снижении вероятности техногенных катастроф, повышение конкурентоспособности отечественной промышленной продукции, подъему благосостояния народ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сновными путями решения указанных задач являются: концентрация финансовых и материальных ресурсов на приоритетных направлениях развития науки и техники, оказание поддержки ведущим научным школам, ускоренное формирование научно-технического задела и национальной технологической базы, привлечение частного капитала, в том числе путем создания фондов и использования грантов, реализация программ развития территорий, обладающих высоким научно-техническим потенциалом, создание при поддержке государства инфраструктуры, обеспечивающей коммерциализацию результатов научно-исследовательских разработок с одновременной защитой интеллектуальной собственности внутри страны и за рубежом, развитие общедоступной сети научно-технической и коммерческой информ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ругим не менее важным направлением является обеспечение безопасности Российского государства в </w:t>
      </w:r>
      <w:r>
        <w:rPr>
          <w:iCs/>
          <w:color w:val="000000"/>
          <w:sz w:val="28"/>
          <w:szCs w:val="28"/>
          <w:lang w:val="en-US" w:eastAsia="en-US"/>
        </w:rPr>
        <w:t>социальной сфере</w:t>
      </w:r>
      <w:r>
        <w:rPr>
          <w:color w:val="000000"/>
          <w:sz w:val="28"/>
          <w:szCs w:val="28"/>
          <w:lang w:val="en-US" w:eastAsia="en-US"/>
        </w:rPr>
        <w:t xml:space="preserve"> с учетом следующих угроз: глубокое расслоение общества на узкий круг богатых и преобладающую массу малообеспеченных граждан, увеличение удельного веса населения, живущего за чертой бедности, рост безработицы; кризис систем здравоохранения и социальной защиты населения; рост потребления алкоголя и наркотических веществ; резкое сокращение рождаемости и средней продолжительности жизни в стране; деформация демографического и социального состава общества; подрыв трудовых ресурсов как основы развития производства; ослабление фундаментальной ячейки общества – семьи; снижение духовного, нравственного и творческого потенциала насе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 целью парирования вышеперечисленных угроз военно-политическое руководство России проводит работы по обеспечению защиты культурного, духовно-нравственного наследия, исторических традиций и норм общественной жизни, всячески старается сохранить культурное достояние всех народов России, планирует комплекс мер в сфере государственной политики в области духовного и нравственного воспитания населения (одним из примеров является Государственная программа «Патриотическое воспитание граждан Российской Федерации на 2001-2005 годы» и ее дальнейшая пролонгация на 2006-2010 годы). Особое внимание уделяется контролю, к сожалению, пока с низкой эффективностью, за использованием эфирного времени в электронных средствах массовой информации для проката программ, пропагандирующих насилие, эксплуатирующих низменные проявления, а также осуществлению противодействия негативному влиянию иностранных религиозных организаций и миссионеров. В отдельное направление выделена программа сохранения роли русского языка как фактора духовного единения народов многонациональной России и языка межгосударственного общения народов государств – участников Содружества Независимых Государ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области охраны и укрепления здоровья граждан усиливается внимание общества, органов государственной власти Российской Федерации к развитию государственной (федеральной и муниципальной) страховой и частной медицинской помощи, осуществлению государственного протекционизма в отечественной медицинской и фармацевтической промышленности, реализации федеральных программ в области санитарии и эпидемиологии, охраны здоровья детей, оказания скорой и неотложной медицинской помощи, медицины катастроф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ее время на повестку дня вышли новые угрозы безопасности России, связанные с </w:t>
      </w:r>
      <w:r>
        <w:rPr>
          <w:iCs/>
          <w:color w:val="000000"/>
          <w:sz w:val="28"/>
          <w:szCs w:val="28"/>
          <w:lang w:val="en-US" w:eastAsia="en-US"/>
        </w:rPr>
        <w:t>информационной сферой</w:t>
      </w:r>
      <w:r>
        <w:rPr>
          <w:color w:val="000000"/>
          <w:sz w:val="28"/>
          <w:szCs w:val="28"/>
          <w:lang w:val="en-US" w:eastAsia="en-US"/>
        </w:rPr>
        <w:t>. Здесь серьезную опасность представляют собой стремление ряда стран к доминированию в мировом информационном пространстве, вытеснению России с внешнего и внутреннего информационного рынка; разработка рядом государств концепции информационных войн, предусматривающей создание средств опасного воздействия на информационные сферы других стран мира; нарушение нормального функционирования информационных и телекоммуникационных систем, а также сохранности информационных ресурсов, получение несанкционированного доступа к ни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Исходя из этого, важнейшими задачами обеспечения безопасности Российской Федерации в информационной сфере являются: реализация конституционных прав и свобод граждан Российской Федерации в сфере информационной деятельности; совершенствование и защита отечественной информационной инфраструктуры, интеграция России в мировое информационное пространство; противодействие угрозе развязывания противоборства в информационной сфер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рьезную угрозу национальной безопасности Российской Федерации представляет </w:t>
      </w:r>
      <w:r>
        <w:rPr>
          <w:iCs/>
          <w:color w:val="000000"/>
          <w:sz w:val="28"/>
          <w:szCs w:val="28"/>
          <w:lang w:val="en-US" w:eastAsia="en-US"/>
        </w:rPr>
        <w:t>терроризм (в т.ч. и международный) и угроза криминализации общественных отношений</w:t>
      </w:r>
      <w:r>
        <w:rPr>
          <w:color w:val="000000"/>
          <w:sz w:val="28"/>
          <w:szCs w:val="28"/>
          <w:lang w:val="en-US" w:eastAsia="en-US"/>
        </w:rPr>
        <w:t>. Международным терроризмом развязана открытая кампания в целях дестабилизации ситуации в России. Отсутствие эффективной системы социальной профилактики правонарушений, недостаточная правовая и материально-техническая обеспеченность деятельности по предупреждению терроризма и организованной преступности, правовой нигилизм, отток из органов обеспечения правопорядка квалифицированных кадров увеличивают степень воздействия этой угрозы на личность, общество и государство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Кроме того, серьезные просчеты, допущенные на начальном этапе проведения реформ в экономической, военной, правоохранительной и иных областях государственной деятельности, ослабление системы государственного регулирования и контроля, несовершенство правовой базы и отсутствие сильной государственной политики в социальной сфере, снижение духовно-нравственного потенциала общества являются основными факторами, способствующими росту преступности, особенно ее организованных форм, а также коррупции. Последствия этих просчетов проявляются в ослаблении правового контроля за ситуацией в стране, в сращивании отдельных элементов исполнительной и законодательной власти с криминальными структурами, проникновении их в сферу управления банковским бизнесом, крупными производствами, торговыми организациями и товаропроводящими сетями. В связи с этим борьба с организованной преступностью и коррупцией имеет не только правовой, но и политический характер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этих условиях важнейшими задачами в области борьбы с преступностью являются: выявление, устранение и предупреждение причин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условий, порождающих преступность; усиление роли государства как гаранта безопасности личности и общества, создание необходимой для этого правовой базы и механизма ее применения; укрепление системы правоохранительных органов, прежде всего структур, противодействующих организованной преступности и терроризму, создание условий для их эффективной деятельности; привлечение государственных органов в пределах их компетенции к деятельности по предупреждению противоправных деяний; расширение взаимовыгодного международного сотрудничества в правоохранительной сфере, в первую очередь с государствами – участниками Содружества Независимых Государ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Решения и меры, принимаемые органами государственной власти в области борьбы с преступностью, сегодня носят открытый, конкретный и понятный каждому гражданину характер. Во главу угла этой работы поставлено равенство всех перед законом и неотвратимость ответственности, независимо от должностной иерархии и финансовой поддерж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целях предупреждения коррупции и устранения условий для легализации капиталов, нажитых незаконным путем в стране создается действенная система финансового контроля, совершенствуются меры административного, гражданского и уголовно-правового воздействия, отрабатывается механизм проверки имущественного положения и источников доходов должностных лиц и служащих организаций и учреждений независимо от формы собственности, а также соответствия их расходов этим дохода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рьба с терроризмом, особенно международным, наркобизнесом и контрабандой осуществляется на основе общегосударственного комплекса контрмер по пресечению этих видов преступной деятельности. Основываясь на международных соглашениях, Россия эффективно сотрудничает с иностранными государствами, их правоохранительными органами и специальными службами, а также международными организациями, в задачу которых входит борьба с терроризмом. В этих целях широко используется международный опыт борьбы с этим явлением, вырабатывается скоординированный механизм противодействия международному терроризму, перекрываются все возможные каналы незаконного оборота оружия и взрывчатых веществ внутри страны, а также их поступления из-за рубежа. В то же время работа в этой сфере не всегда приносит стопроцентный успех, и теракты на территории России еще не стали достоянием истор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смотря на принимаемые меры, возрастают уровень и масштабы угроз в </w:t>
      </w:r>
      <w:r>
        <w:rPr>
          <w:iCs/>
          <w:color w:val="000000"/>
          <w:sz w:val="28"/>
          <w:szCs w:val="28"/>
          <w:lang w:val="en-US" w:eastAsia="en-US"/>
        </w:rPr>
        <w:t>военной сфере</w:t>
      </w:r>
      <w:r>
        <w:rPr>
          <w:color w:val="000000"/>
          <w:sz w:val="28"/>
          <w:szCs w:val="28"/>
          <w:lang w:val="en-US" w:eastAsia="en-US"/>
        </w:rPr>
        <w:t>. Во многом этому способствуют следующие негативные тенденции, имеющие место в Российской Федерации: затянувшийся процесс реформирования оборонного промышленного комплекса, недостаточное финансирование национальной обороны и несовершенство нормативной правовой базы; достижение недопустимого уровня снижения укомплектованности войск (сил) современным вооружением, военной и специальной техникой; острота социальных проблем военнослужащих. Кроме того, возведенный в ранг стратегической доктрины переход НАТО к практике силовых (военных) действий вне зоны ответственности блока и без санкции Совета Безопасности ООН, увеличивающийся технологический отрыв ряда ведущих держав и наращивание их возможностей по созданию вооружений и военной техники нового поколения, а также активизация деятельности на территории Российской Федерации иностранных специальных служб и используемых ими организаций создают предпосылки качественно нового этапа гонки вооружений, коренного изменения форм и способов ведения военных действ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Нам, как людям военным, эти угрозы особенно близки. В Концепции национальной безопасности Российской Федерации сказано, что главной целью в данной области является обеспечение возможности адекватного реагирования на угрозы, которые могут возникнуть в XXI веке, при рациональных затратах на национальную оборону. Каким же образом военно-политическое руководство России обеспечивает выполнение данной цели?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о-первых, в предотвращении войн и вооруженных конфликтов отдается предпочтение политическим, дипломатическим, экономическим и другим невоенным средствам при наличии достаточной для обороны России военной мощи. Рассмотрение возможности применения военной силы для обеспечения своей национальной безопасности проводится исходя из следующих принципов: применение всех имеющихся в ее распоряжении сил и средств, включая ядерное оружие, в случае необходимости отражения вооруженной агрессии, если все другие меры разрешения кризисной ситуации исчерпаны или оказались неэффективными; применение военной силы внутри страны допускается в строгом соответствии с Конституцией Российской Федерации и федеральными законами в случаях возникновения угрозы жизни граждан, территориальной целостности страны, а также угрозы насильственного изменения конституционного стро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о-вторых, важнейшей задачей стало осуществление сдерживания в интересах предотвращения агрессии любого масштаба, в том числе с применением ядерного оружия, против России и ее союзников. Для этого Российская Федерация проводит мероприятия, направленные на поддержание в высокой степени боеготовности ядерных сил, способных гарантированно обеспечить нанесение заданного ущерба любому государству-агрессору или коалиции государств в любых условиях обстановк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в основу организационно-штатных мероприятий по модернизации Вооруженных сил положен следующий принцип: боевым составом мирного времени Вооруженные силы должны быть способны обеспечить надежную защиту страны от воздушного нападения и решение совместно с другими войсками, воинскими формированиями и органами задач по отражению агрессии в локальной войне (вооруженном конфликте), а также стратегическое развертывание для решения задач в крупномасштабной войн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четвертых, продолжается эффективное взаимодействие и сотрудничество с государствами – участниками Содружества Независимых Государ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пятых, несмотря на нежелание некоторых государств, особенно Грузии, продолжается военное присутствие России в некоторых стратегически важных регионах мира. Размещение в них на договорной и международно-правовой основе, а также на принципах партнерства ограниченных воинских контингентов (военных баз, сил Военно-морского флота) обеспечивает готовность России выполнять свои обязательства, содействует формированию устойчивого военно-стратегического баланса сил в регионах и дает возможность Российской Федерации реагировать на кризисную ситуацию в ее начальной стадии, способствует реализации внешнеполитических целей госуда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шестых, проводится глубокая и научно продуманная реструктуризация и конверсия оборонного промышленного комплекса без ущерба для развития новых технологий и научно-технических возможностей, а также модернизации вооружений, военной и специальной техники и укрепление позиций российских производителей на мировом рынке вооружений. Особое внимание уделено формированию необходимых условий для организации приоритетных фундаментальных, прогнозных и поисковых научных исследований, обеспечивающих создание в интересах обороны и безопасности государства перспективного и опережающего научно-технического задела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Существенную роль в вопросах обеспечения национальной безопасности России играет и глубоко продуманная стратегия во </w:t>
      </w:r>
      <w:r>
        <w:rPr>
          <w:iCs/>
          <w:color w:val="000000"/>
          <w:lang w:val="en-US" w:eastAsia="en-US"/>
        </w:rPr>
        <w:t>внутриполитической сфере</w:t>
      </w:r>
      <w:r>
        <w:rPr>
          <w:color w:val="000000"/>
          <w:lang w:val="en-US" w:eastAsia="en-US"/>
        </w:rPr>
        <w:t xml:space="preserve">. Причем эта стратегия должна строиться исходя из существующих внутренних угроз нашему Отечеству. Особе место среди этих угроз занимают, во-первых, </w:t>
      </w:r>
      <w:r>
        <w:rPr>
          <w:iCs/>
          <w:color w:val="000000"/>
          <w:lang w:val="en-US" w:eastAsia="en-US"/>
        </w:rPr>
        <w:t>экономическая дезинтеграция, социальная дифференциация общества, девальвация духовных ценностей,</w:t>
      </w:r>
      <w:r>
        <w:rPr>
          <w:color w:val="000000"/>
          <w:lang w:val="en-US" w:eastAsia="en-US"/>
        </w:rPr>
        <w:t xml:space="preserve"> которые способствуют усилению напряженности во взаимоотношениях регионов и центра, представляя собой угрозу федеративному устройству и социально-экономическому укладу Российской Федерации. Во-вторых, </w:t>
      </w:r>
      <w:r>
        <w:rPr>
          <w:iCs/>
          <w:color w:val="000000"/>
          <w:lang w:val="en-US" w:eastAsia="en-US"/>
        </w:rPr>
        <w:t xml:space="preserve">этноэгоизм, этноцентризм </w:t>
      </w:r>
      <w:r>
        <w:rPr>
          <w:color w:val="000000"/>
          <w:lang w:val="en-US" w:eastAsia="en-US"/>
        </w:rPr>
        <w:t>и</w:t>
      </w:r>
      <w:r>
        <w:rPr>
          <w:iCs/>
          <w:color w:val="000000"/>
          <w:lang w:val="en-US" w:eastAsia="en-US"/>
        </w:rPr>
        <w:t xml:space="preserve"> шовинизм</w:t>
      </w:r>
      <w:r>
        <w:rPr>
          <w:color w:val="000000"/>
          <w:lang w:val="en-US" w:eastAsia="en-US"/>
        </w:rPr>
        <w:t xml:space="preserve">, проявляющиеся в деятельности ряда общественных объединений, а также неконтролируемая миграция, способствующая усилению национализма, политического и религиозного экстремизма, этносепаратизма и создающая условия для возникновения этнонациональных конфликтов. Кроме того, негативные процессы в экономике лежат в основе </w:t>
      </w:r>
      <w:r>
        <w:rPr>
          <w:iCs/>
          <w:color w:val="000000"/>
          <w:lang w:val="en-US" w:eastAsia="en-US"/>
        </w:rPr>
        <w:t>сепаратистских устремлений</w:t>
      </w:r>
      <w:r>
        <w:rPr>
          <w:color w:val="000000"/>
          <w:lang w:val="en-US" w:eastAsia="en-US"/>
        </w:rPr>
        <w:t xml:space="preserve"> ряда субъектов Российской Федерации. Это, в свою очередь, ведет к усилению политической нестабильности, ослаблению единого экономического пространства России и его важнейших составляющих – производственно-технологических и транспортных связей, финансово-банковской, кредитной и налоговой систе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этих условиях руководство нашего государства проводит всестороннюю работу, направленную на сближение интересов населяющих страну народов, налаживание их всестороннего сотрудничества, проведение ответственной и взвешенной государственной национальной и региональной политики позволяющей обеспечить в России </w:t>
      </w:r>
      <w:r>
        <w:rPr>
          <w:iCs/>
          <w:color w:val="000000"/>
          <w:sz w:val="28"/>
          <w:szCs w:val="28"/>
          <w:lang w:val="en-US" w:eastAsia="en-US"/>
        </w:rPr>
        <w:t>внутриполитическую стабильность</w:t>
      </w:r>
      <w:r>
        <w:rPr>
          <w:color w:val="000000"/>
          <w:sz w:val="28"/>
          <w:szCs w:val="28"/>
          <w:lang w:val="en-US" w:eastAsia="en-US"/>
        </w:rPr>
        <w:t>. Комплексный подход к решению этих задач составляет основу внутренней государственной политики, обеспечивающей развитие Российской Федерации как многонационального демократического федеративного государства. Для этого проводятся, во-первых, укрепление российской государственности, совершенствование федеративных отношений и местного самоуправления, а также применяется комплексный подход к решению правовых, экономических, социальных и этнополитических проблем при сбалансированном соблюдении интересов Российской Федерации и ее субъе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о-вторых, осуществляется конституционный принцип народовластия на основе согласованного функционирования и взаимодействия всех органов государственной власти, жесткой вертикали исполнительной власти и единства судебной системы России путем соблюдения конституционного принципа разделения властей; установления более четкого функционального распределения полномочий между государственными институтами; укрепления федеративного устройства России через совершенствование ее отношений с субъектами Российской Федерации в рамках их конституционного стату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третьих, основными направлениями защиты конституционного строя в России выбраны: обеспечение приоритета федерального законодательства и совершенствование на этой основе законодательства субъектов Российской Федерации; разработка организационных и правовых механизмов защиты государственной целостности, обеспечение единства правового пространства и национальных интересов России; выработка и реализация региональной политики, обеспечивающей оптимальный баланс федеральных и региональных интересов; совершенствование механизма, препятствующего созданию политических партий и общественных объединений, преследующих сепаратистские и антиконституционные цели, и пресечение их деятельно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-четвертых, осуществляется консолидация усилий, направленных на борьбу с преступностью и коррупцией. Россия крайне заинтересована в искоренении экономической и социально-политической основы этих общественно опасных явлений, выработке комплексной системы мер для эффективной защиты личности, общества и государства от преступных посягательст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пятых, формируется система мер действенной социальной профилактики и воспитания законопослушных граждан. Эти меры направлены на защиту прав и свобод, нравственности, здоровья и собственности каждого человек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В последнее время на процесс обеспечения национальной безопасности России оказывают существенное влияние угроза ухудшения </w:t>
      </w:r>
      <w:r>
        <w:rPr>
          <w:iCs/>
          <w:color w:val="000000"/>
          <w:sz w:val="28"/>
          <w:szCs w:val="28"/>
          <w:lang w:val="en-US" w:eastAsia="en-US"/>
        </w:rPr>
        <w:t>экологической ситуации</w:t>
      </w:r>
      <w:r>
        <w:rPr>
          <w:color w:val="000000"/>
          <w:sz w:val="28"/>
          <w:szCs w:val="28"/>
          <w:lang w:val="en-US" w:eastAsia="en-US"/>
        </w:rPr>
        <w:t xml:space="preserve"> в стране и истощения ее природных ресурсов. Данная угроза находится в прямой зависимости от состояния экономики и готовности общества осознать глобальность и важность этих проблем. Для России эта угроза особенно велика из-за преимущественного развития топливно-энергетических отраслей промышленности, неразвитости законодательной основы природоохранной деятельности, отсутствия или ограниченного использования природосберегающих технологий, низкой экологической культуры. Имеет место тенденция к использованию территории России в качестве места переработки и захоронения опасных для окружающей среды материалов и вещест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 создавшихся условиях к числу приоритетных направлений деятельности Российского государства в экологической сфере его руководством отнесены: рациональное использование природных ресурсов, воспитание экологической культуры населения; предотвращение загрязнения природной среды за счет повышения степени безопасности технологий, связанных с захоронением и утилизацией токсичных промышленных и бытовых отходов; предотвращение радиоактивного загрязнения окружающей среды, минимизация последствий произошедших ранее радиационных аварий и катастроф; экологически безопасное хранение и утилизация выведенного из боевого состава вооружения, прежде всего атомных подводных лодок, кораблей и судов с ядерными энергетическими установками, ядерных боеприпасов, жидкого ракетного топлива, топлива атомных электростанций; безопасное для окружающей природной среды и здоровья населения хранение и уничтожение запасов химического оружия; создание и внедрение безопасных производств, поиск способов практического использования экологически чистых источников энергии, принятие неотложных природоохранных мер в экологически опасных регионах Российской Федерации.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Исходя из содержания и особенностей тех или иных сфер жизни общества и угроз безопасности личности, общества и государства, национальную безопасность можно разделить на </w:t>
      </w:r>
      <w:r>
        <w:rPr>
          <w:iCs/>
          <w:color w:val="000000"/>
          <w:lang w:val="en-US" w:eastAsia="en-US"/>
        </w:rPr>
        <w:t>политическую, экономическую, социальную, экологическую, информационную, военную</w:t>
      </w:r>
      <w:r>
        <w:rPr>
          <w:color w:val="000000"/>
          <w:lang w:val="en-US" w:eastAsia="en-US"/>
        </w:rPr>
        <w:t xml:space="preserve"> и другие виды безопасности. Что представляют собой эти слагаемые национальной безопасности? Каковы их сущность, особенности, состояние?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итическая безопасность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такое состояние политической системы, которое гарантирует права и свободы граждан, социальных групп, обеспечивает баланс их интересов, стабильность и целостность государства, его благоприятное международное положение. Политическая безопасность - это составная часть, главное звено и основа национальной безопасности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Экономическая безопасность</w:t>
      </w:r>
      <w:r>
        <w:rPr>
          <w:color w:val="000000"/>
          <w:sz w:val="28"/>
          <w:szCs w:val="28"/>
          <w:lang w:val="en-US" w:eastAsia="en-US"/>
        </w:rPr>
        <w:t xml:space="preserve"> - это такое состояние жизнедеятельности личности, социальной группы, общества в целом, при котором гарантируется защита их материальных интересов от деструктивных подрывных действий, гармоничное, социально ориентированное развитие экономики, обеспечивается способность государства определять без вмешательства извне пути и формы своего экономического развития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Безопасность в социальной сфере</w:t>
      </w:r>
      <w:r>
        <w:rPr>
          <w:color w:val="000000"/>
          <w:sz w:val="28"/>
          <w:szCs w:val="28"/>
          <w:lang w:val="en-US" w:eastAsia="en-US"/>
        </w:rPr>
        <w:t xml:space="preserve"> можно определить как такое состояние развития личности, различных групп населения, общества и государства, при котором они сохраняют удовлетворенность своим социальным статусом, а отношения внутри них и между ними носят не конфронтационный характер. Безопасным является общество, в котором царят социальное партнерство, межнациональный мир и гражданское согласие. Другими словами, социальная безопасность включает предотвращение и нейтрализацию опасностей, угрожающих социальному благополучию граждан, социальной целостности общества, его социальной стабильности. Порой масштабы и острота этих опасностей и угроз достигают критической отметки. Именно такая ситуация сложилась в России в наши дни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Военная безопасность</w:t>
      </w:r>
      <w:r>
        <w:rPr>
          <w:color w:val="000000"/>
          <w:sz w:val="28"/>
          <w:szCs w:val="28"/>
          <w:lang w:val="en-US" w:eastAsia="en-US"/>
        </w:rPr>
        <w:t xml:space="preserve"> - устойчивое состояние защищенности общества и государства от внешних и внутренних военных угроз. Она характеризует способность государства противодействовать возникновению войны, вовлечению в войну, а в случае ее возникновения, сведения до минимума ущерба и разрушительных последствий для национальной безопасности страны.</w:t>
      </w:r>
    </w:p>
    <w:p>
      <w:pPr>
        <w:pStyle w:val="Normal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en-US" w:eastAsia="en-US"/>
        </w:rPr>
        <w:t>Информационна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 xml:space="preserve">безопасность - </w:t>
      </w:r>
      <w:r>
        <w:rPr>
          <w:color w:val="000000"/>
          <w:sz w:val="28"/>
          <w:szCs w:val="28"/>
          <w:lang w:val="en-US" w:eastAsia="en-US"/>
        </w:rPr>
        <w:t>способность государства защищать все сферы общественной жизни, сознание и психику граждан от негативного информационного воздействия, обеспечивать управленческие структуры достоверными данными для их успешного функционирования, не допускать утечки закрытой общественно ценной информации и сохранять постоянную готовность к информационному противоборству внутри страны и на мировой арене.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Силы и средства обеспечения национальной безопасности России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Система обеспечения национальной безопасности Российской Федерации создается и развивается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федеральными программами в этой област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Основу системы обеспечения национальной безопасности Российской Федерации составляют органы, силы и средства обеспечения национальной безопасности, осуществляющие меры политического, правового, организационного, экономического, военного и иного характера, направленные на обеспечение безопасности личности, общества и государ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олномочия органов и сил обеспечения национальной безопасности Российской Федерации, их состав, принципы и порядок действий определяются соответствующими законодательными актами Российской Федер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формировании и реализации политики обеспечения национальной безопасности Российской Федерации принимают участие:</w:t>
      </w:r>
    </w:p>
    <w:p>
      <w:pPr>
        <w:pStyle w:val="Style18"/>
        <w:widowControl/>
        <w:spacing w:lineRule="auto" w:line="360"/>
        <w:ind w:firstLine="709"/>
        <w:rPr/>
      </w:pPr>
      <w:r>
        <w:rPr>
          <w:iCs/>
          <w:sz w:val="28"/>
          <w:szCs w:val="28"/>
          <w:lang w:val="en-US" w:eastAsia="en-US"/>
        </w:rPr>
        <w:t>Президент Российской Федерации</w:t>
      </w:r>
      <w:r>
        <w:rPr>
          <w:sz w:val="28"/>
          <w:szCs w:val="28"/>
          <w:lang w:val="en-US" w:eastAsia="en-US"/>
        </w:rPr>
        <w:t xml:space="preserve"> руководит в пределах своих конституционных полномочий органами и силами обеспечения национальной безопасности Российской Федерации; санкционирует действия по обеспечению национальной безопасности; в соответствии с законодательством Российской Федерации формирует, реорганизует и упраздняет подчиненные ему органы и силы обеспечения национальной безопасности; выступает с посланиями, обращениями и директивами по проблемам национальной безопасности, в своих ежегодных посланиях Федеральному Собранию уточняет отдельные положения Концепции национальной безопасности Российской Федерации, определяет направления текущей внутренней и внешней политики страны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Федеральное Собрание Российской Федерации</w:t>
      </w:r>
      <w:r>
        <w:rPr>
          <w:color w:val="000000"/>
          <w:sz w:val="28"/>
          <w:szCs w:val="28"/>
          <w:lang w:val="en-US" w:eastAsia="en-US"/>
        </w:rPr>
        <w:t xml:space="preserve"> на основе Конституции Российской Федерации по представлению Президента Российской Федерации и Правительства Российской Федерации формирует законодательную базу в области обеспечения национальной безопасности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Правительство Российской Федерации</w:t>
      </w:r>
      <w:r>
        <w:rPr>
          <w:color w:val="000000"/>
          <w:sz w:val="28"/>
          <w:szCs w:val="28"/>
          <w:lang w:val="en-US" w:eastAsia="en-US"/>
        </w:rPr>
        <w:t xml:space="preserve"> в пределах своих полномочий и с учетом сформулированных в ежегодных посланиях Президента Российской Федерации Федеральному Собранию приоритетов в области обеспечения национальной безопасности Российской Федерации координирует деятельность федеральных органов исполнительной власти, а также органов исполнительной власти субъектов Российской Федерации, формирует в установленном порядке статьи федерального бюджета для реализации конкретных целевых программ в этой обла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вет безопасности Российской Федерации</w:t>
      </w:r>
      <w:r>
        <w:rPr>
          <w:color w:val="000000"/>
          <w:sz w:val="28"/>
          <w:szCs w:val="28"/>
          <w:lang w:val="en-US" w:eastAsia="en-US"/>
        </w:rPr>
        <w:t xml:space="preserve"> создан весной 1992 года. В состав Совета безопасности Российской Федерации входят: председатель, секретарь, постоянные члены и члены Совета безопасности. Председателем Совета безопасности является по должности Президент Российской Федерации. В зависимости от содержания рассматриваемого вопроса Совет безопасности Российской Федерации может привлекать к участию в заседаниях на правах консультантов и других лиц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 безопасности проводит работу по упреждающему выявлению и оценке угроз национальной безопасности Российской Федерации, оперативно готовит для Президента Российской Федерации проекты решений по их предотвращению, разрабатывает предложения в области обеспечения национальной безопасности Российской Федерации, а также предложения по уточнению отдельных положений Концепции национальной безопасности Российской Федерации, координирует деятельность сил и органов обеспечения национальной безопасности, контролирует реализацию федеральными органами исполнительной власти и органами исполнительной власти субъектов Российской Федерации решений в этой области.</w:t>
      </w:r>
    </w:p>
    <w:p>
      <w:pPr>
        <w:pStyle w:val="Normal"/>
        <w:spacing w:lineRule="auto" w:line="360"/>
        <w:ind w:firstLine="709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Федеральные органы исполнительной власти</w:t>
      </w:r>
      <w:r>
        <w:rPr>
          <w:color w:val="000000"/>
          <w:sz w:val="28"/>
          <w:szCs w:val="28"/>
          <w:lang w:val="en-US" w:eastAsia="en-US"/>
        </w:rPr>
        <w:t xml:space="preserve"> обеспечивают исполнение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; в пределах своей компетенции разрабатывают нормативные правовые акты в этой области и представляют их Президенту Российской Федерации и Правительству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  <w:lang w:val="en-US" w:eastAsia="en-US"/>
        </w:rPr>
        <w:t>Органы исполнительной власти субъектов Российской Федерации</w:t>
      </w:r>
      <w:r>
        <w:rPr>
          <w:color w:val="000000"/>
          <w:sz w:val="28"/>
          <w:szCs w:val="28"/>
          <w:lang w:val="en-US" w:eastAsia="en-US"/>
        </w:rPr>
        <w:t xml:space="preserve"> взаимодействуют с федеральными органами исполнительной власти по вопросам исполнения законодательства Российской Федерации, решений Президента Российской Федерации и Правительства Российской Федерации в области национальной безопасности Российской Федерации, а также федеральных программ, планов и директив, издаваемых Верховным главнокомандующим Вооруженными силами Российской Федерации, в области военной безопасности Российской Федерации; совместно с органами местного самоуправления проводят мероприятия по привлечению граждан, общественных объединений и организаций к оказанию содействия в решении проблем национальной безопасности согласно законодательству Российской Федерации; вносят в федеральные органы исполнительной власти предложения по совершенствованию системы обеспечения национальной безопасности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Выполняя конституционный воинский долг по защите и обороне Отечества, каждый военнослужащий должен осознавать, что безопасность государства, правопорядок и законность в стране в большой степени зависят от добросовестного выполнения каждым человеком в погонах своих служебных обязанностей. Сила и могущество государства зависит от знаний, умений и навыков каждого его гражданина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1. Указ Президента РФ от 17 декабря 1997 года № 1300 «Об утверждении концепции национальной безопасности».</w:t>
      </w:r>
    </w:p>
    <w:p>
      <w:pPr>
        <w:pStyle w:val="Rvps698610"/>
        <w:spacing w:lineRule="auto" w:line="360" w:before="0" w:after="0"/>
        <w:ind w:right="0" w:hanging="0"/>
        <w:jc w:val="both"/>
        <w:rPr/>
      </w:pPr>
      <w:r>
        <w:rPr>
          <w:sz w:val="28"/>
          <w:szCs w:val="28"/>
          <w:lang w:val="en-US" w:eastAsia="en-US"/>
        </w:rPr>
        <w:t>3. Ежегодное послание Президента Российской Федерации Федеральному Собранию Российской Федерации 2004, 2005, 2006, 2007, 2008 год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16" w:before="120" w:after="120"/>
      <w:ind w:firstLine="567"/>
      <w:jc w:val="center"/>
      <w:outlineLvl w:val="2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18"/>
      <w:szCs w:val="18"/>
    </w:rPr>
  </w:style>
  <w:style w:type="character" w:styleId="Style13">
    <w:name w:val="Ниж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18"/>
      <w:szCs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çíàê ñíîñêè"/>
    <w:qFormat/>
    <w:rPr>
      <w:rFonts w:cs="Times New Roman"/>
      <w:sz w:val="20"/>
      <w:szCs w:val="20"/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Style17">
    <w:name w:val="Основной текст с отступом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60" w:after="0"/>
      <w:ind w:left="80" w:hanging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 w:before="16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240"/>
      <w:ind w:firstLine="72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720"/>
    </w:pPr>
    <w:rPr>
      <w:i/>
      <w:iCs/>
      <w:spacing w:val="-4"/>
      <w:sz w:val="28"/>
      <w:szCs w:val="28"/>
    </w:rPr>
  </w:style>
  <w:style w:type="paragraph" w:styleId="Style18">
    <w:name w:val="òåêñò ñíîñêè"/>
    <w:basedOn w:val="Normal"/>
    <w:qFormat/>
    <w:pPr>
      <w:overflowPunct w:val="false"/>
      <w:spacing w:lineRule="auto" w:line="240"/>
      <w:ind w:firstLine="720"/>
      <w:textAlignment w:val="baseline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460"/>
    </w:pPr>
    <w:rPr/>
  </w:style>
  <w:style w:type="paragraph" w:styleId="Rvps698610">
    <w:name w:val="rvps698610"/>
    <w:basedOn w:val="Normal"/>
    <w:qFormat/>
    <w:pPr>
      <w:widowControl/>
      <w:autoSpaceDE w:val="true"/>
      <w:spacing w:lineRule="auto" w:line="240" w:before="0" w:after="150"/>
      <w:ind w:right="30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6:00Z</dcterms:created>
  <dc:creator>admin</dc:creator>
  <dc:description/>
  <cp:keywords/>
  <dc:language>en-US</dc:language>
  <cp:lastModifiedBy>SYSTEM</cp:lastModifiedBy>
  <cp:lastPrinted>2006-10-05T16:36:00Z</cp:lastPrinted>
  <dcterms:modified xsi:type="dcterms:W3CDTF">2011-09-24T13:56:00Z</dcterms:modified>
  <cp:revision>2</cp:revision>
  <dc:subject/>
  <dc:title>Основы национальной безопасности Российской Федерации</dc:title>
</cp:coreProperties>
</file>