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№1. Муниципальное право, как отрасль права, наука и учебная дисциплина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право, как отрасль права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)</w:t>
      </w:r>
      <w:r>
        <w:rPr>
          <w:rFonts w:cs="Times New Roman" w:ascii="Times New Roman" w:hAnsi="Times New Roman"/>
          <w:sz w:val="28"/>
        </w:rPr>
        <w:t xml:space="preserve"> Предмет муниципального права – это общественные отношения возникающие в сфере местного самоуправления (МСУ)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130 Конституции РФ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СУ - осуществляется на всей территории Российской Федераци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12 Конституции РФ «…Органы местного самоуправления не входят в структуру ОГВ..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е (городская ритуальная служба; поликлиники; школы кинотеатры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нципы МСУ (управление самим собой)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самостоятельности (принятие решений самим населением)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нцип самодостаточности (решаемые задачи), то что может решить население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нцип самообеспечения (в рамках местного бюджет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мотря на все это МСУ и Государственная власть – это формы единой публичной власти (Наиболее приближенной к населению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.1 ст. № 131 Ф.З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– форма осуществления народом своей власти, обеспечивающая ( в пределах, установленных Конституцией РФ, Федеральными законами , Законами субъектов федерации) самостоятельное  (под свою ответственность) решение населения, непосредственно и /или через ОМСУ вопросов местного значения (ВМЗ) исходя из интересов населения с учетом исторических и иных местных трад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местного значения – это вопросы непосредственного обеспечения жизнедеятельности населения, муниципального образования, решение которых в соответствии с Конституцией РФ и Федеральным законом, осуществляется муниципальным образованием самостоятельн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гирование (передача полномочий) опеки и попечительства</w:t>
      </w:r>
    </w:p>
    <w:p>
      <w:pPr>
        <w:pStyle w:val="Style15"/>
        <w:numPr>
          <w:ilvl w:val="3"/>
          <w:numId w:val="11"/>
        </w:numPr>
        <w:tabs>
          <w:tab w:val="clear" w:pos="708"/>
          <w:tab w:val="left" w:pos="1134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еративный (властный)</w:t>
      </w:r>
    </w:p>
    <w:p>
      <w:pPr>
        <w:pStyle w:val="Style15"/>
        <w:numPr>
          <w:ilvl w:val="3"/>
          <w:numId w:val="11"/>
        </w:numPr>
        <w:tabs>
          <w:tab w:val="clear" w:pos="708"/>
          <w:tab w:val="left" w:pos="1134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позитивный (право выбора)</w:t>
      </w:r>
    </w:p>
    <w:p>
      <w:pPr>
        <w:pStyle w:val="Style15"/>
        <w:numPr>
          <w:ilvl w:val="3"/>
          <w:numId w:val="11"/>
        </w:numPr>
        <w:tabs>
          <w:tab w:val="clear" w:pos="708"/>
          <w:tab w:val="left" w:pos="1134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гарантий (на федеральном уровне)</w:t>
      </w:r>
    </w:p>
    <w:p>
      <w:pPr>
        <w:pStyle w:val="Style15"/>
        <w:numPr>
          <w:ilvl w:val="3"/>
          <w:numId w:val="11"/>
        </w:numPr>
        <w:tabs>
          <w:tab w:val="clear" w:pos="708"/>
          <w:tab w:val="left" w:pos="1134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рекомендаций (рекомендации но не указания)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) </w:t>
      </w:r>
      <w:r>
        <w:rPr>
          <w:rFonts w:cs="Times New Roman" w:ascii="Times New Roman" w:hAnsi="Times New Roman"/>
          <w:b/>
          <w:i/>
          <w:sz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о содержанию муниципально-правовые отношения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ей МСУ (муниципальное образование, утверждение символики)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тношения, характеризующие муниципальною деятельность по непосредственному жизнеобеспечению населения, муниципальных образований (в процессе решения вопросов населением)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я, в которых находит свое воплощение деятельность ОМСУ по осуществлению отдельных государственных полномочий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знаки муниципально-правовых отношений: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о-территориальный характер (на местном муниципальном уровне)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характер (реализация задач и функций) Экономика и т.д.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еский круг субъектов (население либо должностные лица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ъекты 1. </w:t>
      </w:r>
      <w:r>
        <w:rPr>
          <w:rFonts w:cs="Times New Roman" w:ascii="Times New Roman" w:hAnsi="Times New Roman"/>
          <w:i/>
          <w:sz w:val="28"/>
        </w:rPr>
        <w:t>Специфические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(населенная территория, имеющая свои территорильные: устав, бюджет, символику)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ские и сельские поселения 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ый район 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ы г.Москвы и Санкт-Петербурга</w:t>
      </w:r>
    </w:p>
    <w:p>
      <w:pPr>
        <w:pStyle w:val="Style15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бъекты наделенные правом принимать решение или участвовать в их принятии, по вопросам местного значения: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еление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од граждан (если деревня – 100 человек, то нет необходимости избирать главу)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или конференция граждан (Конференция – собрание командиров)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МСУ (представительная (депутаты Городской думы ) и исполнительная- распорядительная (местная администрация))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е РФ (не зависимо от пола, расы, национальности)</w:t>
      </w:r>
    </w:p>
    <w:p>
      <w:pPr>
        <w:pStyle w:val="Style15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Субъекты, которые в той или иной форме содействуют осуществлению МСУ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ТОС (территориально общественного самоуправления, исполнительный орган – совет/СОС)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ения муниципальных образований (прим: Союз малых городов России)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органы (губернаторы)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ственные объединения 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приятия, учреждения и организации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ниципальное право, как отрасль права – это комплексная отрасль права, представляющая собой совокупность правовых норм, характеризующих и регулирующих общественные отношения возникающие в процессе организации местного самоуправления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Общая часть и Особенная часть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:</w:t>
      </w:r>
    </w:p>
    <w:p>
      <w:pPr>
        <w:pStyle w:val="Style15"/>
        <w:numPr>
          <w:ilvl w:val="3"/>
          <w:numId w:val="43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 президента</w:t>
      </w:r>
    </w:p>
    <w:p>
      <w:pPr>
        <w:pStyle w:val="Style15"/>
        <w:numPr>
          <w:ilvl w:val="3"/>
          <w:numId w:val="43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я правительства</w:t>
      </w:r>
    </w:p>
    <w:p>
      <w:pPr>
        <w:pStyle w:val="Style15"/>
        <w:numPr>
          <w:ilvl w:val="3"/>
          <w:numId w:val="43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тия</w:t>
      </w:r>
    </w:p>
    <w:p>
      <w:pPr>
        <w:pStyle w:val="Style15"/>
        <w:numPr>
          <w:ilvl w:val="3"/>
          <w:numId w:val="43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е законы</w:t>
      </w:r>
    </w:p>
    <w:p>
      <w:pPr>
        <w:pStyle w:val="Style15"/>
        <w:numPr>
          <w:ilvl w:val="3"/>
          <w:numId w:val="43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ы</w:t>
      </w:r>
    </w:p>
    <w:p>
      <w:pPr>
        <w:pStyle w:val="Style15"/>
        <w:numPr>
          <w:ilvl w:val="3"/>
          <w:numId w:val="43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а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Муниципальное право как наука и учебная дисциплина – это совокупность знаний, идей, теорий о местном самоуправлени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Тема №2</w:t>
      </w:r>
      <w:r>
        <w:rPr>
          <w:rFonts w:cs="Times New Roman" w:ascii="Times New Roman" w:hAnsi="Times New Roman"/>
          <w:b/>
          <w:sz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</w:rPr>
        <w:t>Местное самоуправление. История. Современное состояние. Перспективы развит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Периоды Развития МСУ в России: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-8 вв. – заселение территории России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8 в. – возникновение государства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11 –по 15 вв.период феодальной раздробленности (князья властвуют в своих вотчинах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ков и Новгород(республика)- делился на секторы, назначались гласные (Вече – главный управляющий орган(житель Новгорода, мужчина, занимающийся ремесленничеством))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ывает с именем Ивана Грозного (централизовал государство, реформы, система кормления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я половина 15 – начало 18 вв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33-1538 гг. – Земская реформа (реформы Елены Глинской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формление крепостного права, земство могло пожаловаться на князя. Либо вообще его не принять.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чало абсолютизма (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 с конца 16 – по первую половину 17 вв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99 г – Бургомистерская палата (выборный орган для населения)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катери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5 г – издание документа «Жалованная грамота городам»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крепил документально 2 основных принципа МСУ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сословность при формировании местных органов власти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сть МСУ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Александр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61 г – Отмена крепостного права (люди почувствовали себя наиболее свободными 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67 г – Сельская земская реформа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70 г – в городе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 земских учреждениях: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ить местное хозяйство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ать выход своб. движ. Общества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ий сход – орган, решал глобальные проблемы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мочия 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 связанные с землевладением (межевание) – определенные границ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сельских приходов (церковная казн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опеки и попечительства (часть детей брали в монастыр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мер при чрезвычайных ситуациях (засухи, пожары, наводнен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ал сельского старосту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волюция 1917 – 1990 г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ходы в развитии МСУ в советский период: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– не было и быть не могло (инициативы у местного населения не было).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– в Советский период было, но осуществлялось местными ОГВ.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- в Советский период официальной властью не признавалось, но отдельные появления были 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Вывод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в России развивается в периоды ослабления централизованной власт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формы самоуправления инициировались самой централизованной властью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. Реформы МСУ в Российской Федерации (этапы) : 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0 г – Принят закон о МСУ (Появление термина МСУ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естные советы народных депутатов получили широкие полномочия на организационно-политическое обслуживание населения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ы местные реформы и выборы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тябрь 1993 г. –Ельцинский переворот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ЦЕЛЬ: Принцип : «Берите самостоятельности – сколько хотите»)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многое удалось опробовать на практике;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появилась категория муниципальной собственности;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система ОМСУ была отделена от ОГВ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1995 г. - по 2003 гг. принят закон об общих принципах организации МСУ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3 г. принимается закон № 131 по 1 января 2009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в области МСУ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достаток финансирования средств на местном уровне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хватка квалифицированных кадров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зкий уровень правосознания , заинтересованности населения при осуществлении местного самоупра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№3. Понятие, принципы и гарантии МСУ</w:t>
      </w:r>
    </w:p>
    <w:p>
      <w:pPr>
        <w:pStyle w:val="Style15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СУ можно рассматривать в качестве: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конституционного строя;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населения на самостоятельное решение вопросов МСУ;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народовластия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*)Конституция: Ст. 3; 12;130-133 (Гл.8) (см. ст. 1 Ф.З. №131)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централизованная система управл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я: Ст. 12 – обособленность государственной власти от МСУ (не могут рассматриваться, как структурные подразделения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 16 Конституции – гарантии МСУ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*) Европейской Хартии МСУ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 МСУ как право и реальную способность ОМСУ, регламентировать значительную часть публичных дел и управлять ею, реальную способность, в интересах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субъект – органы МСУ (по хартии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я в отличии от хартии – признает основным субъектом население, а не органы МСУ (ст. 130 Конституции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еление не может отказаться от своего права на осуществление МСУ, ибо МСУ, его осуществление, необходимый элемент конституциональной организации власти нар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знавая право населения на МСУ – государство признает самостоятельность МСУ. В пределах его полномочий и берет на себя обязанность создавать необходимые условия для осуществления данного прав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 33 Конституции: право на судебную защиту (для защиты нарушенных прав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*) Ст. Конституции – народ осуществляет свою власть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епосредственно / выборы, референдум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ОГ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ОМСУ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СУ- форма реализации народовласти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ки МСУ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имеет свой субъект/население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СУ занимает особое место в демократическом механизме управления обществом, от государства. (Ст.12 Конституции) Конкурс при назначении главы местной администрации (в конкурсной комиссии может находиться один представитель ОГВ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имеет свой объект управления (вопросы местного значения). Гл 3 закона №131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амостоятельность МСУ гарантируется государством (ст. 12 Конституции) – определяет организационную обособленность – финансово-экономическая самостоятельность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Муниципальных образований (МО),(ответственность несется перед населением). Ответственность ОМСУ и должностных лиц перед государством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СУ осуществляется с учетом интересов населения. (МО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СУ находят отражение исторические и иные местные традиции (все обычаи должны учитываться при организации МСУ). В каждом уставе своя символика (Ниж.обл - Олень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ие принципы организации МСУ:-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законодательно закрепленные обусловленные природой МСУ, коренные идеала и начала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сть решения населением ВМЗ/вопросов местного значения: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сть осуществляется путем местного референдума , муниципальных выборов, других форм волеизъявления, а также а также через выборные и другие органы МСУ.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нкретные формы МСУ структура его органов определяется населением самостоятельно.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ение финансово-экономической самостоятельностью(самостоятельное управление муниципальной собственностью),самостоятельно формируют, утверждают и исполняют местный бюджет. Местные органы устанавливают налоги и сборы. 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законодательство гарантирует самостоятельность местного самоуправления, запрещает ОГВ вмешиваться в деятельность ОМСУ по решению ВМЗ.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сть МО гарантируется нормами муниципального права в пределах их полномочий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е обособление МСУ его органов в системе управления государством и взаимодействие с ОГВ в осуществлении общих задач и функций (Ст. 34 Ф.З. № 131)</w:t>
      </w:r>
    </w:p>
    <w:p>
      <w:pPr>
        <w:pStyle w:val="Style15"/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 ПА по вопросам местного самоуправления значение м.б. отменены органами их принявшими, либо судом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очетание представительной демократии с формами прямого волеизъявления граждан. (Ст.130 Конституции). Гл.5 Ф.З. №131 ( все вопросы население не может решить самостоятельно)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е материальных и финансовых ресурсов МСУ его полномочиям (государство должно оказывать поддержку муниципалитету), т.е. МСУ . МСУ не должно брать на себя дополни тнльных полномочий, если нет дополнительных финансовых средств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органов и должностных лиц местного самоуправления перед населением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образие организационных форм осуществления МСУ: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993" w:leader="none"/>
          <w:tab w:val="left" w:pos="467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но федеративным устройством государства (Ст.72 Конституции)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993" w:leader="none"/>
          <w:tab w:val="left" w:pos="4678" w:leader="none"/>
          <w:tab w:val="left" w:pos="609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национальность нашей страны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993" w:leader="none"/>
          <w:tab w:val="left" w:pos="4678" w:leader="none"/>
          <w:tab w:val="left" w:pos="609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знообразие типов поселения (городские и сельские поселения)</w:t>
        <w:tab/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самого населения самостоятельно определять структуру ОМСУ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прав и свобод человека и гражданина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ность в организации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сность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396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гиальность и единоначалие в деятельности МСУ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96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№4. Система МСУ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СУ – совокупность организационных форм, посредством которых осуществляется решение вопросов МСУ местного знач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ринцип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о системы МСУ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конкретного муниципального образования определяется населением этого образования самостоятель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организационных форм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непосредственного осуществления МСУ. Население не просто участвует, а принимает конкретные решения. (выборы, референдумы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участия населения в МСУ (Гл.5 №131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и должностные лица М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й референдум – форма прямого волеизъявления граждан, по наиболее важным вопросам местного значения, в целях принятия решений, осуществляемого посредством голосования граждан , место жительства которых расположено в границах муниципального образования и обладающих правом на участие в местном референдум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ктом высшей юридической силы, имеет прямое действие, применяется на всей территории и не нуждается в утверждении.(Ст.32 Конституции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З №131(Ст.22) – регламентирует вопросы местного референдума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кой территории проводится референдум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ыдвигается референдум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участвует в референдум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З от 12.06.2002г. “Об основных гарантиях избирательных прав и права на участие в референдуме граждан РФ”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ципы: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й референдум проводится на всей территории муниципального образования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местного значения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НП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ряд вопросов, которые не могут быть вынесены на референдуме :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срочном прекращении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лении срока полномочий ОМСУ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остановлении ими полномочий, о досрочных выборах или их отсрочке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ональном составе ОМСУ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депутатов и должностных лиц ОМСУ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и освобождении от должности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нятии или об изменении Местного бюджета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финансовых обязательств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нятии чрезвычайных и срочных мер по обеспечению здоровья и безопас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й референдум проводится на основе демократических принципов: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сеобщее равное и прямое волеизъявление при тайном голосовании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вобода и добровольно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, ответственные за проведение местного референдума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ая комиссия муниципального образован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комиссия референдум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подготовку и проведение местного референдума выделяется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местного референдума – граждане, место жительства которых расположено в границах М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назначении местного референдума принимается представительным органом МСУ (ОМСУ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а проведения местного референдума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раждан имеющих право на участие в референдуме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избирательных объединений либо иными объединениями – политическими партиями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местно от представительного органа и главы местной админист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ние в референдуме может допускаться только в воскресень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назначении референдума подлежит официальному опубликованию в СМИ в течение 45 дней со дня объявления срока референдум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ются участники (не более 3 тыс. участников на участок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е обеспечение – комиссии, организации и органы С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ы быть ручки, а не карандаш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начала и окончания не менее 10 часов (у нас 12 часов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Муниципальные выборы – форма прямого волеизъявления жителями МСУ, осуществляемого в соответствии с КРФ, Ф.З субъектами Ф.З и уставами МО, в целях формирования выборных ОМСУ.(или наделение полномочиями выборных должностных лиц МСУ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иды муниципальных выборов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новные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чередные 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осрочные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едные – в связи с истечением срока полномочий должностного лица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рок полномочий органов и должностных лиц ОМСУ устанавливается уставом и м.б. не менее 2 лет и не более 5 лет.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рочные – в случае досрочного прекращения деятельност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ные – в случае, если основные выборы признаются не состоявшимися или недействительным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ая система в уставе назначается из избирательного орга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назначение выборов в ОМСУ должно быть принято не раньше, чем за 90 и не позднее, чем за 80 дней до голос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гистрация кандидатов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амовыдвижени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движение избирательными объединениям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: возраст 21 год – у нас в городе.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 подписей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й залог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Формы взаимоотношения депутата, члена выборного ОМСУ, должностного лица МСУ у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-т отзыва в системе МСУ: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чёты депутатов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тзыв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>ст.24№131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взаимодействия с населением: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тречи с избирателями 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обращениями граждан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ирование избирателей о своей деятельности и деятельности ОМСУ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организации и проведении собраний, сходов конференций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голосования по изменениям границ МО, преобразование МО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 – территориально общественные самоупра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 депутата – это официальное выступление перед избирателями с сообщением о работе, которая была проделана в целом органом, которое представляет это лицо за определенный период или лич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отчета – возможность населения контролировать деятельность депута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зыв (Ст.24) – это форма ответственности выборного лица по воле избирате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отзыва – м.б. только конкретное противоправное решение, действие (бездействие) в случае их подтверждения в судебном поряд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дии: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ирование голосования по отзыву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голосования по отзыву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к проведению голосования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агитационной компании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ние и определение результа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зыв – длительная процедура, на которое нужно конкретное решение су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Голосование по вопросам изменения границ муниципального образования, преобразование М.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12 и Ст.13 Ф.З. №13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изменение границ осуществляется с согласия населения (выражается путем голосования), а когда с учетом мнения населения, выраженного представительным органом?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Сход граждан(Ст.25 Ф.З. №131) – это форма непосредственной демократии, в населениях с численностью жителей, обладающих избирательным правом не более 100 человек, обладающих избирательным правом, для решения ВМЗ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и Сход – разные понятия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од граждан осуществляет полномочия представительного органа, МО (представительный орган формируется)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созываться: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ой М.О.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нициативе , от имени 70 челове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принимается половиной участвующих схода.(подлежит обязательной публикации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6) Правотворческая инициатива граждан ст. 26 ФЗ №131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авотворческой инициативой может выступить :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ная группа , обладающая избирательным правом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рописываются: в Уставе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– подлежит обязательному рассмотрению ОМСУ (или должностным лицом) в течении трех месяцев со дня его вынесения( рассматривается на открытом заседании , официально оформлено)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Территориальные, общественные самоуправления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 – это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МЗ.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ъезд многоквартирного жилого дома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квартирный жилой дом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жилых домов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ртал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район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ий населенный пункт, не является поселением (и иные поселения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 – совет общественного самоуправления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 – основной формой являются собрания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8)Публичное слушанье (ст. 28 ФЗ) – они проводятся для обсуждения проектов муниципальных актов по вопросу местного значения (ВМЗ) с участием жителей МО, представителями ОМО, либо главой муниципального образования.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убличные слушанья выносятся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устава МО, а также изменения и дополнения(1 раз в два года изменения)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ект местного бюджета и отчёт о его исполнении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ы планов и программ развития МО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о преобразовании МО(необходим учет мнения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) Собрание граждан (ст.29)Конференция граждан (ст. 30; собрание делегатов)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нформирования населения о деятельности органов и должностных лиц.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суждения вопросов местного значения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уществления ТОС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0) Опрос граждан (ст. 31 ФЗ) – проводится для выявления мнения населения, на всей территории или его части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рядок проведения опроса устанавливается уставом МО(решение определяется представительным органом) жители д.б. не менее чем за 10 дней до проведения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1) Обращения граждан в ОМСУ (ст.32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ежат рассмотрению в порядке Ф.З.№59: «О порядке рассмотрения обращения граждан Р.Ф.»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обращения :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– обращение гражданина не связанное с нарушением его прав, но направленное на улучшение организации деятельности органов , должностных лиц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– обращение по поводу реализации принадлежащих ему прав.(предусмотрено в законе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- обращение по поводу восстановления нарушенных прав или законных интересов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атайства – письменное обращение гражданина на признание за ним определенного статуса, прав, гарантий, льгот, с предоставлением доказательств их подтвержающих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ОМСУ – это избираемые непосредственно населением и (или) образуемый представительным органом МО органы, наделенные собственными полномочиями по решению ВМЗ.(гл.6 Ф.З. №131)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труктура ОМСУ определяется населением самостоятельно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ОМСУ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 входят в структуру любого М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Контрольный орган М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Иные ОМСУ, предусмотренные уставом МО – обладающие собственными полномочиями по решению вопросов МЗ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Тема №</w:t>
      </w:r>
      <w:r>
        <w:rPr>
          <w:rFonts w:cs="Times New Roman" w:ascii="Times New Roman" w:hAnsi="Times New Roman"/>
          <w:b/>
          <w:sz w:val="28"/>
          <w:lang w:val="en-US"/>
        </w:rPr>
        <w:t xml:space="preserve">5. </w:t>
      </w:r>
      <w:r>
        <w:rPr>
          <w:rFonts w:cs="Times New Roman" w:ascii="Times New Roman" w:hAnsi="Times New Roman"/>
          <w:b/>
          <w:sz w:val="28"/>
        </w:rPr>
        <w:t>Основы МСУ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ы МСУ – совокупность норм права, регулирующих качественно однородные общественные отношения в области М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Правовые основы – совокупность норм права, которые разграничивают полномочия ОГВ и ОМСУ в связи с осуществлением вопросов М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Разграничение полномочий: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Федеральный уровень ст. 71,72 КРФ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Уровень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-в – Ф.З. №184 6.10.1999г. + Ст.72 КРФ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уровень Ф.З. №131 (Гл.3)ВМЗ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вни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еждународные правовые акты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бщается многовековой опыт МСУ, поколений в разных странах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ают многовариантную систему принципов организации МСУ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наиболее распространенных форм МСУ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пределяются приоритеты административного контроля методов МСУ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ведены параметры соразмерности денежных средств, предоставляемых ОМСУ для выполнения возложенных на них полномочий.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нность государств вести совершенствование внутреннего законодательства по вопросам МС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законодательство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З №131; №25 “О местной службе”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З “О государственной регистрации уставов МО” №97 от 25.07.2005 г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О государственной регистрации МПА”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ет гарантии прав граждан на участие в местном референдуме и избирательных прав граждан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авливает юридическую ответственность за нарушения в области МСУ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ые основы муниципальных служб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в распространении некачественных сведений в муниципальных правовых актах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ы муниципальной собственности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ая к созданию и прекращению муниципальных унитарных предприятий.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иды органов, порядок надзора и контроля за деятельность органов и должностных лиц МСУ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бенности территориальной организации МСУ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местных налогов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ные и межбюджетные отношения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альдические правила(Символика М.О)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редоставления статистических данных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расходов бюджета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Перечень территорий с высокой плотностью</w:t>
      </w:r>
    </w:p>
    <w:tbl>
      <w:tblPr>
        <w:tblW w:w="5000" w:type="pct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743"/>
      </w:tblGrid>
      <w:tr>
        <w:trPr>
          <w:trHeight w:val="2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ьные НПА</w:t>
            </w:r>
          </w:p>
          <w:p>
            <w:pPr>
              <w:pStyle w:val="Style16"/>
              <w:rPr/>
            </w:pPr>
            <w:r>
              <w:rPr/>
              <w:t>Наименование органов и должностных лиц МСУ</w:t>
            </w:r>
          </w:p>
          <w:p>
            <w:pPr>
              <w:pStyle w:val="Style16"/>
              <w:rPr/>
            </w:pPr>
            <w:r>
              <w:rPr/>
              <w:t>“</w:t>
            </w:r>
            <w:r>
              <w:rPr/>
              <w:t>О наделении ОМСУ отдельными государственными полномочиями”</w:t>
            </w:r>
          </w:p>
          <w:p>
            <w:pPr>
              <w:pStyle w:val="Style16"/>
              <w:rPr/>
            </w:pPr>
            <w:r>
              <w:rPr/>
              <w:t>Закон Н. области от 21.10.2005 №1403</w:t>
            </w:r>
          </w:p>
          <w:p>
            <w:pPr>
              <w:pStyle w:val="Style16"/>
              <w:rPr/>
            </w:pPr>
            <w:r>
              <w:rPr/>
              <w:t>Закон Н. области 11.11.2005 №176.3</w:t>
            </w:r>
          </w:p>
          <w:p>
            <w:pPr>
              <w:pStyle w:val="Style16"/>
              <w:rPr/>
            </w:pPr>
            <w:r>
              <w:rPr/>
              <w:t>Закон Н области от 3 ноября 2006 г.</w:t>
            </w:r>
          </w:p>
          <w:p>
            <w:pPr>
              <w:pStyle w:val="Style16"/>
              <w:rPr/>
            </w:pPr>
            <w:r>
              <w:rPr/>
              <w:t xml:space="preserve">Федеральные нормативы оплаты труда муниципальным служащим </w:t>
            </w:r>
          </w:p>
          <w:p>
            <w:pPr>
              <w:pStyle w:val="Style16"/>
              <w:rPr/>
            </w:pPr>
            <w:r>
              <w:rPr/>
              <w:t>Налоговые ставки, подлежащие начислению в местный бюджет</w:t>
            </w:r>
          </w:p>
          <w:p>
            <w:pPr>
              <w:pStyle w:val="Style16"/>
              <w:rPr/>
            </w:pPr>
            <w:r>
              <w:rPr/>
              <w:t xml:space="preserve">Случаи, когда ОГВ </w:t>
            </w:r>
            <w:r>
              <w:rPr>
                <w:lang w:val="en-US"/>
              </w:rPr>
              <w:t>S</w:t>
            </w:r>
            <w:r>
              <w:rPr/>
              <w:t>-ов имеют право издавать НПА по вопросам ВМЗ</w:t>
            </w:r>
          </w:p>
          <w:p>
            <w:pPr>
              <w:pStyle w:val="Style16"/>
              <w:rPr/>
            </w:pPr>
            <w:r>
              <w:rPr/>
              <w:t>Границы и состав территорий МО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нимаемые в соответствии с ФЗ</w:t>
            </w:r>
          </w:p>
          <w:p>
            <w:pPr>
              <w:pStyle w:val="Style16"/>
              <w:rPr/>
            </w:pPr>
            <w:r>
              <w:rPr/>
              <w:t>Порядок реформ МСУ</w:t>
            </w:r>
          </w:p>
          <w:p>
            <w:pPr>
              <w:pStyle w:val="Style16"/>
              <w:rPr/>
            </w:pPr>
            <w:r>
              <w:rPr/>
              <w:t>Ответственность за нарушение сроков рассмотрения обращения граждан</w:t>
            </w:r>
          </w:p>
          <w:p>
            <w:pPr>
              <w:pStyle w:val="Style16"/>
              <w:rPr/>
            </w:pPr>
            <w:r>
              <w:rPr/>
              <w:t>Дополнительные гарантии прав граждан на осуществление МСУ.</w:t>
            </w:r>
          </w:p>
          <w:p>
            <w:pPr>
              <w:pStyle w:val="Style16"/>
              <w:rPr/>
            </w:pPr>
            <w:r>
              <w:rPr/>
              <w:t>Нормативные акты по вопросам бюджета и бюджетных отношений</w:t>
            </w:r>
          </w:p>
          <w:p>
            <w:pPr>
              <w:pStyle w:val="Style16"/>
              <w:rPr/>
            </w:pPr>
            <w:r>
              <w:rPr/>
              <w:t>НА определение порядок формирования фондов финансовой поддержки в МО.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Субъекты РФ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одательство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-ов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Муниципально-правовые акты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ерархия МПА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(гл.7 ФЗ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131)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став МО (ст. 44 Ф.З.№131)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естный референдум или сход граждан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ы представительного органа МО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ы ГМО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ы иных органов и должностных лиц МО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 МО – акт высшей юридической силы в системе МПА (наряду с решением принимаемым на референдуме или сходе)имеет прямое действительное применение на всей территории МО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ПА могут быть отменены тем кто принял их или судом.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МО(признаки):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устава отнесено к исключительной компетенции ПО МО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устава подлежит официальному опубликование не позднее, чем за 30 дней со дня официального принятия устава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быть вынесен на публичное слушание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ежит государственной регист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.З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97 от 21.07.05 г. «О государственной регистрации уставов МО 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О направляет Устав в регистрационный орган в течении 15 дней, в течении 30 дней принимается решение, государственное решение устанавливается свидетельством о регист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ает в силу после официального опубликования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должно содержать муниципальное обращение: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МО, с указанием его границ и составе территорий(Возможно закрепление символики МО в уставе).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З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рганизационная структура и порядок формирования ОМСУ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авовой статус выборных лиц и иных ОМСУ, должностных лиц МСУ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и порядок организации МСУ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формирования ОМСУ, их наименование и полномочия 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, порядок приняти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Формы и порядок гарантий непосредственного участия населени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ответственности и основания ответственности органов и должностных лиц ОМСУ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основа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несения изменений и дополнений в устав.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издает распоряжения, приказ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ые основы МСУ: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ские 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ие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е районы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й округ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игородская территор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поселение – одна или несколько объединений общих территорий сельских населённых пунктов (посёлков, сёл столиц, деревень, хуторов, аулов) в которых МСУ осуществляется населением непосредственно или ОМ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ий населенный пункт – более 3 тыс. человек и прилегающие сельские поселения менее 1 тыс. челове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ется административный центр – село(транспортная доступность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родские поселения – город или посёлок, в которых МСУ осуществляется населением непосредственно или через выборных лиц (депутатов). Обязательно входят в состав люб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став территории города входят территории предназначенные для развития инфраструкту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район – несколько поселений и межселенных территорий, объединенных общей территорией, в границах которой МСУ осуществляется в целях решения ВМЗ межпоселенческого характера поселением непосредственно и (или) через иные ОМСУ, которые могут осуществить отдельные государственные полномоч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: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Из различных сельских поселений 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ельских и городских поселен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родской округ – городское поселение, которое не входит в состав муниципального района и органы МСУ которого осуществляют полномочия по решению ВМЗ поселения и ВМЗ муниципального район. которое может осуществить отдельные государственные полномочия, территории предназначенные для развития инфраструкту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79 Особенности организации МСУ в городах федерального знач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80 Закрытые административно-территориальные образ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81 Наукоград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82 Приграничные территори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основа МСУ – совокупность норм права регулируемые отношения связанные с формированием и исполнением муниципальной собственности.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ая собственность (муниципальное имущество)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 местных бюджетов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енные права М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ъекты) ВМЗ реш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гос. полномоч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еятельности органов и должностных лиц МСУ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50 Муниципальное имуществ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51 ОМСУ – от имени МО самостоятельно владеет пользуется и распоряжается Мун. Имуществом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й бюджет: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ходы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: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самооблажения граждан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е налоги и сборы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региональных налогов и сборов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возмездное перечисление бюджетных средств, других уровней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от имущества находящегося в мун.собст.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ая прибыль Мун. предприятий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трафы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вольные пожертв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внивание уровня бюджетной обеспеченности МО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тац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№6. Охрана общественного порядка и обеспечение общественной безопасности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бщественная безопасность (ОБ) – состояние защищенности жизненно важных интересов личности, общества и государства от внутренних и внешних угроз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й порядок (ОП) – обусловленная потребностями общества система регулируемых социальными нормами отношений, складывается в общественных местах в процессе общения людей, имеющая целью обеспечение обстановки спокойствия общественной жизни, нормальных условий труда и отдыха людей, для деятельности государственных органов, предприятий, учреждений, организац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авопорядок – состояние, регулируемых правом общественных отношений, характеризующихся должностным уровнем законности, обеспечения и реализации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-х прав, соблюдения и исполнения юридических обязанностей всеми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-пра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: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охраны общественного правопорядка на территории. Городского округа, муниципального района и муниципальной милиции.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существление мероприятий по гражданской обороне, защите населения и территории муниципального образования от ЧС природного и техногенного характера.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предупреждении и ликвидации последствий ЧС в границах МО.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существление мероприятий по мобилизационной подготовке муниципальных предприятий и учреждений.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границах населенных пунктов, поселений и городского округа.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, содержание и организация деятельности аварийно-спасательных служб и аварийно-спасательных формирований в границах населенного пункта, поселения или городского округа.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МО мероприятий по безопасности людей на водных объектах, охрана жизни и здоровь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грады стоящие на пути привлечения общественности и активному взаимодействию с ОВД: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ая правовая база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не низкий авторитет ОВД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ый уровень правосознания населения (отсутствует вера граждан изменить что либо своими усилиями)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стороны самих ОВД не всегда проявляется желание сотрудничать с общественными объединениями.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экономические проблемы стимулирования граждан к упрочнению правопоряд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взаимодействия МСУ на территории МО.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формы:</w:t>
      </w:r>
    </w:p>
    <w:p>
      <w:pPr>
        <w:pStyle w:val="Style15"/>
        <w:numPr>
          <w:ilvl w:val="1"/>
          <w:numId w:val="3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 информации</w:t>
      </w:r>
    </w:p>
    <w:p>
      <w:pPr>
        <w:pStyle w:val="Style15"/>
        <w:numPr>
          <w:ilvl w:val="1"/>
          <w:numId w:val="3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ирование совместных мероприятий </w:t>
      </w:r>
    </w:p>
    <w:p>
      <w:pPr>
        <w:pStyle w:val="Style15"/>
        <w:numPr>
          <w:ilvl w:val="1"/>
          <w:numId w:val="3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комплексных программ, обеспечение правопорядка и борьбы с преступностью.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формы: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выпуска СМИ на правоохранительную тематику.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рулирование совместно с ППСМ и Уч.пм.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местное выставлении е постов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индивидуально-воспитательной работы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ение гражданам законодательства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формирование населения о форме самозащиты прав и свобод и способов обращения в ПО.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еда с родителями несовершеннолетних.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ющие формы: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проектов нормативно правовых актов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набжение нормативной и методической литературой, обобщение и распространение опыта.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ача форменной одежды установленного образца 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едоставление помещений, средств связи, транспорта.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обучения, переподготовки, повышения квалификации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Перспективы Муниципальной 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е особенности ММ – организация её деятельности, финансирование материально технического обеспечения возлагается на М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.12 Конституци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МСУ не входят в систему органов гос. власт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разделения мун.мил. прежде всего могут быть преобразованы дежурная часть, УУМ, медвытрезвители, места ограничения свобод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уществления реформ необходимо в первую очередь определить: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перечень прав и обязанностей ОБ.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расчета доходов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и структура ММ, а также формы и методы взаимодействия с органами ОВД.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ус сотрудника 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обеспечения порядка 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вольческие народные дружины.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ются при ОМСУ или по их инициативе.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чество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Частно - детективное охранное предприятие 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я: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обеспечении обороны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пожарной обороны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ение безопасности дорожного движения 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преждение и ликвидация Ч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№7. Ответственность в муниципальном праве и контрольный надзор за деятельностью органов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тветственность органов и ОМСУ –неблагоприятные последствия (правовые) за принятые ими противоправные решения или неполное выполнение своих функций и задач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9"/>
        <w:gridCol w:w="2339"/>
        <w:gridCol w:w="2342"/>
      </w:tblGrid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Субъек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сн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Порядок привлеч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Вид меры ответственност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тветственность перед населением СТ.24,71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Депутаты, члены выборных органов МСУ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Указано уставом МО.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КОНКРЕТНОЕ ПРОТИВОПРАВНОЕ РЕШ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Устанавливается уставом МО в соответствии со ст. 24 ФЗ 131 и закона </w:t>
            </w:r>
            <w:r>
              <w:rPr>
                <w:lang w:val="en-US"/>
              </w:rPr>
              <w:t>S</w:t>
            </w:r>
            <w:r>
              <w:rPr/>
              <w:t xml:space="preserve"> РФ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Лицо считается отозванным если за отзыв проголосовало не мене ½ зарегистрированных избирателей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тветственность перед физическими и юридическими лицами.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Административная ответственность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тветственность за совершение Адм. правонаруш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КОА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См. в КОАП РФ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Имущественная ответственност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Наруш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ГПр. Кодек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Должностные лица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Административная ответственност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В соответствии с КОАП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Уголовная ответственност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Привлечение УПК, штрафы , лишение прав и свобод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Внутренние инструкции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Муниципальные служащие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Ст. 27 ФЗ №25 которые могут применятся: 1. Замечания 2.выговор 3. Увольнение. (Может быть временно отстранен от занимаемой долности)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Ответственность перед государством 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Ст72,73,74 Представительный ор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  <w:t>Принятие правовых актов, против действия законодательства установленного законо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  <w:t>Если по истечению трёх месяцев не приняты меры по исполнению решения суда (Проект закона о роспуске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  <w:t>Роспуск ПО МО со дня вступления в законную силу</w:t>
            </w:r>
          </w:p>
        </w:tc>
      </w:tr>
      <w:tr>
        <w:trPr>
          <w:trHeight w:val="9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Глава МО</w:t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  <w:t>Издание МПА, противоречащее действующему законодательств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Если в течении двух месяцев должностное лицо не прекратило своих полномочий, то руководитель </w:t>
            </w:r>
            <w:r>
              <w:rPr>
                <w:lang w:val="en-US"/>
              </w:rPr>
              <w:t>S</w:t>
            </w:r>
            <w:r>
              <w:rPr/>
              <w:t xml:space="preserve"> федерации издаёт правовой акт об отрешении его от должн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трешение от должности главы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ы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й контроль и надзо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Прокурорский надзор ФЗ от 17.11.199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прокурорского реагирования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буждение уголовного дела или производство по административному правонарушению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ст прокурора на противоречащие закону мун. НПА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е об устранении нарушения закона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ережение о недопустипостимости нарушения закон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Судебный контроль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Административный надзор – самостоятельный вид контроля, надзирательной деятельности Федеральных и региональных ОИ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: Федеральные службы, инспекции и надзоры в составе Федеральных Министерств и служб. Контроль за осуществлением государственных полномоч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Контроль представительством президента РФ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Контроль уполномоченного по правам челове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Муниципальный мониторинг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в системе МСУ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роль принадлежит П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бирательная комиссия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слевой межведомственный контрол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й контроль за осуществлением МСУ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е объединения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союзы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общественной самодеятельности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ой коллектив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ые граждан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ценный общественный контроль невозможен без информационной открыт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ждане и многие общественные объединения могут осуществлять специальный контроль в отдельных сферах деятельност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572" w:hanging="72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1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6:00Z</dcterms:created>
  <dc:creator>Admin</dc:creator>
  <dc:description/>
  <cp:keywords/>
  <dc:language>en-US</dc:language>
  <cp:lastModifiedBy>SYSTEM</cp:lastModifiedBy>
  <dcterms:modified xsi:type="dcterms:W3CDTF">2011-09-24T13:56:00Z</dcterms:modified>
  <cp:revision>2</cp:revision>
  <dc:subject/>
  <dc:title/>
</cp:coreProperties>
</file>