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и науки Российской Федерации</w:t>
      </w:r>
    </w:p>
    <w:p>
      <w:pPr>
        <w:pStyle w:val="Normal"/>
        <w:spacing w:lineRule="auto" w:line="360"/>
        <w:ind w:firstLine="709"/>
        <w:jc w:val="center"/>
        <w:rPr>
          <w:b/>
          <w:b/>
          <w:sz w:val="28"/>
          <w:szCs w:val="28"/>
        </w:rPr>
      </w:pPr>
      <w:r>
        <w:rPr>
          <w:b/>
          <w:sz w:val="28"/>
          <w:szCs w:val="28"/>
        </w:rPr>
        <w:t>Академия Управления ТИСБ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Кафедра юридической дисциплин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Основы конституционного права СШ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ab/>
        <w:t xml:space="preserve">  </w:t>
        <w:tab/>
        <w:t>Выполнила: студентка группы юч-51/2</w:t>
      </w:r>
    </w:p>
    <w:p>
      <w:pPr>
        <w:pStyle w:val="Normal"/>
        <w:spacing w:lineRule="auto" w:line="360"/>
        <w:ind w:firstLine="709"/>
        <w:jc w:val="both"/>
        <w:rPr>
          <w:sz w:val="28"/>
          <w:szCs w:val="28"/>
        </w:rPr>
      </w:pPr>
      <w:r>
        <w:rPr>
          <w:sz w:val="28"/>
          <w:szCs w:val="28"/>
        </w:rPr>
        <w:t xml:space="preserve">                                                  </w:t>
      </w:r>
      <w:r>
        <w:rPr>
          <w:sz w:val="28"/>
          <w:szCs w:val="28"/>
        </w:rPr>
        <w:tab/>
        <w:t>Анвартдинова З.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учный руководитель: </w:t>
      </w:r>
    </w:p>
    <w:p>
      <w:pPr>
        <w:pStyle w:val="Normal"/>
        <w:spacing w:lineRule="auto" w:line="360"/>
        <w:ind w:firstLine="709"/>
        <w:jc w:val="both"/>
        <w:rPr>
          <w:sz w:val="28"/>
          <w:szCs w:val="28"/>
        </w:rPr>
      </w:pPr>
      <w:r>
        <w:rPr>
          <w:sz w:val="28"/>
          <w:szCs w:val="28"/>
        </w:rPr>
        <w:t>К.И.Н., доцент Валиев Г.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Набережные Челны, 2006</w:t>
      </w:r>
      <w:r>
        <w:br w:type="page"/>
      </w:r>
    </w:p>
    <w:p>
      <w:pPr>
        <w:pStyle w:val="Normal"/>
        <w:spacing w:lineRule="auto" w:line="360"/>
        <w:ind w:firstLine="709"/>
        <w:jc w:val="center"/>
        <w:rPr>
          <w:b/>
          <w:b/>
          <w:sz w:val="28"/>
          <w:szCs w:val="28"/>
        </w:rPr>
      </w:pPr>
      <w:r>
        <w:rPr>
          <w:b/>
          <w:sz w:val="28"/>
          <w:szCs w:val="28"/>
        </w:rPr>
        <w:t xml:space="preserve">СОДЕРЖАНИЕ </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ГЛАВА 1. ОБЩАЯ ХАРАКТЕРИСТИКА КОНСТИТУЦИОННОГО РАЗВИТИЯ В США……………………………………………………...……….4 </w:t>
      </w:r>
    </w:p>
    <w:p>
      <w:pPr>
        <w:pStyle w:val="Normal"/>
        <w:spacing w:lineRule="auto" w:line="360"/>
        <w:rPr>
          <w:sz w:val="28"/>
          <w:szCs w:val="28"/>
        </w:rPr>
      </w:pPr>
      <w:r>
        <w:rPr>
          <w:b/>
          <w:sz w:val="28"/>
          <w:szCs w:val="28"/>
        </w:rPr>
        <w:tab/>
      </w:r>
      <w:r>
        <w:rPr>
          <w:sz w:val="28"/>
          <w:szCs w:val="28"/>
        </w:rPr>
        <w:t>1.1. Принятие и структура  Конституции………………………………...4</w:t>
      </w:r>
    </w:p>
    <w:p>
      <w:pPr>
        <w:pStyle w:val="Normal"/>
        <w:spacing w:lineRule="auto" w:line="360"/>
        <w:rPr>
          <w:sz w:val="28"/>
          <w:szCs w:val="28"/>
        </w:rPr>
      </w:pPr>
      <w:r>
        <w:rPr>
          <w:sz w:val="28"/>
          <w:szCs w:val="28"/>
        </w:rPr>
        <w:t>1.2. Основные черты и изменение Конституции………………………...5</w:t>
      </w:r>
    </w:p>
    <w:p>
      <w:pPr>
        <w:pStyle w:val="Normal"/>
        <w:spacing w:lineRule="auto" w:line="360"/>
        <w:rPr>
          <w:sz w:val="28"/>
          <w:szCs w:val="28"/>
        </w:rPr>
      </w:pPr>
      <w:r>
        <w:rPr>
          <w:sz w:val="28"/>
          <w:szCs w:val="28"/>
        </w:rPr>
        <w:t>ГЛАВА 2.  ПРИНЦИП РАЗДЕЛЕНИЯ ВЛАСТЕЙ КАК ОСНОВА КОНСТИТУЦИОНАЛИЗМА  В США………………………………………….9</w:t>
      </w:r>
    </w:p>
    <w:p>
      <w:pPr>
        <w:pStyle w:val="Normal"/>
        <w:spacing w:lineRule="auto" w:line="360"/>
        <w:rPr>
          <w:sz w:val="28"/>
          <w:szCs w:val="28"/>
        </w:rPr>
      </w:pPr>
      <w:r>
        <w:rPr>
          <w:sz w:val="28"/>
          <w:szCs w:val="28"/>
        </w:rPr>
        <w:tab/>
        <w:t>2.1. Законодательная власть…………………………………………….....9</w:t>
      </w:r>
    </w:p>
    <w:p>
      <w:pPr>
        <w:pStyle w:val="Normal"/>
        <w:spacing w:lineRule="auto" w:line="360"/>
        <w:rPr>
          <w:sz w:val="28"/>
          <w:szCs w:val="28"/>
        </w:rPr>
      </w:pPr>
      <w:r>
        <w:rPr>
          <w:sz w:val="28"/>
          <w:szCs w:val="28"/>
        </w:rPr>
        <w:tab/>
        <w:t>2.2. Исполнительная власть………………………………………...…….12</w:t>
      </w:r>
    </w:p>
    <w:p>
      <w:pPr>
        <w:pStyle w:val="Normal"/>
        <w:spacing w:lineRule="auto" w:line="360"/>
        <w:rPr>
          <w:sz w:val="28"/>
          <w:szCs w:val="28"/>
        </w:rPr>
      </w:pPr>
      <w:r>
        <w:rPr>
          <w:sz w:val="28"/>
          <w:szCs w:val="28"/>
        </w:rPr>
        <w:tab/>
        <w:t>2.3. Судебная власть………………………………………………………14</w:t>
      </w:r>
    </w:p>
    <w:p>
      <w:pPr>
        <w:pStyle w:val="Normal"/>
        <w:spacing w:lineRule="auto" w:line="360"/>
        <w:rPr>
          <w:sz w:val="28"/>
          <w:szCs w:val="28"/>
        </w:rPr>
      </w:pPr>
      <w:r>
        <w:rPr>
          <w:sz w:val="28"/>
          <w:szCs w:val="28"/>
        </w:rPr>
        <w:tab/>
        <w:t>2.4. Местное самоуправление и управление………………………….....1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КЛЮЧЕНИЕ……………………………………………………………….....19</w:t>
      </w:r>
    </w:p>
    <w:p>
      <w:pPr>
        <w:pStyle w:val="Normal"/>
        <w:spacing w:lineRule="auto" w:line="360"/>
        <w:rPr>
          <w:sz w:val="28"/>
          <w:szCs w:val="28"/>
        </w:rPr>
      </w:pPr>
      <w:r>
        <w:rPr>
          <w:sz w:val="28"/>
          <w:szCs w:val="28"/>
        </w:rPr>
        <w:t>СПИСОК ИСПОЛЬЗОВАННОЙ ЛИТЕРАТУРЫ…………………………….20</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оединенные Штаты Америки — крупнейшая капиталистическая страна, достигшая высокой степени экономического и технологиче</w:t>
        <w:softHyphen/>
        <w:t>ского развития. Она занимает первое место в мире по объему валового внутреннего продукта, первое — по доле ВВП на душу населения — 40 тыс. долл. США в год (в России — 9,3 тыс. долл.), четвертое — по размерам территории (после России, Канады и КНР), третье — по численности населения (после КНР и Индии — около 290 млн человек). США оказывают решающее влияние на меж</w:t>
        <w:softHyphen/>
        <w:t>дународные отношения, в различных обстоятельствах применяют свои вооруженные силы во многих частях мира. По качеству (уровню) жизни населения США занимают шестое место в мире.</w:t>
      </w:r>
    </w:p>
    <w:p>
      <w:pPr>
        <w:pStyle w:val="Normal"/>
        <w:spacing w:lineRule="auto" w:line="360"/>
        <w:ind w:firstLine="709"/>
        <w:jc w:val="both"/>
        <w:rPr>
          <w:sz w:val="28"/>
          <w:szCs w:val="28"/>
        </w:rPr>
      </w:pPr>
      <w:r>
        <w:rPr>
          <w:b/>
          <w:sz w:val="28"/>
          <w:szCs w:val="28"/>
        </w:rPr>
        <w:t>Целью</w:t>
      </w:r>
      <w:r>
        <w:rPr>
          <w:sz w:val="28"/>
          <w:szCs w:val="28"/>
        </w:rPr>
        <w:t xml:space="preserve"> курсовой работы является изучение основы конституционного права и качественные характеристики конституционно-правового развития США.</w:t>
      </w:r>
    </w:p>
    <w:p>
      <w:pPr>
        <w:pStyle w:val="Normal"/>
        <w:spacing w:lineRule="auto" w:line="360"/>
        <w:ind w:firstLine="709"/>
        <w:jc w:val="both"/>
        <w:rPr>
          <w:sz w:val="28"/>
          <w:szCs w:val="28"/>
        </w:rPr>
      </w:pPr>
      <w:r>
        <w:rPr>
          <w:sz w:val="28"/>
          <w:szCs w:val="28"/>
        </w:rPr>
        <w:t xml:space="preserve">В процессе  изучения ставятся следующие </w:t>
      </w:r>
      <w:r>
        <w:rPr>
          <w:b/>
          <w:sz w:val="28"/>
          <w:szCs w:val="28"/>
        </w:rPr>
        <w:t>задачи</w:t>
      </w:r>
      <w:r>
        <w:rPr>
          <w:sz w:val="28"/>
          <w:szCs w:val="28"/>
        </w:rPr>
        <w:t>:</w:t>
      </w:r>
    </w:p>
    <w:p>
      <w:pPr>
        <w:pStyle w:val="Normal"/>
        <w:spacing w:lineRule="auto" w:line="360"/>
        <w:ind w:firstLine="709"/>
        <w:jc w:val="both"/>
        <w:rPr>
          <w:sz w:val="28"/>
          <w:szCs w:val="28"/>
        </w:rPr>
      </w:pPr>
      <w:r>
        <w:rPr>
          <w:sz w:val="28"/>
          <w:szCs w:val="28"/>
        </w:rPr>
        <w:t>1. Рассмотреть основные конституционные принципы США;</w:t>
      </w:r>
    </w:p>
    <w:p>
      <w:pPr>
        <w:pStyle w:val="Normal"/>
        <w:spacing w:lineRule="auto" w:line="360"/>
        <w:ind w:firstLine="709"/>
        <w:jc w:val="both"/>
        <w:rPr>
          <w:sz w:val="28"/>
          <w:szCs w:val="28"/>
        </w:rPr>
      </w:pPr>
      <w:r>
        <w:rPr>
          <w:sz w:val="28"/>
          <w:szCs w:val="28"/>
        </w:rPr>
        <w:t>2. Изучить содержание и структуру Конституции США;</w:t>
      </w:r>
    </w:p>
    <w:p>
      <w:pPr>
        <w:pStyle w:val="Normal"/>
        <w:spacing w:lineRule="auto" w:line="360"/>
        <w:ind w:firstLine="709"/>
        <w:jc w:val="both"/>
        <w:rPr>
          <w:sz w:val="28"/>
          <w:szCs w:val="28"/>
        </w:rPr>
      </w:pPr>
      <w:r>
        <w:rPr>
          <w:sz w:val="28"/>
          <w:szCs w:val="28"/>
        </w:rPr>
        <w:t>3. Изучить систему государственных органов и основные принципы построения механизма власти в США.</w:t>
      </w:r>
    </w:p>
    <w:p>
      <w:pPr>
        <w:pStyle w:val="Normal"/>
        <w:spacing w:lineRule="auto" w:line="360"/>
        <w:ind w:firstLine="709"/>
        <w:jc w:val="both"/>
        <w:rPr>
          <w:sz w:val="28"/>
          <w:szCs w:val="28"/>
        </w:rPr>
      </w:pPr>
      <w:r>
        <w:rPr>
          <w:sz w:val="28"/>
          <w:szCs w:val="28"/>
        </w:rPr>
        <w:t xml:space="preserve"> </w:t>
      </w:r>
      <w:r>
        <w:rPr>
          <w:sz w:val="28"/>
          <w:szCs w:val="28"/>
        </w:rPr>
        <w:t>При подготовке курсовой работы широко использовались различные учебные издания В.Е. Чиркина, Автономов А.С., Чудаков М.Ф и т.д. и периодические издания – статьи Власихина В., Иванова В.  и т д.</w:t>
      </w:r>
      <w:r>
        <w:br w:type="page"/>
      </w:r>
    </w:p>
    <w:p>
      <w:pPr>
        <w:pStyle w:val="Normal"/>
        <w:spacing w:lineRule="auto" w:line="360"/>
        <w:ind w:firstLine="709"/>
        <w:jc w:val="center"/>
        <w:rPr>
          <w:b/>
          <w:b/>
          <w:sz w:val="28"/>
          <w:szCs w:val="28"/>
        </w:rPr>
      </w:pPr>
      <w:r>
        <w:rPr>
          <w:b/>
          <w:sz w:val="28"/>
          <w:szCs w:val="28"/>
        </w:rPr>
        <w:t>ГЛАВА 1. ОБЩАЯ ХАРАКТЕРИСТИКА КОНСТИТУЦИОННОГО РАЗВИТИЯ В СШ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ринятие и структура  Конститу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Действующая Конституция США была принята в 1787 г. в г. Филадельфии конвентом — своего рода учредительным собранием, состоявшим из представителей шта</w:t>
        <w:softHyphen/>
        <w:t>тов — государств, которыми провозгласили себя в 1776 г. в ходе борь</w:t>
        <w:softHyphen/>
        <w:t>бы за независимость британские колонии в Северной Америке. Тогда же в штатах были приняты первые конституции (в некоторых шта</w:t>
        <w:softHyphen/>
        <w:t>тах — раньше). Штаты создали конфедерацию США (13 штатов). Ее конституционный документ — Статьи конфедерации — был принят в 1777 г. и вступил в силу в 1781 г. Филадельфийский конвент был со</w:t>
        <w:softHyphen/>
        <w:t>зван в обстановке острого недовольства народных масс внутренней политикой конфедерации (происходили даже восстания). Главной целью конвента было реформирование конфедерации, этой «веревки из песка», и прежде всего укрепление государственной власти. Одна</w:t>
        <w:softHyphen/>
        <w:t>ко на деле было учреждено новое государство — федерация США. По</w:t>
        <w:softHyphen/>
        <w:t>сле ратификации необходимым большинством штатов (3/4) в 1789 г. Конституция вступила в силу.[4, с. 385]</w:t>
      </w:r>
    </w:p>
    <w:p>
      <w:pPr>
        <w:pStyle w:val="Normal"/>
        <w:spacing w:lineRule="auto" w:line="360"/>
        <w:ind w:firstLine="709"/>
        <w:jc w:val="both"/>
        <w:rPr/>
      </w:pPr>
      <w:r>
        <w:rPr>
          <w:sz w:val="28"/>
          <w:szCs w:val="28"/>
        </w:rPr>
        <w:t>Конституция США — сравнительно краткий документ. В ней содержится приблизительно 7 тыс. слов. Она состоит из преамбулы, в которой говорится, что народ США принимает эту конституцию в це</w:t>
      </w:r>
      <w:r>
        <mc:AlternateContent>
          <mc:Choice Requires="wps">
            <w:drawing>
              <wp:anchor behindDoc="0" distT="0" distB="0" distL="114935" distR="114935" simplePos="0" locked="0" layoutInCell="0" allowOverlap="1" relativeHeight="2">
                <wp:simplePos x="0" y="0"/>
                <wp:positionH relativeFrom="margin">
                  <wp:posOffset>9043670</wp:posOffset>
                </wp:positionH>
                <wp:positionV relativeFrom="paragraph">
                  <wp:posOffset>-853440</wp:posOffset>
                </wp:positionV>
                <wp:extent cx="0" cy="2304415"/>
                <wp:effectExtent l="26035" t="0" r="26670" b="0"/>
                <wp:wrapNone/>
                <wp:docPr id="1" name=""/>
                <a:graphic xmlns:a="http://schemas.openxmlformats.org/drawingml/2006/main">
                  <a:graphicData uri="http://schemas.microsoft.com/office/word/2010/wordprocessingShape">
                    <wps:wsp>
                      <wps:cNvSpPr/>
                      <wps:spPr>
                        <a:xfrm>
                          <a:off x="0" y="0"/>
                          <a:ext cx="0" cy="230436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712.1pt,-67.2pt" to="712.1pt,114.2pt" stroked="t" o:allowincell="f" style="position:absolute;mso-position-horizontal-relative:margin">
                <v:stroke color="black" weight="52200" joinstyle="miter" endcap="flat"/>
                <v:fill o:detectmouseclick="t" on="false"/>
                <w10:wrap type="none"/>
              </v:line>
            </w:pict>
          </mc:Fallback>
        </mc:AlternateContent>
      </w:r>
      <w:r>
        <w:rPr>
          <w:sz w:val="28"/>
          <w:szCs w:val="28"/>
        </w:rPr>
        <w:t>лях создания более совершенного союза, утверждения правосудия и внутреннего спокойствия, организации совместной обороны, содей</w:t>
        <w:softHyphen/>
        <w:t>ствия общему благосостоянию и свободе, а также из семи довольно пространных статей, обозначенных римскими цифрами (некоторые из статей занимают несколько страниц). Большинство статей делятся на разделы.</w:t>
      </w:r>
    </w:p>
    <w:p>
      <w:pPr>
        <w:pStyle w:val="Normal"/>
        <w:spacing w:lineRule="auto" w:line="360"/>
        <w:ind w:firstLine="709"/>
        <w:jc w:val="both"/>
        <w:rPr>
          <w:sz w:val="28"/>
          <w:szCs w:val="28"/>
        </w:rPr>
      </w:pPr>
      <w:r>
        <w:rPr>
          <w:sz w:val="28"/>
          <w:szCs w:val="28"/>
        </w:rPr>
        <w:t>Важнейшими конституционными документами являются также Декларация независимости 1776 г. и поправки к конституции. Декла</w:t>
        <w:softHyphen/>
        <w:t>рация независимости 1776 г. заявила о независимости от британской короны и, исходя из концепции естественных прав, закрепляла неко</w:t>
        <w:softHyphen/>
        <w:t>торые неотъемлемые права человека — на жизнь, свободу и стремле</w:t>
        <w:softHyphen/>
        <w:t>ние к счастью. Она впервые провозгласила коллективное право наро</w:t>
        <w:softHyphen/>
        <w:t>да на восстание против угнетения (имелись в виду колониальные уг</w:t>
        <w:softHyphen/>
        <w:t>нетения со стороны короны Великобритании). Поправки к Консти</w:t>
        <w:softHyphen/>
        <w:t>туции США обозначаются римскими цифрами. Они не включаются в текст Конституции, остающийся неизменным, а прилагаются к ней. К настоящему времени принято 27 поправок, последняя из них — в 1992 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Основные черты и изменение Конститу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ституция США — первая в исто</w:t>
        <w:softHyphen/>
        <w:t>рии писаная конституция государства, прогрессивный документ, кото</w:t>
        <w:softHyphen/>
        <w:t>рый оказал влияние на конституции многих стран мира. Она закрепи</w:t>
        <w:softHyphen/>
        <w:t>ла образование суверенного федеративного государства, произошед</w:t>
        <w:softHyphen/>
        <w:t>шее в результате освободительной борьбы народа против британской короны, провозгласила принцип народного суверенитета, определи</w:t>
        <w:softHyphen/>
        <w:t>ла демократические принципы организации государственности (на</w:t>
        <w:softHyphen/>
        <w:t>родное представительство, республиканская форма правления, феде</w:t>
        <w:softHyphen/>
        <w:t>рализм, разделение властей и др.), установила, что федеральное право имеет приоритет над правом штатов. Под влиянием этой Конститу</w:t>
        <w:softHyphen/>
        <w:t>ции в мире стала распространяться доктрина конституционализма. [4, с. 386]</w:t>
      </w:r>
    </w:p>
    <w:p>
      <w:pPr>
        <w:pStyle w:val="Normal"/>
        <w:spacing w:lineRule="auto" w:line="360"/>
        <w:ind w:firstLine="709"/>
        <w:jc w:val="both"/>
        <w:rPr>
          <w:sz w:val="28"/>
          <w:szCs w:val="28"/>
        </w:rPr>
      </w:pPr>
      <w:r>
        <w:rPr>
          <w:sz w:val="28"/>
          <w:szCs w:val="28"/>
        </w:rPr>
        <w:t>Вместе с тем Конституция 1787 г. имела исторически ограниченный характер, и реакционные черты, обусловленные интересами правя</w:t>
        <w:softHyphen/>
        <w:t>щих кругов, в основном плантаторов-рабовладельцев южных штатов. В соответствии с представлениями того времени Конституция огра</w:t>
        <w:softHyphen/>
        <w:t>ничивалась регулированием отношений государственной власти и человека (преимущественно в судебной сфере и в рамках некоторых личных прав индивида), а также установлением структуры и взаимо</w:t>
        <w:softHyphen/>
        <w:t>отношений высших органов государства. В тексте Конституции не было положений об основах общественного строя, статей о политиче</w:t>
        <w:softHyphen/>
        <w:t>ских и социально-экономических правах личности. Политические права были включены первыми десятью поправками, получившими название Билля о правах, а положения о многих социальных, экономических, культурных правах отсутствуют в тексте Конституции и сейчас. Конституция молчаливо закрепляла рабство негров, позволяя голосовать за них их хозяевам — плантаторам, лишала избирательных прав женщин (последнее ограничение действовало до 1919 г.). Во многих отношениях (вопросы непосредственной демократии, принципы демократического режима и др.) Конституция США пробельна. Иногда ее формулировки имеют казуальный, недостаточно обобщающий характер.</w:t>
      </w:r>
    </w:p>
    <w:p>
      <w:pPr>
        <w:pStyle w:val="Normal"/>
        <w:spacing w:lineRule="auto" w:line="360"/>
        <w:ind w:firstLine="709"/>
        <w:jc w:val="both"/>
        <w:rPr>
          <w:sz w:val="28"/>
          <w:szCs w:val="28"/>
        </w:rPr>
      </w:pPr>
      <w:r>
        <w:rPr>
          <w:sz w:val="28"/>
          <w:szCs w:val="28"/>
        </w:rPr>
        <w:t>США в соответствии с Конституцией являются по форме правле</w:t>
        <w:softHyphen/>
        <w:t>ния президентской республикой, по форме государственно-террито</w:t>
        <w:softHyphen/>
        <w:t>риального устройства — относительно централизованной федераци</w:t>
        <w:softHyphen/>
        <w:t>ей, страной с демократическим государственным режимом. [4, с. 387]</w:t>
      </w:r>
    </w:p>
    <w:p>
      <w:pPr>
        <w:pStyle w:val="Normal"/>
        <w:spacing w:lineRule="auto" w:line="360"/>
        <w:ind w:firstLine="709"/>
        <w:jc w:val="both"/>
        <w:rPr>
          <w:sz w:val="28"/>
          <w:szCs w:val="28"/>
        </w:rPr>
      </w:pPr>
      <w:r>
        <w:rPr>
          <w:sz w:val="28"/>
          <w:szCs w:val="28"/>
        </w:rPr>
        <w:t>Вопросы конституционного права регулируются также конститу</w:t>
        <w:softHyphen/>
        <w:t>циями штатов. Они более осовременены, подвижны, детальны (ино</w:t>
        <w:softHyphen/>
        <w:t>гда излишне детальны). Конституции штатов должны соответство</w:t>
        <w:softHyphen/>
        <w:t>вать Конституции США, но вместе с тем содержат многие важные ин</w:t>
        <w:softHyphen/>
        <w:t>ституты конституционного права, которых нет в Конституции США (отзыв депутатов законодательных собраний штатов и избранных должностных лиц, референдум, народная законодательная инициа</w:t>
        <w:softHyphen/>
        <w:t>тива, положения о партиях и др.).|Нормы конституционного права содержатся в федеральных законах, законах штатов (по отношению к штатам), в решениях верховных судов штатов (они затрагивают и во</w:t>
        <w:softHyphen/>
        <w:t>просы федерального конституционного права, но их решения по этим вопросам не окончательны и могут быть обжалованы в Верхов</w:t>
        <w:softHyphen/>
        <w:t>ный суд США). Решения Верховного суда США имеют особое значе</w:t>
        <w:softHyphen/>
        <w:t>ние для конституционного права. Своими толкованиями без измене</w:t>
        <w:softHyphen/>
        <w:t>ния текста Конституции США он создает новые конституционные нормы и конституционные доктрины («живая конституция»), ибо акт 1787 г. был принят в совершенно иной обстановке и в ряде случаев не отвечает современным общественным отношениям.</w:t>
      </w:r>
    </w:p>
    <w:p>
      <w:pPr>
        <w:pStyle w:val="Normal"/>
        <w:spacing w:lineRule="auto" w:line="360"/>
        <w:ind w:firstLine="709"/>
        <w:jc w:val="both"/>
        <w:rPr>
          <w:sz w:val="28"/>
          <w:szCs w:val="28"/>
        </w:rPr>
      </w:pPr>
      <w:r>
        <w:rPr>
          <w:sz w:val="28"/>
          <w:szCs w:val="28"/>
        </w:rPr>
        <w:t>Конституция США относится к катего</w:t>
        <w:softHyphen/>
        <w:t>рии жестких. Поправки к ней могут быть приняты 2/3 членов обеих па</w:t>
        <w:softHyphen/>
        <w:t>лат высшего законодательного органа — Конгресса — либо специаль</w:t>
        <w:softHyphen/>
        <w:t>ным конвентом, созванным по инициативе 2/3 штатов (случаев такого созыва не было). Они подлежат ратификации (утверждению) законо</w:t>
        <w:softHyphen/>
        <w:t>дательными собраниями 3Д штатов либо конвентами 3/4 штатов, со</w:t>
        <w:softHyphen/>
        <w:t>званных по решению федерального Конгресса. В результате этих сложностей за два с половиной столетия, как отмечалось, принято лишь 27 поправок, (были предложены тысячи поправок, Конгресс принял около 40 из них, штаты ратифицировали 27). Единичные по</w:t>
        <w:softHyphen/>
        <w:t>правки не имеют принципиального значения, так как посвящены  частным вопросам, некоторые вводят, а затем отменяют какие-либо положения (например, 18-я и 21-я поправки вводят и отменяют «су</w:t>
        <w:softHyphen/>
        <w:t>хой закон»). [4, с. 388]</w:t>
      </w:r>
    </w:p>
    <w:p>
      <w:pPr>
        <w:pStyle w:val="Normal"/>
        <w:spacing w:lineRule="auto" w:line="360"/>
        <w:ind w:firstLine="709"/>
        <w:jc w:val="both"/>
        <w:rPr>
          <w:sz w:val="28"/>
          <w:szCs w:val="28"/>
        </w:rPr>
      </w:pPr>
      <w:r>
        <w:rPr>
          <w:sz w:val="28"/>
          <w:szCs w:val="28"/>
        </w:rPr>
        <w:t>Впервые Конституция США была дополнена Биллем о правах (первые десять поправок), принятым в 1789 г. и ратифицированным требуемым числом штатов в 1791 г. Билль о правах закрепляет важней</w:t>
        <w:softHyphen/>
        <w:t>шие политические и личные свободы (рассматриваются, ниже). Из области социально-экономических прав в нем говорится только о не</w:t>
        <w:softHyphen/>
        <w:t>которых гарантиях частной собственности: никакая собственность не может отбираться для общего блага без справедливого возмещения. Принципиальное значение имеют три «послевоенные поправки», принятые после Гражданской войны 1861 — 1865 гг. Это 13-я поправка (1865 г.), отменившая рабство и признавшая бывших рабов-негров гражданами США, XIV поправка (принята в 1866 г., ратифицирована в 1868 г.) о расовом и национальном равноправии граждан, о запреще</w:t>
        <w:softHyphen/>
        <w:t>нии лишения жизни, свободы, собственности без должной судебной процедуры, о лишении прав определенных должностных лиц за уча</w:t>
        <w:softHyphen/>
        <w:t>стие в мятеже, о некоторых вопросах государственного долга и 15-я поправка (принята в 1869 г., ратифицирована в 1870 г.) о равенстве из</w:t>
        <w:softHyphen/>
        <w:t>бирательных прав граждан-мужчин. 19-я поправка (принята в 1917 г., ратифицирована в 1919 г.) предоставила избирательные права жен</w:t>
        <w:softHyphen/>
        <w:t>щинам, 24-я — запрещает лишение избирательных прав за неуплату налогов, 27-я — запрещает данному составу Сената и Палаты предста</w:t>
        <w:softHyphen/>
        <w:t>вителей увеличивать размер своего жалованья (закон об изменении размера вознаграждения сенаторов и членов Палаты представителей не вступает в силу до следующих выборов в Палату представителей). Другие поправки касаются способа избрания Президента и сенато</w:t>
        <w:softHyphen/>
        <w:t>ров, преемственности власти в случае досрочного прекращения своих полномочий президентом, отдельных вопросов правосудия и т.д.</w:t>
      </w:r>
    </w:p>
    <w:p>
      <w:pPr>
        <w:pStyle w:val="Normal"/>
        <w:spacing w:lineRule="auto" w:line="360"/>
        <w:ind w:firstLine="709"/>
        <w:jc w:val="both"/>
        <w:rPr>
          <w:sz w:val="28"/>
          <w:szCs w:val="28"/>
        </w:rPr>
      </w:pPr>
      <w:r>
        <w:rPr>
          <w:sz w:val="28"/>
          <w:szCs w:val="28"/>
        </w:rPr>
        <w:t>Поправки к конституциям штатов принимаются 2/3, 3/5 голосов, в полутора десятках штатов — простым большинством, но в последнем случае затем подлежат утверждению на референдуме.</w:t>
      </w:r>
    </w:p>
    <w:p>
      <w:pPr>
        <w:pStyle w:val="Normal"/>
        <w:spacing w:lineRule="auto" w:line="360"/>
        <w:ind w:firstLine="709"/>
        <w:jc w:val="both"/>
        <w:rPr>
          <w:sz w:val="28"/>
          <w:szCs w:val="28"/>
        </w:rPr>
      </w:pPr>
      <w:r>
        <w:rPr>
          <w:sz w:val="28"/>
          <w:szCs w:val="28"/>
        </w:rPr>
        <w:t>Он осуществляется общими судами, а окончательное решение по федеральным актам принимает Верхов</w:t>
        <w:softHyphen/>
        <w:t>ный суд США, по актам штатов — обычно верховные суды штатов, но и в последнем случае по жалобе стороны (если эта жалоба пройдет не</w:t>
        <w:softHyphen/>
        <w:t>обходимые судебные инстанции) Верховный суд США может при</w:t>
        <w:softHyphen/>
        <w:t>нять окончательное решение. Это решение может быть преодолено только путем принятия конституционной поправки! (имело трижды). [4, с. 388]</w:t>
      </w:r>
      <w:r>
        <w:br w:type="page"/>
      </w:r>
    </w:p>
    <w:p>
      <w:pPr>
        <w:pStyle w:val="Normal"/>
        <w:spacing w:lineRule="auto" w:line="360"/>
        <w:ind w:firstLine="709"/>
        <w:jc w:val="center"/>
        <w:rPr>
          <w:b/>
          <w:b/>
          <w:sz w:val="28"/>
          <w:szCs w:val="28"/>
        </w:rPr>
      </w:pPr>
      <w:r>
        <w:rPr>
          <w:b/>
          <w:sz w:val="28"/>
          <w:szCs w:val="28"/>
        </w:rPr>
        <w:t>ГЛАВА 2.  ПРИНЦИП РАЗДЕЛЕНИЯ ВЛАСТЕЙ КАК ОСНОВА КОНСТИТУЦИОНАЛИЗМА  В СШ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Законодательная вл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Конституция США исходит из принципа разделения властей в его «жестком» вари</w:t>
        <w:softHyphen/>
        <w:t>анте. Статья I Конституции посвящена законодательной власти (Конгресс), ст. II — исполнительной (Президент), ст. III — судебной (преимущественно Верховному суду США). Деятельность Президента и Верховного суда осуществляется на основе зако</w:t>
        <w:softHyphen/>
        <w:t xml:space="preserve">нов, принятых Конгрессом, но в то же время Президент имеет право отлагательного вето в отношении законов, а Верховный суд может признать законы неконституционными и тем самым парализовать их действие. </w:t>
      </w:r>
    </w:p>
    <w:p>
      <w:pPr>
        <w:pStyle w:val="Normal"/>
        <w:spacing w:lineRule="auto" w:line="360"/>
        <w:ind w:firstLine="709"/>
        <w:jc w:val="both"/>
        <w:rPr>
          <w:sz w:val="28"/>
          <w:szCs w:val="28"/>
        </w:rPr>
      </w:pPr>
      <w:r>
        <w:rPr>
          <w:sz w:val="28"/>
          <w:szCs w:val="28"/>
        </w:rPr>
        <w:t>Конгресс США состоит из двух палат: Палаты представителей и Сената. Палата представителей избирается на два года в составе 435 депутатов по од</w:t>
        <w:softHyphen/>
        <w:t>номандатным округам, кроме того, в состав па</w:t>
        <w:softHyphen/>
        <w:t>латы входят несколько представителей от тех территорий США, кото</w:t>
        <w:softHyphen/>
        <w:t>рые не являются штатами. Сенаторы избираются сроком на шесть лет, по два от каждого штата, но дей</w:t>
        <w:softHyphen/>
        <w:t>ствует принцип ротации: треть сенаторов обновляется каждые два года. [1, с. 358]</w:t>
      </w:r>
    </w:p>
    <w:p>
      <w:pPr>
        <w:pStyle w:val="Normal"/>
        <w:spacing w:lineRule="auto" w:line="360"/>
        <w:ind w:firstLine="709"/>
        <w:jc w:val="both"/>
        <w:rPr/>
      </w:pPr>
      <w:r>
        <w:rPr>
          <w:sz w:val="28"/>
          <w:szCs w:val="28"/>
        </w:rPr>
        <w:t>Члены Палаты представителей</w:t>
      </w:r>
      <w:r>
        <w:rPr>
          <w:sz w:val="28"/>
          <w:szCs w:val="28"/>
          <w:vertAlign w:val="superscript"/>
        </w:rPr>
        <w:t>1</w:t>
      </w:r>
      <w:r>
        <w:rPr>
          <w:sz w:val="28"/>
          <w:szCs w:val="28"/>
        </w:rPr>
        <w:t xml:space="preserve"> и сенаторы являются профессио</w:t>
        <w:softHyphen/>
        <w:t xml:space="preserve">нальными парламентариями, имеют свободный мандат, не могут быть досрочно отозваны избирателями. </w:t>
      </w:r>
    </w:p>
    <w:p>
      <w:pPr>
        <w:pStyle w:val="Normal"/>
        <w:spacing w:lineRule="auto" w:line="360"/>
        <w:ind w:firstLine="709"/>
        <w:jc w:val="both"/>
        <w:rPr>
          <w:sz w:val="28"/>
          <w:szCs w:val="28"/>
        </w:rPr>
      </w:pPr>
      <w:r>
        <w:rPr>
          <w:sz w:val="28"/>
          <w:szCs w:val="28"/>
        </w:rPr>
        <w:t>Каждая палата создает свои руководящие и внутренние органы. Заседаниями Палаты представителей руководит спикер, в Сенате председательствует вице-президент. Спикер, как и в других странах англосаксонского права, пользуется большими полномочиями: определяет повестку дня, на</w:t>
        <w:softHyphen/>
        <w:t xml:space="preserve">значает членов согласительной комиссии при разногласиях </w:t>
      </w:r>
    </w:p>
    <w:p>
      <w:pPr>
        <w:pStyle w:val="Normal"/>
        <w:spacing w:lineRule="auto" w:line="360"/>
        <w:ind w:firstLine="709"/>
        <w:jc w:val="both"/>
        <w:rPr>
          <w:sz w:val="28"/>
          <w:szCs w:val="28"/>
        </w:rPr>
      </w:pPr>
      <w:r>
        <w:rPr>
          <w:sz w:val="28"/>
          <w:szCs w:val="28"/>
        </w:rPr>
        <w:t>палат, ру</w:t>
        <w:softHyphen/>
        <w:t>ководит вспомогательным аппаратом палаты; он вправе применять</w:t>
      </w:r>
    </w:p>
    <w:p>
      <w:pPr>
        <w:pStyle w:val="Normal"/>
        <w:spacing w:lineRule="auto" w:line="360"/>
        <w:ind w:firstLine="709"/>
        <w:jc w:val="both"/>
        <w:rPr>
          <w:sz w:val="28"/>
          <w:szCs w:val="28"/>
        </w:rPr>
      </w:pPr>
      <w:r>
        <w:rPr>
          <w:sz w:val="28"/>
          <w:szCs w:val="28"/>
        </w:rPr>
        <w:t xml:space="preserve">меры взыскания к депутатам и т.д. </w:t>
      </w:r>
    </w:p>
    <w:p>
      <w:pPr>
        <w:pStyle w:val="Normal"/>
        <w:spacing w:lineRule="auto" w:line="360"/>
        <w:ind w:firstLine="709"/>
        <w:jc w:val="both"/>
        <w:rPr>
          <w:sz w:val="28"/>
          <w:szCs w:val="28"/>
        </w:rPr>
      </w:pPr>
      <w:r>
        <w:rPr>
          <w:sz w:val="28"/>
          <w:szCs w:val="28"/>
        </w:rPr>
        <w:t>Конгресс создает из своих членов различные комитеты: постоян</w:t>
        <w:softHyphen/>
        <w:t>ные объединенные комитеты обеих палат, которые координируют деятельность Конгресса в указанных сферах; постоянные специализированные ко</w:t>
        <w:softHyphen/>
        <w:t>митеты каждой из палат, которые работают над законопроектами, организуют парламентские слуша</w:t>
        <w:softHyphen/>
        <w:t>ния, контролируют деятельность администрации, министры пред</w:t>
        <w:softHyphen/>
        <w:t xml:space="preserve">ставляют этим комитетам ежегодные отчеты о работе их ведомств. </w:t>
      </w:r>
    </w:p>
    <w:p>
      <w:pPr>
        <w:pStyle w:val="Normal"/>
        <w:spacing w:lineRule="auto" w:line="360"/>
        <w:ind w:firstLine="709"/>
        <w:jc w:val="both"/>
        <w:rPr/>
      </w:pPr>
      <w:r>
        <w:rPr>
          <w:sz w:val="28"/>
          <w:szCs w:val="28"/>
        </w:rPr>
        <w:t>Особую роль играет комитет всей палаты. Эта юридическая фик</w:t>
        <w:softHyphen/>
        <w:t>ция означает, что любая палата преобразует себя в комитет для обсуж</w:t>
        <w:softHyphen/>
        <w:t>дения по упрощенной процедуре срочных или бесспорных законо</w:t>
        <w:softHyphen/>
        <w:t>проектов. Председатели комитетов, обычно занимающие этот пост по старшинству пребывания в Конгрессе, вправе создавать подкомите</w:t>
        <w:softHyphen/>
        <w:t xml:space="preserve">ты, которые обладают некоторыми полномочиями комитетов. </w:t>
      </w:r>
    </w:p>
    <w:p>
      <w:pPr>
        <w:pStyle w:val="Normal"/>
        <w:spacing w:lineRule="auto" w:line="360"/>
        <w:ind w:firstLine="709"/>
        <w:jc w:val="both"/>
        <w:rPr/>
      </w:pPr>
      <w:r>
        <w:rPr>
          <w:sz w:val="28"/>
          <w:szCs w:val="28"/>
        </w:rPr>
        <w:t>При Конгрессе действует множество административно-техниче</w:t>
        <w:softHyphen/>
        <w:t>ских и вспомогательных служб. Их общий штат превышает 20 тыс. че</w:t>
        <w:softHyphen/>
        <w:t>ловек.</w:t>
      </w:r>
    </w:p>
    <w:p>
      <w:pPr>
        <w:pStyle w:val="Normal"/>
        <w:spacing w:lineRule="auto" w:line="360"/>
        <w:ind w:firstLine="709"/>
        <w:jc w:val="both"/>
        <w:rPr>
          <w:sz w:val="28"/>
          <w:szCs w:val="28"/>
        </w:rPr>
      </w:pPr>
      <w:r>
        <w:rPr>
          <w:sz w:val="28"/>
          <w:szCs w:val="28"/>
        </w:rPr>
        <w:t xml:space="preserve">У Конгресса имеются общие полномочия, которые могут быть реализованы при согласованном решении обеих палат.  </w:t>
      </w:r>
    </w:p>
    <w:p>
      <w:pPr>
        <w:pStyle w:val="Normal"/>
        <w:spacing w:lineRule="auto" w:line="360"/>
        <w:ind w:firstLine="709"/>
        <w:jc w:val="both"/>
        <w:rPr>
          <w:sz w:val="28"/>
          <w:szCs w:val="28"/>
        </w:rPr>
      </w:pPr>
      <w:r>
        <w:rPr>
          <w:sz w:val="28"/>
          <w:szCs w:val="28"/>
        </w:rPr>
        <w:t>К числу общих полномочий Конгресса относятся полномочия: финансовые,  в  области  экономики, в области обороны, в области охраны общественного порядка. [1, с. 360]</w:t>
      </w:r>
    </w:p>
    <w:p>
      <w:pPr>
        <w:pStyle w:val="Normal"/>
        <w:spacing w:lineRule="auto" w:line="360"/>
        <w:ind w:firstLine="709"/>
        <w:jc w:val="both"/>
        <w:rPr/>
      </w:pPr>
      <w:r>
        <w:rPr>
          <w:sz w:val="28"/>
          <w:szCs w:val="28"/>
        </w:rPr>
        <w:t xml:space="preserve"> </w:t>
      </w:r>
      <w:r>
        <w:rPr>
          <w:sz w:val="28"/>
          <w:szCs w:val="28"/>
        </w:rPr>
        <w:t>В Конституции говорится также и о других полномочиях Кон</w:t>
        <w:softHyphen/>
        <w:t>гресса: издавать законы о приеме в гражданство (о натурализации), создавать подчиненные Верховному суду федеральные суды, осуще</w:t>
        <w:softHyphen/>
        <w:t>ствлять исключительные законодательные полномочия для особого района местопребывания правительства, а также на территориях, приобретенных у __________________</w:t>
      </w:r>
    </w:p>
    <w:p>
      <w:pPr>
        <w:pStyle w:val="Normal"/>
        <w:spacing w:lineRule="auto" w:line="360"/>
        <w:ind w:firstLine="709"/>
        <w:jc w:val="both"/>
        <w:rPr/>
      </w:pPr>
      <w:r>
        <w:rPr>
          <w:sz w:val="28"/>
          <w:szCs w:val="28"/>
          <w:vertAlign w:val="superscript"/>
        </w:rPr>
        <w:t>1</w:t>
      </w:r>
      <w:r>
        <w:rPr>
          <w:sz w:val="28"/>
          <w:szCs w:val="28"/>
        </w:rPr>
        <w:t>Члены Палаты представителей иначе именуются представителями и конгрес</w:t>
        <w:softHyphen/>
        <w:t>сменами. Таким образом, конгрессменами называются члены не всего Конгресса, а только Палаты представителей.</w:t>
      </w:r>
    </w:p>
    <w:p>
      <w:pPr>
        <w:pStyle w:val="Normal"/>
        <w:spacing w:lineRule="auto" w:line="360"/>
        <w:ind w:firstLine="709"/>
        <w:jc w:val="both"/>
        <w:rPr>
          <w:sz w:val="28"/>
          <w:szCs w:val="28"/>
        </w:rPr>
      </w:pPr>
      <w:r>
        <w:rPr>
          <w:sz w:val="28"/>
          <w:szCs w:val="28"/>
        </w:rPr>
        <w:t>какого-либо штата для федеральных складов, арсеналов, доков и т.д. Ряд пол</w:t>
        <w:softHyphen/>
        <w:t>номочий Конгресса, записанных в Конституции, в настоящее время не соответству</w:t>
        <w:softHyphen/>
        <w:t>ют международному праву и не осуществляются Конгрессом. Неко</w:t>
        <w:softHyphen/>
        <w:t>торые из них официально отменены международными соглаше</w:t>
        <w:softHyphen/>
        <w:t>ниями!</w:t>
      </w:r>
    </w:p>
    <w:p>
      <w:pPr>
        <w:pStyle w:val="Normal"/>
        <w:spacing w:lineRule="auto" w:line="360"/>
        <w:ind w:firstLine="709"/>
        <w:jc w:val="both"/>
        <w:rPr>
          <w:sz w:val="28"/>
          <w:szCs w:val="28"/>
        </w:rPr>
      </w:pPr>
      <w:r>
        <w:rPr>
          <w:sz w:val="28"/>
          <w:szCs w:val="28"/>
        </w:rPr>
        <w:t>Конституция устанавливает для Конгресса ряд запретов: запреща</w:t>
        <w:softHyphen/>
        <w:t>ется выдавать деньги из казны без соответствующего закона, при</w:t>
        <w:softHyphen/>
        <w:t>сваивать дворянские титулы, принимать законы об опале и с обрат ной силой, приостанавливать действие правила habeas corpus в мир</w:t>
        <w:softHyphen/>
        <w:t>ное время; не могут вводиться налоги на предметы, вывозимые из штата; не должно оказываться предпочтение портам одного штата пе</w:t>
        <w:softHyphen/>
        <w:t xml:space="preserve">ред портами другого штата. </w:t>
      </w:r>
    </w:p>
    <w:p>
      <w:pPr>
        <w:pStyle w:val="Normal"/>
        <w:spacing w:lineRule="auto" w:line="360"/>
        <w:ind w:firstLine="709"/>
        <w:jc w:val="both"/>
        <w:rPr>
          <w:sz w:val="28"/>
          <w:szCs w:val="28"/>
        </w:rPr>
      </w:pPr>
      <w:r>
        <w:rPr>
          <w:sz w:val="28"/>
          <w:szCs w:val="28"/>
        </w:rPr>
        <w:t>Главной формой деятельности Конгресса является законодательствование. Законодательная инициатива принадлежит только членам обеих палат. Президент вправе вносить только законопроекте бюджете. Члены палат, напротив, такого права не имеют. Но на деле политика в области законодательства определя</w:t>
        <w:softHyphen/>
        <w:t>ется ежегодными посланиями Президента Конгрессу, а члены парла</w:t>
        <w:softHyphen/>
        <w:t>мента нередко вносят законопроекты по поручениям исполнитель</w:t>
        <w:softHyphen/>
        <w:t>ной власти. Особое значение в проталкивании законопроектов имеет деятельность уже упоминавшихся лоббистов</w:t>
      </w:r>
      <w:r>
        <w:rPr>
          <w:sz w:val="28"/>
          <w:szCs w:val="28"/>
          <w:vertAlign w:val="superscript"/>
        </w:rPr>
        <w:t>1</w:t>
      </w:r>
      <w:r>
        <w:rPr>
          <w:sz w:val="28"/>
          <w:szCs w:val="28"/>
        </w:rPr>
        <w:t>.</w:t>
      </w:r>
    </w:p>
    <w:p>
      <w:pPr>
        <w:pStyle w:val="Normal"/>
        <w:spacing w:lineRule="auto" w:line="360"/>
        <w:ind w:firstLine="709"/>
        <w:jc w:val="both"/>
        <w:rPr/>
      </w:pPr>
      <w:r>
        <w:rPr>
          <w:sz w:val="28"/>
          <w:szCs w:val="28"/>
        </w:rPr>
        <w:t>При обсуждении законопроекта применяется три чтения (в США первое чтение имеет формальный характер); между первым и вторым чтением над законопроектом работает профильный постоянный ко</w:t>
        <w:softHyphen/>
        <w:t>митет. В ходе обсуждения важных законов соответствующий посто</w:t>
        <w:softHyphen/>
        <w:t>янный комитет  организует парламентские слу</w:t>
      </w:r>
      <w:r>
        <mc:AlternateContent>
          <mc:Choice Requires="wps">
            <w:drawing>
              <wp:anchor behindDoc="0" distT="0" distB="0" distL="114935" distR="114935" simplePos="0" locked="0" layoutInCell="0" allowOverlap="1" relativeHeight="10">
                <wp:simplePos x="0" y="0"/>
                <wp:positionH relativeFrom="margin">
                  <wp:posOffset>9162415</wp:posOffset>
                </wp:positionH>
                <wp:positionV relativeFrom="paragraph">
                  <wp:posOffset>-801370</wp:posOffset>
                </wp:positionV>
                <wp:extent cx="0" cy="7443470"/>
                <wp:effectExtent l="18415" t="0" r="18415" b="0"/>
                <wp:wrapNone/>
                <wp:docPr id="2" name=""/>
                <a:graphic xmlns:a="http://schemas.openxmlformats.org/drawingml/2006/main">
                  <a:graphicData uri="http://schemas.microsoft.com/office/word/2010/wordprocessingShape">
                    <wps:wsp>
                      <wps:cNvSpPr/>
                      <wps:spPr>
                        <a:xfrm>
                          <a:off x="0" y="0"/>
                          <a:ext cx="0" cy="7443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21.45pt,-63.1pt" to="721.45pt,522.95pt" stroked="t" o:allowincell="f" style="position:absolute;mso-position-horizontal-relative:margin">
                <v:stroke color="black" weight="36720" joinstyle="miter" endcap="flat"/>
                <v:fill o:detectmouseclick="t" on="false"/>
                <w10:wrap type="none"/>
              </v:line>
            </w:pict>
          </mc:Fallback>
        </mc:AlternateContent>
      </w:r>
      <w:r>
        <w:rPr>
          <w:sz w:val="28"/>
          <w:szCs w:val="28"/>
        </w:rPr>
        <w:t>шания, но окончательно вопрос о включении билля (законопроекта) в повестку дня решает особый рулевой комитет.</w:t>
      </w:r>
    </w:p>
    <w:p>
      <w:pPr>
        <w:pStyle w:val="Normal"/>
        <w:spacing w:lineRule="auto" w:line="360"/>
        <w:ind w:firstLine="709"/>
        <w:jc w:val="both"/>
        <w:rPr>
          <w:sz w:val="28"/>
          <w:szCs w:val="28"/>
        </w:rPr>
      </w:pPr>
      <w:r>
        <w:rPr>
          <w:sz w:val="28"/>
          <w:szCs w:val="28"/>
        </w:rPr>
        <w:t>Голосование при принятии законов в Палате представителей про</w:t>
        <w:softHyphen/>
        <w:t>исходит возгласами (силу возгласов в пользу той или другой стороны определяет спикер), сидя и вставая, бюллетенями, поименным голо</w:t>
        <w:softHyphen/>
        <w:t>сованием, разделением на группы («за» и «против»), с помощью элек</w:t>
        <w:softHyphen/>
        <w:t>тронных средств, в Сенате — возгласами или поименным голосова</w:t>
        <w:softHyphen/>
        <w:t>нием. [1, с. 360]</w:t>
      </w:r>
    </w:p>
    <w:p>
      <w:pPr>
        <w:pStyle w:val="Normal"/>
        <w:spacing w:lineRule="auto" w:line="360"/>
        <w:ind w:firstLine="709"/>
        <w:jc w:val="both"/>
        <w:rPr>
          <w:sz w:val="28"/>
          <w:szCs w:val="28"/>
        </w:rPr>
      </w:pPr>
      <w:r>
        <w:rPr>
          <w:sz w:val="28"/>
          <w:szCs w:val="28"/>
        </w:rPr>
        <w:t>Законы в США подразделяются на публичные (общего характера) и частные.  Ежегодно Конгресс принимает несколько тысяч законов и других актов. Обык</w:t>
        <w:softHyphen/>
        <w:t xml:space="preserve">новенные законы принимаются простым большинством состава </w:t>
      </w:r>
    </w:p>
    <w:p>
      <w:pPr>
        <w:pStyle w:val="Normal"/>
        <w:spacing w:lineRule="auto" w:line="360"/>
        <w:jc w:val="both"/>
        <w:rPr/>
      </w:pPr>
      <w:r>
        <w:rPr>
          <w:sz w:val="28"/>
          <w:szCs w:val="28"/>
        </w:rPr>
        <w:t>обеих палат. Текст законопроекта, согла</w:t>
        <w:softHyphen/>
        <w:t>сованный им, палатами не может быть изменен, но может быть от</w:t>
        <w:softHyphen/>
        <w:t>вергнут. Если согласительный комитет не пришел к согласию, проект считается отвергнутым. В этом случае либо создается новый согласительный комитет, либо законопроект считается отвергнутым. Органических и чрезвычайных законов в США нет.</w:t>
      </w:r>
    </w:p>
    <w:p>
      <w:pPr>
        <w:pStyle w:val="Normal"/>
        <w:spacing w:lineRule="auto" w:line="360"/>
        <w:ind w:firstLine="709"/>
        <w:jc w:val="both"/>
        <w:rPr>
          <w:sz w:val="28"/>
          <w:szCs w:val="28"/>
        </w:rPr>
      </w:pPr>
      <w:r>
        <w:rPr>
          <w:sz w:val="28"/>
          <w:szCs w:val="28"/>
        </w:rPr>
        <w:t>Конгресс принимает также резолюции; некоторые из них по своей юридической силе выше обыкновенного закона: в форме объединен</w:t>
        <w:softHyphen/>
        <w:t xml:space="preserve">ных резолюций принимаются конституционные поправк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Исполнительная вл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Согласно Конституции исполнительную власть в федерации осуществляет Президент. В кабинете Президента вопросы решаются не голосованием: реше</w:t>
        <w:softHyphen/>
        <w:t xml:space="preserve">ния принимает Президент.  </w:t>
      </w:r>
    </w:p>
    <w:p>
      <w:pPr>
        <w:pStyle w:val="Normal"/>
        <w:spacing w:lineRule="auto" w:line="360"/>
        <w:ind w:firstLine="709"/>
        <w:jc w:val="both"/>
        <w:rPr>
          <w:sz w:val="28"/>
          <w:szCs w:val="28"/>
        </w:rPr>
      </w:pPr>
      <w:r>
        <w:rPr>
          <w:sz w:val="28"/>
          <w:szCs w:val="28"/>
        </w:rPr>
        <w:t>Под руководством Президента помимо министров работают раз</w:t>
        <w:softHyphen/>
        <w:t>личные ведомства, некоторые из них имеют более важный статус, чем министерства (например, Совет национальной безопасности). Президент непосредственно назначает множество федеральных должностных лиц (Сенат утверждает более полутора тысяч таких наиболее важных назначений, включая послов в иностранных госу</w:t>
        <w:softHyphen/>
        <w:t xml:space="preserve">дарствах, федеральных судей и др. </w:t>
      </w:r>
    </w:p>
    <w:p>
      <w:pPr>
        <w:pStyle w:val="Normal"/>
        <w:spacing w:lineRule="auto" w:line="360"/>
        <w:ind w:firstLine="709"/>
        <w:jc w:val="both"/>
        <w:rPr>
          <w:sz w:val="28"/>
          <w:szCs w:val="28"/>
        </w:rPr>
      </w:pPr>
      <w:r>
        <w:rPr>
          <w:sz w:val="28"/>
          <w:szCs w:val="28"/>
        </w:rPr>
        <w:t>Вице-президент существенных полномочий не имеет. Он замеща</w:t>
        <w:softHyphen/>
        <w:t xml:space="preserve">ет Президента, председательствует в Сенате и выполняет отдельные поручения Президента. [1, с. 361] </w:t>
      </w:r>
    </w:p>
    <w:p>
      <w:pPr>
        <w:pStyle w:val="Normal"/>
        <w:spacing w:lineRule="auto" w:line="360"/>
        <w:ind w:firstLine="709"/>
        <w:jc w:val="both"/>
        <w:rPr>
          <w:sz w:val="28"/>
          <w:szCs w:val="28"/>
        </w:rPr>
      </w:pPr>
      <w:r>
        <w:rPr>
          <w:sz w:val="28"/>
          <w:szCs w:val="28"/>
        </w:rPr>
        <w:t>_______________________</w:t>
      </w:r>
    </w:p>
    <w:p>
      <w:pPr>
        <w:pStyle w:val="Normal"/>
        <w:spacing w:lineRule="auto" w:line="360"/>
        <w:ind w:firstLine="709"/>
        <w:jc w:val="both"/>
        <w:rPr/>
      </w:pPr>
      <w:r>
        <w:rPr>
          <w:sz w:val="28"/>
          <w:szCs w:val="28"/>
          <w:vertAlign w:val="superscript"/>
        </w:rPr>
        <w:t xml:space="preserve">1 </w:t>
      </w:r>
      <w:r>
        <w:rPr>
          <w:sz w:val="28"/>
          <w:szCs w:val="28"/>
        </w:rPr>
        <w:t>По закону 1995 г. лоббистами признаются лица, воздействующие не только на членов парламента, но и на других лиц, принимающих решения.</w:t>
      </w:r>
    </w:p>
    <w:p>
      <w:pPr>
        <w:pStyle w:val="Normal"/>
        <w:spacing w:lineRule="auto" w:line="360"/>
        <w:ind w:firstLine="709"/>
        <w:jc w:val="both"/>
        <w:rPr>
          <w:sz w:val="28"/>
          <w:szCs w:val="28"/>
        </w:rPr>
      </w:pPr>
      <w:r>
        <w:rPr>
          <w:sz w:val="28"/>
          <w:szCs w:val="28"/>
        </w:rPr>
        <w:t>Президент и вице-прези</w:t>
        <w:softHyphen/>
        <w:t>дент США избираются косвенным путем — выборщиками сроком на четыре года (кандидатура вице-президента предлагается кандидатом в президенты и голосуется одновременно с кандидатурой Президента от соответствующей партии). Одно и то же лицо не может быть избра</w:t>
        <w:softHyphen/>
        <w:t>но Президентом более двух раз (это автоматически распространяется</w:t>
      </w:r>
      <w:r>
        <mc:AlternateContent>
          <mc:Choice Requires="wps">
            <w:drawing>
              <wp:anchor behindDoc="0" distT="0" distB="0" distL="114935" distR="114935" simplePos="0" locked="0" layoutInCell="0" allowOverlap="1" relativeHeight="3">
                <wp:simplePos x="0" y="0"/>
                <wp:positionH relativeFrom="margin">
                  <wp:posOffset>9003665</wp:posOffset>
                </wp:positionH>
                <wp:positionV relativeFrom="paragraph">
                  <wp:posOffset>252730</wp:posOffset>
                </wp:positionV>
                <wp:extent cx="0" cy="6315710"/>
                <wp:effectExtent l="18415" t="0" r="18415" b="0"/>
                <wp:wrapNone/>
                <wp:docPr id="3" name=""/>
                <a:graphic xmlns:a="http://schemas.openxmlformats.org/drawingml/2006/main">
                  <a:graphicData uri="http://schemas.microsoft.com/office/word/2010/wordprocessingShape">
                    <wps:wsp>
                      <wps:cNvSpPr/>
                      <wps:spPr>
                        <a:xfrm>
                          <a:off x="0" y="0"/>
                          <a:ext cx="0" cy="63158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08.95pt,19.9pt" to="708.95pt,517.15pt" stroked="t" o:allowincell="f" style="position:absolute;mso-position-horizontal-relative:margin">
                <v:stroke color="black" weight="36720" joinstyle="miter" endcap="flat"/>
                <v:fill o:detectmouseclick="t" on="false"/>
                <w10:wrap type="none"/>
              </v:line>
            </w:pict>
          </mc:Fallback>
        </mc:AlternateContent>
      </w:r>
      <w:r>
        <w:rPr>
          <w:sz w:val="28"/>
          <w:szCs w:val="28"/>
        </w:rPr>
        <w:t xml:space="preserve"> и на вице-президента, поскольку, как уже говорилось, они баллотиру</w:t>
        <w:softHyphen/>
        <w:t>ются в паре</w:t>
      </w:r>
      <w:r>
        <w:rPr>
          <w:sz w:val="28"/>
          <w:szCs w:val="28"/>
          <w:vertAlign w:val="superscript"/>
        </w:rPr>
        <w:t>1</w:t>
      </w:r>
      <w:r>
        <w:rPr>
          <w:sz w:val="28"/>
          <w:szCs w:val="28"/>
        </w:rPr>
        <w:t>.</w:t>
      </w:r>
    </w:p>
    <w:p>
      <w:pPr>
        <w:pStyle w:val="Normal"/>
        <w:spacing w:lineRule="auto" w:line="360"/>
        <w:ind w:firstLine="709"/>
        <w:jc w:val="both"/>
        <w:rPr>
          <w:sz w:val="28"/>
          <w:szCs w:val="28"/>
        </w:rPr>
      </w:pPr>
      <w:r>
        <w:rPr>
          <w:sz w:val="28"/>
          <w:szCs w:val="28"/>
        </w:rPr>
        <w:t>Для пассивного избирательного права существуют повышенные требова</w:t>
        <w:softHyphen/>
        <w:t>ния по сравнению с требованиями к кандидатам в члены Конгресса: кандидат в Президенты, как уже говорилось выше, должен быть не моложе 35 лет, иметь гражданство США по рождению, проживать в США постоянно не менее 14 лет.</w:t>
      </w:r>
    </w:p>
    <w:p>
      <w:pPr>
        <w:pStyle w:val="Normal"/>
        <w:spacing w:lineRule="auto" w:line="360"/>
        <w:ind w:firstLine="709"/>
        <w:jc w:val="both"/>
        <w:rPr>
          <w:sz w:val="28"/>
          <w:szCs w:val="28"/>
        </w:rPr>
      </w:pPr>
      <w:r>
        <w:rPr>
          <w:sz w:val="28"/>
          <w:szCs w:val="28"/>
        </w:rPr>
        <w:t>Кандидат в Президенты сначала выдвигается на первичных пар</w:t>
        <w:softHyphen/>
        <w:t>тийных выборах, на этих же выборах выдвигаются кандидатуры на на</w:t>
        <w:softHyphen/>
        <w:t>циональный съезд той или иной партии. Кандидат, получивший боль</w:t>
        <w:softHyphen/>
        <w:t>шинство голосов в штатах, обычно выдвига</w:t>
        <w:softHyphen/>
        <w:t>ется официально кандидатом в Президенты на съезде партии. Для ре</w:t>
        <w:softHyphen/>
        <w:t xml:space="preserve">гистрации «третьих» кандидатов, не принадлежащих к двум главным партиям, ставятся дополнительные условия (сбор подписей и др.)  </w:t>
      </w:r>
    </w:p>
    <w:p>
      <w:pPr>
        <w:pStyle w:val="Normal"/>
        <w:spacing w:lineRule="auto" w:line="360"/>
        <w:ind w:firstLine="709"/>
        <w:jc w:val="both"/>
        <w:rPr>
          <w:sz w:val="28"/>
          <w:szCs w:val="28"/>
        </w:rPr>
      </w:pPr>
      <w:r>
        <w:rPr>
          <w:sz w:val="28"/>
          <w:szCs w:val="28"/>
        </w:rPr>
        <w:t>В общем виде Конституция устанавлива</w:t>
        <w:softHyphen/>
        <w:t>ет, что Президент обеспечивает выполнение законов и определяет полномочия всех должностных лиц федерации. Президент представляет государство внутри страны и в международ</w:t>
        <w:softHyphen/>
        <w:t>ных отношениях, вправе заключать международные договоры. Он является главнокомандующим Вооружен</w:t>
        <w:softHyphen/>
        <w:t>ными силами и национальной гвардией. Для подписания закона Президенту дается 10 дней. Если в это время он не подпишет закон и не вернет его в Конгресс со своими замечаниями, закон всту</w:t>
        <w:softHyphen/>
        <w:t xml:space="preserve">пает в силу без подписи Президента. Если Президент </w:t>
      </w:r>
    </w:p>
    <w:p>
      <w:pPr>
        <w:pStyle w:val="Normal"/>
        <w:spacing w:lineRule="auto" w:line="360"/>
        <w:ind w:firstLine="709"/>
        <w:jc w:val="both"/>
        <w:rPr>
          <w:sz w:val="28"/>
          <w:szCs w:val="28"/>
        </w:rPr>
      </w:pPr>
      <w:r>
        <w:rPr>
          <w:sz w:val="28"/>
          <w:szCs w:val="28"/>
        </w:rPr>
        <w:t>не подпишет за</w:t>
        <w:softHyphen/>
        <w:t xml:space="preserve">кон до окончания   сессии    Конгресса,    которому     остается </w:t>
      </w:r>
    </w:p>
    <w:p>
      <w:pPr>
        <w:pStyle w:val="Normal"/>
        <w:spacing w:lineRule="auto" w:line="360"/>
        <w:ind w:firstLine="709"/>
        <w:jc w:val="both"/>
        <w:rPr>
          <w:sz w:val="28"/>
          <w:szCs w:val="28"/>
        </w:rPr>
      </w:pPr>
      <w:r>
        <w:rPr>
          <w:sz w:val="28"/>
          <w:szCs w:val="28"/>
        </w:rPr>
        <w:t>заседать ме</w:t>
        <w:softHyphen/>
        <w:t>нее 10 дней, действует так называемое карманное вето: неподписан</w:t>
        <w:softHyphen/>
        <w:t>ный закон на следующей сессии должен рассматриваться как новый, с соблюдением полной процедуры.</w:t>
      </w:r>
    </w:p>
    <w:p>
      <w:pPr>
        <w:pStyle w:val="Normal"/>
        <w:spacing w:lineRule="auto" w:line="360"/>
        <w:ind w:firstLine="709"/>
        <w:jc w:val="both"/>
        <w:rPr/>
      </w:pPr>
      <w:r>
        <w:rPr>
          <w:sz w:val="28"/>
          <w:szCs w:val="28"/>
        </w:rPr>
        <w:t>Президент назначает высших должностных лиц, послов, федераль</w:t>
        <w:softHyphen/>
        <w:t>ных судей и т.д. с согласия Сената. Президент руководит огромным государственным аппаратом. Он несет ответст</w:t>
        <w:softHyphen/>
        <w:t>венность за подготовку и исполнение государственного бюджета, представляет соответствующие документы Конгрессу. Для реализации своих полномо</w:t>
        <w:softHyphen/>
        <w:t>чий Президент издает</w:t>
      </w:r>
    </w:p>
    <w:p>
      <w:pPr>
        <w:pStyle w:val="Normal"/>
        <w:spacing w:lineRule="auto" w:line="360"/>
        <w:ind w:firstLine="709"/>
        <w:jc w:val="both"/>
        <w:rPr>
          <w:sz w:val="28"/>
          <w:szCs w:val="28"/>
        </w:rPr>
      </w:pPr>
      <w:r>
        <w:rPr>
          <w:sz w:val="28"/>
          <w:szCs w:val="28"/>
        </w:rPr>
        <w:t>указы, исполнительные приказы, директивы и другие акты. Многие из них имеют нормативное значение.</w:t>
      </w:r>
    </w:p>
    <w:p>
      <w:pPr>
        <w:pStyle w:val="Normal"/>
        <w:spacing w:lineRule="auto" w:line="360"/>
        <w:ind w:firstLine="709"/>
        <w:jc w:val="both"/>
        <w:rPr>
          <w:sz w:val="28"/>
          <w:szCs w:val="28"/>
        </w:rPr>
      </w:pPr>
      <w:r>
        <w:rPr>
          <w:sz w:val="28"/>
          <w:szCs w:val="28"/>
        </w:rPr>
        <w:t>Президент вправе временно передать исполнение своих обязан</w:t>
        <w:softHyphen/>
        <w:t xml:space="preserve">ностей вице-президенту. </w:t>
      </w:r>
    </w:p>
    <w:p>
      <w:pPr>
        <w:pStyle w:val="Normal"/>
        <w:spacing w:lineRule="auto" w:line="360"/>
        <w:ind w:firstLine="709"/>
        <w:jc w:val="both"/>
        <w:rPr>
          <w:sz w:val="28"/>
          <w:szCs w:val="28"/>
        </w:rPr>
      </w:pPr>
      <w:r>
        <w:rPr>
          <w:sz w:val="28"/>
          <w:szCs w:val="28"/>
        </w:rPr>
        <w:t>Президент США политической от</w:t>
        <w:softHyphen/>
        <w:t>ветственности перед Конгрессом не несет, но он может быть отстра</w:t>
        <w:softHyphen/>
        <w:t>нен им от должности в порядке импичмента, если будет признан ви</w:t>
        <w:softHyphen/>
        <w:t xml:space="preserve">новным в измене, взяточничестве, других тяжких преступлениях.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
                <wp:simplePos x="0" y="0"/>
                <wp:positionH relativeFrom="margin">
                  <wp:posOffset>8961120</wp:posOffset>
                </wp:positionH>
                <wp:positionV relativeFrom="paragraph">
                  <wp:posOffset>-753110</wp:posOffset>
                </wp:positionV>
                <wp:extent cx="0" cy="7455535"/>
                <wp:effectExtent l="12065" t="0" r="12065" b="0"/>
                <wp:wrapNone/>
                <wp:docPr id="4" name=""/>
                <a:graphic xmlns:a="http://schemas.openxmlformats.org/drawingml/2006/main">
                  <a:graphicData uri="http://schemas.microsoft.com/office/word/2010/wordprocessingShape">
                    <wps:wsp>
                      <wps:cNvSpPr/>
                      <wps:spPr>
                        <a:xfrm>
                          <a:off x="0" y="0"/>
                          <a:ext cx="0" cy="7455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05.6pt,-59.3pt" to="705.6pt,527.7pt" stroked="t" o:allowincell="f" style="position:absolute;mso-position-horizontal-relative:margin">
                <v:stroke color="black" weight="24120" joinstyle="miter" endcap="flat"/>
                <v:fill o:detectmouseclick="t" on="false"/>
                <w10:wrap type="none"/>
              </v:line>
            </w:pict>
          </mc:Fallback>
        </mc:AlternateContent>
      </w:r>
      <w:r>
        <w:rPr>
          <w:sz w:val="28"/>
          <w:szCs w:val="28"/>
        </w:rPr>
        <w:t>Совета министров в США нет. Конституция США не знает также понятия «кабинет». Он существует по обычаю. Кабинет Президента США невелик, в его со</w:t>
        <w:softHyphen/>
        <w:t>став входят министры и те лица, которым Президент предоставил этот ранг. В настоящее время это менее двух десятков человек: руко</w:t>
        <w:softHyphen/>
        <w:t>водители 14 министерств, три министра без портфеля, в том числе по</w:t>
        <w:softHyphen/>
        <w:t>стоянный представитель США при ООН. Командующие тремя рода</w:t>
        <w:softHyphen/>
        <w:t>ми войск тоже имеют ранг министра, но в состав кабинета не входят — они приглашаются на заседания по мере надобности. Членов кабине</w:t>
        <w:softHyphen/>
        <w:t>та Президент назначает из числа членов своей партии. [1, с. 362]</w:t>
      </w:r>
    </w:p>
    <w:p>
      <w:pPr>
        <w:pStyle w:val="Normal"/>
        <w:spacing w:lineRule="auto" w:line="360"/>
        <w:ind w:firstLine="709"/>
        <w:jc w:val="both"/>
        <w:rPr/>
      </w:pPr>
      <w:r>
        <w:rPr>
          <w:sz w:val="28"/>
          <w:szCs w:val="28"/>
        </w:rPr>
        <w:t>Юридическим советником Президента и других высших органов является генеральный атторней (прокурор), он же — министр юс</w:t>
        <w:softHyphen/>
        <w:t>тиции. ________________</w:t>
      </w:r>
    </w:p>
    <w:p>
      <w:pPr>
        <w:pStyle w:val="Normal"/>
        <w:spacing w:lineRule="auto" w:line="360"/>
        <w:ind w:firstLine="709"/>
        <w:jc w:val="both"/>
        <w:rPr>
          <w:sz w:val="28"/>
          <w:szCs w:val="28"/>
        </w:rPr>
      </w:pPr>
      <w:r>
        <w:rPr>
          <w:sz w:val="28"/>
          <w:szCs w:val="28"/>
          <w:vertAlign w:val="superscript"/>
        </w:rPr>
        <w:t>1</w:t>
      </w:r>
      <w:r>
        <w:rPr>
          <w:sz w:val="28"/>
          <w:szCs w:val="28"/>
        </w:rPr>
        <w:t xml:space="preserve"> До принятия соответствующей поправки к Конституции США (1947 г.) Ф.Д. Рузвельт избирался Президентом четыре раза.</w:t>
      </w:r>
      <w:r>
        <w:br w:type="page"/>
      </w:r>
    </w:p>
    <w:p>
      <w:pPr>
        <w:pStyle w:val="Normal"/>
        <w:spacing w:lineRule="auto" w:line="360"/>
        <w:ind w:firstLine="709"/>
        <w:jc w:val="both"/>
        <w:rPr>
          <w:b/>
          <w:b/>
          <w:sz w:val="28"/>
          <w:szCs w:val="28"/>
        </w:rPr>
      </w:pPr>
      <w:r>
        <w:rPr>
          <w:b/>
          <w:sz w:val="28"/>
          <w:szCs w:val="28"/>
        </w:rPr>
        <w:t>2.3. Судебная вл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ША самое большое в мире число юристов надушу населения, а в среднем в год проводится 25 млн судебных процессов. В стране существуют две судебные системы: федеральная и штатов. Обе они возглавляются верховными судами соответственно федерации и каждого штата. Федеральная судебная система в соответствии с законом о судоуст</w:t>
        <w:softHyphen/>
        <w:t>ройстве 1789 г. состоит из трех звеньев: Верховного суда США, апелляционных судов  и окружных судов в специальных су</w:t>
        <w:softHyphen/>
        <w:t>дебных округах. Военные суды составляют особое звено феде</w:t>
        <w:softHyphen/>
        <w:t>ральной системы. Федеральные суды создаются по решению Кон</w:t>
        <w:softHyphen/>
        <w:t>гресса, их судьи назначаются Президентом с согласия Сената и ос</w:t>
        <w:softHyphen/>
        <w:t xml:space="preserve">таются в должности, пока ведут себя безупречно. </w:t>
      </w:r>
    </w:p>
    <w:p>
      <w:pPr>
        <w:pStyle w:val="Normal"/>
        <w:spacing w:lineRule="auto" w:line="360"/>
        <w:ind w:firstLine="709"/>
        <w:jc w:val="both"/>
        <w:rPr>
          <w:sz w:val="28"/>
          <w:szCs w:val="28"/>
        </w:rPr>
      </w:pPr>
      <w:r>
        <w:rPr>
          <w:sz w:val="28"/>
          <w:szCs w:val="28"/>
        </w:rPr>
        <w:t>Дела по первой инстанции с применением федеральных законов рассматривают окружные суды общей юрисдикции (по уголовным и гражданским делам)</w:t>
      </w:r>
      <w:r>
        <w:rPr>
          <w:sz w:val="28"/>
          <w:szCs w:val="28"/>
          <w:vertAlign w:val="superscript"/>
        </w:rPr>
        <w:t>1</w:t>
      </w:r>
      <w:r>
        <w:rPr>
          <w:sz w:val="28"/>
          <w:szCs w:val="28"/>
        </w:rPr>
        <w:t>. Их несколько, а иногда один в каждом штате. В округах имеются также специальные суды: налоговые, таможен</w:t>
        <w:softHyphen/>
        <w:t>ные, претензионные по искам к федеральным властям и др. Апелляци</w:t>
        <w:softHyphen/>
        <w:t>онные суды  рассматривают жалобы на ре</w:t>
        <w:softHyphen/>
        <w:t>шения окружных судов, налоговых и претензионных судов, но для ок</w:t>
        <w:softHyphen/>
        <w:t>ружных таможенных судов существует специальный апелляцион</w:t>
        <w:softHyphen/>
        <w:t>ный суд. [1, с. 363]</w:t>
      </w:r>
    </w:p>
    <w:p>
      <w:pPr>
        <w:pStyle w:val="Normal"/>
        <w:spacing w:lineRule="auto" w:line="360"/>
        <w:ind w:firstLine="709"/>
        <w:jc w:val="both"/>
        <w:rPr>
          <w:sz w:val="28"/>
          <w:szCs w:val="28"/>
        </w:rPr>
      </w:pPr>
      <w:r>
        <w:rPr>
          <w:sz w:val="28"/>
          <w:szCs w:val="28"/>
        </w:rPr>
        <w:t>Главную роль в судебной системе стран играет Верховный суд США. Он состоит из девяти членов, которые, включая председателя, назначаются Президентом США с согласия Сената. Верховный суд служит первой инстанцией по делам, где стороной являются дипломаты ино</w:t>
        <w:softHyphen/>
        <w:t>странных государств или штат, но в основном он выступает как апел</w:t>
        <w:softHyphen/>
        <w:t>ляционная инстанция с элементами кассации. Верховный суд толкует Конституцию, проверяет конституци</w:t>
        <w:softHyphen/>
        <w:t>онность федеральных законов и законов штатов, проверяет законность нормативных актов исполнительной власти, устанавлива</w:t>
        <w:softHyphen/>
        <w:t>ет нормы общего права (судебные прецеденты), если положения, сформулированные судом, представляют собой не «попутно сказан</w:t>
        <w:softHyphen/>
        <w:t>ные», а относятся к существу дела. Верховный суд США осуществляет только последующий судебный контроль (как и остальные суды, для которых он является решающей инстанцией) и лишь в связи с рас</w:t>
        <w:softHyphen/>
        <w:t xml:space="preserve">смотрением конкретного судебного дела, а не в виде особого иска о конституционности. </w:t>
      </w:r>
    </w:p>
    <w:p>
      <w:pPr>
        <w:pStyle w:val="Normal"/>
        <w:spacing w:lineRule="auto" w:line="360"/>
        <w:ind w:firstLine="709"/>
        <w:jc w:val="both"/>
        <w:rPr/>
      </w:pPr>
      <w:r>
        <w:rPr>
          <w:sz w:val="28"/>
          <w:szCs w:val="28"/>
        </w:rPr>
        <w:t>В системе федеральных судов имеются специальные суды, кото</w:t>
        <w:softHyphen/>
        <w:t>рые рассматривают дела, вытекающие из административных сп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ретензионный суд США рассматривает иски частных лиц к правительству СШ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margin">
                  <wp:posOffset>9046210</wp:posOffset>
                </wp:positionH>
                <wp:positionV relativeFrom="paragraph">
                  <wp:posOffset>-719455</wp:posOffset>
                </wp:positionV>
                <wp:extent cx="0" cy="7400290"/>
                <wp:effectExtent l="7620" t="0" r="7620" b="0"/>
                <wp:wrapNone/>
                <wp:docPr id="5" name=""/>
                <a:graphic xmlns:a="http://schemas.openxmlformats.org/drawingml/2006/main">
                  <a:graphicData uri="http://schemas.microsoft.com/office/word/2010/wordprocessingShape">
                    <wps:wsp>
                      <wps:cNvSpPr/>
                      <wps:spPr>
                        <a:xfrm>
                          <a:off x="0" y="0"/>
                          <a:ext cx="0" cy="74001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12.3pt,-56.65pt" to="712.3pt,526pt" stroked="t" o:allowincell="f" style="position:absolute;mso-position-horizontal-relative:margin">
                <v:stroke color="black" weight="15120" joinstyle="miter" endcap="flat"/>
                <v:fill o:detectmouseclick="t" on="false"/>
                <w10:wrap type="none"/>
              </v:line>
            </w:pict>
          </mc:Fallback>
        </mc:AlternateContent>
      </w:r>
      <w:r>
        <w:rPr>
          <w:sz w:val="28"/>
          <w:szCs w:val="28"/>
        </w:rPr>
        <w:t>2) налоговый суд США, куда обжалуются решения федеральных налоговых ведомств.</w:t>
      </w:r>
    </w:p>
    <w:p>
      <w:pPr>
        <w:pStyle w:val="Normal"/>
        <w:spacing w:lineRule="auto" w:line="360"/>
        <w:ind w:firstLine="709"/>
        <w:jc w:val="both"/>
        <w:rPr>
          <w:sz w:val="28"/>
          <w:szCs w:val="28"/>
        </w:rPr>
      </w:pPr>
      <w:r>
        <w:rPr>
          <w:sz w:val="28"/>
          <w:szCs w:val="28"/>
        </w:rPr>
        <w:t xml:space="preserve">Однако целостной системы административных судов в США нет. </w:t>
      </w:r>
    </w:p>
    <w:p>
      <w:pPr>
        <w:pStyle w:val="Normal"/>
        <w:spacing w:lineRule="auto" w:line="360"/>
        <w:ind w:firstLine="709"/>
        <w:jc w:val="both"/>
        <w:rPr/>
      </w:pPr>
      <w:r>
        <w:rPr>
          <w:sz w:val="28"/>
          <w:szCs w:val="28"/>
        </w:rPr>
        <w:t>Суды штатов могут рассматривать дела как по зако</w:t>
        <w:softHyphen/>
        <w:t>нам штатов, так и по федеральным законам. Судебные системы штатов весьма разнообразны. Есть общие суды, мировые судьи, полицейские суды (по уголовным делам), много различных специальных судов и судей, рассматривающих дела в отношении несовершеннолетних, безопасности дорожного движения, трудовых споров и др.; в при</w:t>
        <w:softHyphen/>
        <w:t xml:space="preserve">брежных штатах — морские суды и т.д., но обычно судебная система штатов тоже состоит из трех звеньев: </w:t>
      </w:r>
    </w:p>
    <w:p>
      <w:pPr>
        <w:pStyle w:val="Normal"/>
        <w:numPr>
          <w:ilvl w:val="0"/>
          <w:numId w:val="1"/>
        </w:numPr>
        <w:spacing w:lineRule="auto" w:line="360"/>
        <w:ind w:left="0" w:firstLine="709"/>
        <w:jc w:val="both"/>
        <w:rPr>
          <w:sz w:val="28"/>
          <w:szCs w:val="28"/>
        </w:rPr>
      </w:pPr>
      <w:r>
        <w:rPr>
          <w:sz w:val="28"/>
          <w:szCs w:val="28"/>
        </w:rPr>
        <w:t>мировые судьи, которые называются по-разному, иногда полицей</w:t>
        <w:softHyphen/>
        <w:t xml:space="preserve">скими судьями; </w:t>
      </w:r>
    </w:p>
    <w:p>
      <w:pPr>
        <w:pStyle w:val="Normal"/>
        <w:numPr>
          <w:ilvl w:val="0"/>
          <w:numId w:val="1"/>
        </w:numPr>
        <w:spacing w:lineRule="auto" w:line="360"/>
        <w:ind w:left="0" w:firstLine="709"/>
        <w:jc w:val="both"/>
        <w:rPr>
          <w:sz w:val="28"/>
          <w:szCs w:val="28"/>
        </w:rPr>
      </w:pPr>
      <w:r>
        <w:rPr>
          <w:sz w:val="28"/>
          <w:szCs w:val="28"/>
        </w:rPr>
        <w:t>суды общей юрисдикции (суды графств, округов, ко</w:t>
        <w:softHyphen/>
        <w:t>торые одновременно являются апелляционными судами в штате);</w:t>
      </w:r>
    </w:p>
    <w:p>
      <w:pPr>
        <w:pStyle w:val="Normal"/>
        <w:spacing w:lineRule="auto" w:line="360"/>
        <w:ind w:firstLine="709"/>
        <w:jc w:val="both"/>
        <w:rPr>
          <w:sz w:val="28"/>
          <w:szCs w:val="28"/>
        </w:rPr>
      </w:pPr>
      <w:r>
        <w:rPr>
          <w:sz w:val="28"/>
          <w:szCs w:val="28"/>
        </w:rPr>
        <w:t xml:space="preserve"> </w:t>
      </w:r>
      <w:r>
        <w:rPr>
          <w:sz w:val="28"/>
          <w:szCs w:val="28"/>
        </w:rPr>
        <w:t xml:space="preserve">верховный суд штата, иногда действуют только два звена (например, в штате Айдахо нет среднего звена). </w:t>
      </w:r>
    </w:p>
    <w:p>
      <w:pPr>
        <w:pStyle w:val="Normal"/>
        <w:spacing w:lineRule="auto" w:line="360"/>
        <w:ind w:firstLine="709"/>
        <w:jc w:val="both"/>
        <w:rPr>
          <w:sz w:val="28"/>
          <w:szCs w:val="28"/>
        </w:rPr>
      </w:pPr>
      <w:r>
        <w:rPr>
          <w:sz w:val="28"/>
          <w:szCs w:val="28"/>
        </w:rPr>
        <w:t>_________________________</w:t>
      </w:r>
    </w:p>
    <w:p>
      <w:pPr>
        <w:pStyle w:val="Normal"/>
        <w:spacing w:lineRule="auto" w:line="360"/>
        <w:ind w:firstLine="709"/>
        <w:jc w:val="both"/>
        <w:rPr>
          <w:sz w:val="28"/>
          <w:szCs w:val="28"/>
        </w:rPr>
      </w:pPr>
      <w:r>
        <w:rPr>
          <w:sz w:val="28"/>
          <w:szCs w:val="28"/>
        </w:rPr>
        <w:t>1 По уголовным делам объединительное заключение утверждает большое жюри присяжных (16—23 человека), но если обвиняемый не возражает, суду достаточно об</w:t>
        <w:softHyphen/>
        <w:t xml:space="preserve">винительного заключения прокурора (атторнея). </w:t>
      </w:r>
    </w:p>
    <w:p>
      <w:pPr>
        <w:pStyle w:val="Normal"/>
        <w:spacing w:lineRule="auto" w:line="360"/>
        <w:ind w:firstLine="709"/>
        <w:jc w:val="both"/>
        <w:rPr/>
      </w:pPr>
      <w:r>
        <w:rPr>
          <w:sz w:val="28"/>
          <w:szCs w:val="28"/>
        </w:rPr>
        <w:t>Суды штатов формируются по-разному: судьи избираются насе</w:t>
        <w:softHyphen/>
        <w:t>лением, назначаются губернаторами, мэрами городов, муниципаль</w:t>
        <w:softHyphen/>
        <w:t xml:space="preserve">ными властями, председателями вышестоящих судов. Избранный гаржаднами судья может быть досрочно отозван. Срок исполнения обязанностей судьи — 6—10 лет, иногда пожизненно (до достижения 70-летнего возраста). </w:t>
      </w:r>
    </w:p>
    <w:p>
      <w:pPr>
        <w:pStyle w:val="Normal"/>
        <w:spacing w:lineRule="auto" w:line="360"/>
        <w:ind w:firstLine="709"/>
        <w:jc w:val="both"/>
        <w:rPr>
          <w:sz w:val="28"/>
          <w:szCs w:val="28"/>
        </w:rPr>
      </w:pPr>
      <w:r>
        <w:rPr>
          <w:sz w:val="28"/>
          <w:szCs w:val="28"/>
        </w:rPr>
        <w:t>В учреждениях есть административный судья, назначаемый на</w:t>
        <w:softHyphen/>
        <w:t>чальником учреждения. Он выносит лишь предварительные решения по жалобам граждан. Если такое решение не опротестовано в общий суд или не отменено начальником учреждения, оно становится окон</w:t>
        <w:softHyphen/>
        <w:t>чательным.</w:t>
      </w:r>
    </w:p>
    <w:p>
      <w:pPr>
        <w:pStyle w:val="Normal"/>
        <w:spacing w:lineRule="auto" w:line="360"/>
        <w:ind w:firstLine="709"/>
        <w:jc w:val="both"/>
        <w:rPr>
          <w:sz w:val="28"/>
          <w:szCs w:val="28"/>
        </w:rPr>
      </w:pPr>
      <w:r>
        <w:rPr>
          <w:sz w:val="28"/>
          <w:szCs w:val="28"/>
        </w:rPr>
        <w:t>Нередко в судебной практике США используется так называемое декларативное суждение: ответ судьи на обращение сторон, предпри</w:t>
        <w:softHyphen/>
        <w:t>нятое с целью узнать мнение суда по существу спора, а затем подать иск или отказаться от этог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Местное самоуправление и управл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истема местного самоуправления и управления в штатах строится на основе административно-территориального деления, а последнее входит в компетенцию штатов. </w:t>
      </w:r>
    </w:p>
    <w:p>
      <w:pPr>
        <w:pStyle w:val="Normal"/>
        <w:spacing w:lineRule="auto" w:line="360"/>
        <w:ind w:firstLine="709"/>
        <w:jc w:val="both"/>
        <w:rPr/>
      </w:pPr>
      <w:r>
        <w:rPr>
          <w:sz w:val="28"/>
          <w:szCs w:val="28"/>
        </w:rPr>
        <w:t>Большинство штатов (кроме двух) делятся на графства. Всего в США более 3 тыс. графств. В некоторых графствах советы не избираются, а состоят из должностных лиц сельских районов.</w:t>
      </w:r>
    </w:p>
    <w:p>
      <w:pPr>
        <w:pStyle w:val="Normal"/>
        <w:spacing w:lineRule="auto" w:line="360"/>
        <w:ind w:firstLine="709"/>
        <w:jc w:val="both"/>
        <w:rPr/>
      </w:pPr>
      <w:r>
        <w:rPr>
          <w:sz w:val="28"/>
          <w:szCs w:val="28"/>
        </w:rPr>
        <w:t>В 3/4 штатов в графствах избирается совет комиссионеров, обычно пять-семь человек. Члены совета не вправе состоять в исполнительных органах и зани</w:t>
        <w:softHyphen/>
        <w:t>мать другие должности. Они попеременно избирают председательст</w:t>
        <w:softHyphen/>
        <w:t>вующего и коллегиально решают местные вопросы, распоряжаются финансами.</w:t>
      </w:r>
    </w:p>
    <w:p>
      <w:pPr>
        <w:pStyle w:val="Normal"/>
        <w:spacing w:lineRule="auto" w:line="360"/>
        <w:ind w:firstLine="709"/>
        <w:jc w:val="both"/>
        <w:rPr>
          <w:sz w:val="28"/>
          <w:szCs w:val="28"/>
        </w:rPr>
      </w:pPr>
      <w:r>
        <w:rPr>
          <w:sz w:val="28"/>
          <w:szCs w:val="28"/>
        </w:rPr>
        <w:t>Города выделены из графств и имеют свою систему самоуправле</w:t>
        <w:softHyphen/>
        <w:t>ния. В США существуют разные системы городского самоуправле</w:t>
        <w:softHyphen/>
        <w:t>ния. В большинстве городов применяется система совет — управляю</w:t>
        <w:softHyphen/>
        <w:t>щий. Население избирает совет, который изби</w:t>
        <w:softHyphen/>
        <w:t>рает мэра; но мэр только председательствует в совете и не занимается управленческой деятельностью. Управление осуществляет нанимае</w:t>
        <w:softHyphen/>
        <w:t>мый по контракту специалист — чиновник-менеджер. [1, с. 370]</w:t>
      </w:r>
    </w:p>
    <w:p>
      <w:pPr>
        <w:pStyle w:val="Normal"/>
        <w:spacing w:lineRule="auto" w:line="360"/>
        <w:ind w:firstLine="709"/>
        <w:jc w:val="both"/>
        <w:rPr>
          <w:sz w:val="28"/>
          <w:szCs w:val="28"/>
        </w:rPr>
      </w:pPr>
      <w:r>
        <w:rPr>
          <w:sz w:val="28"/>
          <w:szCs w:val="28"/>
        </w:rPr>
        <w:t>Графства подразделяются на тауны и тауншипы. В мелких административно-территориальных единицах проводятся собрания жителей, на которых решаются обшие вопросы и избирает</w:t>
        <w:softHyphen/>
        <w:t>ся исполнительный комитет. В более крупных единицах собрания жителей проводятся по поселкам. Наря</w:t>
        <w:softHyphen/>
        <w:t>ду с решением общих вопросов и избранием исполнительного коми</w:t>
        <w:softHyphen/>
        <w:t>тета собрания граждан выбирают также некоторых должностных лиц: казначея, констебля — ответственного за общественный порядок, Надзирателя за бедными и др. Есть местные омбудсманы (главным об</w:t>
        <w:softHyphen/>
        <w:t>разом в городах). Одна из их задач — защита бедняков, безработных,</w:t>
      </w:r>
      <w:r>
        <mc:AlternateContent>
          <mc:Choice Requires="wps">
            <w:drawing>
              <wp:anchor behindDoc="0" distT="0" distB="0" distL="114935" distR="114935" simplePos="0" locked="0" layoutInCell="0" allowOverlap="1" relativeHeight="6">
                <wp:simplePos x="0" y="0"/>
                <wp:positionH relativeFrom="margin">
                  <wp:posOffset>9125585</wp:posOffset>
                </wp:positionH>
                <wp:positionV relativeFrom="paragraph">
                  <wp:posOffset>-694690</wp:posOffset>
                </wp:positionV>
                <wp:extent cx="0" cy="951230"/>
                <wp:effectExtent l="6350" t="0" r="6350" b="0"/>
                <wp:wrapNone/>
                <wp:docPr id="6" name=""/>
                <a:graphic xmlns:a="http://schemas.openxmlformats.org/drawingml/2006/main">
                  <a:graphicData uri="http://schemas.microsoft.com/office/word/2010/wordprocessingShape">
                    <wps:wsp>
                      <wps:cNvSpPr/>
                      <wps:spPr>
                        <a:xfrm>
                          <a:off x="0" y="0"/>
                          <a:ext cx="0" cy="951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8.55pt,-54.7pt" to="718.55pt,20.1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192895</wp:posOffset>
                </wp:positionH>
                <wp:positionV relativeFrom="paragraph">
                  <wp:posOffset>-694690</wp:posOffset>
                </wp:positionV>
                <wp:extent cx="0" cy="1109345"/>
                <wp:effectExtent l="9525" t="0" r="9525" b="0"/>
                <wp:wrapNone/>
                <wp:docPr id="7" name=""/>
                <a:graphic xmlns:a="http://schemas.openxmlformats.org/drawingml/2006/main">
                  <a:graphicData uri="http://schemas.microsoft.com/office/word/2010/wordprocessingShape">
                    <wps:wsp>
                      <wps:cNvSpPr/>
                      <wps:spPr>
                        <a:xfrm>
                          <a:off x="0" y="0"/>
                          <a:ext cx="0" cy="1109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3.85pt,-54.7pt" to="723.85pt,32.6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272270</wp:posOffset>
                </wp:positionH>
                <wp:positionV relativeFrom="paragraph">
                  <wp:posOffset>-694690</wp:posOffset>
                </wp:positionV>
                <wp:extent cx="0" cy="1109345"/>
                <wp:effectExtent l="6350" t="0" r="6350" b="0"/>
                <wp:wrapNone/>
                <wp:docPr id="8" name=""/>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0.1pt,-54.7pt" to="730.1pt,32.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338945</wp:posOffset>
                </wp:positionH>
                <wp:positionV relativeFrom="paragraph">
                  <wp:posOffset>-676910</wp:posOffset>
                </wp:positionV>
                <wp:extent cx="0" cy="3005455"/>
                <wp:effectExtent l="3175" t="0" r="3175" b="0"/>
                <wp:wrapNone/>
                <wp:docPr id="9" name=""/>
                <a:graphic xmlns:a="http://schemas.openxmlformats.org/drawingml/2006/main">
                  <a:graphicData uri="http://schemas.microsoft.com/office/word/2010/wordprocessingShape">
                    <wps:wsp>
                      <wps:cNvSpPr/>
                      <wps:spPr>
                        <a:xfrm>
                          <a:off x="0" y="0"/>
                          <a:ext cx="0" cy="300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5.35pt,-53.3pt" to="735.35pt,183.3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 иммигрантов, потребителей. В графствах есть шерифы, избираются атторнеи графств и городов (юридическая служба), коронеры. Контроль за местным само</w:t>
        <w:softHyphen/>
        <w:t>управлением осуществляют департаменты местного самоуправления при губернаторах штатов.</w:t>
      </w:r>
    </w:p>
    <w:p>
      <w:pPr>
        <w:pStyle w:val="Normal"/>
        <w:spacing w:lineRule="auto" w:line="360"/>
        <w:ind w:firstLine="709"/>
        <w:jc w:val="both"/>
        <w:rPr>
          <w:sz w:val="28"/>
          <w:szCs w:val="28"/>
        </w:rPr>
      </w:pPr>
      <w:r>
        <w:rPr>
          <w:sz w:val="28"/>
          <w:szCs w:val="28"/>
        </w:rPr>
        <w:t>В административно-территориальных единицах, городах населе</w:t>
        <w:softHyphen/>
        <w:t>нием или городским советом избираются также различные советы и комитеты по разным вопросам (школьные советы, опекунские сове</w:t>
        <w:softHyphen/>
        <w:t>ты по делам о помощи нуждающимся, библиотечные советы и др.</w:t>
      </w:r>
    </w:p>
    <w:p>
      <w:pPr>
        <w:pStyle w:val="Normal"/>
        <w:spacing w:lineRule="auto" w:line="360"/>
        <w:ind w:firstLine="709"/>
        <w:jc w:val="both"/>
        <w:rPr/>
      </w:pPr>
      <w:r>
        <w:rPr>
          <w:sz w:val="28"/>
          <w:szCs w:val="28"/>
        </w:rPr>
        <w:t>Местное самоуправление играет большую роль в США. На службе в его органах занято более половины работников управленческого труда, доходы муниципальных бюджетов в совокупности равны при</w:t>
        <w:softHyphen/>
        <w:t>близительно 40% федерального бюджета, хотя в местные бюджеты от</w:t>
        <w:softHyphen/>
        <w:t>числяются налоги со статей, дающих небольшие доходы. Полномо</w:t>
        <w:softHyphen/>
        <w:t>чия местных органов расширяются по той же причине, что и полно</w:t>
        <w:softHyphen/>
        <w:t>мочия штатов: им передаются социальные вопросы, отягощающие федеральный бюджет и бюджет штата.</w:t>
      </w:r>
    </w:p>
    <w:p>
      <w:pPr>
        <w:pStyle w:val="Normal"/>
        <w:spacing w:lineRule="auto" w:line="360"/>
        <w:ind w:firstLine="709"/>
        <w:jc w:val="both"/>
        <w:rPr/>
      </w:pPr>
      <w:r>
        <w:rPr>
          <w:sz w:val="28"/>
          <w:szCs w:val="28"/>
        </w:rPr>
        <w:t>Кроме административно-территориальных единиц в США созда</w:t>
        <w:softHyphen/>
        <w:t>но множество специальных округов (школьные, экологические, проти</w:t>
        <w:softHyphen/>
        <w:t>вопожарные и др.), которые не совпадают с административно-территориальным делением, а обусловлены естественными причина</w:t>
        <w:softHyphen/>
        <w:t>ми и природными факторами. В таких округах население избирает либо комитеты (советы), либо должностных лиц, либо орган, создав</w:t>
        <w:softHyphen/>
        <w:t>ший округ, назначает сюда чиновников.</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ША одина</w:t>
        <w:softHyphen/>
        <w:t xml:space="preserve">ково и активно защищают тех и других, но националы не участвуют, например, в выборах парламента США. </w:t>
      </w:r>
    </w:p>
    <w:p>
      <w:pPr>
        <w:pStyle w:val="Normal"/>
        <w:spacing w:lineRule="auto" w:line="360"/>
        <w:ind w:firstLine="709"/>
        <w:jc w:val="both"/>
        <w:rPr>
          <w:sz w:val="28"/>
          <w:szCs w:val="28"/>
        </w:rPr>
      </w:pPr>
      <w:r>
        <w:rPr>
          <w:sz w:val="28"/>
          <w:szCs w:val="28"/>
        </w:rPr>
        <w:t>Концепция прав человека, лежащая в основе конституционного регулирования США, исходит из идеи о естественных и неотчуждае</w:t>
        <w:softHyphen/>
        <w:t>мых правах человека.</w:t>
      </w:r>
    </w:p>
    <w:p>
      <w:pPr>
        <w:pStyle w:val="Normal"/>
        <w:spacing w:lineRule="auto" w:line="360"/>
        <w:ind w:firstLine="709"/>
        <w:jc w:val="both"/>
        <w:rPr/>
      </w:pPr>
      <w:r>
        <w:rPr>
          <w:sz w:val="28"/>
          <w:szCs w:val="28"/>
        </w:rPr>
        <w:t>Конституция США закрепляет личные свободы в конкретизиро</w:t>
        <w:softHyphen/>
        <w:t>ванной, каузальной форме. Кроме чрезвычайных ситуаций, она за</w:t>
        <w:softHyphen/>
        <w:t>прещает приостанавливать действие правила habeas corpus, предпи</w:t>
        <w:softHyphen/>
        <w:t>сывает рассматривать все дела о преступлениях с участием присяж</w:t>
        <w:softHyphen/>
        <w:t xml:space="preserve">ных заседателей, запрещает принимать законы об опале (наказании без судебного разбирательства) и законы, имеющие обратную силу.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1. Автономов А.С. Конституционное (государственное) право зарубежных государств: Учебник. – М.: Проспект, 2005.- 548 с.</w:t>
      </w:r>
    </w:p>
    <w:p>
      <w:pPr>
        <w:pStyle w:val="Normal"/>
        <w:spacing w:lineRule="auto" w:line="360"/>
        <w:ind w:firstLine="709"/>
        <w:jc w:val="both"/>
        <w:rPr>
          <w:sz w:val="28"/>
          <w:szCs w:val="28"/>
        </w:rPr>
      </w:pPr>
      <w:r>
        <w:rPr>
          <w:sz w:val="28"/>
          <w:szCs w:val="28"/>
        </w:rPr>
        <w:t>2. Алебастрова И.А. Конституционное право зарубежных стран: Учебное пособие / под ред. Кашкина С.Ю.- М.: Юрайт, 2001.- 640 с.</w:t>
      </w:r>
    </w:p>
    <w:p>
      <w:pPr>
        <w:pStyle w:val="Normal"/>
        <w:spacing w:lineRule="auto" w:line="360"/>
        <w:ind w:firstLine="709"/>
        <w:jc w:val="both"/>
        <w:rPr>
          <w:sz w:val="28"/>
          <w:szCs w:val="28"/>
        </w:rPr>
      </w:pPr>
      <w:r>
        <w:rPr>
          <w:sz w:val="28"/>
          <w:szCs w:val="28"/>
        </w:rPr>
        <w:t>3. Мишин А.А. Конституционное (государственное) право зарубежных стран: учебник. – 9-е изд., испр., доп.- М.: Юстицинформ, 2002.- 490 с.</w:t>
      </w:r>
    </w:p>
    <w:p>
      <w:pPr>
        <w:pStyle w:val="Normal"/>
        <w:spacing w:lineRule="auto" w:line="360"/>
        <w:ind w:firstLine="709"/>
        <w:jc w:val="both"/>
        <w:rPr>
          <w:sz w:val="28"/>
          <w:szCs w:val="28"/>
        </w:rPr>
      </w:pPr>
      <w:r>
        <w:rPr>
          <w:sz w:val="28"/>
          <w:szCs w:val="28"/>
        </w:rPr>
        <w:t>4. Чиркин В.Е. Конституционное право зарубежных стран: Учебник. - 4-изд., перераб. и доп. – М.: Юристъ, 2005. - 669 с.</w:t>
      </w:r>
    </w:p>
    <w:p>
      <w:pPr>
        <w:pStyle w:val="Normal"/>
        <w:spacing w:lineRule="auto" w:line="360"/>
        <w:ind w:firstLine="709"/>
        <w:jc w:val="both"/>
        <w:rPr/>
      </w:pPr>
      <w:r>
        <w:rPr>
          <w:sz w:val="28"/>
          <w:szCs w:val="28"/>
        </w:rPr>
        <w:t>5. Чиркин В.Е. Конституционное право зарубежных стран: Учебник. – 3-е изд., перераб., доп. – М.: Юристь, 2002.- 622 с.</w:t>
      </w:r>
    </w:p>
    <w:p>
      <w:pPr>
        <w:pStyle w:val="Normal"/>
        <w:spacing w:lineRule="auto" w:line="360"/>
        <w:ind w:firstLine="709"/>
        <w:jc w:val="both"/>
        <w:rPr/>
      </w:pPr>
      <w:r>
        <w:rPr>
          <w:sz w:val="28"/>
          <w:szCs w:val="28"/>
        </w:rPr>
        <w:t xml:space="preserve"> </w:t>
      </w:r>
      <w:r>
        <w:rPr>
          <w:sz w:val="28"/>
          <w:szCs w:val="28"/>
        </w:rPr>
        <w:t>6.Чудаков М.Ф. Конституционное (государственное) право зарубежных стран: Учебное пособие. – Минск: Новое знание, 2001.- 574 с.</w:t>
      </w:r>
    </w:p>
    <w:p>
      <w:pPr>
        <w:pStyle w:val="Normal"/>
        <w:spacing w:lineRule="auto" w:line="360"/>
        <w:ind w:firstLine="709"/>
        <w:jc w:val="both"/>
        <w:rPr>
          <w:sz w:val="28"/>
          <w:szCs w:val="28"/>
        </w:rPr>
      </w:pPr>
      <w:r>
        <w:rPr>
          <w:sz w:val="28"/>
          <w:szCs w:val="28"/>
        </w:rPr>
        <w:t>7. Власихин В. //Новое время, 2003, -№7, - с. 13</w:t>
      </w:r>
    </w:p>
    <w:p>
      <w:pPr>
        <w:pStyle w:val="Normal"/>
        <w:spacing w:lineRule="auto" w:line="360"/>
        <w:ind w:firstLine="709"/>
        <w:jc w:val="both"/>
        <w:rPr>
          <w:sz w:val="28"/>
          <w:szCs w:val="28"/>
        </w:rPr>
      </w:pPr>
      <w:r>
        <w:rPr>
          <w:sz w:val="28"/>
          <w:szCs w:val="28"/>
        </w:rPr>
        <w:t>8. Иванов В. //Государство и право, 2004, -№3, - с. 20</w:t>
      </w:r>
    </w:p>
    <w:p>
      <w:pPr>
        <w:pStyle w:val="Normal"/>
        <w:spacing w:lineRule="auto" w:line="360"/>
        <w:ind w:firstLine="709"/>
        <w:jc w:val="both"/>
        <w:rPr>
          <w:sz w:val="28"/>
          <w:szCs w:val="28"/>
        </w:rPr>
      </w:pPr>
      <w:r>
        <w:rPr>
          <w:sz w:val="28"/>
          <w:szCs w:val="28"/>
        </w:rPr>
        <w:t>9. Оболонский А. //Общественные науки и современность, 2001, -№2, - с. 4</w:t>
      </w:r>
    </w:p>
    <w:p>
      <w:pPr>
        <w:pStyle w:val="Normal"/>
        <w:spacing w:lineRule="auto" w:line="360"/>
        <w:ind w:firstLine="709"/>
        <w:jc w:val="both"/>
        <w:rPr>
          <w:sz w:val="28"/>
          <w:szCs w:val="28"/>
        </w:rPr>
      </w:pPr>
      <w:r>
        <w:rPr>
          <w:sz w:val="28"/>
          <w:szCs w:val="28"/>
        </w:rPr>
        <w:t>10. Пешков М. //Законность, 2004, -№5, - с. 7</w:t>
      </w:r>
    </w:p>
    <w:p>
      <w:pPr>
        <w:pStyle w:val="Normal"/>
        <w:spacing w:lineRule="auto" w:line="360"/>
        <w:ind w:firstLine="709"/>
        <w:jc w:val="both"/>
        <w:rPr>
          <w:sz w:val="28"/>
          <w:szCs w:val="28"/>
        </w:rPr>
      </w:pPr>
      <w:r>
        <w:rPr>
          <w:sz w:val="28"/>
          <w:szCs w:val="28"/>
        </w:rPr>
        <w:t>11. Романов Р.А. //Конституционное и муниципальное право, 2003, - №10, - с. 5</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8:00Z</dcterms:created>
  <dc:creator>Viner</dc:creator>
  <dc:description/>
  <cp:keywords/>
  <dc:language>en-US</dc:language>
  <cp:lastModifiedBy>SYSTEM</cp:lastModifiedBy>
  <cp:lastPrinted>2006-11-22T19:34:00Z</cp:lastPrinted>
  <dcterms:modified xsi:type="dcterms:W3CDTF">2011-09-24T13:58:00Z</dcterms:modified>
  <cp:revision>2</cp:revision>
  <dc:subject/>
  <dc:title/>
</cp:coreProperties>
</file>