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Понятие семьи и ее функции</w:t>
      </w:r>
    </w:p>
    <w:p>
      <w:pPr>
        <w:pStyle w:val="Style15"/>
        <w:spacing w:lineRule="auto" w:line="360" w:before="0" w:after="0"/>
        <w:ind w:firstLine="709"/>
        <w:contextualSpacing/>
        <w:jc w:val="both"/>
        <w:rPr>
          <w:rFonts w:ascii="Times New Roman;Times New Roman" w:hAnsi="Times New Roman;Times New Roman" w:cs="Times New Roman;Times New Roman"/>
          <w:b/>
          <w:b/>
          <w:bCs/>
          <w:color w:val="000000"/>
          <w:sz w:val="28"/>
          <w:szCs w:val="16"/>
        </w:rPr>
      </w:pPr>
      <w:r>
        <w:rPr>
          <w:rFonts w:cs="Times New Roman;Times New Roman"/>
          <w:b/>
          <w:bCs/>
          <w:color w:val="000000"/>
          <w:sz w:val="28"/>
          <w:szCs w:val="16"/>
        </w:rPr>
      </w:r>
    </w:p>
    <w:p>
      <w:pPr>
        <w:pStyle w:val="Style15"/>
        <w:spacing w:lineRule="auto" w:line="360" w:before="0" w:after="0"/>
        <w:ind w:firstLine="709"/>
        <w:contextualSpacing/>
        <w:jc w:val="both"/>
        <w:rPr/>
      </w:pPr>
      <w:r>
        <w:rPr>
          <w:b/>
          <w:bCs/>
          <w:color w:val="000000"/>
          <w:sz w:val="28"/>
          <w:szCs w:val="16"/>
        </w:rPr>
        <w:t>Семья</w:t>
      </w:r>
      <w:r>
        <w:rPr>
          <w:color w:val="000000"/>
          <w:sz w:val="28"/>
          <w:szCs w:val="16"/>
        </w:rPr>
        <w:t xml:space="preserve"> – социальная группа, обладающая исторически определенной организацией, члены которой связаны брачными или родственными отношениями, общностью быта, взаимной моральной ответственностью, и социальная необходимость которой обусловлена потребностью общества в физическом и духовном воспроизводстве населения. Семья как социальный </w:t>
      </w:r>
      <w:r>
        <w:rPr>
          <w:color w:val="000000"/>
          <w:sz w:val="28"/>
          <w:szCs w:val="16"/>
          <w:u w:val="single"/>
        </w:rPr>
        <w:t>институт</w:t>
      </w:r>
      <w:r>
        <w:rPr>
          <w:color w:val="000000"/>
          <w:sz w:val="28"/>
          <w:szCs w:val="16"/>
        </w:rPr>
        <w:t xml:space="preserve">, характеризующийся определенными социальными нормами, санкциями, образцами поведения, правами и обязанностями, регулирующими отношения между </w:t>
      </w:r>
      <w:r>
        <w:rPr>
          <w:color w:val="000000"/>
          <w:sz w:val="28"/>
          <w:szCs w:val="16"/>
          <w:u w:val="single"/>
        </w:rPr>
        <w:t>супругами</w:t>
      </w:r>
      <w:r>
        <w:rPr>
          <w:color w:val="000000"/>
          <w:sz w:val="28"/>
          <w:szCs w:val="16"/>
        </w:rPr>
        <w:t>, между родителями и детьми.</w:t>
      </w:r>
    </w:p>
    <w:p>
      <w:pPr>
        <w:pStyle w:val="Normal"/>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xml:space="preserve">Семья экономическая: объединяет лиц, связанных экономически – общим </w:t>
      </w:r>
      <w:r>
        <w:rPr>
          <w:rFonts w:cs="Times New Roman;Times New Roman" w:ascii="Times New Roman;Times New Roman" w:hAnsi="Times New Roman;Times New Roman"/>
          <w:color w:val="000000"/>
          <w:sz w:val="28"/>
          <w:szCs w:val="16"/>
          <w:u w:val="single"/>
        </w:rPr>
        <w:t>семейным бюджетом</w:t>
      </w:r>
      <w:r>
        <w:rPr>
          <w:rFonts w:cs="Times New Roman;Times New Roman" w:ascii="Times New Roman;Times New Roman" w:hAnsi="Times New Roman;Times New Roman"/>
          <w:color w:val="000000"/>
          <w:sz w:val="28"/>
          <w:szCs w:val="16"/>
        </w:rPr>
        <w:t>.</w:t>
      </w:r>
    </w:p>
    <w:p>
      <w:pPr>
        <w:pStyle w:val="Normal"/>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емья территориальная, объединяет лиц по признаку совместного проживания.</w:t>
      </w:r>
    </w:p>
    <w:p>
      <w:pPr>
        <w:pStyle w:val="Normal"/>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Биологическая: состоит из родителей и детей.</w:t>
      </w:r>
    </w:p>
    <w:p>
      <w:pPr>
        <w:pStyle w:val="Normal"/>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российском праве семейными отношениями считаются личные неимущественные и имущественные отношения между гетеросексуальными супругами, а также между родителями и детьми</w:t>
      </w:r>
    </w:p>
    <w:p>
      <w:pPr>
        <w:pStyle w:val="Style15"/>
        <w:numPr>
          <w:ilvl w:val="0"/>
          <w:numId w:val="7"/>
        </w:numPr>
        <w:spacing w:lineRule="auto" w:line="360" w:before="0" w:after="0"/>
        <w:ind w:left="0" w:firstLine="709"/>
        <w:contextualSpacing/>
        <w:jc w:val="both"/>
        <w:rPr/>
      </w:pPr>
      <w:r>
        <w:rPr>
          <w:b/>
          <w:bCs/>
          <w:color w:val="000000"/>
          <w:sz w:val="28"/>
          <w:szCs w:val="16"/>
        </w:rPr>
        <w:t>воспитательная</w:t>
      </w:r>
      <w:r>
        <w:rPr>
          <w:color w:val="000000"/>
          <w:sz w:val="28"/>
          <w:szCs w:val="16"/>
        </w:rPr>
        <w:t> – социализация молодого поколения, поддержание культурного воспроизводства общества;</w:t>
      </w:r>
    </w:p>
    <w:p>
      <w:pPr>
        <w:pStyle w:val="Style15"/>
        <w:numPr>
          <w:ilvl w:val="0"/>
          <w:numId w:val="7"/>
        </w:numPr>
        <w:spacing w:lineRule="auto" w:line="360" w:before="0" w:after="0"/>
        <w:ind w:left="0" w:firstLine="709"/>
        <w:contextualSpacing/>
        <w:jc w:val="both"/>
        <w:rPr/>
      </w:pPr>
      <w:r>
        <w:rPr>
          <w:color w:val="000000"/>
          <w:sz w:val="28"/>
          <w:szCs w:val="16"/>
        </w:rPr>
        <w:t xml:space="preserve">б) </w:t>
      </w:r>
      <w:r>
        <w:rPr>
          <w:b/>
          <w:bCs/>
          <w:color w:val="000000"/>
          <w:sz w:val="28"/>
          <w:szCs w:val="16"/>
        </w:rPr>
        <w:t>хозяйственно-бытовая</w:t>
      </w:r>
      <w:r>
        <w:rPr>
          <w:color w:val="000000"/>
          <w:sz w:val="28"/>
          <w:szCs w:val="16"/>
        </w:rPr>
        <w:t> – поддержание физического здоровья членов общества, уход за детьми и престарелыми членами семьи;</w:t>
      </w:r>
    </w:p>
    <w:p>
      <w:pPr>
        <w:pStyle w:val="Style15"/>
        <w:numPr>
          <w:ilvl w:val="0"/>
          <w:numId w:val="7"/>
        </w:numPr>
        <w:spacing w:lineRule="auto" w:line="360" w:before="0" w:after="0"/>
        <w:ind w:left="0" w:firstLine="709"/>
        <w:contextualSpacing/>
        <w:jc w:val="both"/>
        <w:rPr/>
      </w:pPr>
      <w:r>
        <w:rPr>
          <w:color w:val="000000"/>
          <w:sz w:val="28"/>
          <w:szCs w:val="16"/>
        </w:rPr>
        <w:t xml:space="preserve">в) </w:t>
      </w:r>
      <w:r>
        <w:rPr>
          <w:b/>
          <w:bCs/>
          <w:color w:val="000000"/>
          <w:sz w:val="28"/>
          <w:szCs w:val="16"/>
        </w:rPr>
        <w:t>экономическая</w:t>
      </w:r>
      <w:r>
        <w:rPr>
          <w:color w:val="000000"/>
          <w:sz w:val="28"/>
          <w:szCs w:val="16"/>
        </w:rPr>
        <w:t>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Style15"/>
        <w:numPr>
          <w:ilvl w:val="0"/>
          <w:numId w:val="7"/>
        </w:numPr>
        <w:spacing w:lineRule="auto" w:line="360" w:before="0" w:after="0"/>
        <w:ind w:left="0" w:firstLine="709"/>
        <w:contextualSpacing/>
        <w:jc w:val="both"/>
        <w:rPr/>
      </w:pPr>
      <w:r>
        <w:rPr>
          <w:color w:val="000000"/>
          <w:sz w:val="28"/>
          <w:szCs w:val="16"/>
        </w:rPr>
        <w:t xml:space="preserve">г) </w:t>
      </w:r>
      <w:r>
        <w:rPr>
          <w:b/>
          <w:bCs/>
          <w:color w:val="000000"/>
          <w:sz w:val="28"/>
          <w:szCs w:val="16"/>
        </w:rPr>
        <w:t>сфера первоначального социального контроля</w:t>
      </w:r>
      <w:r>
        <w:rPr>
          <w:color w:val="000000"/>
          <w:sz w:val="28"/>
          <w:szCs w:val="16"/>
        </w:rPr>
        <w:t xml:space="preserve">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и между супругами, родителями и детьми, представителями старшего и среднего поколения;</w:t>
      </w:r>
    </w:p>
    <w:p>
      <w:pPr>
        <w:pStyle w:val="Style15"/>
        <w:numPr>
          <w:ilvl w:val="0"/>
          <w:numId w:val="7"/>
        </w:numPr>
        <w:spacing w:lineRule="auto" w:line="360" w:before="0" w:after="0"/>
        <w:ind w:left="0" w:firstLine="709"/>
        <w:contextualSpacing/>
        <w:jc w:val="both"/>
        <w:rPr/>
      </w:pPr>
      <w:r>
        <w:rPr>
          <w:color w:val="000000"/>
          <w:sz w:val="28"/>
          <w:szCs w:val="16"/>
        </w:rPr>
        <w:t xml:space="preserve">д) </w:t>
      </w:r>
      <w:r>
        <w:rPr>
          <w:b/>
          <w:bCs/>
          <w:color w:val="000000"/>
          <w:sz w:val="28"/>
          <w:szCs w:val="16"/>
        </w:rPr>
        <w:t>духовного общения</w:t>
      </w:r>
      <w:r>
        <w:rPr>
          <w:color w:val="000000"/>
          <w:sz w:val="28"/>
          <w:szCs w:val="16"/>
        </w:rPr>
        <w:t> – развития личностей членов семьи, духовное взаимообогащение;</w:t>
      </w:r>
    </w:p>
    <w:p>
      <w:pPr>
        <w:pStyle w:val="Style15"/>
        <w:numPr>
          <w:ilvl w:val="0"/>
          <w:numId w:val="7"/>
        </w:numPr>
        <w:spacing w:lineRule="auto" w:line="360" w:before="0" w:after="0"/>
        <w:ind w:left="0" w:firstLine="709"/>
        <w:contextualSpacing/>
        <w:jc w:val="both"/>
        <w:rPr/>
      </w:pPr>
      <w:r>
        <w:rPr>
          <w:color w:val="000000"/>
          <w:sz w:val="28"/>
          <w:szCs w:val="16"/>
        </w:rPr>
        <w:t xml:space="preserve">е) </w:t>
      </w:r>
      <w:r>
        <w:rPr>
          <w:b/>
          <w:bCs/>
          <w:color w:val="000000"/>
          <w:sz w:val="28"/>
          <w:szCs w:val="16"/>
        </w:rPr>
        <w:t>социально-статусная</w:t>
      </w:r>
      <w:r>
        <w:rPr>
          <w:color w:val="000000"/>
          <w:sz w:val="28"/>
          <w:szCs w:val="16"/>
        </w:rPr>
        <w:t> – предоставление определенного социального статуса членам семьи, воспроизводство социальной структуры;</w:t>
      </w:r>
    </w:p>
    <w:p>
      <w:pPr>
        <w:pStyle w:val="Style15"/>
        <w:numPr>
          <w:ilvl w:val="0"/>
          <w:numId w:val="7"/>
        </w:numPr>
        <w:spacing w:lineRule="auto" w:line="360" w:before="0" w:after="0"/>
        <w:ind w:left="0" w:firstLine="709"/>
        <w:contextualSpacing/>
        <w:jc w:val="both"/>
        <w:rPr/>
      </w:pPr>
      <w:r>
        <w:rPr>
          <w:color w:val="000000"/>
          <w:sz w:val="28"/>
          <w:szCs w:val="16"/>
        </w:rPr>
        <w:t xml:space="preserve">ё) </w:t>
      </w:r>
      <w:r>
        <w:rPr>
          <w:b/>
          <w:bCs/>
          <w:color w:val="000000"/>
          <w:sz w:val="28"/>
          <w:szCs w:val="16"/>
        </w:rPr>
        <w:t>досуговая</w:t>
      </w:r>
      <w:r>
        <w:rPr>
          <w:color w:val="000000"/>
          <w:sz w:val="28"/>
          <w:szCs w:val="16"/>
        </w:rPr>
        <w:t> – организация рационального досуга, взаимообогащение интересов;</w:t>
      </w:r>
    </w:p>
    <w:p>
      <w:pPr>
        <w:pStyle w:val="Style15"/>
        <w:numPr>
          <w:ilvl w:val="0"/>
          <w:numId w:val="7"/>
        </w:numPr>
        <w:spacing w:lineRule="auto" w:line="360" w:before="0" w:after="0"/>
        <w:ind w:left="0" w:firstLine="709"/>
        <w:contextualSpacing/>
        <w:jc w:val="both"/>
        <w:rPr/>
      </w:pPr>
      <w:r>
        <w:rPr>
          <w:color w:val="000000"/>
          <w:sz w:val="28"/>
          <w:szCs w:val="16"/>
        </w:rPr>
        <w:t xml:space="preserve">ж) </w:t>
      </w:r>
      <w:r>
        <w:rPr>
          <w:b/>
          <w:bCs/>
          <w:color w:val="000000"/>
          <w:sz w:val="28"/>
          <w:szCs w:val="16"/>
        </w:rPr>
        <w:t>эмоциональная</w:t>
      </w:r>
      <w:r>
        <w:rPr>
          <w:color w:val="000000"/>
          <w:sz w:val="28"/>
          <w:szCs w:val="16"/>
        </w:rPr>
        <w:t> – получение психологической защиты, эмоциональной поддержки, эмоциональная стабилизация индивидов и их психологическая терап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Предмет семейного права</w:t>
      </w:r>
    </w:p>
    <w:p>
      <w:pPr>
        <w:pStyle w:val="Normal"/>
        <w:spacing w:lineRule="auto" w:line="360" w:before="0" w:after="0"/>
        <w:ind w:firstLine="709"/>
        <w:contextualSpacing/>
        <w:jc w:val="both"/>
        <w:rPr>
          <w:rFonts w:ascii="Times New Roman;Times New Roman" w:hAnsi="Times New Roman;Times New Roman" w:cs="Times New Roman;Times New Roman"/>
          <w:b/>
          <w:b/>
          <w:bCs/>
          <w:iCs/>
          <w:color w:val="000000"/>
          <w:sz w:val="28"/>
          <w:szCs w:val="16"/>
        </w:rPr>
      </w:pPr>
      <w:r>
        <w:rPr>
          <w:rFonts w:cs="Times New Roman;Times New Roman" w:ascii="Times New Roman;Times New Roman" w:hAnsi="Times New Roman;Times New Roman"/>
          <w:b/>
          <w:bCs/>
          <w:iCs/>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iCs/>
          <w:color w:val="000000"/>
          <w:sz w:val="28"/>
          <w:szCs w:val="16"/>
        </w:rPr>
        <w:t>Семейное право</w:t>
      </w:r>
      <w:r>
        <w:rPr>
          <w:rFonts w:cs="Times New Roman;Times New Roman" w:ascii="Times New Roman;Times New Roman" w:hAnsi="Times New Roman;Times New Roman"/>
          <w:color w:val="000000"/>
          <w:sz w:val="28"/>
          <w:szCs w:val="16"/>
        </w:rPr>
        <w:t xml:space="preserve"> как отрасль права представляет собой совокупность</w:t>
      </w:r>
      <w:r>
        <w:rPr>
          <w:rFonts w:cs="Times New Roman;Times New Roman" w:ascii="Times New Roman;Times New Roman" w:hAnsi="Times New Roman;Times New Roman"/>
          <w:iCs/>
          <w:color w:val="000000"/>
          <w:sz w:val="28"/>
          <w:szCs w:val="16"/>
        </w:rPr>
        <w:t xml:space="preserve"> норм, регулирующих брачно-семейные и связанные с </w:t>
      </w:r>
      <w:r>
        <w:rPr>
          <w:rFonts w:cs="Times New Roman;Times New Roman" w:ascii="Times New Roman;Times New Roman" w:hAnsi="Times New Roman;Times New Roman"/>
          <w:b/>
          <w:bCs/>
          <w:iCs/>
          <w:color w:val="000000"/>
          <w:sz w:val="28"/>
          <w:szCs w:val="16"/>
        </w:rPr>
        <w:t xml:space="preserve">ними </w:t>
      </w:r>
      <w:r>
        <w:rPr>
          <w:rFonts w:cs="Times New Roman;Times New Roman" w:ascii="Times New Roman;Times New Roman" w:hAnsi="Times New Roman;Times New Roman"/>
          <w:iCs/>
          <w:color w:val="000000"/>
          <w:sz w:val="28"/>
          <w:szCs w:val="16"/>
        </w:rPr>
        <w:t>отношения,</w:t>
      </w:r>
      <w:r>
        <w:rPr>
          <w:rFonts w:cs="Times New Roman;Times New Roman" w:ascii="Times New Roman;Times New Roman" w:hAnsi="Times New Roman;Times New Roman"/>
          <w:color w:val="000000"/>
          <w:sz w:val="28"/>
          <w:szCs w:val="16"/>
        </w:rPr>
        <w:t xml:space="preserve"> указанные в Семейном кодексе РФ.</w:t>
      </w:r>
    </w:p>
    <w:p>
      <w:pPr>
        <w:pStyle w:val="Normal"/>
        <w:spacing w:lineRule="auto" w:line="360" w:before="0" w:after="0"/>
        <w:ind w:firstLine="709"/>
        <w:contextualSpacing/>
        <w:jc w:val="both"/>
        <w:rPr/>
      </w:pPr>
      <w:r>
        <w:rPr>
          <w:rFonts w:cs="Times New Roman;Times New Roman" w:ascii="Times New Roman;Times New Roman" w:hAnsi="Times New Roman;Times New Roman"/>
          <w:iCs/>
          <w:color w:val="000000"/>
          <w:sz w:val="28"/>
          <w:szCs w:val="16"/>
        </w:rPr>
        <w:t>Круг вопросов, подлежащих семейно-правовому регулированию, является исчерпывающим,</w:t>
      </w:r>
      <w:r>
        <w:rPr>
          <w:rFonts w:cs="Times New Roman;Times New Roman" w:ascii="Times New Roman;Times New Roman" w:hAnsi="Times New Roman;Times New Roman"/>
          <w:color w:val="000000"/>
          <w:sz w:val="28"/>
          <w:szCs w:val="16"/>
        </w:rPr>
        <w:t xml:space="preserve"> и его можно расширить только в случаях, специально предусмотренных законом. Следует обратить внимание на то, что</w:t>
      </w:r>
      <w:r>
        <w:rPr>
          <w:rFonts w:cs="Times New Roman;Times New Roman" w:ascii="Times New Roman;Times New Roman" w:hAnsi="Times New Roman;Times New Roman"/>
          <w:iCs/>
          <w:color w:val="000000"/>
          <w:sz w:val="28"/>
          <w:szCs w:val="16"/>
        </w:rPr>
        <w:t xml:space="preserve"> предмет семейного права</w:t>
      </w:r>
      <w:r>
        <w:rPr>
          <w:rFonts w:cs="Times New Roman;Times New Roman" w:ascii="Times New Roman;Times New Roman" w:hAnsi="Times New Roman;Times New Roman"/>
          <w:color w:val="000000"/>
          <w:sz w:val="28"/>
          <w:szCs w:val="16"/>
        </w:rPr>
        <w:t xml:space="preserve"> –</w:t>
      </w:r>
      <w:r>
        <w:rPr>
          <w:rFonts w:cs="Times New Roman;Times New Roman" w:ascii="Times New Roman;Times New Roman" w:hAnsi="Times New Roman;Times New Roman"/>
          <w:iCs/>
          <w:color w:val="000000"/>
          <w:sz w:val="28"/>
          <w:szCs w:val="16"/>
        </w:rPr>
        <w:t xml:space="preserve"> это не все семейные отношения</w:t>
      </w:r>
      <w:r>
        <w:rPr>
          <w:rFonts w:cs="Times New Roman;Times New Roman" w:ascii="Times New Roman;Times New Roman" w:hAnsi="Times New Roman;Times New Roman"/>
          <w:color w:val="000000"/>
          <w:sz w:val="28"/>
          <w:szCs w:val="16"/>
        </w:rPr>
        <w:t>, а</w:t>
      </w:r>
      <w:r>
        <w:rPr>
          <w:rFonts w:cs="Times New Roman;Times New Roman" w:ascii="Times New Roman;Times New Roman" w:hAnsi="Times New Roman;Times New Roman"/>
          <w:iCs/>
          <w:color w:val="000000"/>
          <w:sz w:val="28"/>
          <w:szCs w:val="16"/>
        </w:rPr>
        <w:t xml:space="preserve"> только те из них,</w:t>
      </w:r>
      <w:r>
        <w:rPr>
          <w:rFonts w:cs="Times New Roman;Times New Roman" w:ascii="Times New Roman;Times New Roman" w:hAnsi="Times New Roman;Times New Roman"/>
          <w:color w:val="000000"/>
          <w:sz w:val="28"/>
          <w:szCs w:val="16"/>
        </w:rPr>
        <w:t xml:space="preserve"> которые</w:t>
      </w:r>
      <w:r>
        <w:rPr>
          <w:rFonts w:cs="Times New Roman;Times New Roman" w:ascii="Times New Roman;Times New Roman" w:hAnsi="Times New Roman;Times New Roman"/>
          <w:iCs/>
          <w:color w:val="000000"/>
          <w:sz w:val="28"/>
          <w:szCs w:val="16"/>
        </w:rPr>
        <w:t xml:space="preserve"> регулируются нормами права и указаны в Семейном кодекс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iCs/>
          <w:color w:val="000000"/>
          <w:sz w:val="28"/>
          <w:szCs w:val="16"/>
        </w:rPr>
        <w:t>Предметом семейного права</w:t>
      </w:r>
      <w:r>
        <w:rPr>
          <w:rFonts w:cs="Times New Roman;Times New Roman" w:ascii="Times New Roman;Times New Roman" w:hAnsi="Times New Roman;Times New Roman"/>
          <w:color w:val="000000"/>
          <w:sz w:val="28"/>
          <w:szCs w:val="16"/>
        </w:rPr>
        <w:t xml:space="preserve"> являются следующие основные группы семейных 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color w:val="000000"/>
          <w:sz w:val="28"/>
          <w:szCs w:val="16"/>
        </w:rPr>
        <w:t>•</w:t>
      </w:r>
      <w:r>
        <w:rPr>
          <w:rFonts w:eastAsia="Times New Roman;Times New Roman" w:cs="Times New Roman;Times New Roman" w:ascii="Times New Roman;Times New Roman" w:hAnsi="Times New Roman;Times New Roman"/>
          <w:b/>
          <w:bCs/>
          <w:iCs/>
          <w:color w:val="000000"/>
          <w:sz w:val="28"/>
          <w:szCs w:val="16"/>
        </w:rPr>
        <w:t xml:space="preserve"> </w:t>
      </w:r>
      <w:r>
        <w:rPr>
          <w:rFonts w:cs="Times New Roman;Times New Roman" w:ascii="Times New Roman;Times New Roman" w:hAnsi="Times New Roman;Times New Roman"/>
          <w:b/>
          <w:bCs/>
          <w:iCs/>
          <w:color w:val="000000"/>
          <w:sz w:val="28"/>
          <w:szCs w:val="16"/>
        </w:rPr>
        <w:t>условия и порядок вступления в брак,</w:t>
      </w:r>
      <w:r>
        <w:rPr>
          <w:rFonts w:cs="Times New Roman;Times New Roman" w:ascii="Times New Roman;Times New Roman" w:hAnsi="Times New Roman;Times New Roman"/>
          <w:color w:val="000000"/>
          <w:sz w:val="28"/>
          <w:szCs w:val="16"/>
        </w:rPr>
        <w:t xml:space="preserve"> прекращения брака и признания его недействитель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color w:val="000000"/>
          <w:sz w:val="28"/>
          <w:szCs w:val="16"/>
        </w:rPr>
        <w:t>•</w:t>
      </w:r>
      <w:r>
        <w:rPr>
          <w:rFonts w:cs="Times New Roman;Times New Roman" w:ascii="Times New Roman;Times New Roman" w:hAnsi="Times New Roman;Times New Roman"/>
          <w:b/>
          <w:bCs/>
          <w:iCs/>
          <w:color w:val="000000"/>
          <w:sz w:val="28"/>
          <w:szCs w:val="16"/>
        </w:rPr>
        <w:t>личные неимущественные и имущественные отношения между членами семьи:</w:t>
      </w:r>
      <w:r>
        <w:rPr>
          <w:rFonts w:cs="Times New Roman;Times New Roman" w:ascii="Times New Roman;Times New Roman" w:hAnsi="Times New Roman;Times New Roman"/>
          <w:color w:val="000000"/>
          <w:sz w:val="28"/>
          <w:szCs w:val="16"/>
        </w:rPr>
        <w:t xml:space="preserve"> супругами, родителями и детьми, а в случаях и в пределах, предусмотренных семейным законодательством, между другими родственниками и иными лицами;</w:t>
      </w:r>
    </w:p>
    <w:p>
      <w:pPr>
        <w:pStyle w:val="Normal"/>
        <w:spacing w:lineRule="auto" w:line="360" w:before="0" w:after="0"/>
        <w:ind w:firstLine="709"/>
        <w:contextualSpacing/>
        <w:jc w:val="both"/>
        <w:rPr/>
      </w:pPr>
      <w:r>
        <w:rPr>
          <w:rFonts w:cs="Times New Roman;Times New Roman" w:ascii="Times New Roman;Times New Roman" w:hAnsi="Times New Roman;Times New Roman"/>
          <w:bCs/>
          <w:color w:val="000000"/>
          <w:sz w:val="28"/>
          <w:szCs w:val="16"/>
        </w:rPr>
        <w:t>•</w:t>
      </w:r>
      <w:r>
        <w:rPr>
          <w:rFonts w:eastAsia="Times New Roman;Times New Roman" w:cs="Times New Roman;Times New Roman" w:ascii="Times New Roman;Times New Roman" w:hAnsi="Times New Roman;Times New Roman"/>
          <w:bCs/>
          <w:iCs/>
          <w:color w:val="000000"/>
          <w:sz w:val="28"/>
          <w:szCs w:val="16"/>
        </w:rPr>
        <w:t xml:space="preserve"> </w:t>
      </w:r>
      <w:r>
        <w:rPr>
          <w:rFonts w:cs="Times New Roman;Times New Roman" w:ascii="Times New Roman;Times New Roman" w:hAnsi="Times New Roman;Times New Roman"/>
          <w:bCs/>
          <w:iCs/>
          <w:color w:val="000000"/>
          <w:sz w:val="28"/>
          <w:szCs w:val="16"/>
        </w:rPr>
        <w:t>порядок усыновления детей;</w:t>
      </w:r>
    </w:p>
    <w:p>
      <w:pPr>
        <w:pStyle w:val="Normal"/>
        <w:spacing w:lineRule="auto" w:line="360" w:before="0" w:after="0"/>
        <w:ind w:firstLine="709"/>
        <w:contextualSpacing/>
        <w:jc w:val="both"/>
        <w:rPr/>
      </w:pPr>
      <w:r>
        <w:rPr>
          <w:rFonts w:cs="Times New Roman;Times New Roman" w:ascii="Times New Roman;Times New Roman" w:hAnsi="Times New Roman;Times New Roman"/>
          <w:b/>
          <w:bCs/>
          <w:color w:val="000000"/>
          <w:sz w:val="28"/>
          <w:szCs w:val="16"/>
        </w:rPr>
        <w:t>•</w:t>
      </w:r>
      <w:r>
        <w:rPr>
          <w:rFonts w:eastAsia="Times New Roman;Times New Roman" w:cs="Times New Roman;Times New Roman" w:ascii="Times New Roman;Times New Roman" w:hAnsi="Times New Roman;Times New Roman"/>
          <w:iCs/>
          <w:color w:val="000000"/>
          <w:sz w:val="28"/>
          <w:szCs w:val="16"/>
        </w:rPr>
        <w:t xml:space="preserve"> </w:t>
      </w:r>
      <w:r>
        <w:rPr>
          <w:rFonts w:cs="Times New Roman;Times New Roman" w:ascii="Times New Roman;Times New Roman" w:hAnsi="Times New Roman;Times New Roman"/>
          <w:iCs/>
          <w:color w:val="000000"/>
          <w:sz w:val="28"/>
          <w:szCs w:val="16"/>
        </w:rPr>
        <w:t>иные отношения, предусмотренные семейным законодательством.</w:t>
      </w:r>
    </w:p>
    <w:p>
      <w:pPr>
        <w:pStyle w:val="Normal"/>
        <w:spacing w:lineRule="auto" w:line="360" w:before="0" w:after="0"/>
        <w:ind w:firstLine="709"/>
        <w:contextualSpacing/>
        <w:jc w:val="both"/>
        <w:rPr>
          <w:rFonts w:ascii="Times New Roman;Times New Roman" w:hAnsi="Times New Roman;Times New Roman" w:cs="Times New Roman;Times New Roman"/>
          <w:iCs/>
          <w:color w:val="000000"/>
          <w:sz w:val="28"/>
          <w:szCs w:val="16"/>
        </w:rPr>
      </w:pPr>
      <w:r>
        <w:rPr>
          <w:rFonts w:cs="Times New Roman;Times New Roman" w:ascii="Times New Roman;Times New Roman" w:hAnsi="Times New Roman;Times New Roman"/>
          <w:iCs/>
          <w:color w:val="000000"/>
          <w:sz w:val="28"/>
          <w:szCs w:val="16"/>
        </w:rPr>
        <w:t>Семейно-правовые отношения имеют следующие специфические особен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ак правило, носят длящийся характе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меют особый лично-доверительный характе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тесно связаны с определенными субъектами и являются строго личны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 все могут быть урегулированы прав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пецифичны юридические факты, вследствие которых возникают, изменяются и прекращаются семейные правоотнош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емейном праве используется как</w:t>
      </w:r>
      <w:r>
        <w:rPr>
          <w:rFonts w:cs="Times New Roman;Times New Roman" w:ascii="Times New Roman;Times New Roman" w:hAnsi="Times New Roman;Times New Roman"/>
          <w:b/>
          <w:bCs/>
          <w:iCs/>
          <w:color w:val="000000"/>
          <w:sz w:val="28"/>
          <w:szCs w:val="16"/>
        </w:rPr>
        <w:t xml:space="preserve"> императивный,</w:t>
      </w:r>
      <w:r>
        <w:rPr>
          <w:rFonts w:cs="Times New Roman;Times New Roman" w:ascii="Times New Roman;Times New Roman" w:hAnsi="Times New Roman;Times New Roman"/>
          <w:color w:val="000000"/>
          <w:sz w:val="28"/>
          <w:szCs w:val="16"/>
        </w:rPr>
        <w:t xml:space="preserve"> так</w:t>
      </w:r>
      <w:r>
        <w:rPr>
          <w:rFonts w:cs="Times New Roman;Times New Roman" w:ascii="Times New Roman;Times New Roman" w:hAnsi="Times New Roman;Times New Roman"/>
          <w:b/>
          <w:bCs/>
          <w:iCs/>
          <w:color w:val="000000"/>
          <w:sz w:val="28"/>
          <w:szCs w:val="16"/>
        </w:rPr>
        <w:t xml:space="preserve"> и диспозитивный методы</w:t>
      </w:r>
      <w:r>
        <w:rPr>
          <w:rFonts w:cs="Times New Roman;Times New Roman" w:ascii="Times New Roman;Times New Roman" w:hAnsi="Times New Roman;Times New Roman"/>
          <w:color w:val="000000"/>
          <w:sz w:val="28"/>
          <w:szCs w:val="16"/>
        </w:rPr>
        <w:t xml:space="preserve"> регулирования. Российское семейное право стало формироваться после 1991 г. Прежнему, советскому, семейному праву был более присущ императивный метод регулирования. В настоящий момент</w:t>
      </w:r>
      <w:r>
        <w:rPr>
          <w:rFonts w:cs="Times New Roman;Times New Roman" w:ascii="Times New Roman;Times New Roman" w:hAnsi="Times New Roman;Times New Roman"/>
          <w:iCs/>
          <w:color w:val="000000"/>
          <w:sz w:val="28"/>
          <w:szCs w:val="16"/>
        </w:rPr>
        <w:t xml:space="preserve"> в семейном праве значительно возросли начала диспозитивности</w:t>
      </w:r>
      <w:r>
        <w:rPr>
          <w:rFonts w:cs="Times New Roman;Times New Roman" w:ascii="Times New Roman;Times New Roman" w:hAnsi="Times New Roman;Times New Roman"/>
          <w:color w:val="000000"/>
          <w:sz w:val="28"/>
          <w:szCs w:val="16"/>
        </w:rPr>
        <w:t>, например урегулирование части семейно-правовых отношений в брачном контракте, составляемом с учетом мнения самих супругов.</w:t>
      </w:r>
    </w:p>
    <w:p>
      <w:pPr>
        <w:pStyle w:val="Normal"/>
        <w:spacing w:lineRule="auto" w:line="360" w:before="0" w:after="0"/>
        <w:ind w:firstLine="709"/>
        <w:contextualSpacing/>
        <w:jc w:val="both"/>
        <w:rPr/>
      </w:pPr>
      <w:r>
        <w:rPr>
          <w:rFonts w:cs="Times New Roman;Times New Roman" w:ascii="Times New Roman;Times New Roman" w:hAnsi="Times New Roman;Times New Roman"/>
          <w:iCs/>
          <w:color w:val="000000"/>
          <w:sz w:val="28"/>
          <w:szCs w:val="16"/>
        </w:rPr>
        <w:t xml:space="preserve">Наука семейного права отличается от соответствующей учебной дисциплины. </w:t>
      </w:r>
      <w:r>
        <w:rPr>
          <w:rFonts w:cs="Times New Roman;Times New Roman" w:ascii="Times New Roman;Times New Roman" w:hAnsi="Times New Roman;Times New Roman"/>
          <w:b/>
          <w:bCs/>
          <w:iCs/>
          <w:color w:val="000000"/>
          <w:sz w:val="28"/>
          <w:szCs w:val="16"/>
        </w:rPr>
        <w:t>Наука</w:t>
      </w:r>
      <w:r>
        <w:rPr>
          <w:rFonts w:cs="Times New Roman;Times New Roman" w:ascii="Times New Roman;Times New Roman" w:hAnsi="Times New Roman;Times New Roman"/>
          <w:color w:val="000000"/>
          <w:sz w:val="28"/>
          <w:szCs w:val="16"/>
        </w:rPr>
        <w:t xml:space="preserve"> –</w:t>
      </w:r>
      <w:r>
        <w:rPr>
          <w:rFonts w:cs="Times New Roman;Times New Roman" w:ascii="Times New Roman;Times New Roman" w:hAnsi="Times New Roman;Times New Roman"/>
          <w:iCs/>
          <w:color w:val="000000"/>
          <w:sz w:val="28"/>
          <w:szCs w:val="16"/>
        </w:rPr>
        <w:t xml:space="preserve"> глубокое теоретическое знание,</w:t>
      </w:r>
      <w:r>
        <w:rPr>
          <w:rFonts w:cs="Times New Roman;Times New Roman" w:ascii="Times New Roman;Times New Roman" w:hAnsi="Times New Roman;Times New Roman"/>
          <w:color w:val="000000"/>
          <w:sz w:val="28"/>
          <w:szCs w:val="16"/>
        </w:rPr>
        <w:t xml:space="preserve"> изучающее процессы, явления, их разви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rPr>
      </w:pPr>
      <w:r>
        <w:rPr>
          <w:rFonts w:cs="Times New Roman;Times New Roman" w:ascii="Times New Roman;Times New Roman" w:hAnsi="Times New Roman;Times New Roman"/>
          <w:b/>
          <w:color w:val="000000"/>
          <w:sz w:val="28"/>
          <w:szCs w:val="20"/>
        </w:rPr>
        <w:t>Метод семейного права как отрасли</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тод семейного права – это совокупность приемов и способов, при помощи которых нормы семейного права воздействуют на общественные семейные отнош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жду предметом и методом правового регулирования существует неразрывная связь, так как метод предопределяется особенностями предмета. До применения нового Семейного кодекса РФ в семейном законодательстве преобладали императивные нормы, которые однозначно определяли основы построения семейных отношений, исключая их зависимость от воли участник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емейном кодексе РФ усилены диспозитивные начала правового регулирования семейных отношений: брачный договор, соглашение об уплате алиментов, договор о передаче ребенка на воспитание в приемную семью. Но это не исключает применения императивного способа воздействия на семейные отношения. В ряде институтов семейного права вообще возможно применение только императивных норм: условия вступления в брак, признание брака недействительным, лишение родительских прав, отмена усыновления. Однако специфика семейных отношений требует их индивидуального правового регулирования в каждом конкретном случае, ограничивая, в отличие от других отраслей права, возможность вмешательства со стороны государства. Этим объясняется проявление диспозитивного начала даже при применении императивных нор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Устанавливая в императивных нормах права и обязанности сторон, законодатель не определяет способы и порядок их осуществления, оставляя это на усмотрение сторон с учетом конкретных жизненных обстоятельств. Так, ст. 63 СК РФ, закрепляя право и обязанность родителей воспитывать своих детей, оставляет за ними свободу в выборе способов и методов воспитания. Отдельные императивные правила содержатся и в диспозитивных по своей сути нормах: ст. 42 СК РФ предоставляет супругам широкие возможности для самостоятельного определения имущественных прав и обязанностей и одновременно ограничивает свободу брачного договора. Согласно п. 3 ст. 42 СК РФ брачный договор не может регулировать личные неимущественные отношения между супругами, права и обязанности супругов в отношении де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сходя из вышеизложенного можно сделать вывод, что метод семейного права по содержанию воздействия на общественные отношения является дозволительным. В большинстве случаев государство предоставляет участникам семейных правоотношений возможность самим выбирать модель своего повеления в целях удовлетворения их жизненных интересов и потребностей, оставляя за собой право определять в императивных предписаниях рамки соответствующего повед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Таким образом, метод семейного права можно охарактеризовать как дозволительно-императивны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Характерными особенностями метода семейно-правового регулирования являю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юридическое равенство участников семейных право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автономия воли участников семейных право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усиление диспозитивного начала в семейно-правовом регулирован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ндивидуальное ситуационное регулирова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Юридическое равенство участников семейных правоотношений проявляется в отсутствии властного подчинения друг другу, то есть один субъект не может повелевать другим. Так, любой гражданин может вступать в брак при соблюдении установленных законом условий, даже если члены его семьи против заключения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Автономия воли участников семейных правоотношений заключается в том, что воля одного из участников семейных отношений не зависит от воли другого, каждый по своему усмотрению выбирает приемлемый вариант поведения. Более того, государство не навязывает им свою волю, а лишь охраняет и защищает их законные права и интересы. Например, супруги в брачном договоре вправе установить договорный режим имущества, нажитого в браке, но если они не придут к соглашению, то будет действовать законный режим совместной собственности супругов, позволяющий учесть интересы каждого из ни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Усиление диспозитивного начала в семейно-правовом регулировании обусловлено социально-экономическими изменениями в нашем обществе и является одной из новелл нового семейного законодательства. Диспозитивность означает возможность выбора одного из вариантов поведения из нескольких, предоставленных законом. Так, субъектам алиментных обязательств предоставлена возможность заключить соглашение о размере, порядке и условиях выплаты алиментов либо использовать судебный порядок взыскания алимент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ндивидуальное ситуационное регулирование, как уже отмечалось, обусловлено спецификой содержания семейных отношений. Ситуационное регулирование предоставляет возможность правоприменительным органам принимать решения с учетом конкретных жизненных обстоятельств. Во многих нормах семейного права содержатся понятия, которые нуждаются в конкретизации при применении этих нор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ак справедливо отмечает М.В. Антокольская, с усилением диспозитивного начала в регулировании семейных отношений расширилась возможность ситуационного регулирования со стороны самих участников семейных отношений: алиментные соглашения, брачные контрак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пособы регулирования семейных отношения в теории семейного права подразделяются на запреты, дозволения, правила-разъяснения и предписания к совершению определенных действ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Запреты обладают определенностью, четко выражены в правовых актах, применяются к конкретным действиям и поступкам. В зависимости от формы выражения запреты подразделяются на прямые и косвенны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ямые запреты – запреты, в которых воля законодателя выражена четко и открыто. Отступления от прямых запретов возможны только в случаях, предусмотренных закон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Так, в п. 2 ст. 116 СК РФ содержится прямой запрет о невозможности обратного взыскания алиментов, полученных без достаточного основания. В этой же норме предусмотрены исключения, когда возможно обратное взыскание алимент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если решение суда о взыскании алиментов было отменено в связи с сообщением получателем алиментов ложных сведений или представлением подложных документ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если соглашение об уплате алиментов признано недействительным вследствие заключения его под влиянием обмана, угроз или насилия со стороны получателя алимент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и установлении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освенные запреты – запреты, из содержания которых следует вывод о недопустимости каких-либо действий. Исключения из них предусмотрены законом. Согласно п. 1 ст. 11 СК РФ заключение брака производится по истечении месяца со дня подачи заявления в органы загса, что является косвенным запретом регистрировать брак до истечения указанного срока. Вместе с тем законодатель допускает возможность сокращения или увеличения месячного срока при наличии уважительных причин или особых обстоятельст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озволения – разрешение на совершение действий, зафиксированных в нормах семейного пра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озволения, в отличие от запретов, адресуются помимо участников семейных отношений юридическим лицам, менее определенны и тесно связаны с процессуальными норм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форме выражения дозволения также бывают прямыми и косвенны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ямые дозволения – те, в которых разрешения выражены открыто. Так, п. 1 ст. 41 СК РФ предоставляет возможность заключить брачный договор как до государственной регистрации заключения брака, так и в любое время в период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освенные дозволения – предписания, содержание которых свидетельствует о возможности определенного повед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п. 1 ст. 64 СК РФ сказано, что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аряду с запретами и дозволениями нормы семейного права содержат предписания к совершению определенных действ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Так, в п. 5 ст. 25 СК РФ установлено, что суд обязан в течение трех дней со дня вступления в законную силу решения суда о расторжении брака направить выписку из этого решения в орган записи актов гражданского состояния по месту государственной регистрации заключения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 способам регулирования семейных отношений относятся и правила разъяснения. Например, в ст. 14 СК РФ поясняется, кто входит в круг близких родственников, между которыми не допускается заключение брака; в п. 1 ст. 27 СК РФ дано определение фиктивности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Принципы семейного права</w:t>
      </w:r>
    </w:p>
    <w:p>
      <w:pPr>
        <w:pStyle w:val="Normal"/>
        <w:spacing w:lineRule="auto" w:line="360" w:before="0" w:after="0"/>
        <w:ind w:firstLine="709"/>
        <w:contextualSpacing/>
        <w:jc w:val="both"/>
        <w:rPr>
          <w:rFonts w:ascii="Times New Roman;Times New Roman" w:hAnsi="Times New Roman;Times New Roman" w:cs="Times New Roman;Times New Roman"/>
          <w:b/>
          <w:b/>
          <w:bCs/>
          <w:iCs/>
          <w:color w:val="000000"/>
          <w:sz w:val="28"/>
          <w:szCs w:val="16"/>
        </w:rPr>
      </w:pPr>
      <w:r>
        <w:rPr>
          <w:rFonts w:cs="Times New Roman;Times New Roman" w:ascii="Times New Roman;Times New Roman" w:hAnsi="Times New Roman;Times New Roman"/>
          <w:b/>
          <w:bCs/>
          <w:iCs/>
          <w:color w:val="000000"/>
          <w:sz w:val="28"/>
          <w:szCs w:val="16"/>
        </w:rPr>
      </w:r>
    </w:p>
    <w:p>
      <w:pPr>
        <w:pStyle w:val="Normal"/>
        <w:spacing w:lineRule="auto" w:line="360" w:before="0" w:after="0"/>
        <w:ind w:firstLine="709"/>
        <w:contextualSpacing/>
        <w:jc w:val="both"/>
        <w:rPr/>
      </w:pPr>
      <w:r>
        <w:rPr>
          <w:rFonts w:cs="Times New Roman;Times New Roman" w:ascii="Times New Roman;Times New Roman" w:hAnsi="Times New Roman;Times New Roman"/>
          <w:bCs/>
          <w:iCs/>
          <w:color w:val="000000"/>
          <w:sz w:val="28"/>
          <w:szCs w:val="16"/>
        </w:rPr>
        <w:t>Основным принципам семейного права</w:t>
      </w:r>
      <w:r>
        <w:rPr>
          <w:rFonts w:cs="Times New Roman;Times New Roman" w:ascii="Times New Roman;Times New Roman" w:hAnsi="Times New Roman;Times New Roman"/>
          <w:iCs/>
          <w:color w:val="000000"/>
          <w:sz w:val="28"/>
          <w:szCs w:val="16"/>
        </w:rPr>
        <w:t xml:space="preserve"> относя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color w:val="000000"/>
          <w:sz w:val="28"/>
          <w:szCs w:val="16"/>
        </w:rPr>
        <w:t>•</w:t>
      </w:r>
      <w:r>
        <w:rPr>
          <w:rFonts w:eastAsia="Times New Roman;Times New Roman" w:cs="Times New Roman;Times New Roman" w:ascii="Times New Roman;Times New Roman" w:hAnsi="Times New Roman;Times New Roman"/>
          <w:b/>
          <w:bCs/>
          <w:color w:val="000000"/>
          <w:sz w:val="28"/>
          <w:szCs w:val="16"/>
        </w:rPr>
        <w:t xml:space="preserve"> </w:t>
      </w:r>
      <w:r>
        <w:rPr>
          <w:rFonts w:cs="Times New Roman;Times New Roman" w:ascii="Times New Roman;Times New Roman" w:hAnsi="Times New Roman;Times New Roman"/>
          <w:b/>
          <w:bCs/>
          <w:iCs/>
          <w:color w:val="000000"/>
          <w:sz w:val="28"/>
          <w:szCs w:val="16"/>
        </w:rPr>
        <w:t>признание брака, заключенного только в органах загса.</w:t>
      </w:r>
      <w:r>
        <w:rPr>
          <w:rFonts w:cs="Times New Roman;Times New Roman" w:ascii="Times New Roman;Times New Roman" w:hAnsi="Times New Roman;Times New Roman"/>
          <w:color w:val="000000"/>
          <w:sz w:val="28"/>
          <w:szCs w:val="16"/>
        </w:rPr>
        <w:t xml:space="preserve"> Этот принцип основан на конституционном принципе защиты семьи государством. Браком признается не всякий союз мужчины и женщины, а лишь тот союз, который получил государственное признание в форме государственной регистрации его заключения в органах загса. Актом регистрации государство подтверждает, что данный союз получает общественное признание и защиту как удовлетворяющий определенным требованиям. Поскольку</w:t>
      </w:r>
      <w:r>
        <w:rPr>
          <w:rFonts w:cs="Times New Roman;Times New Roman" w:ascii="Times New Roman;Times New Roman" w:hAnsi="Times New Roman;Times New Roman"/>
          <w:iCs/>
          <w:color w:val="000000"/>
          <w:sz w:val="28"/>
          <w:szCs w:val="16"/>
        </w:rPr>
        <w:t xml:space="preserve"> закон признает только гражданский брак, заключенный в органах загса,</w:t>
      </w:r>
      <w:r>
        <w:rPr>
          <w:rFonts w:cs="Times New Roman;Times New Roman" w:ascii="Times New Roman;Times New Roman" w:hAnsi="Times New Roman;Times New Roman"/>
          <w:color w:val="000000"/>
          <w:sz w:val="28"/>
          <w:szCs w:val="16"/>
        </w:rPr>
        <w:t xml:space="preserve"> состояние граждан в фактических брачных отношениях или заключение ими брака по религиозным обрядам является личным делом каждого гражданина, но не влечет правовых последствий законного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iCs/>
          <w:color w:val="000000"/>
          <w:sz w:val="28"/>
          <w:szCs w:val="16"/>
        </w:rPr>
        <w:t>добровольность брачного союза мужчины</w:t>
      </w:r>
      <w:r>
        <w:rPr>
          <w:rFonts w:cs="Times New Roman;Times New Roman" w:ascii="Times New Roman;Times New Roman" w:hAnsi="Times New Roman;Times New Roman"/>
          <w:iCs/>
          <w:color w:val="000000"/>
          <w:sz w:val="28"/>
          <w:szCs w:val="16"/>
        </w:rPr>
        <w:t xml:space="preserve"> и</w:t>
      </w:r>
      <w:r>
        <w:rPr>
          <w:rFonts w:cs="Times New Roman;Times New Roman" w:ascii="Times New Roman;Times New Roman" w:hAnsi="Times New Roman;Times New Roman"/>
          <w:b/>
          <w:bCs/>
          <w:iCs/>
          <w:color w:val="000000"/>
          <w:sz w:val="28"/>
          <w:szCs w:val="16"/>
        </w:rPr>
        <w:t xml:space="preserve"> женщины.</w:t>
      </w:r>
      <w:r>
        <w:rPr>
          <w:rFonts w:cs="Times New Roman;Times New Roman" w:ascii="Times New Roman;Times New Roman" w:hAnsi="Times New Roman;Times New Roman"/>
          <w:color w:val="000000"/>
          <w:sz w:val="28"/>
          <w:szCs w:val="16"/>
        </w:rPr>
        <w:t xml:space="preserve"> Брак признается свободным, </w:t>
      </w:r>
      <w:r>
        <w:rPr>
          <w:rFonts w:cs="Times New Roman;Times New Roman" w:ascii="Times New Roman;Times New Roman" w:hAnsi="Times New Roman;Times New Roman"/>
          <w:iCs/>
          <w:color w:val="000000"/>
          <w:sz w:val="28"/>
          <w:szCs w:val="16"/>
        </w:rPr>
        <w:t>добровольным</w:t>
      </w:r>
      <w:r>
        <w:rPr>
          <w:rFonts w:cs="Times New Roman;Times New Roman" w:ascii="Times New Roman;Times New Roman" w:hAnsi="Times New Roman;Times New Roman"/>
          <w:bCs/>
          <w:iCs/>
          <w:color w:val="000000"/>
          <w:sz w:val="28"/>
          <w:szCs w:val="16"/>
        </w:rPr>
        <w:t>и</w:t>
      </w:r>
      <w:r>
        <w:rPr>
          <w:rFonts w:cs="Times New Roman;Times New Roman" w:ascii="Times New Roman;Times New Roman" w:hAnsi="Times New Roman;Times New Roman"/>
          <w:iCs/>
          <w:color w:val="000000"/>
          <w:sz w:val="28"/>
          <w:szCs w:val="16"/>
        </w:rPr>
        <w:t xml:space="preserve"> равноправным союзом мужчины и женщины,</w:t>
      </w:r>
      <w:r>
        <w:rPr>
          <w:rFonts w:cs="Times New Roman;Times New Roman" w:ascii="Times New Roman;Times New Roman" w:hAnsi="Times New Roman;Times New Roman"/>
          <w:color w:val="000000"/>
          <w:sz w:val="28"/>
          <w:szCs w:val="16"/>
        </w:rPr>
        <w:t xml:space="preserve"> построенным на началах</w:t>
      </w:r>
      <w:r>
        <w:rPr>
          <w:rFonts w:cs="Times New Roman;Times New Roman" w:ascii="Times New Roman;Times New Roman" w:hAnsi="Times New Roman;Times New Roman"/>
          <w:iCs/>
          <w:color w:val="000000"/>
          <w:sz w:val="28"/>
          <w:szCs w:val="16"/>
        </w:rPr>
        <w:t xml:space="preserve"> единобрачия. Российским законодательством не предусмотрены многоженство и однополые браки.</w:t>
      </w:r>
      <w:r>
        <w:rPr>
          <w:rFonts w:cs="Times New Roman;Times New Roman" w:ascii="Times New Roman;Times New Roman" w:hAnsi="Times New Roman;Times New Roman"/>
          <w:color w:val="000000"/>
          <w:sz w:val="28"/>
          <w:szCs w:val="16"/>
        </w:rPr>
        <w:t xml:space="preserve"> Брак заключается</w:t>
      </w:r>
      <w:r>
        <w:rPr>
          <w:rFonts w:cs="Times New Roman;Times New Roman" w:ascii="Times New Roman;Times New Roman" w:hAnsi="Times New Roman;Times New Roman"/>
          <w:iCs/>
          <w:color w:val="000000"/>
          <w:sz w:val="28"/>
          <w:szCs w:val="16"/>
        </w:rPr>
        <w:t xml:space="preserve"> только между мужчиной и женщиной.</w:t>
      </w:r>
      <w:r>
        <w:rPr>
          <w:rFonts w:cs="Times New Roman;Times New Roman" w:ascii="Times New Roman;Times New Roman" w:hAnsi="Times New Roman;Times New Roman"/>
          <w:color w:val="000000"/>
          <w:sz w:val="28"/>
          <w:szCs w:val="16"/>
        </w:rPr>
        <w:t xml:space="preserve"> Выбор супруга и вступление в брак зависит</w:t>
      </w:r>
      <w:r>
        <w:rPr>
          <w:rFonts w:cs="Times New Roman;Times New Roman" w:ascii="Times New Roman;Times New Roman" w:hAnsi="Times New Roman;Times New Roman"/>
          <w:iCs/>
          <w:color w:val="000000"/>
          <w:sz w:val="28"/>
          <w:szCs w:val="16"/>
        </w:rPr>
        <w:t xml:space="preserve"> исключительно от воли лиц, в него вступающих,</w:t>
      </w:r>
      <w:r>
        <w:rPr>
          <w:rFonts w:cs="Times New Roman;Times New Roman" w:ascii="Times New Roman;Times New Roman" w:hAnsi="Times New Roman;Times New Roman"/>
          <w:color w:val="000000"/>
          <w:sz w:val="28"/>
          <w:szCs w:val="16"/>
        </w:rPr>
        <w:t xml:space="preserve"> и не связан с наличием согласия или разрешения со стороны других лиц. Принуждение к вступлению в брак приводит к признанию его недействительным.</w:t>
      </w:r>
      <w:r>
        <w:rPr>
          <w:rFonts w:cs="Times New Roman;Times New Roman" w:ascii="Times New Roman;Times New Roman" w:hAnsi="Times New Roman;Times New Roman"/>
          <w:iCs/>
          <w:color w:val="000000"/>
          <w:sz w:val="28"/>
          <w:szCs w:val="16"/>
        </w:rPr>
        <w:t xml:space="preserve"> До прекращения предыдущего брака нельзя вступить в новый брак.</w:t>
      </w:r>
      <w:r>
        <w:rPr>
          <w:rFonts w:cs="Times New Roman;Times New Roman" w:ascii="Times New Roman;Times New Roman" w:hAnsi="Times New Roman;Times New Roman"/>
          <w:color w:val="000000"/>
          <w:sz w:val="28"/>
          <w:szCs w:val="16"/>
        </w:rPr>
        <w:t xml:space="preserve"> Иначе такой брак будет признан недействительным. Принцип добровольности брака предполагает и</w:t>
      </w:r>
      <w:r>
        <w:rPr>
          <w:rFonts w:cs="Times New Roman;Times New Roman" w:ascii="Times New Roman;Times New Roman" w:hAnsi="Times New Roman;Times New Roman"/>
          <w:iCs/>
          <w:color w:val="000000"/>
          <w:sz w:val="28"/>
          <w:szCs w:val="16"/>
        </w:rPr>
        <w:t xml:space="preserve"> свободу развода.</w:t>
      </w:r>
      <w:r>
        <w:rPr>
          <w:rFonts w:cs="Times New Roman;Times New Roman" w:ascii="Times New Roman;Times New Roman" w:hAnsi="Times New Roman;Times New Roman"/>
          <w:color w:val="000000"/>
          <w:sz w:val="28"/>
          <w:szCs w:val="16"/>
        </w:rPr>
        <w:t xml:space="preserve"> Одним из выражений этой свободы является развод по взаимному согласию супругов, а при отсутствии согласия на развод одного из супругов – невозможность суда отказать в расторжении брака, если другой супруг настаивает на его расторжении, а предпринятые в необходимых случаях меры по примирению супругов оказались безрезультатными;</w:t>
      </w:r>
    </w:p>
    <w:p>
      <w:pPr>
        <w:pStyle w:val="Normal"/>
        <w:spacing w:lineRule="auto" w:line="360" w:before="0" w:after="0"/>
        <w:ind w:firstLine="709"/>
        <w:contextualSpacing/>
        <w:jc w:val="both"/>
        <w:rPr/>
      </w:pPr>
      <w:r>
        <w:rPr>
          <w:rFonts w:cs="Times New Roman;Times New Roman" w:ascii="Times New Roman;Times New Roman" w:hAnsi="Times New Roman;Times New Roman"/>
          <w:b/>
          <w:bCs/>
          <w:iCs/>
          <w:color w:val="000000"/>
          <w:sz w:val="28"/>
          <w:szCs w:val="16"/>
        </w:rPr>
        <w:t>равенство супругов в семье.</w:t>
      </w:r>
      <w:r>
        <w:rPr>
          <w:rFonts w:cs="Times New Roman;Times New Roman" w:ascii="Times New Roman;Times New Roman" w:hAnsi="Times New Roman;Times New Roman"/>
          <w:color w:val="000000"/>
          <w:sz w:val="28"/>
          <w:szCs w:val="16"/>
        </w:rPr>
        <w:t xml:space="preserve"> Этот принцип основан на конституционном принципе равных прав и свобод мужчины и женщины и равных возможностей для их реализации. Особое значение он имеет в области семейных отношений, так как равноправие в семье – основа ее прочности. Равенство супругов в семье не только закрепляется в ст. 1 С К, но и проявляется и гарантируется во всех областях семейных 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color w:val="000000"/>
          <w:sz w:val="28"/>
          <w:szCs w:val="16"/>
        </w:rPr>
        <w:t>•</w:t>
      </w:r>
      <w:r>
        <w:rPr>
          <w:rFonts w:eastAsia="Times New Roman;Times New Roman" w:cs="Times New Roman;Times New Roman" w:ascii="Times New Roman;Times New Roman" w:hAnsi="Times New Roman;Times New Roman"/>
          <w:b/>
          <w:bCs/>
          <w:iCs/>
          <w:color w:val="000000"/>
          <w:sz w:val="28"/>
          <w:szCs w:val="16"/>
        </w:rPr>
        <w:t xml:space="preserve"> </w:t>
      </w:r>
      <w:r>
        <w:rPr>
          <w:rFonts w:cs="Times New Roman;Times New Roman" w:ascii="Times New Roman;Times New Roman" w:hAnsi="Times New Roman;Times New Roman"/>
          <w:b/>
          <w:bCs/>
          <w:iCs/>
          <w:color w:val="000000"/>
          <w:sz w:val="28"/>
          <w:szCs w:val="16"/>
        </w:rPr>
        <w:t xml:space="preserve">разрешение внутрисемейных вопросов по взаимному согласию. </w:t>
      </w:r>
      <w:r>
        <w:rPr>
          <w:rFonts w:cs="Times New Roman;Times New Roman" w:ascii="Times New Roman;Times New Roman" w:hAnsi="Times New Roman;Times New Roman"/>
          <w:color w:val="000000"/>
          <w:sz w:val="28"/>
          <w:szCs w:val="16"/>
        </w:rPr>
        <w:t xml:space="preserve">Согласно ст. 31 СК все вопросы жизни семьи решаются супругами совместно, исходя из принципа равенства супругов в семье. Кроме того, этот принцип выражается и в предоставлении членам семьи свободы выбора определенной модели поведения. Расширение диспозитивного начала в регулировании семейных отношений является одной из существенных новелл нового семейного законодательства. В СК по сравнению с Кодексом о браке и семье РСФСР 1969 г. </w:t>
      </w:r>
      <w:r>
        <w:rPr>
          <w:rFonts w:cs="Times New Roman;Times New Roman" w:ascii="Times New Roman;Times New Roman" w:hAnsi="Times New Roman;Times New Roman"/>
          <w:iCs/>
          <w:color w:val="000000"/>
          <w:sz w:val="28"/>
          <w:szCs w:val="16"/>
        </w:rPr>
        <w:t>значительно увеличено число диспозитивных норм.</w:t>
      </w:r>
      <w:r>
        <w:rPr>
          <w:rFonts w:cs="Times New Roman;Times New Roman" w:ascii="Times New Roman;Times New Roman" w:hAnsi="Times New Roman;Times New Roman"/>
          <w:color w:val="000000"/>
          <w:sz w:val="28"/>
          <w:szCs w:val="16"/>
        </w:rPr>
        <w:t xml:space="preserve"> Их смысл состоит в том, что стороны могут своим соглашением исключить применение диспозитивной нормы либо установить условия, отличные от предусмотренных в ней. Диспозитивная норма становится обязательной для сторон только в том случае, если стороны не воспользовались предоставленным им правом выбора;</w:t>
      </w:r>
    </w:p>
    <w:p>
      <w:pPr>
        <w:pStyle w:val="Normal"/>
        <w:spacing w:lineRule="auto" w:line="360" w:before="0" w:after="0"/>
        <w:ind w:firstLine="709"/>
        <w:contextualSpacing/>
        <w:jc w:val="both"/>
        <w:rPr>
          <w:rFonts w:ascii="Times New Roman;Times New Roman" w:hAnsi="Times New Roman;Times New Roman" w:cs="Times New Roman;Times New Roman"/>
          <w:iCs/>
          <w:color w:val="000000"/>
          <w:sz w:val="28"/>
          <w:szCs w:val="16"/>
        </w:rPr>
      </w:pPr>
      <w:r>
        <w:rPr>
          <w:rFonts w:cs="Times New Roman;Times New Roman" w:ascii="Times New Roman;Times New Roman" w:hAnsi="Times New Roman;Times New Roman"/>
          <w:color w:val="000000"/>
          <w:sz w:val="28"/>
          <w:szCs w:val="16"/>
        </w:rPr>
        <w:t>•</w:t>
      </w:r>
      <w:r>
        <w:rPr>
          <w:rFonts w:eastAsia="Times New Roman;Times New Roman" w:cs="Times New Roman;Times New Roman" w:ascii="Times New Roman;Times New Roman" w:hAnsi="Times New Roman;Times New Roman"/>
          <w:b/>
          <w:bCs/>
          <w:iCs/>
          <w:color w:val="000000"/>
          <w:sz w:val="28"/>
          <w:szCs w:val="16"/>
        </w:rPr>
        <w:t xml:space="preserve"> </w:t>
      </w:r>
      <w:r>
        <w:rPr>
          <w:rFonts w:cs="Times New Roman;Times New Roman" w:ascii="Times New Roman;Times New Roman" w:hAnsi="Times New Roman;Times New Roman"/>
          <w:b/>
          <w:bCs/>
          <w:iCs/>
          <w:color w:val="000000"/>
          <w:sz w:val="28"/>
          <w:szCs w:val="16"/>
        </w:rPr>
        <w:t>приоритет семейного воспитания детей, заботы об их благосостоянии и развитии,</w:t>
      </w:r>
      <w:r>
        <w:rPr>
          <w:rFonts w:cs="Times New Roman;Times New Roman" w:ascii="Times New Roman;Times New Roman" w:hAnsi="Times New Roman;Times New Roman"/>
          <w:color w:val="000000"/>
          <w:sz w:val="28"/>
          <w:szCs w:val="16"/>
        </w:rPr>
        <w:t xml:space="preserve"> обеспечение приоритетной защиты их прав и интересов. Данный принцип закреплен в п. 2 ст. 38 Конституции РФ: «Забота о детях, их воспитании – равное право и обязанность родителей». При этом одной из важнейших тенденций нового семейного законодательства является </w:t>
      </w:r>
      <w:r>
        <w:rPr>
          <w:rFonts w:cs="Times New Roman;Times New Roman" w:ascii="Times New Roman;Times New Roman" w:hAnsi="Times New Roman;Times New Roman"/>
          <w:iCs/>
          <w:color w:val="000000"/>
          <w:sz w:val="28"/>
          <w:szCs w:val="16"/>
        </w:rPr>
        <w:t>стремление рассматривать ребенка как самостоятельный субъект права, а не как зависимый объект «родительской власти».</w:t>
      </w:r>
      <w:r>
        <w:rPr>
          <w:rFonts w:cs="Times New Roman;Times New Roman" w:ascii="Times New Roman;Times New Roman" w:hAnsi="Times New Roman;Times New Roman"/>
          <w:color w:val="000000"/>
          <w:sz w:val="28"/>
          <w:szCs w:val="16"/>
        </w:rPr>
        <w:t xml:space="preserve"> Соответствующие нормы СК исходят из основополагающего принципа –</w:t>
      </w:r>
      <w:r>
        <w:rPr>
          <w:rFonts w:cs="Times New Roman;Times New Roman" w:ascii="Times New Roman;Times New Roman" w:hAnsi="Times New Roman;Times New Roman"/>
          <w:iCs/>
          <w:color w:val="000000"/>
          <w:sz w:val="28"/>
          <w:szCs w:val="16"/>
        </w:rPr>
        <w:t xml:space="preserve"> правовое положение ребенка в семье определяется с точки зрения интересов ребенка, а не прав</w:t>
      </w:r>
      <w:r>
        <w:rPr>
          <w:rFonts w:cs="Times New Roman;Times New Roman" w:ascii="Times New Roman;Times New Roman" w:hAnsi="Times New Roman;Times New Roman"/>
          <w:b/>
          <w:bCs/>
          <w:iCs/>
          <w:color w:val="000000"/>
          <w:sz w:val="28"/>
          <w:szCs w:val="16"/>
        </w:rPr>
        <w:t xml:space="preserve"> и</w:t>
      </w:r>
      <w:r>
        <w:rPr>
          <w:rFonts w:cs="Times New Roman;Times New Roman" w:ascii="Times New Roman;Times New Roman" w:hAnsi="Times New Roman;Times New Roman"/>
          <w:iCs/>
          <w:color w:val="000000"/>
          <w:sz w:val="28"/>
          <w:szCs w:val="16"/>
        </w:rPr>
        <w:t xml:space="preserve"> обязанностей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iCs/>
          <w:color w:val="000000"/>
          <w:sz w:val="28"/>
          <w:szCs w:val="16"/>
        </w:rPr>
        <w:t>обеспечение приоритетной защиты прав и интересов нетрудоспособных членов семьи.</w:t>
      </w:r>
      <w:r>
        <w:rPr>
          <w:rFonts w:cs="Times New Roman;Times New Roman" w:ascii="Times New Roman;Times New Roman" w:hAnsi="Times New Roman;Times New Roman"/>
          <w:color w:val="000000"/>
          <w:sz w:val="28"/>
          <w:szCs w:val="16"/>
        </w:rPr>
        <w:t xml:space="preserve"> Основой взаимоотношений в семье является</w:t>
      </w:r>
      <w:r>
        <w:rPr>
          <w:rFonts w:cs="Times New Roman;Times New Roman" w:ascii="Times New Roman;Times New Roman" w:hAnsi="Times New Roman;Times New Roman"/>
          <w:iCs/>
          <w:color w:val="000000"/>
          <w:sz w:val="28"/>
          <w:szCs w:val="16"/>
        </w:rPr>
        <w:t xml:space="preserve"> взаимная забота членов семьи, их моральная и материальная поддержка друг друга</w:t>
      </w:r>
      <w:r>
        <w:rPr>
          <w:rFonts w:cs="Times New Roman;Times New Roman" w:ascii="Times New Roman;Times New Roman" w:hAnsi="Times New Roman;Times New Roman"/>
          <w:color w:val="000000"/>
          <w:sz w:val="28"/>
          <w:szCs w:val="16"/>
        </w:rPr>
        <w:t xml:space="preserve"> и, в первую очередь, защита интересов экономически слабых членов семьи – нетрудоспособных и нуждающихся. СК содержит целый ряд норм, обеспечивающих такую защиту. Так, на трудоспособных совершеннолетних детей возлагается обязанность по содержанию своих нетрудоспособных родителей, нуждающихся в помощи. В случае отказа родителям в материальной помощи они имеют право на получение необходимых средств по суду, а при наличии у них тяжелого заболевания, увечья и т. п. совершеннолетние дети могут быть привлечены судом к участию в несении дополнительных расходов, вызванных этими обстоятельствами. Право на алименты имеет также нетрудоспособный супруг, а при наличии определенных условий – и бывший супруг. Интересы нетрудоспособного супруга учитываются судом при разделе общего имущества супругов. Нетрудоспособными признаются лица, признанные инвалидами I, II и III группы, а также лица, достигшие пенсионного возраста;</w:t>
      </w:r>
    </w:p>
    <w:p>
      <w:pPr>
        <w:pStyle w:val="Normal"/>
        <w:spacing w:lineRule="auto" w:line="360" w:before="0" w:after="0"/>
        <w:ind w:firstLine="709"/>
        <w:contextualSpacing/>
        <w:jc w:val="both"/>
        <w:rPr/>
      </w:pPr>
      <w:r>
        <w:rPr>
          <w:rFonts w:cs="Times New Roman;Times New Roman" w:ascii="Times New Roman;Times New Roman" w:hAnsi="Times New Roman;Times New Roman"/>
          <w:b/>
          <w:bCs/>
          <w:iCs/>
          <w:color w:val="000000"/>
          <w:sz w:val="28"/>
          <w:szCs w:val="16"/>
        </w:rPr>
        <w:t>равноправие граждан независимо от пола, расы, национальности, языка, происхождения,</w:t>
      </w:r>
      <w:r>
        <w:rPr>
          <w:rFonts w:cs="Times New Roman;Times New Roman" w:ascii="Times New Roman;Times New Roman" w:hAnsi="Times New Roman;Times New Roman"/>
          <w:color w:val="000000"/>
          <w:sz w:val="28"/>
          <w:szCs w:val="16"/>
        </w:rPr>
        <w:t xml:space="preserve"> имущественного и должностного положения, места жительства, отношений к религии, убеждений, принадлежности к общественным объединениям, а также других обстоятельств. Поэтому и в обла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Источники семейного прав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сточники права – это внешние формы выражения правотворческой деятельности государства, с помощью которых воля законодателя становится обязательной для исполнител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юридической силе источники семейного права подразделяются на две групп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законы: Конституция РФ, Семейный кодекс РФ, Гражданский кодекс РФ, федеральные законы, законы субъектов РФ;</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дзаконные нормативные акты: указы и распоряжения Президента РФ, постановления и распоряжения Правительства РФ, подзаконные нормативные акты субъектов РФ.</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онституция РФ – основной закон государства, обладающий высшей юридической силой по отношению ко всем другим семейно-правовым актам. В соответствии со ст. 15 Конституции РФ она имеет прямое действие и применяется па всей территории Российской Федерации. Законы и иные правовые акты, принимаемые в Российской Федерации, не должны противоречить Конституции РФ. Согласно ст. 72 Конституции РФ семейное законодательство находится в совместном ведении Российской Федерации и ее субъектов. Это позволяет обеспечить, наряду с единообразием общих начал семейного законодательства, учет национальных особенностей, местных условий и традиц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едущим федеральным актом семейного права, наиболее полно и подробно регламентирующим семейные отношения, является Семейный кодекс РФ, принятый Государственной Думой РФ 8 декабря 1995 г. и введенный в действие с 1 марта 1996 год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настоящее время Семейный кодекс РФ действует в редакции Федерального закона от 27 июня 1998 г. «О внесении изменений и дополнений в Семейный кодекс Российской Федер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Структура и виды семейных правоотношений</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лассификация семейных правоотношений представляет определенную трудность в связи с тем, что они, как правило, являются сложными по своему содержанию. Так, брачное правоотношение включает в себя личные права и обязанности супругов, их права и обязанности по поводу общего совместного имущества и по взаимному материальному содержанию. В связи с этим возникает вопрос, является ли брачное правоотношение одним либо представляет собой совокупность нескольких право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едставляется уместным присоединиться к предложению Е.М. Ворожейкина расценивать большинство семейных правоотношений как сложные, собирательные, содержащие внутри себя отдельные локальные правоотнош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лассификация семейных правоотношений проводится по различным основания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содержа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субъектному состав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характеру защиты субъективных пра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содержанию семейные правоотношения подразделяются на личные неимущественные и имущественные. Такое деление основано на том, что имущественные права и обязанности имеют определенное экономическое содержание. Личные права и обязанности такого содержания лишены, они возникают в связи с нематериальными благами, неотделимы от личности и непередаваемы другим лица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субъектному составу можно выделить семейные правоотнош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жду супруг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жду бывшими супруг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жду родителями и детьми, усыновителями и усыновленны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жду другими членами семь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жду опекунами и подопечными несовершеннолетними деть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жду приемными родителями и приемными деть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жду приемными родителями и органами опеки и попечитель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мимо рассмотренных классификаций профессор В.А. Рясенцев выделил три группы семейных правоотношений по характеру защиты субъективных прав, входящих в их содержа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тносительные семейные правоотношения с абсолютным характером защиты. В таких правоотношениях четко определены носители субъективных прав и обязанностей. Реализация прав обеспечивается государственной защитой от нарушений со стороны неопределенного круга лиц. Например, закрепленное в ст. 54 СК РФ право ребенка на воспитание порождает обязанность родителей воспитывать своих несовершеннолетних детей. Родители свободны в выборе методов и способов воспитания, и если кто-либо будет им препятствовать, они могут обратиться за защитой в су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Абсолютные правоотношения с некоторыми признаками относительных. Супруги являются собственниками имущества, находящегося в общей совместной собственности, а правоотношение собственности, как известно, носит абсолютный характер, поскольку собственник может требовать от любого лица, чтобы оно не совершало действий, препятствующих собственнику осуществлять свои правомочия. Однако взаимные права и обязанности супругов как субъектов совместной собственности носят относительный характе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Так, требования о разделе общесупружеского имущества можно предъявить лишь к конкретному лицу, с которым истец состоит в зарегистрированном бра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тносительные семейные правоотношения, не обладающие абсолютным характером защиты. Это такие правоотношения, в которых четко определены управомоченные и обязательные лица, и право управомоченного лица может быть нарушено только определенным лицом, участвующим в данном правоотношении. К ним относятся алиментные отношения и личные неимущественные отношения между супруг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Правоспособность и дееспособность в семейном прав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Семейная правоспособность – это способность гражданина иметь личные неимущественные и имущественные права и нести обязанности. Семейной правоспособностью наделен каждый из субъектов семейных правоотношений. Возникает семейная правоспособность, как и гражданская, с момента рождения. С достижением определенного возраста ее объем расширяется. Так, способность вступать в брак, быть опекуном, попечителем, усыновителем, приемным родителем появляется только с совершеннолетнего возрас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ледует подчеркнуть, что семейной правоспособности присуще свойство абстрактности. Это означает, что она устанавливается законом и не зависит от воли, сознания и действий участников семейных правоотношений, как реальных, так и потенциальных. Так, любой гражданин, достигший 18 лет, приобретает брачную правоспособность независимо от того, желает ли он и будет ли вообще вступать в бра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держание семейной правоспособности – это совокупность прав и обязанностей, которые может иметь гражданин в соответствии с действующим семейным законодательств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семейном законодательстве, в отличие от гражданского, нет отдельной статьи, посвященной содержанию правоспособности. Перечень прав и обязанностей, входящих в ее содержание, можно составить на основе анализа действующих семейно-правовых норм. В соответствии со ст. 5 СК РФ, предусматривающей возможность применения аналогии закона и аналогии права при регулировании семейных отношений, можно сделать вывод о том, что такой перечень не может быть исчерпывающим. Семейная дееспособность – способность гражданина своими действиями приобретать и осуществлять семейные права, создавать для себя семейные обязанности и исполнять и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литературе высказано мнение, что в отличие от гражданского права в сфере регулирования семейных отношений дееспособность самостоятельного значения не имеет. Учитывается лишь возраст субъекта семейных 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ам же представляется более убедительной позиция ученых, согласно которой для возникновения и осуществления значительной группы семейных прав и обязанностей участники семейных отношений должны обладать дееспособностью. Вместе с тем наличие дееспособности не является необходимой предпосылкой возникновения, изменения, прекращения всех семейных правоотноше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Так, в родительских правоотношениях малолетние дети не обладают семейной дееспособностью, но являются самостоятельными носителями прав, предусмотренных гл. 11 СК РФ «Права несовершеннолетних де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лная дееспособность в семейном праве, как и в гражданском, возникает с восемнадцати лет. До 18 лет полная дееспособность возникает при снижении брачного возраста органом местного самоуправл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ледует обратить внимание на то, что правовые последствия расторжения брака различны. Согласно п. 2 ст. 21 ГК РФ полная дееспособность, приобретенная в результате заключения брака, сохраняется в случае расторжения брака до достижения восемнадцати лет. Что касается семейной дееспособности, то нельзя сделать вывод о ее сохранении в полном объеме, поскольку разрешение о снижении брачного возраста распространяется только на один конкретный случай регистрации брака, следовательно, возможности заключить новый брак на общих основаниях нет. Вместе с тем если от брака несовершеннолетних лиц имеются дети, то сохраняется право несовершеннолетних родителей, достигших шестнадцатилетнего возраста, самостоятельно осуществлять свои родительские пра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Частичная семейная дееспособность возникает до 18 лет в случаях, предусмотренных законом: с 10 лет ребенок дает согласие на усыновление, на восстановление в родительских правах; с 14 лет несовершеннолетние родители имеют право на установление отцовства в отношении своих детей в судебном порядк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Как известно, в гражданском законодательстве содержится общее правило, согласно которому гражданин может быть ограничен в правоспособности и дееспособности только в случаях и в порядке, установленных законом. В СК РФ подобного правила нет, но отдельные случаи ограничения правоспособности и дееспособности предусмотрены. Например, основания ограничения брачной правоспособности закреплены в ст. 14 и 17 СК РФ, ограничения права на усыновление содержатся в ст. 127 СК РФ.</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п. 3 ст. 42 СК РФ сказано: «Брачный договор не может ограничивать правоспособность и дееспособность супругов». Это, по сути, воспроизводит правило п. 3 ст. 22 ГК РФ, согласно которому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Нужно обратить внимание на взаимосвязь ограничения семейной и гражданской правоспособности и дееспособ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изнание гражданина судом недееспособным по основаниям, предусмотренным ст. 29 ГК РФ, влечет утрату и семейной дееспособ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Ограничение дееспособности гражданина, который вследствие злоупотребления спиртными напитками или наркотическими средствами ставит свою семью в тяжелое материальное положение, вызывает ограничение и семейной дееспособности. Так, согласно ст. 99 СК РФ не полностью дееспособные лица заключают соглашения об уплате алиментов с согласия их законных представителей. При усыновлении детей несовершеннолетних родителей, не достигших шестнадцати лет, необходимо получить не только их согласие, но и согласие их законных представителей: родителей, опекунов или попечителей, а при их отсутствии – органа опеки и попечитель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Юридические факты в семейном прав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емейно-правовые нормы сами по себе не влекут возникновения, изменения или прекращения семейных правоотношений, но они предусматривают определенные жизненные обстоятельства, порождающие названные выше последствия. Такие обстоятельства именуются в правовых науках юридическими фактами. Юридические факты в семейном праве – это реальные жизненные обстоятельства, которые в соответствии с действующим семейным законодательством являются основанием возникновения, изменения или прекращения семейных право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Юридическим фактам, имеющим значение для семейных правоотношений, присущи как общие признаки, которые свойственны всем юридическим фактам независимо от отраслевой принадлежности, так и специальные, характерные только для юридических фактов в семейном прав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бщими для юридических фактов признаками являются следующ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юридический факт – это явление реальной действительности, то есть наступившее и длящееся в момент его оцен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юридические факты существуют независимо от сознания люд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юридические факты влекут определенные правовые последствия: возникновение, изменение, прекращение право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 специфическим для юридических фактов в семейном праве признакам следует отнести следующ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ни предусмотрены нормами семейного законодатель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семейном праве чаще всего определенные правовые последствия связаны не с одним юридическим фактом, а с их совокупностью – фактическим составом. Так, родительское правоотношение возникает в связи с рождением ребенка и регистрацией рождения в органах загс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довольно часто в семейном праве в качестве юридических фактов выступают состоя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стояния носят длящийся характер и могут неоднократно выступать как основания возникновения, изменения, прекращения семейных прав и обязанностей. Так, состояние родства между родителями и детьми порождает обязанность родителей содержать своих несовершеннолетних или нетрудоспособных совершеннолетних детей, а впоследствии – обязанность совершеннолетних трудоспособных детей содержать своих нетрудоспособных, нуждающихся в помощи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большое значение в семейном праве придается срокам как виду юридических факт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лассификация юридических фактов в семейном праве проводится по различным основания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волевому признак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срокам существ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правовым последствия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волевому признаку юридические факты делятся на действия и события. Действия – реальные жизненные факты, которые являются результатом сознательной деятельности люд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Они подразделяются на правомерные – соответствующие предписаниям правовых норм и неправомерные – противоречащие закон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реди правомерных действий выделяю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юридические акты – действия, направленные на определенные семейно-правовые последств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юридические поступки – действия, порождающие правовые последствия независимо от воли лица, их совершающег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События – юридически значимые обстоятельства, протекающие помимо воли людей. События бывают абсолютные, которые вообще не зависят от воли людей, и относительные – возникают по воле человека, а в дальнейшем своем развитии от нее не завися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срокам существования юридические факты делятся на краткосрочные и длящие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Краткосрочные юридические факты существуют непродолжительное время и однократно порождают юридические последств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 краткосрочным юридическим фактам относятся как события, так и действ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Длящиеся юридические факты существуют длительное время и при этом периодически порождают правовые последств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емейно-правовые состояния во многих случаях тождественны семейным правоотношениям. Так, состояние супружества означает наличие брачного правоотношения, состояние родства между родителями и детьми – существование родительского правоотношения. Другие состояния существуют независимо от семейных правоотношений, но при определенных обстоятельствах выступают в роли семейно-правовых юридических фактов. Например, в состоянии нетрудоспособности и нуждаемости может находиться одинокий гражданин, который не является субъектом семейных правоотношений; если же в состоянии нуждаемости и нетрудоспособности находятся несовершеннолетние дети, то это элементы юридического состава для возникновения алиментных право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реди юридических фактов-состояний в семейном праве наиболее распространенными являются состояния родства и супруже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одство – это кровная связь лиц, основанная на происхождении одного лица от другого или разных лиц от общего пред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ыделяют две линии родства: прямую и боковую.</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и прямой линии родства оно основано на происхождении одного лица от другого. Прямая линия родства может быть нисходящей – от предков к потомкам и восходящей – от потомков к предка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Боковая линия родства имеет место, когда родство основано на происхождении разных лиц от общего пред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Для родных брата и сестры общими предками являются отец и мать либо один из родителей. Если дети рождаются от общих родителей, они называются полнородными. Если общим является только один из родителей – неполнородны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дети происходят от общего отца и разных матерей, они являются единокровными. Когда общая мать, но разные отцы, дети называются единоутробны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семейном праве полнородное и неполнородное родство имеют одинаковое юридическое значение. Так, алиментные правоотношения могут возникнуть как между полнородными, так и неполнородными братьями и сестр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полнородных братьев и сестер следует отличать от сводных – детей каждого из супругов от предыдущих браков. Между ними состояния родства не возника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действующем семейном законодательстве придается правовое значение степени родства. Степень родства – это число рождений, предшествовавших возникновению родства двух лиц, за исключением рождения их предка. Так, дедушка и внук состоят во второй степени родства, поскольку для его возникновения необходимо два рождения помимо рождения дедушки: 1) рождение матери внука и 2) рождение самого внука. Тетя и племянница находятся в третьей степени родства, так как его возникновению предшествовало три рождения, учитываемых при определении степени родства: 1) рождение тети; 2) рождение отца или матери племянницы и соответственно брата или сестры тети; 3) рождение племянниц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емейном праве юридически значимым является лишь близкое родство, установленное в предусмотренном законом порядк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Анализ действующего семейного законодательства приводит к выводу, что по прямой линии учитывается родство первой степени и второй степени. А по боковой линии – родство второй степен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За рамки близкого родства выходит только закрепленное в ст. 55 СК РФ право ребенка на общение с другими родственниками помимо родителей, дедушки, бабушки, братьев и сестер и соответственно право других родственников на общение с ребенком. Перечень других родственников не определен, не указана и степень их родства с ребенк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войство – отношения между людьми, возникающие из брачного союза одного из родственников: отношения между супругом и родственниками другого супруга, а также между родственниками супруг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знаки свой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озникает из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 основано на кровной близ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озникает при наличии в живых родственников мужа и жены на момент заключения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войственники: свекор – отец мужа; тесть – отец жены; зять – муж дочери или сестры; сноха – жена сына; мачеха – жена отца по отношению к его детям от прежних браков; отчим – муж матери по отношению к ее детям от прежних браков; пасынок – сын одного из супругов по отношению к другому супругу; падчерица – дочь одного из супругов по отношению к другому супругу; золовка – сестра мужа; шурин – брат жены; свояченица – сестра жены; свояк – муж свояченицы, в разговорном значении называется любой свойственни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семейном праве регулируются только отношения свойства между отчимом и пасынком. Оно является одним из оснований получения содержания отчимом от своих пасынк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уж и жена, как правило, не являются родственниками. Они состоят в брачном правоотношении, что в терминологическом значении тождественно супружеским правоотношениям или супружеству. Однако возможно заключение брака между мужчиной и женщиной, состоящими в родственных отношениях, за исключением близкого родства. Статья 14 СК РФ устанавливает запрет на заключение брака между близкими родственниками: родителями и детьми, дедушкой и внуками, полнородными и неполнородными братьями и сестрами. Этот перечень является исчерпывающим, следовательно, боковое родство третьей и последующей степеней не является препятствием к заключению брака. Как уже отмечалось, такое родство не имеет правового значения в семейном прав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правовым последствиям юридические факты в семейном праве подразделяются на пять видов: правопорождающие, правоизменяющие, правопрекращающие, правопрепятствующие, правовосстанавливающ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авопорождающие – юридические факты, наступление которых влечет за собой возникновение семейных правоотноше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авоизменяющие – юридические факты, с которыми нормы действующего семейного законодательства связывают изменение семейных правоотноше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авопрекращающие – юридические факты, с наступлением которых нормы семейного права связывают прекращение семейных правоотноше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авопрепятствующие – юридические факты, наличие которых препятствует развитию правоотношения в соответствии с волей одного из его участник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авовосстанавливающие – юридические факты, с наступлением которых закон связывает восстановление прав и обязанностей, ранее утраченных субъектом семейного правоотнош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ледует отметить, что юридические факты могут одновременно порождать несколько правовых последствий. Например, решение об отмене усыновления является правопрекращающим юридическим фактом для отношений по усыновлению и правовосстанавливающим для родительского правоотнош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Родство и свойство, их юридическое значение</w:t>
      </w:r>
    </w:p>
    <w:p>
      <w:pPr>
        <w:pStyle w:val="Normal"/>
        <w:spacing w:lineRule="auto" w:line="360" w:before="0" w:after="0"/>
        <w:ind w:firstLine="709"/>
        <w:contextualSpacing/>
        <w:jc w:val="both"/>
        <w:rPr>
          <w:rFonts w:ascii="Times New Roman;Times New Roman" w:hAnsi="Times New Roman;Times New Roman" w:cs="Times New Roman;Times New Roman"/>
          <w:b/>
          <w:b/>
          <w:bCs/>
          <w:iCs/>
          <w:color w:val="000000"/>
          <w:sz w:val="28"/>
          <w:szCs w:val="16"/>
        </w:rPr>
      </w:pPr>
      <w:r>
        <w:rPr>
          <w:rFonts w:cs="Times New Roman;Times New Roman" w:ascii="Times New Roman;Times New Roman" w:hAnsi="Times New Roman;Times New Roman"/>
          <w:b/>
          <w:bCs/>
          <w:iCs/>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iCs/>
          <w:color w:val="000000"/>
          <w:sz w:val="28"/>
          <w:szCs w:val="16"/>
        </w:rPr>
        <w:t>Семья</w:t>
      </w:r>
      <w:r>
        <w:rPr>
          <w:rFonts w:cs="Times New Roman;Times New Roman" w:ascii="Times New Roman;Times New Roman" w:hAnsi="Times New Roman;Times New Roman"/>
          <w:color w:val="000000"/>
          <w:sz w:val="28"/>
          <w:szCs w:val="16"/>
        </w:rPr>
        <w:t xml:space="preserve"> в социальном смысле понимается как</w:t>
      </w:r>
      <w:r>
        <w:rPr>
          <w:rFonts w:cs="Times New Roman;Times New Roman" w:ascii="Times New Roman;Times New Roman" w:hAnsi="Times New Roman;Times New Roman"/>
          <w:iCs/>
          <w:color w:val="000000"/>
          <w:sz w:val="28"/>
          <w:szCs w:val="16"/>
        </w:rPr>
        <w:t xml:space="preserve"> «союз лиц, основанный на браке, родстве, принятии детей на воспитание в семью, характеризующийся общностью жизни, интересов, взаимной заботой» 1.</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юридическом смысле теория права определяет семью как «круг лиц, связанных личными неимущественными и имущественными правами и обязанностями, вытекающими из брака, родства, усыновления или иной формы принятия детей на воспитание в семью» 2.</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iCs/>
          <w:color w:val="000000"/>
          <w:sz w:val="28"/>
          <w:szCs w:val="16"/>
        </w:rPr>
        <w:t xml:space="preserve">Главными признаками семьи </w:t>
      </w:r>
      <w:r>
        <w:rPr>
          <w:rFonts w:cs="Times New Roman;Times New Roman" w:ascii="Times New Roman;Times New Roman" w:hAnsi="Times New Roman;Times New Roman"/>
          <w:iCs/>
          <w:color w:val="000000"/>
          <w:sz w:val="28"/>
          <w:szCs w:val="16"/>
        </w:rPr>
        <w:t>являю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вместное проживание членов семь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аличие взаимных прав и обязанностей членов семьи, предусмотренных семейным законодательств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большинстве случаев – наличие общих де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заимная моральная и материальная общность и поддержка членов семь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Проживая вместе, члены семьи осуществляют свои права и выполняют свои обязанности. Наприме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w:t>
      </w:r>
      <w:r>
        <w:rPr>
          <w:rFonts w:eastAsia="Times New Roman;Times New Roman" w:cs="Times New Roman;Times New Roman" w:ascii="Times New Roman;Times New Roman" w:hAnsi="Times New Roman;Times New Roman"/>
          <w:color w:val="000000"/>
          <w:sz w:val="28"/>
          <w:szCs w:val="16"/>
        </w:rPr>
        <w:t xml:space="preserve"> </w:t>
      </w:r>
      <w:r>
        <w:rPr>
          <w:rFonts w:cs="Times New Roman;Times New Roman" w:ascii="Times New Roman;Times New Roman" w:hAnsi="Times New Roman;Times New Roman"/>
          <w:color w:val="000000"/>
          <w:sz w:val="28"/>
          <w:szCs w:val="16"/>
        </w:rPr>
        <w:t>родители осуществляют свое право на воспитание детей, выполняют соответствующие обязанности в процессе личного контакта с ребенк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любой несовершеннолетний имеет право на совместное проживание со своими родител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w:t>
      </w:r>
      <w:r>
        <w:rPr>
          <w:rFonts w:eastAsia="Times New Roman;Times New Roman" w:cs="Times New Roman;Times New Roman" w:ascii="Times New Roman;Times New Roman" w:hAnsi="Times New Roman;Times New Roman"/>
          <w:color w:val="000000"/>
          <w:sz w:val="28"/>
          <w:szCs w:val="16"/>
        </w:rPr>
        <w:t xml:space="preserve"> </w:t>
      </w:r>
      <w:r>
        <w:rPr>
          <w:rFonts w:cs="Times New Roman;Times New Roman" w:ascii="Times New Roman;Times New Roman" w:hAnsi="Times New Roman;Times New Roman"/>
          <w:color w:val="000000"/>
          <w:sz w:val="28"/>
          <w:szCs w:val="16"/>
        </w:rPr>
        <w:t>совершеннолетние дети обязаны заботиться о нетрудоспособных родителях. Вместе с тем в случаях, прямо предусмотренных семейным законодательством,</w:t>
      </w:r>
      <w:r>
        <w:rPr>
          <w:rFonts w:cs="Times New Roman;Times New Roman" w:ascii="Times New Roman;Times New Roman" w:hAnsi="Times New Roman;Times New Roman"/>
          <w:iCs/>
          <w:color w:val="000000"/>
          <w:sz w:val="28"/>
          <w:szCs w:val="16"/>
        </w:rPr>
        <w:t xml:space="preserve"> носителями взаимных прав и обязанностей мо гут быть лица, которые вместе не проживают. Наприме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определенных условиях раздельное проживание супругов, а также бывших супругов не влечет за собой утраты прав и обязанностей по взаимному содержа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 составляющие одной семьи с ребенком, его родственники также наделяются правом на общение с несовершеннолетним и т. д. Таким образом,</w:t>
      </w:r>
      <w:r>
        <w:rPr>
          <w:rFonts w:cs="Times New Roman;Times New Roman" w:ascii="Times New Roman;Times New Roman" w:hAnsi="Times New Roman;Times New Roman"/>
          <w:iCs/>
          <w:color w:val="000000"/>
          <w:sz w:val="28"/>
          <w:szCs w:val="16"/>
        </w:rPr>
        <w:t xml:space="preserve"> важнейшим критерием</w:t>
      </w:r>
      <w:r>
        <w:rPr>
          <w:rFonts w:cs="Times New Roman;Times New Roman" w:ascii="Times New Roman;Times New Roman" w:hAnsi="Times New Roman;Times New Roman"/>
          <w:color w:val="000000"/>
          <w:sz w:val="28"/>
          <w:szCs w:val="16"/>
        </w:rPr>
        <w:t xml:space="preserve"> для определения принадлежности лиц к одной семье являются</w:t>
      </w:r>
      <w:r>
        <w:rPr>
          <w:rFonts w:cs="Times New Roman;Times New Roman" w:ascii="Times New Roman;Times New Roman" w:hAnsi="Times New Roman;Times New Roman"/>
          <w:b/>
          <w:bCs/>
          <w:iCs/>
          <w:color w:val="000000"/>
          <w:sz w:val="28"/>
          <w:szCs w:val="16"/>
        </w:rPr>
        <w:t xml:space="preserve"> </w:t>
      </w:r>
      <w:r>
        <w:rPr>
          <w:rFonts w:cs="Times New Roman;Times New Roman" w:ascii="Times New Roman;Times New Roman" w:hAnsi="Times New Roman;Times New Roman"/>
          <w:bCs/>
          <w:iCs/>
          <w:color w:val="000000"/>
          <w:sz w:val="28"/>
          <w:szCs w:val="16"/>
        </w:rPr>
        <w:t>фактические семейные отнош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Указанные отношения возникают между следующими членами семь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упруг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одител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едушкой и внук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одными сестрами и братья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отчимом и пасынк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между лицами,</w:t>
      </w:r>
      <w:r>
        <w:rPr>
          <w:rFonts w:cs="Times New Roman;Times New Roman" w:ascii="Times New Roman;Times New Roman" w:hAnsi="Times New Roman;Times New Roman"/>
          <w:color w:val="000000"/>
          <w:sz w:val="28"/>
          <w:szCs w:val="16"/>
        </w:rPr>
        <w:t xml:space="preserve"> принявшими на воспитание де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усыновителями; опекун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печител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емными родител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фактическими воспитателями. Соответствующие права и обязанности возникают в указанных в СК случаях и при наличии установленных услов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iCs/>
          <w:color w:val="000000"/>
          <w:sz w:val="28"/>
          <w:szCs w:val="16"/>
        </w:rPr>
        <w:t>Родство</w:t>
      </w:r>
      <w:r>
        <w:rPr>
          <w:rFonts w:cs="Times New Roman;Times New Roman" w:ascii="Times New Roman;Times New Roman" w:hAnsi="Times New Roman;Times New Roman"/>
          <w:color w:val="000000"/>
          <w:sz w:val="28"/>
          <w:szCs w:val="16"/>
        </w:rPr>
        <w:t xml:space="preserve"> представляет собой</w:t>
      </w:r>
      <w:r>
        <w:rPr>
          <w:rFonts w:cs="Times New Roman;Times New Roman" w:ascii="Times New Roman;Times New Roman" w:hAnsi="Times New Roman;Times New Roman"/>
          <w:iCs/>
          <w:color w:val="000000"/>
          <w:sz w:val="28"/>
          <w:szCs w:val="16"/>
        </w:rPr>
        <w:t xml:space="preserve"> генетическую связь между людьми, основанную на происхождении от одного предка.</w:t>
      </w:r>
      <w:r>
        <w:rPr>
          <w:rFonts w:cs="Times New Roman;Times New Roman" w:ascii="Times New Roman;Times New Roman" w:hAnsi="Times New Roman;Times New Roman"/>
          <w:color w:val="000000"/>
          <w:sz w:val="28"/>
          <w:szCs w:val="16"/>
        </w:rPr>
        <w:t xml:space="preserve"> Родство представляет собой один из юридических фактов, порождающих семейные правоотношения.</w:t>
      </w:r>
    </w:p>
    <w:p>
      <w:pPr>
        <w:pStyle w:val="Normal"/>
        <w:spacing w:lineRule="auto" w:line="360" w:before="0" w:after="0"/>
        <w:ind w:firstLine="709"/>
        <w:contextualSpacing/>
        <w:jc w:val="both"/>
        <w:rPr/>
      </w:pPr>
      <w:r>
        <w:rPr>
          <w:rFonts w:cs="Times New Roman;Times New Roman" w:ascii="Times New Roman;Times New Roman" w:hAnsi="Times New Roman;Times New Roman"/>
          <w:iCs/>
          <w:color w:val="000000"/>
          <w:sz w:val="28"/>
          <w:szCs w:val="16"/>
        </w:rPr>
        <w:t>Виды родства: %</w:t>
      </w:r>
      <w:r>
        <w:rPr>
          <w:rFonts w:cs="Times New Roman;Times New Roman" w:ascii="Times New Roman;Times New Roman" w:hAnsi="Times New Roman;Times New Roman"/>
          <w:color w:val="000000"/>
          <w:sz w:val="28"/>
          <w:szCs w:val="16"/>
        </w:rPr>
        <w:t xml:space="preserve"> боково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нисходяще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осходяще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олнородно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полнородно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iCs/>
          <w:color w:val="000000"/>
          <w:sz w:val="28"/>
          <w:szCs w:val="16"/>
        </w:rPr>
        <w:t>Степень родства</w:t>
      </w:r>
      <w:r>
        <w:rPr>
          <w:rFonts w:cs="Times New Roman;Times New Roman" w:ascii="Times New Roman;Times New Roman" w:hAnsi="Times New Roman;Times New Roman"/>
          <w:color w:val="000000"/>
          <w:sz w:val="28"/>
          <w:szCs w:val="16"/>
        </w:rPr>
        <w:t xml:space="preserve"> определяется</w:t>
      </w:r>
      <w:r>
        <w:rPr>
          <w:rFonts w:cs="Times New Roman;Times New Roman" w:ascii="Times New Roman;Times New Roman" w:hAnsi="Times New Roman;Times New Roman"/>
          <w:iCs/>
          <w:color w:val="000000"/>
          <w:sz w:val="28"/>
          <w:szCs w:val="16"/>
        </w:rPr>
        <w:t xml:space="preserve"> числом рождений, отделяющих родственников одного от другого. По степени родства различают:</w:t>
      </w:r>
    </w:p>
    <w:p>
      <w:pPr>
        <w:pStyle w:val="Normal"/>
        <w:spacing w:lineRule="auto" w:line="360" w:before="0" w:after="0"/>
        <w:ind w:firstLine="709"/>
        <w:contextualSpacing/>
        <w:jc w:val="both"/>
        <w:rPr/>
      </w:pPr>
      <w:r>
        <w:rPr>
          <w:rFonts w:cs="Times New Roman;Times New Roman" w:ascii="Times New Roman;Times New Roman" w:hAnsi="Times New Roman;Times New Roman"/>
          <w:iCs/>
          <w:color w:val="000000"/>
          <w:sz w:val="28"/>
          <w:szCs w:val="16"/>
        </w:rPr>
        <w:t>ближнее родство</w:t>
      </w:r>
      <w:r>
        <w:rPr>
          <w:rFonts w:cs="Times New Roman;Times New Roman" w:ascii="Times New Roman;Times New Roman" w:hAnsi="Times New Roman;Times New Roman"/>
          <w:color w:val="000000"/>
          <w:sz w:val="28"/>
          <w:szCs w:val="16"/>
        </w:rPr>
        <w:t>;</w:t>
      </w:r>
    </w:p>
    <w:p>
      <w:pPr>
        <w:pStyle w:val="Normal"/>
        <w:spacing w:lineRule="auto" w:line="360" w:before="0" w:after="0"/>
        <w:ind w:firstLine="709"/>
        <w:contextualSpacing/>
        <w:jc w:val="both"/>
        <w:rPr/>
      </w:pPr>
      <w:r>
        <w:rPr>
          <w:rFonts w:cs="Times New Roman;Times New Roman" w:ascii="Times New Roman;Times New Roman" w:hAnsi="Times New Roman;Times New Roman"/>
          <w:iCs/>
          <w:color w:val="000000"/>
          <w:sz w:val="28"/>
          <w:szCs w:val="16"/>
        </w:rPr>
        <w:t>дальнее родство</w:t>
      </w:r>
      <w:r>
        <w:rPr>
          <w:rFonts w:cs="Times New Roman;Times New Roman" w:ascii="Times New Roman;Times New Roman" w:hAnsi="Times New Roman;Times New Roman"/>
          <w:color w:val="000000"/>
          <w:sz w:val="28"/>
          <w:szCs w:val="16"/>
        </w:rPr>
        <w:t>. От родства отличают</w:t>
      </w:r>
      <w:r>
        <w:rPr>
          <w:rFonts w:cs="Times New Roman;Times New Roman" w:ascii="Times New Roman;Times New Roman" w:hAnsi="Times New Roman;Times New Roman"/>
          <w:b/>
          <w:bCs/>
          <w:iCs/>
          <w:color w:val="000000"/>
          <w:sz w:val="28"/>
          <w:szCs w:val="16"/>
        </w:rPr>
        <w:t xml:space="preserve"> свойство,</w:t>
      </w:r>
      <w:r>
        <w:rPr>
          <w:rFonts w:cs="Times New Roman;Times New Roman" w:ascii="Times New Roman;Times New Roman" w:hAnsi="Times New Roman;Times New Roman"/>
          <w:color w:val="000000"/>
          <w:sz w:val="28"/>
          <w:szCs w:val="16"/>
        </w:rPr>
        <w:t xml:space="preserve"> которое возникает как последствие брака. Свойством называются</w:t>
      </w:r>
      <w:r>
        <w:rPr>
          <w:rFonts w:cs="Times New Roman;Times New Roman" w:ascii="Times New Roman;Times New Roman" w:hAnsi="Times New Roman;Times New Roman"/>
          <w:iCs/>
          <w:color w:val="000000"/>
          <w:sz w:val="28"/>
          <w:szCs w:val="16"/>
        </w:rPr>
        <w:t xml:space="preserve"> отношения между собой родственников каждого из супругов.</w:t>
      </w:r>
      <w:r>
        <w:rPr>
          <w:rFonts w:cs="Times New Roman;Times New Roman" w:ascii="Times New Roman;Times New Roman" w:hAnsi="Times New Roman;Times New Roman"/>
          <w:color w:val="000000"/>
          <w:sz w:val="28"/>
          <w:szCs w:val="16"/>
        </w:rPr>
        <w:t xml:space="preserve"> Свойственники не состоят в кровном родстве между собой. Семейным правом отношения свойства не регулирую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Меры защиты и ответственности в семейном прав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оответствии со ст. 2 Конституции РФ права и свободы человека являются высшей ценностью, а их признание, соблюдение и защита – обязанностью государства. Этот конституционный принцип находит воплощение и развитие в ст. 7 СК РФ, в которой сказано, что граждане вправе по своему усмотрению распоряжаться принадлежащими им семейными правами, в том числе и правом на защиту этих прав, если иное не установлено СК РФ.</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ледует учесть, что усмотрение сторон по осуществлению семейных прав не беспредельн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еделы осуществления семейных прав ограничены, во-первых, требованиями закона: субъект семейных правоотношений, осуществляя свое право, может выбрать один из вариантов поведения, предусмотренных законом; во-вторых, осуществление семейных прав и исполнение семейных обязанностей не должно нарушать права, свободы и законные интересы других членов семьи и иных граждан; в-третьих, семейные права должны осуществляться в соответствии с назначением этих прав. Так, опека и попечительство устанавливаются над детьми в целях их воспитания, содержания, образования, а также для защиты их прав и интересов. Если опекун не выполняет свои опекунские обязанности, то орган опеки и попечительства отстраняет его. А если неисполнение опекунских обязанностей связано с жестоким обращением с ребенком, то опекун может быть привлечен к уголовной ответствен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собенности осуществления семейных прав и исполнения обязанностей обусловлены их спецификой и содержание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существление большинства субъективных семейных прав и исполнение обязанностей проявляется в длящихся, многократно повторяющихся действиях, что объясняется длящимся характером семейных правоотношений: супружеские, родительские права и обязанности, права и обязанности опекунов и д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Реализация отдельных семейных прав, напротив, исчерпывается одним действием и влечет прекращение семейных право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ееспособные субъекты семейных правоотношений лично осуществляют свои права и исполняют обязанности, институт договорного представительства в семейном праве не применяется. Возможно только законное представительство несовершеннолетних и недееспособных. О процессуальном представительстве при реализации права на защиту речь в данном случае не иде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Осуществление некоторых семейных прав является одновременно и обязанностью их носителя: родители имеют право и обязаны воспитывать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емейных правоотношениях носители субъективных семейных прав не всегда их реализуют. Родители, проживающие отдельно от своих детей после расторжения брака, часто не пользуются предоставленными ст. 66 СК РФ правами на общение с ребенком, на участие в его воспитан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Обязанности, исполнение которых имеет не только личное, но и общественное значение, подлежат безусловному исполнению при наличии требований со стороны лица, заинтересованного в их исполнении. Таким образом, императивность требования об исполнении обязанности сочетается с диспозитивностью правила об осуществлении соответствующего ей права. Например, имеет общественное значение обязанность родителей по содержанию несовершеннолетних и нетрудоспособных совершеннолетних де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оответствии со ст. 8 СК РФ защита семейных прав осуществляется судом по правилам гражданского судопроизводства, а в случаях, предусмотренных СК РФ, защита семейных прав осуществляется в административном порядке. Согласно ст. 25 ГПК РСФСР судам подведомственны дела по спорам, возникающим из семейных правоотношений, за исключением случаев, когда разрешение таких споров отнесено законом к ведению административных или иных орган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Защита нарушенных или оспариваемых семейных прав происходит в судах в порядке искового производства. Защита охраняемых интересов происходит в порядке особого производ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административном порядке защита семейных прав осуществляется путем обращения в государственные органы или к конкретному должностному лицу. К ним относятся органы исполнительной власти, органы опеки и попечительства, органы загса, должностные лица образовательных, воспитательных, лечебных учреждений и друг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ч. 2 ст. 46 Конституции РФ предусмотрено право граждан обращаться для защиты семейных прав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Юридических понятий защиты и ответственности не существует ни в одной из правовых отраслей, хотя для всех них эти понятия имеют существенное знач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 выработано и единого теоретического понятия защиты и ответственности, более того, нет единства мнений относительно этих понятий даже в рамках какой-либо одной отрасли, в том числе и в семейном праве. Споры касаются как самих понятий, так и их соотношения между собой и с санкциями. Достаточно подробное освещение этот вопрос получил у Л.М. Звягинцевой. Она подчеркивает, что термин «санкция» используется в трех значения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ак мера государственно-принудительного воздействия на правонарушител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ак структурный элемент правовой норм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ак невыгодные, неблагоприятные последствия правонарушения в виде лишений личного и имущественного характера, и в этом значении санкции могут быть сведены к двум группам: мерам ответственности и мерам защи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ледует обратить внимание на отличие мер ответственности от мер зашиты. Семейно-правовые санкции являются преимущественно мерами защиты. По мнению большинства ученых, главными отличительными признаками мер защиты и мер ответственности является их целевая направленность: меры защиты направлены на защиту нарушенного субъективного права, а меры ответственности, помимо защиты нарушенного права, включают в себя наказание виновного правонарушителя в виде наступления для него неблагоприятных последствий личного или имущественного характера. При этом следует подчеркнуть, что неблагоприятные последствия имущественного характера впервые были предусмотрены новым СК РФ.</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мимо указанного признака существуют еще две отличительные особенности мер защиты и мер ответствен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меры ответственности применяются при наличии вины правонарушителя, а меры защиты – независимо от вин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и применении мер ответственности виновный правонарушитель лишается субъективного права или претерпевает дополнительные неблагоприятные имущественные последствия, при применении мер защиты правонарушитель часто принуждается к исполнению обязанности лишь в том объеме, в котором он не выполнил ее добровольн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 учетом отмеченных признаков можно сформулировать понятия мер защиты и мер ответственности в семейном прав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емейно-правовые меры защиты – это средства семейно-правового воздействия, направленные на предупреждение или пресечение нарушения субъективных семейных прав, применяемые в установленном законом порядке, независимо от вины правонарушител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ры семейно-правовой защиты, в отличие от мер ответственности, применяются при наличии лишь одного основания – нарушения или угрозы нарушения субъективного семейного пра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пособы защиты семейных прав в семейном законодательстве отдельно не определены. Они указаны в конкретных нормах, регулирующих семейные отношения. Анализ этих норм позволяет сделать вывод, что все способы защиты гражданских прав, предусмотренные ст. 12 ГК РФ, применимы к защите семейных пра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самозащи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изнание права суд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осстановление положения, существовавшего до нарушения пра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есечение действий, нарушающих право или создающих угрозу его наруш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изнание сделки недействительно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инуждение к исполнению обязан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рекращение семейного правоотнош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ные способы, предусмотренные закон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К иным предусмотренным законом способам защиты семейных прав можно отнести, например, сокращение объема семейных прав. Так, согласно п. 2 ст. 39 СК РФ суд вправе отступить от принципа равенства долей супругов в их общем имуществе в интересах несовершеннолетних детей или исходя из заслуживающего внимания интереса одного из супругов. Ограничение возможности использования отдельных субъективных прав тоже является способом их защи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ры семейно-правовой ответственности – это установленные семейным законодательством меры государственного воздействия на виновного правонарушителя, выражающиеся в лишении его субъективного права или в дополнительных неблагоприятных имущественных последствия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Авторы, исследовавшие в той или иной степени проблему семейно-правовой ответственности, отмечают, что ей присущи следующие специфические чер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емейно-правовая ответственность применяется только к участникам семейных право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ряде случаев применение мер семейно-правовой ответственности зависит от волевого акта заинтересованного лиц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тмечавшийся признак императивности семейно-правовой ответственности потерял свою актуальность в связи с предоставлением Семейным кодексом РФ возможности субъектам семейных правоотношений самим устанавливать меры имущественной ответственности за нарушение условий брачного договора и соглашения об уплате алимент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бязательными основаниями семейно-правовой ответственности являются два элемента состава правонарушения: противоправное поведение субъекта семейных правоотношений и его ви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од противоправностью понимается нарушение норм закона или иного правового акта. Противоправное поведение может проявляться как в действии, так и в бездействии, сочетать в себе действия и бездейств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торым необходимым основанием семейно-правовой ответственности является ви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ина – это психическое отношение лица к своему противоправному поведению и его результат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скольку результат противоправного поведения не является необходимым основанием семейно-правовой ответственности, то в семейном праве возможно «усеченное понятие вины, когда она включает только психическое отношение субъекта к своему противоправному поведению». Так, ст. 69 СК РФ предусматривает в качестве основания лишения родительских прав отказ родителей без уважительных причин взять своего ребенка из родильного дома, иного лечебного, воспитательного учреждения, учреждения социальной защиты населения или других аналогичных учрежд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аличие вреда не всегда обязательно для наступления семейно-правовой ответствен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анее это обстоятельство объяснялось тем, что семейные правонарушения причиняют личный, а не имущественный вред. После того как Основы гражданского законодательства Союза ССР и республик от 31 мая 1991 г., а за ними и ГК РФ предусмотрели ответственность за причинение морального вреда, этот аргумент свое значение утратил, но неполный состав семейно-правовой ответственности остался. Объясняется это тем, что участниками семейных правоотношений часто являются малолетние дети, а также лица, признанные недееспособными, которые в силу психического состояния не могут испытывать нравственные страд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тех случаях, когда имущественный и моральный вред включается в состав семейного правонарушения, необходимо наличие причинно-следственной связи между противоправным поведением и наступившим вредом. Так, если в результате несвоевременной уплаты алиментов отцом ребенка мать вынуждена взять деньги в долг под проценты, то чтобы взыскать эти проценты с плательщика алиментов, необходимо установить причинную связь между задержкой алиментов и заключением договора займ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Судебная защита эмансипированных несовершеннолетних</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xml:space="preserve">Права родителей по отношению к ребенку обладают рядом </w:t>
      </w:r>
      <w:r>
        <w:rPr>
          <w:rFonts w:cs="Times New Roman;Times New Roman" w:ascii="Times New Roman;Times New Roman" w:hAnsi="Times New Roman;Times New Roman"/>
          <w:b/>
          <w:bCs/>
          <w:color w:val="000000"/>
          <w:sz w:val="28"/>
          <w:szCs w:val="16"/>
        </w:rPr>
        <w:t>особенност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w:t>
      </w:r>
      <w:r>
        <w:rPr>
          <w:rFonts w:eastAsia="Times New Roman;Times New Roman" w:cs="Times New Roman;Times New Roman" w:ascii="Times New Roman;Times New Roman" w:hAnsi="Times New Roman;Times New Roman"/>
          <w:color w:val="000000"/>
          <w:sz w:val="28"/>
          <w:szCs w:val="16"/>
        </w:rPr>
        <w:t xml:space="preserve"> </w:t>
      </w:r>
      <w:r>
        <w:rPr>
          <w:rFonts w:cs="Times New Roman;Times New Roman" w:ascii="Times New Roman;Times New Roman" w:hAnsi="Times New Roman;Times New Roman"/>
          <w:color w:val="000000"/>
          <w:sz w:val="28"/>
          <w:szCs w:val="16"/>
        </w:rPr>
        <w:t xml:space="preserve">они имеют </w:t>
      </w:r>
      <w:r>
        <w:rPr>
          <w:rFonts w:cs="Times New Roman;Times New Roman" w:ascii="Times New Roman;Times New Roman" w:hAnsi="Times New Roman;Times New Roman"/>
          <w:iCs/>
          <w:color w:val="000000"/>
          <w:sz w:val="28"/>
          <w:szCs w:val="16"/>
        </w:rPr>
        <w:t xml:space="preserve">срочный характер, </w:t>
      </w:r>
      <w:r>
        <w:rPr>
          <w:rFonts w:cs="Times New Roman;Times New Roman" w:ascii="Times New Roman;Times New Roman" w:hAnsi="Times New Roman;Times New Roman"/>
          <w:color w:val="000000"/>
          <w:sz w:val="28"/>
          <w:szCs w:val="16"/>
        </w:rPr>
        <w:t>существуют только в отношении несовершеннолетних детей. Кроме того, права родителей прекращаются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r>
        <w:rPr>
          <w:rFonts w:cs="Times New Roman;Times New Roman" w:ascii="Times New Roman;Times New Roman" w:hAnsi="Times New Roman;Times New Roman"/>
          <w:b/>
          <w:bCs/>
          <w:color w:val="000000"/>
          <w:sz w:val="28"/>
          <w:szCs w:val="16"/>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Судебная защита семейных обязательств</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дной из основных обязанностей родителей является предоставление содержания своим несовершеннолетним детям, а также нетрудоспособным нуждающимся совершеннолетним детям. Как правило, эта обязанность исполняется без всякого принуждения, при этом родители сами определяют размер, вид и порядок предоставления содержания детям. Если родители не предоставляют добровольно средства на содержание своих детей, то возникают алиментные обязательства, исполнение которых возможно на основании соглашения об уплате алиментов либо по решению су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вязи с этим возникает вопрос о соотношении терминов «содержание» и «алименты». Содержание представляет собой обеспечение кого-либо средствами к жизни. Алименты являются лишь одной из составных частей содерж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А.М. Нечаева выделяет следующие характерные признаки алиментов, выплачиваемых на содержание несовершеннолетних де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ни являются одним из источников существования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меют строго целевое назначение – содержание несовершеннолетнег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ыплачиваются ежемесячн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едставляют собой обязанность каждого из родителей независимо от их экономического благополуч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осят сугубо личный характе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ыплачиваются с момента рождения ребенка до достижения им совершеннолет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ыплачиваются на каждого несовершеннолетнего независимо от его обеспеченности и от того, где он находи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храняются при лишении родительских прав и ограничении в родительских права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являются семейно-правовой обязанностью, неисполнение которой влечет применение семейно-правовой ответственности, а злостное уклонение от уплаты алиментов – уголовной ответствен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снованиями возникновения алиментной обязанности родителей в отношении несовершеннолетних детей являют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наличие юридически значимой связи между родителями и деть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совершеннолетие ребенка, за исключением случаев приобретения полной дееспособности в результате эмансипации или снижения брачного возрас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бязанность родителей возникает независимо от их трудоспособности, дееспособности, наличия у них материальных средств. Нуждаемость детей в получении алиментов также не имеет правового значения. Несовершеннолетие родителей не освобождает их от алиментной обязан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Содержать своих детей обязаны отец и мать, как состоящие, так и не состоящие в браке, важен лишь факт удостоверения кровного родства в установленном законом порядке. Если требование о взыскании алиментов предъявляется одновременно с иском об установлении отцовства, то при удовлетворении иска об установлении отцовства алименты присуждаются со дня предъявления иска, как и по всем делам о взыскании алиментов. Однако при этом исключается возможность взыскания алиментов за прошлое время, поскольку ранее ответчик не был признан отцом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ребенок проживает совместно с обоими родителями, то между ними, как правило, не возникает вопроса о распределении расходов на содержание несовершеннолетних детей. Обычно на них расходуется часть семейного бюджета. При расторжении брака между отцом и матерью ребенка либо возникновении разногласий по вопросу о содержании детей, независимо от развода, родители могут заключить соглашение об уплате алиментов либо один из родителей вправе обратиться в суд с иском о взыскании алиментов на содержание несовершеннолетних де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глашение об уплате алиментов на несовершеннолетних детей заключается в соответствии с нормами, содержащимися в гл. 16 СК РФ.</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глашение об уплате алиментов заключается в письменной форме и подлежит нотариальному удостоверению. По своему значению оно приравнивается к исполнительному лист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глашение об уплате алиментов на малолетних детей заключается между родителем, предоставляющим содержание, либо его опекуном и вторым родителем или лицом, его заменяющим. Ребенок, достигший 14 лет, сам заключает алиментное соглашение, но с письменного согласия своих законных представ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оглашении определяются размер, порядок, сроки, форма и иные условия предоставления содержания несовершеннолетним детям. В соответствии с п. 2 ст. 103 СК РФ размер алиментов, установленный соглашением сторон, не может быть ниже уровня, предусмотренного ст. 81 СК РФ, который учитывается при взыскании алиментов в судебном поряд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родители не предоставляют содержания своим несовершеннолетним детям, средства на их содержание взыскиваются с родителей в судебном порядке, при этом удовлетворение иска возможно только в случае отсутствия соглашения об уплате алиментов. При наличии соглашения возможно предъявление иска о его принудительном исполнении, об изменении, расторжении или признании соглашения недействитель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авом на предъявление иска о взыскании алиментов на содержание несовершеннолетних детей обладают один из родителей ребенка, опекун несовершеннолетнего, приемные родители ребенка, администрация детского учреждения, в котором находится ребено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ействующим семейным законодательством предусмотрено два способа взыскания алиментов на несовершеннолетних детей в судебном порядк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виде ежемесячных выплат в долях к заработку и иному доходу плательщи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виде ежемесячных выплат в твердой денежной сумм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Частный способ взыскания алиментов предусмотрен в случае выезда лица, обязанного уплачивать алименты, в иностранное государство на постоянное жительство: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Как показывает практика, чаще всего алименты взыскиваются по долевому принципу в размере: на одного ребенка – одной четверти, на двух детей – одной трети, на трех и более детей – половины заработка и иного дохода родителей. Как при взыскании алиментов, так и в процессе их выплаты, размер указанных долей может быть судом уменьшен или увеличен с учетом материального или семейного положения сторон или иных заслуживающих внимания обстоятельст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еречень видов заработной платы и иного дохода, из которых производится удержание алиментов на несовершеннолетних детей, утвержден Постановлением Правительства РФ от 18 июля 1996 г. № 841.</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зыскание алиментов в твердой денежной сумме на содержание несовершеннолетних детей, согласно п. 1 ст. 83 СК РФ, допускается при отсутствии соглашения об уплате алиментов, ес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одитель, обязанный уплачивать алименты, имеет нерегулярный, меняющийся заработок и иной дохо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одитель получает заработок и иной доход полностью или частично в натуре или иностранной валют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у родителя, обязанного уплачивать алименты, отсутствует заработок и иной дохо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других случаях, если взыскание алиментов в долевом отношении к заработку и иному доходу родителя невозможно, затруднительно или существенно нарушает интересы одной из сторон.</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Удовлетворяя требования о взыскании алиментов, суд вправе сочетать оба предусмотренных законом способа взыскания алиментов: в долях к заработку плательщика алиментов и в твердой денежной сумм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пределенные особенности присущи взысканию алиментов на содержание детей, оставшихся без попечения родителей. Если дети воспитываются в приемной семье либо находятся под опекой, алименты выплачиваются соответственно их приемным родителям, опекунам. Алименты на детей, находящихся в воспитательных, лечебных учреждениях, учреждениях социальной защиты населения и других аналогичных учреждениях на полном государственном обеспечении, взыскиваются в соответствии со ст. 81–83 СК РФ, зачисляются на счета этих учреждений и учитываются по каждому ребенку. Детские учреждения вправе помещать суммы алиментов в банки с целью получения дохода. Пятьдесят процентов дохода используется на содержание детей в детских учреждениях. При оставлении ребенком детского учреждения на его имя открывается счет в отделении Сберегательного банка РФ, на который зачисляются все алименты, полученные на его имя и пятьдесят процентов дохода, полученного от обращения алиментных платеж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Суд может привлечь родителей либо одного из них к участию в дополнительных расходах на ребенка при наличии исключительных обстоятельств. Размеры дополнительных расходов и порядок участия родителей в их несении определяется судом в твердой денежной сумме исходя из материального и семейного положения родителей и детей и других заслуживающих внимания интересов сторон.</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одители обязаны содержать не только своих несовершеннолетних детей, но и нетрудоспособных нуждающихся в помощи совершеннолетних детей. Эта обязанность может выполняться добровольно без какого-либо оформления на основании соглашения об уплате алиментов и на основании решения су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трудоспособными являются инвалиды I и II групп и лица, достигшие пенсионного возраста. Инвалида III группы суд может признать нетрудоспособным, если он не может получить работу в соответствии с состоянием здоровья и рекомендациями ВТЭ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аличие нуждаемости определяется судом с учетом конкретных обстоятельств дела. При этом учитывается необходимость удовлетворения как повседневных потребностей, так и потребностей в дополнительном питании, постороннем уходе, лечен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азмер, порядок, условия и способы уплаты алиментов, выплачиваемых на нетрудоспособных совершеннолетних детей по соглашению сторон, определяются этим соглашением. При отсутствии соглашения размер алиментов определяется судом в твердой денежной сумме, подлежащей ежемесячной уплате исходя из материального и семейного положения и других заслуживающих внимания интересов сторон.</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т. 87 СК РФ закреплена обязанность трудоспособных совершеннолетних детей по содержанию своих нетрудоспособных, нуждающихся в помощи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жду совершеннолетним ребенком и каждым из родителей в отдельности может быть заключено соглашение об уплате алиментов. В случае недееспособности одной или обеих сторон соглашение заключают их опекун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отсутствии соглашения об уплате алиментов алименты на содержание нетрудоспособных, нуждающихся в помощи родителей взыскиваются в судебном порядке. При определении размера алиментов суд может учесть всех трудоспособных совершеннолетних детей независимо от того, к кому предъявлены исковые требования. Размер алиментов, взыскиваемых с каждого из детей, определяется в твердой денежной сумме, подлежащей ежемесячной уплате, с учетом материального и семейного положения родителей и детей и других заслуживающих внимания интересов сторон.</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Алиментные обязательства детей не являются по своей сути долевыми, каждый из них обязан к выплате суммы, определенной судом, выполняя тем самым лежащую на нем обязанность, а следовательно, возникает несколько алиментных обязательств между каждым из детей и их родителем. В связи с этим нельзя рассматривать алиментные обязательства и в качестве солидарных и взыскивать всю сумму с одного, более обеспеченного из детей, предоставив ему право регресса к своим братьям и сестра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вершеннолетние трудоспособные дети могут быть привлечены судом к участию в несении дополнительных расходов на родителей, вызванных исключительными обстоятельствами, при отсутствии заботы со стороны детей. Размер дополнительных расходов и порядок их несения определяется судом в отношении каждого из совершеннолетних детей с учетом материального и семейного положения родителей и детей и других заслуживающих внимания интересов сторон.</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родительских обязаннос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ети освобождаются от уплаты алиментов в отношении родителей, лишенных родительских пра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Понятие брак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Брак – это союз мужчины и женщины, поскольку в Российской Федерации признается и охраняется государством союз только между мужчиной и женщин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Брак – это добровольный союз. Для заключения брака необходимо свободно и добровольно выраженное взаимное согласие лиц, вступающих в брак. Брак – это равноправный союз, что предполагает наличие равных прав и обязанностей у каждого из супругов в бра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Брак – это союз, заключенный с соблюдением определенных правил, установленных законом. Оформление брака должным образом является доказательством вступления граждан в брачную общность, которую государство берет под свою защиту. Так, исходя из основных начал семейного законодательства в РФ признается брак, заключенный только в органах записи актов гражданского состоя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Целью заключения брака является создание семьи. Заключение брака лицами без намерения создания семьи влечет признание его недействитель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Брак порождает взаимные личные и имущественные права и обязанности супругов, которые возникают с момента государственной регистрации заключения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Брак заключается без указания срока его действия. Вступление в брак предполагает обоюдное желание супругов на сохранение брачных отношений в течение всей жизни. Однако это не означает невозможность прекращения брака, например, при изменении взаимоотношений между супругами в негативную сторон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Формы брак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д формой брака понимается установленный законом способ его заключения. Законной формой брака в России является заключение брака путем его государственной регистрации в органах загс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Государственная регистрация заключения брака имеет правоустанавливающее значение: с этого момента возникают взаимные права и обязанности супругов. Государственная регистрация заключения брака имеет и доказательственное значение: на основании произведенной актовой записи о заключении брака супругам выдается свидетельство о заключении брака и производится соответствующая отметка в их паспортах, удостоверяющие факт состояния данных лиц в законном бра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Фактический брак, т.е. совместная жизнь мужчины и женщины без регистрации брака в установленном законом порядке, является личным делом каждого из них и в настоящее время не влечет никаких правовых последствий, основанных на нормах семейного права. В России фактические браки признавались действительными наряду с зарегистрированными государством в период с 1926 г. по 1944 г. Кодекс законов о браке, семье и опеке 1926 г. приравнивал внебрачное сожительство к зарегистрированному браку. При этом имелось в виду не всякое сожительство, а лишь то, которое по существу было настоящей семьей. Для приравнения необходимо было доказать наличие следующих обстоятельств: совместное проживание, ведение общего хозяйства, взаимная материальная поддержка и совместное воспитание детей, выявление супружеских отношений перед третьими лицами. Это положение было отменено Указом Президиума Верховного Совета СССР от 8 июля 1944 г.</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Церковный брак – это брак, заключенный по религиозным обрядам. Он также не имеет правовой силы. Гражданская форма брака, предполагающая обязательную государственную регистрацию, была введена в России впервые после революции 1917 года одним из первых декретов – Декретом ВЦИК и СНК РСФСР от 18 декабря 1917 г. «О гражданском браке, о детях и о введении книг актов гражданского состояния». Церковные браки, совершенные до принятия указанного Декрета, сохраняли свою силу и не нуждались в переоформлении в государственных органах. Однако с момента принятия Декрета 1917 г. заключение брака было полностью изъято из компетенции церкв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настоящее время СК РФ в виде исключения признает правовую силу за церковными браками, заключенными на оккупированных территориях, входивших в состав СССР в период Великой Отечественной войны, до восстановления на этих территориях органов загса.</w:t>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Порядок заключения брак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 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наличии особых обстоятельств брак может быть заключен в день подачи заявл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2. 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3. Отказ органа записи актов гражданского состояния в регистрации брака может быть обжалован в суд лицами, желающими вступить в бра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Условия заключения брак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ля заключения брака необходимы взаимное добровольное согласие мужчины и женщины, вступающих в брак, и достижение ими брачного возрас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2. Брак не может быть заключен при наличии обстоятельств, указанных в статье 14 настоящего Кодекс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Брачный возраст</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Брачный возраст устанавливается в восемнадцать л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2. При наличии уважительных причин органы местного самоуправления по месту государственной регистрации заключения брака вправе по просьбе лиц, желающих вступить в брак, разрешить вступить в брак лицам, достигшим возраста шестнадцати л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Ограничения при заключении брак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Не допускается заключение брака между: – лицами, из которых хотя бы одно лицо уже состоит в другом зарегистрированном браке; – близкими родственниками, полнородными и неполнородными братьями и сестрами); – усыновителями и усыновленными; – лицами, из которых хотя бы одно лицо признано судом недееспособным вследствие психического расстрой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Медицинское обследование вступающих в брак</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3. Если одно из лиц, вступающих в брак, скрыло от другого лица наличие венерической болезни или ВИЧ-инфекции, последний вправе обратиться в суд с требованием о признании брака недействитель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Основания прекращения брак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ействительный брак прекращается вследствие смерти супруга или объявления супруга умершим, а также путем его расторжения – развод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Каждое из оснований, с которым закон связывает прекращение брака, а следовательно, и прекращение правоотношений между супругами, имеет свои специфические особен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мерть одного из супругов является естественным способом прекращения брака. Документом, подтверждающим факт прекращения брака, является свидетельство о смерти, выданное органом загс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Объявление судом одного из супругов умершим влечет те же правовые последствия, что и физическая смерть. По решению суда производится государственная регистрация смерти, брак считается прекращенным, открывается наследств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Условия объявления гражданина умершим установлены в ст. 45 ГК РФ. Суд вправе объявить гражданина умершим, если будет установлено, что в месте его жительства нет сведений о месте его пребывания в течение пяти лет, а если он пропал без вести при обстоятельствах, угрожающих смертью или дающих основания предполагать его гибель от определенного несчастного случая, – в течение шести месяцев после этих событий. Военнослужащий или иной гражданин, пропавший без вести в связи с военными действиями, может быть объявлен умершим не ранее чем по истечении двух лет со дня окончания военных действий. Это объясняется необходимостью в ряде случаев принятия длительных мер по возвращению военнослужащих и других граждан к постоянному месту жительства или установления их гибе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нем смерти гражданина, объявленного умершим, считается день вступления решения суда в законную силу. В случае объявления умершим гражданина, пропавшего без вести при обстоятельствах, угрожающ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лучае явки супруга, объявленного судом умершим, и отмены решения суда об объявлении его умершим прекращенный брак не может быть восстановлен, если другой супруг вступил в новый брак. Если новый брак не был заключен, прежний брак может быть восстановлен органом загса только при наличии согласия обоих супруг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Ограничение права мужа на развод</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данной статье сайта содержится имевшаяся и в прежнем семейном законодательстве норма о недопустимости предъявления мужем требования о разводе без согласия жены во время ее беременности и в течение года после рождения ребенка. Данное ограничение действует как при подаче мужем искового заявления о расторжении брака в суд, так и при его обращении для расторжения брака в орган ЗАГС а. Оно направлено на ограждение женщины в период беременности и в течение года после рождения ребенка от ненужных моральных волнений и переживаний, связанных с разводом, а значит, и на охрану здоровья матери и ребенка. Это ограничение относится и к тем случаям, когда ребенок родился мертвым или не дожил до год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Требования данной статьи Семейного Кодекса РФ применяются в любых жизненных ситуациях, независимо от места проживания ребенка, не достигшего возраста одного го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гласие жены на возбуждение дела о расторжении брака должно быть обязательно выражено в письменной форме путем подачи совместного с мужем заявления о расторжении брака в орган ЗАГСа, или путем соответствующей надписи на заявлении мужа о разводе в орган ЗАГСа. При отсутствии согласия жены, орган ЗАГСа отказывает мужу в принятии заявления о расторжении брака, а если заявление принято, то орган ЗАГСа возвращает его. При подаче мужем искового заявления о разводе согласие жены на рассмотрение дела может быть подтверждено ее письменным заявлением. В противном случае мировой судья отказывает в принятии искового заявления, а если оно было принято, мировой суд прекращает производство по делу, о чем выносятся соответствующие определения. Однако, указанные определения суда не являются препятствием для мужа к повторному обращению в суд с иском о расторжении брака, если по прошествии некоторого времени отпали перечисленные в настоящей статье обстоятель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веденный рассматриваемой статьей запрет на развод распространяется только на действия мужа. Что же касается жены, то она вправе в любой момент возбудить дело о расторжении брака, в том числе во время беременности и в течение года после рождения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Прекращение брака вследствие смерти супруг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лучае если вы желаете расторгнуть брак, обращайтесь к юристам и адвокатам «Правозащиты», которые проконсультируют вас по вопросам развода и предоставят вам высококвалифицированную юридическую помощ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ак известно, брак может прекращаться условно назовем в «автоматическом режиме» вследствие смерти или вследствие объявления судом одного из супругов умерши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 путайте два различных понятия, т.е. термины «расторжение брака» и «прекращение брака», которые весьма различаются по содержанию и юридической су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снования прекращения брака – это юридические факты, с которыми закон связывает прекращение правоотношений между двумя супругами, возникших из зарегистрированного в установленном порядке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 юридическим фактам, прекращающим брак, Семейный Кодекс РФ относит следующие обстоятель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а) смерть супруг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б) объявление судом одного из супругов умерши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расторжение брака – Обращаем ваше внимание, что данному вопросу будут посвящены последующие странички настоящего сай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так, в случае смерти супруга или объявления судом одного из супругов умершим не требуется какого-либо специального оформления прекращения брака. В таких случаях брак считается прекращенным с момента смерти супруга или с момента вступления в законную силу решения суда об объявлении супруга умершим. Единственным документом, подтверждающим прекращение брака вследствие смерти супруга, является свидетельство о его смерти, выданное органом ЗАГС 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оказательством прекращения брака вследствие объявления судом одного из супругов умершим является вступившее в законную силу решение суда об объявлении супруга умершим. Государственная регистрация смерти супруга производится органом ЗАГСа на основании указанного судебного реш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рядок и условия объявления гражданина умершим официально установлены Гражданским Кодексом РФ, согласно которому любой гражданин может быть объявлен судом умершим, если в месте его жительства нет сведений о месте его пребывания в течение 5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с момента данного несчастного случа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оеннослужащий или иной гражданин, пропавший без вести в связи с какими-либо военными действиями, может быть объявлен судом умершим не ранее чем по истечении двух лет со дня окончания военных действ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нем смерти гражданина, объявленного судом умершим, считается день вступления в законную силу решения суда об официальном объявлении его умерши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смерти, который в обязательном порядке указывается в решении су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бъявление судом одного из супругов умершим влечет такие же правовые последствия, что и физическая смерть супруга. С этого момента брак считается прекращен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асторжение брака поставлено под контроль государства и может осуществляться только соответствующими государственными органами: ЗАГСом или судом. Фактическое раздельное проживание супругов, сколько бы времени оно ни длилось, юридически брака не прекраща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Расторжение брака</w:t>
      </w:r>
    </w:p>
    <w:p>
      <w:pPr>
        <w:pStyle w:val="Style15"/>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b/>
          <w:color w:val="000000"/>
          <w:sz w:val="28"/>
          <w:szCs w:val="16"/>
        </w:rPr>
      </w:r>
    </w:p>
    <w:p>
      <w:pPr>
        <w:pStyle w:val="Style15"/>
        <w:spacing w:lineRule="auto" w:line="360" w:before="0" w:after="0"/>
        <w:ind w:firstLine="709"/>
        <w:contextualSpacing/>
        <w:jc w:val="both"/>
        <w:rPr>
          <w:color w:val="000000"/>
          <w:sz w:val="28"/>
          <w:szCs w:val="16"/>
        </w:rPr>
      </w:pPr>
      <w:r>
        <w:rPr>
          <w:color w:val="000000"/>
          <w:sz w:val="28"/>
          <w:szCs w:val="16"/>
        </w:rPr>
        <w:t>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Style15"/>
        <w:spacing w:lineRule="auto" w:line="360" w:before="0" w:after="0"/>
        <w:ind w:firstLine="709"/>
        <w:contextualSpacing/>
        <w:jc w:val="both"/>
        <w:rPr>
          <w:color w:val="000000"/>
          <w:sz w:val="28"/>
          <w:szCs w:val="16"/>
        </w:rPr>
      </w:pPr>
      <w:r>
        <w:rPr>
          <w:color w:val="000000"/>
          <w:sz w:val="28"/>
          <w:szCs w:val="16"/>
        </w:rPr>
        <w:t>Фактическое прекращение супружеских отношений без надлежащего оформления развода не влечет прекращения брака независимо от времени раздельного проживания супругов.</w:t>
      </w:r>
    </w:p>
    <w:p>
      <w:pPr>
        <w:pStyle w:val="Style15"/>
        <w:spacing w:lineRule="auto" w:line="360" w:before="0" w:after="0"/>
        <w:ind w:firstLine="709"/>
        <w:contextualSpacing/>
        <w:jc w:val="both"/>
        <w:rPr>
          <w:color w:val="000000"/>
          <w:sz w:val="28"/>
          <w:szCs w:val="16"/>
        </w:rPr>
      </w:pPr>
      <w:r>
        <w:rPr>
          <w:color w:val="000000"/>
          <w:sz w:val="28"/>
          <w:szCs w:val="16"/>
        </w:rPr>
        <w:t>При расторжении брака по заявлению одного или обоих супругов в суде или в органах загса равно прекращаются все существовавшие в браке правоотношения между ними, кроме взаимного алиментирования супругов, если они полагаются одному из них, и отношений, возникающих в связи с установленным режимом имущества супругов.</w:t>
      </w:r>
    </w:p>
    <w:p>
      <w:pPr>
        <w:pStyle w:val="Style15"/>
        <w:spacing w:lineRule="auto" w:line="360" w:before="0" w:after="0"/>
        <w:ind w:firstLine="709"/>
        <w:contextualSpacing/>
        <w:jc w:val="both"/>
        <w:rPr>
          <w:color w:val="000000"/>
          <w:sz w:val="28"/>
          <w:szCs w:val="16"/>
        </w:rPr>
      </w:pPr>
      <w:r>
        <w:rPr>
          <w:color w:val="000000"/>
          <w:sz w:val="28"/>
          <w:szCs w:val="16"/>
        </w:rPr>
        <w:t>По усмотрению супругов решается вопрос о сохранении приобретенной в браке фамилии, так как в случае расторжения брака супруги вправе сохранить общую фамилию или восстановить свои добрачные фамилии.</w:t>
      </w:r>
    </w:p>
    <w:p>
      <w:pPr>
        <w:pStyle w:val="Style15"/>
        <w:spacing w:lineRule="auto" w:line="360" w:before="0" w:after="0"/>
        <w:ind w:firstLine="709"/>
        <w:contextualSpacing/>
        <w:jc w:val="both"/>
        <w:rPr>
          <w:color w:val="000000"/>
          <w:sz w:val="28"/>
          <w:szCs w:val="16"/>
        </w:rPr>
      </w:pPr>
      <w:r>
        <w:rPr>
          <w:color w:val="000000"/>
          <w:sz w:val="28"/>
          <w:szCs w:val="16"/>
        </w:rPr>
        <w:t>Муж не имеет права без согласия жены возбуждать дело о расторжении брака во время беременности жены и в течение года после рождения ребенка. Жена же в этих случаях полностью сохраняет свое право на возбуждение дела о расторжении брака в любое время.</w:t>
      </w:r>
    </w:p>
    <w:p>
      <w:pPr>
        <w:pStyle w:val="Style15"/>
        <w:spacing w:lineRule="auto" w:line="360" w:before="0" w:after="0"/>
        <w:ind w:firstLine="709"/>
        <w:contextualSpacing/>
        <w:jc w:val="both"/>
        <w:rPr>
          <w:color w:val="000000"/>
          <w:sz w:val="28"/>
          <w:szCs w:val="16"/>
        </w:rPr>
      </w:pPr>
      <w:r>
        <w:rPr>
          <w:color w:val="000000"/>
          <w:sz w:val="28"/>
          <w:szCs w:val="16"/>
        </w:rPr>
        <w:t>Мужу, возбуждающему дело и получившему согласие жены на развод, необходимо ее письменное подтверждение. Причем такое согласие может быть выражено как в самостоятельном, так и в совместном заявлении о разводе или же в виде надписи на заявлении мужа.</w:t>
      </w:r>
    </w:p>
    <w:p>
      <w:pPr>
        <w:pStyle w:val="Style15"/>
        <w:spacing w:lineRule="auto" w:line="360" w:before="0" w:after="0"/>
        <w:ind w:firstLine="709"/>
        <w:contextualSpacing/>
        <w:jc w:val="both"/>
        <w:rPr>
          <w:color w:val="000000"/>
          <w:sz w:val="28"/>
          <w:szCs w:val="16"/>
        </w:rPr>
      </w:pPr>
      <w:r>
        <w:rPr>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Регистрация актов гражданского состояния.</w:t>
      </w:r>
    </w:p>
    <w:p>
      <w:pPr>
        <w:pStyle w:val="Style15"/>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b/>
          <w:color w:val="000000"/>
          <w:sz w:val="28"/>
          <w:szCs w:val="16"/>
        </w:rPr>
      </w:r>
    </w:p>
    <w:p>
      <w:pPr>
        <w:pStyle w:val="Style15"/>
        <w:spacing w:lineRule="auto" w:line="360" w:before="0" w:after="0"/>
        <w:ind w:firstLine="709"/>
        <w:jc w:val="both"/>
        <w:rPr>
          <w:color w:val="000000"/>
          <w:sz w:val="28"/>
          <w:szCs w:val="16"/>
        </w:rPr>
      </w:pPr>
      <w:r>
        <w:rPr>
          <w:color w:val="000000"/>
          <w:sz w:val="28"/>
          <w:szCs w:val="16"/>
        </w:rPr>
        <w:t xml:space="preserve">Внесение государственным органом соответствующих записей в книге регистрации актов гражданского состояния. Государственной регистрации подлежат: рождение, заключение брака, расторжение брака, усыновление, установление отцовства, перемена имени, отчества, фамилии, смерть. </w:t>
      </w:r>
      <w:r>
        <w:rPr>
          <w:bCs/>
          <w:color w:val="000000"/>
          <w:sz w:val="28"/>
          <w:szCs w:val="16"/>
        </w:rPr>
        <w:t>Акты гражданского состояния</w:t>
      </w:r>
      <w:r>
        <w:rPr>
          <w:color w:val="000000"/>
          <w:sz w:val="28"/>
          <w:szCs w:val="16"/>
        </w:rPr>
        <w:t> –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w:t>
      </w:r>
    </w:p>
    <w:p>
      <w:pPr>
        <w:pStyle w:val="Style15"/>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textAlignment w:val="baseline"/>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Расторжение брака в органах ЗАГСа</w:t>
      </w:r>
    </w:p>
    <w:p>
      <w:pPr>
        <w:pStyle w:val="Style15"/>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b/>
          <w:color w:val="000000"/>
          <w:sz w:val="28"/>
          <w:szCs w:val="16"/>
        </w:rPr>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супруги выразили взаимное согласие на расторжение брака;</w:t>
      </w:r>
    </w:p>
    <w:p>
      <w:pPr>
        <w:pStyle w:val="Normal"/>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супруги не имеют общих несовершеннолетних де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заимное согласие выражается в их совместном письменном заявлении в орган загс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Бланк заявления установленной формы о расторжении брака имеется в органах загс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рган загса не выясняет причин развода, в его обязанность не входит и примирение супруг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Если супруги решили расторгнуть свой брачный союз, им необходимо подать совместное заявление о расторжении брака в загс в письменной форме. В совместном заявлении супруги должны подтвердить взаимное согласие на расторжение брака и отсутствие у них общих детей, не достигших совершеннолетия. В совместном заявлении должны быть указаны следующие свед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Фамилия, имя, отчество, дата и место рождения, гражданство, национальность в орган ЗАГС, где Вам предоставят бланк заявления установленной формы. При себе необходимо иметь паспорт, свидетельство о заключении брака и квитанцию об уплате государственной пошлин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Если брак расторгается по обоюдному согласию, то необходимо оплатить 400 рублей – при отсутствии спора о разделе имущества. Если брак расторгается по заявлению только одного из супругов, то гос. пошлина составляет 100 руб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расторжении брака через органы ЗАГС необходимо учитывать, что заявление о разводе необходимо составить не в любом отделе ЗАГС, как, например, при регистрации брака, а только в следующих отделах ЗАГС:</w:t>
      </w:r>
    </w:p>
    <w:p>
      <w:pPr>
        <w:pStyle w:val="Normal"/>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где был зарегистрирован брак;</w:t>
      </w:r>
    </w:p>
    <w:p>
      <w:pPr>
        <w:pStyle w:val="Normal"/>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16"/>
        </w:rPr>
        <w:t>или по месту проживания лиц, подающих заявление на развод;</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Орган ЗАГС производит запись о прекращении брака только через месяц после подачи супругами заявления на развод. Данное условие установлено законом, чтобы предоставить не в меру эмоциональным супругам время для раздумий, возможного примирения и сохранения семь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Расторжение брака в суде.</w:t>
      </w:r>
      <w:r>
        <w:rPr>
          <w:rFonts w:cs="Times New Roman;Times New Roman" w:ascii="Times New Roman;Times New Roman" w:hAnsi="Times New Roman;Times New Roman"/>
          <w:color w:val="000000"/>
          <w:sz w:val="28"/>
          <w:szCs w:val="16"/>
        </w:rPr>
        <w:t xml:space="preserve"> </w:t>
      </w:r>
      <w:r>
        <w:rPr>
          <w:rFonts w:cs="Times New Roman;Times New Roman" w:ascii="Times New Roman;Times New Roman" w:hAnsi="Times New Roman;Times New Roman"/>
          <w:b/>
          <w:color w:val="000000"/>
          <w:sz w:val="28"/>
          <w:szCs w:val="16"/>
        </w:rPr>
        <w:t>Вопросы, в суде при развод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асторжение брака в судебном порядке производится в следующих случаях:</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наличии у супругов общих несовершеннолетних детей;</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отсутствии согласия одного из супругов на расторжение брака;</w:t>
      </w:r>
    </w:p>
    <w:p>
      <w:pPr>
        <w:pStyle w:val="Normal"/>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один из супругов, несмотря на отсутствие у него возражений, уклоняется от расторжения брака в органе записи актов гражданского состоя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лучае расторжения брака в судебном порядке иск о расторжении брака предъявляется в суд по месту жительства ответчика. Иск к ответчику, место жительства которого неизвестно или который не имеет места жительства в Российской Федерации, может быть предъявлен в суд по месту нахождения его имущества или по его последнему известному месту жительства в Российской Федер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ски о расторжении брака могут предъявляться также в суд по месту жительства истца в случаях, если при нем находится несовершеннолетний ребенок или по состоянию здоровья выезд истца к месту жительства ответчика представляется для него затруднительны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Исковое заявление о расторжении брака должно отвечать требованиям Гражданского процессуального кодекса РФ. В нем, в частности, указывается, когда и где зарегистрирован брак; имеются ли общие дети, их возраст; достигнуто ли супругами соглашение об их содержании и воспитании; при отсутствии взаимного согласия на расторжение брака – мотивы расторжения брака; имеются ли другие требования, которые могут быть рассмотрены одновременно с иском о расторжении брака. К заявлению прилагаются: свидетельство о заключении брака, копии свидетельств о рождении детей, справка с места жительства ответчика или истца, документы о заработке и иных источниках доходов супругов и квитанция об оплате государственной пошлины в двукратном размере минимального размера оплаты труда. В случае взаимного согласия супругов на развод, от одного из них необходимо заявление о согласии на развод с подписью, заверенной у нотариус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Суд одновременно с расторжением брака может разрешить и все связанные с этим вопросы – о детях, имуществе, содержании. В случаях расторжения брака в органах загса такие вопросы могут быть решены судом как до, так и после рассмотрения дела о разводе в загс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есьма сложным представляется решение вопроса о передаче в суд дела о разводе, когда один из супругов, прямо не возражая против предоставленного ему законом права расторгнуть брак в органах загса, уклоняется от подачи заявления в загс, не является на регистрацию или же совершает иные действия, препятствующие оформлению развода. Дело в таких случаях все равно подлежит рассмотрению в суде. Другой супруг должен обратиться с иском к уклоняющемуся, представив необходимые свидетельства об умышленном уклонении ответчика от решения вопроса в загсе, практически об отсутствии его согласия на разво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ело о разводе рассматривается в суде в открытом заседании, однако по просьбе супругов, когда затрагиваются интимные стороны их отношений, может быть проведено закрытое заседа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дача заявления ранее уклонявшимся супругом о его согласии на рассмотрение дела в загсе не останавливает начавшегося процесса в суде, поскольку со стороны данного супруга возможна новая затяжка дела о разводе и нарушение тем самым личных прав другого супруга, тем более что причиной уклонения может быть и несогласие с расторжением данного брака вообщ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рок для примирения разводящихся супругов назначается судом в зависимости от фактических обстоятельств и обнаруженной в процессе разбирательства возможности ликвидации конфликта. Предел срока откладывания дела не установлен. Если по истечении назначенного срока супруги помирятся, сообщат об этом в своем заявлении или вообще не явятся на заседание, дело в суде прекращается производством. При недостижении примирения суд по обращению истца продолжает разбирательство дела о расторжении брака и принимает реш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рок, назначенный для примирения, может быть сокращен, если об этом просят стороны, а причины, указанные ими, будут признаны судом уважительными. В этих случаях должно быть вынесено мотивированное определен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Расторжение брака производится, если меры по примирению супругов оказались безрезультатными и супруги настаивают на расторжении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ак правило, дело о расторжении брака рассматривается с участием обоих супругов или их представителей. Суд вправе рассмотреть дело в отсутствие супруга-ответчика, если сведения о причинах его неявки отсутствуют, либо если суд признает причины неявки неуважительными, либо если ответчик умышленно затягивает производство по дел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наличии взаимного согласия на расторжение брака супругов, имеющих общих несовершеннолетних детей, а также в случае, если один из супругов, несмотря на отсутствие у него возражений, уклоняется от расторжения брака в органе записи актов гражданского состояния, суд расторгает брак без выяснения мотивов развод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Супруги вправе представить на рассмотрение суда соглашение о детях. Соглашение о том, с кем из родителей после расторжения брака будут проживать их несовершеннолетние дети, может быть выражено в любой письменной форме и должно исходить из интересов детей и учитывать их мнение. При отсутствии такого соглашения либо в случае, если соглашение нарушает интересы детей, суд принимает меры к защите их интересов, а именно:</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пределяет, с кем из родителей будут проживать несовершеннолетние дети после развода;</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пределяет, с кого из родителей и в каких размерах взыскиваются алименты на их де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асторжение брака производится судом не ранее истечения месяца со дня подачи супругами заявления о расторжении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Также при расторжении брака в судебном порядке супруги могут представить на рассмотрение суда соглашение о разделе общего имущества супругов. При отсутствии такого соглашения суд по требованию супругов производит раздел имущества, находящегося в их совместной собствен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Брак, расторгаемый в суде, прекращается со дня вступления решения суда в законную силу. 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Недействительность брак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1. Брак признается недействительным при нарушении условий, установленных статьями 12–14 и пунктом 3 статьи 15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2. Признание брака недействительным производится суд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4. Брак признается недействительным со дня его заключения.</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bCs/>
          <w:color w:val="000000"/>
          <w:sz w:val="28"/>
          <w:szCs w:val="16"/>
        </w:rPr>
      </w:pPr>
      <w:r>
        <w:rPr>
          <w:rFonts w:cs="Times New Roman;Times New Roman" w:ascii="Times New Roman;Times New Roman" w:hAnsi="Times New Roman;Times New Roman"/>
          <w:b/>
          <w:bCs/>
          <w:color w:val="000000"/>
          <w:sz w:val="28"/>
          <w:szCs w:val="16"/>
        </w:rPr>
        <w:t>Статья 28. Лица, имеющие право требовать признания брака недействительным</w:t>
      </w:r>
    </w:p>
    <w:p>
      <w:pPr>
        <w:pStyle w:val="Normal"/>
        <w:spacing w:lineRule="auto" w:line="360" w:before="0" w:after="0"/>
        <w:ind w:firstLine="709"/>
        <w:contextualSpacing/>
        <w:jc w:val="both"/>
        <w:rPr>
          <w:rFonts w:ascii="Times New Roman;Times New Roman" w:hAnsi="Times New Roman;Times New Roman" w:cs="Times New Roman;Times New Roman"/>
          <w:b/>
          <w:b/>
          <w:bCs/>
          <w:color w:val="000000"/>
          <w:sz w:val="28"/>
          <w:szCs w:val="16"/>
        </w:rPr>
      </w:pPr>
      <w:r>
        <w:rPr>
          <w:rFonts w:cs="Times New Roman;Times New Roman" w:ascii="Times New Roman;Times New Roman" w:hAnsi="Times New Roman;Times New Roman"/>
          <w:b/>
          <w:bCs/>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1. Требовать признания брака недействительным вправ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w:t>
      </w:r>
      <w:r>
        <w:rPr>
          <w:rFonts w:cs="Times New Roman;Times New Roman" w:ascii="Times New Roman;Times New Roman" w:hAnsi="Times New Roman;Times New Roman"/>
          <w:color w:val="000000"/>
          <w:sz w:val="28"/>
          <w:szCs w:val="16"/>
        </w:rPr>
        <w:t>несовершеннолетний супруг, его родители,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w:t>
      </w:r>
      <w:r>
        <w:rPr>
          <w:rFonts w:cs="Times New Roman;Times New Roman" w:ascii="Times New Roman;Times New Roman" w:hAnsi="Times New Roman;Times New Roman"/>
          <w:color w:val="000000"/>
          <w:sz w:val="28"/>
          <w:szCs w:val="16"/>
        </w:rPr>
        <w:t>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w:t>
      </w:r>
      <w:r>
        <w:rPr>
          <w:rFonts w:cs="Times New Roman;Times New Roman" w:ascii="Times New Roman;Times New Roman" w:hAnsi="Times New Roman;Times New Roman"/>
          <w:color w:val="000000"/>
          <w:sz w:val="28"/>
          <w:szCs w:val="16"/>
        </w:rPr>
        <w:t>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статьи 14 настоящего Кодекса, а также орган опеки и попечительства и прокуро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w:t>
      </w:r>
      <w:r>
        <w:rPr>
          <w:rFonts w:cs="Times New Roman;Times New Roman" w:ascii="Times New Roman;Times New Roman" w:hAnsi="Times New Roman;Times New Roman"/>
          <w:color w:val="000000"/>
          <w:sz w:val="28"/>
          <w:szCs w:val="16"/>
        </w:rPr>
        <w:t>прокурор, а также не знавший о фиктивности брака супруг в случае заключения фиктивного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w:t>
      </w:r>
      <w:r>
        <w:rPr>
          <w:rFonts w:cs="Times New Roman;Times New Roman" w:ascii="Times New Roman;Times New Roman" w:hAnsi="Times New Roman;Times New Roman"/>
          <w:color w:val="000000"/>
          <w:sz w:val="28"/>
          <w:szCs w:val="16"/>
        </w:rPr>
        <w:t>супруг, права которого нарушены, при наличии обстоятельств, указанных в пункте 3 статьи 15 настоящего Кодекс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color w:val="000000"/>
          <w:sz w:val="28"/>
          <w:szCs w:val="16"/>
        </w:rPr>
        <w:t>Статья 29. Обстоятельства, устраняющие недействительность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3. Суд не может признать брак фиктивным, если лица, зарегистрировавшие такой брак, до рассмотрения дела судом фактически создали семь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color w:val="000000"/>
          <w:sz w:val="28"/>
          <w:szCs w:val="16"/>
        </w:rPr>
        <w:t>Статья 30. Последствия признания брака недействитель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1. Брак, признанный судом недействительным, не порождает прав и обязанностей супругов, предусмотренных настоящим Кодексом, за исключением случаев, установленных пунктами 4 и 5 настоящей стать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2.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признается недействительны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3. Признание брака недействительным не влияет на права детей, родившихся в таком браке или в течение трехсот дней со дня признания брака недействитель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4. При вынесении решения о признании брака недействительным суд вправе признать за супругом, права которого нарушены заключением такого брака, право на получение от другого супруга содержания в соответствии со статьями 90 и 91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статьями 34, 38 и 39 настоящего Кодекса, а также признать действительным брачный договор полностью или частичн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Судебный порядок признания брака недействительным</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дним из способов прекращения брака является судебное признание брака недействительным. Семейный кодекс РФ содержит закрытый перечень условий, по которым брак может быть признан недействительным. Так, брак признается недействительным при нарушении условий его заключения, а также при установлении факта его фиктивности. Также не стоит забывать особую норму Семейного кодекса РФ: «если одно из лиц, вступающих в брак, скрыло от другого лица наличие венерической болезни или ВИЧ-инфекции, последнее вправе обратиться в суд с требованием о признании брака недействитель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ажно отметить, что, если расторжение брака допускается как в судебном, так и в административном порядке, то признание брака недействительным относится исключительно к компетенции суда общей юрисдик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актика по делам о признании брака недействительным весьма разнообразна, каждое дело требует тщательного анализа и кропотливой работы, поэтому важно уже на первом этапе получить консультации профессиональных юристов и адвокатов, способных эффективно и грамотно представлять интересы клиента в суда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ассмотрим более подробно основания для признания брака недействительным. Во-первых, вступление в брак подразумевает отсутствие порока воли лиц, вступающих в брак. Ст. 12 СК РФ устанавливает, что «для заключения брака необходимы взаимное добровольное согласие мужчины и женщины». Данный принцип широко закреплен и на международном уровне во Всеобщей декларации прав человека от 10.12.1948, Европейской конвенции о защите прав человека и основных свобод от 04.11.1950 и прочих документах. Добровольность вступления в брак – логичное условие для его действительности. Как и при заключении сделки, при вступлении в брак необходимо, чтобы стороны добровольно, самостоятельно, полностью осознавая свои действия, понимая последствия вступления в брак, выражали свою волю по созданию семьи. В данном случае суду необходимо особенно тщательно подходить к выяснению всех обстоятельств вступления лиц в оспариваемый брак. Иногда со дня регистрации брака до судопроизводства и признании брака недействительным проходят многие годы, поэтому доказывание факта нарушения добровольности вступления в брак является весьма трудоемким делом и требует определенных профессиональных навык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Также необходимым условием вступления в брак является достижение сторонами брачного возраста. По общему правилу брачный возраст в РФ составляет 18 лет. При наличии уважительных причин, орган местного самоуправления по месту жительства лиц, желающих вступить в брак, может дать разрешение на вступление в брак с 16 лет. Если брак был заключен лицами, не достигшими брачного возраста, такой брак может быть признан недействительным. Заявителями для признания такого брака недействительным могут быть как родители несовершеннолетнего супруга, так и органы опеки и попечительства или прокуро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аиболее частым основанием для признания брака недействительным является наличие при заключении брака обстоятельств, препятствующих заключению брака. Такие обстоятельства перечислены в ст. 14 СК РФ:</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 допускается заключение брака между: лицами, из которых хотя бы одно лицо уже состоит в другом зарегистрированном бра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близкими родственниками, полнородными и неполнородными братьями и сестр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усыновителями и усыновленными; лицами, из которых хотя бы одно лицо признано судом недееспособным вследствие психического расстройства». При наличии хотя бы одного из обстоятельств, препятствующих заключению брака, такой брак признается недействительным. Также недействительным признается фиктивный брак. Фиктивный брак – брак, заключенный без намерения супругов или одного из супругов создать семью. Такое определение фиктивного брака представляется не совсем удачным, ввиду сложности установления цели создания семьи. Поэтому применимость данной нормы осложняется необходимостью выяснения конкретных обстоятельств по каждому делу. Суду необходимо выяснить реальные отношения, сложившиеся в браке, соответствие данных отношений содержанию понятия «семья». Общеизвестно, что браки, зачастую, заключаются ради достижения иных, юридически значимых целей: для получения определенного юридического статуса, либо создания или изменения правоотношений вступление в брак является наиболее эффективным средством. «Работники органов ЗАГС уверены, что каждый третий брак в Москве – фиктивный». Причем понимание фиктивности брака может присутствовать как у обеих сторон при его заключении, так и только у одной стороны, злоупотребляющей доверием потенциального супруга. Как отмечают авторы комментария к Семейному Кодексу, «при признании брака недействительным на основании фиктивности его цели суд устанавливает отсутствие намерения на создание семьи, а не мотивы заключения подобных браков и не выносит решения о прекращении прав не семейно-правового характера, возникающих в результате фиктивного брака». С этим трудно не согласиться, однако без определения фиктивной цели брака, видится весьма трудным доказать отсутствие цели создания семьи. Все это ещё раз показывает сложную структуру правоотношений, складывающихся в семейном прав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Брак, признанный судом недействительным, не порождает прав и обязанностей супругов. Брак признается недействительным со дня его заключения. Таким образом, если в результате заключения брака один из супругов получил основания для совершения определенных юридических действий, то после признания брака недействительным такие основания отпадают. Соответственно, на основании решения суда возможно лишение недобросовестного супруга полученных юридических привилег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Здесь невозможно согласиться с авторами вышеназванного комментария к СК РФ, утверждающих, что «в ряде случаев лица, заключающие недействительный брак, к тому и стремятся, чтобы между ними не возникло супружеских правоотношений. Это свойственно такой разновидности брака, как фиктивный. Значит, признание брака недействительным в ряде случаев соответствует интересам лиц, состоящих в таких браках, а иногда они сами добиваются признания их брака недействительным». Данное утверждение видится абсурдным. Признание брака недействительным устраняет все те возможности, полученные стороной при заключении брака. Создание семьи без желания порождать юридические последствия скорее похоже на так называемый «гражданский брак», а не фиктивный. Возвращаясь к последствиям признания брака недействительным, стоит отметить, что признание брака недействительным не влияет на права детей, родившихся в таком браке или в течение трехсот дней со дня признания брака недействительным. Также необходимо помнить, что в случае, если один из супругов являлся добросовестным, суд вправе при определенных условиях признать за таким супругом право на получение от другого супруга содержания, а к имуществу супругов, нажитых до признания брака недействительным, применить положения об общей совместной собственности супругов и о разделе имущества. В заключение хочется отметить весьма важные обстоятельства, наличие которых устраняют недействительность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к моменту признания брака недействительным отпали обстоятельства, препятствующие его заключению, такой брак может быть признан действительным. Суд не может признать брак фиктивным, если лица, зарегистрировавшие такой брак, до рассмотрения дела судом фактически создали семью.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 расторгнутом браке. Согласно п. 24 Постановления Пленума Верховного Суда от 05.11.1998 г. №15 «если в указанных выше случаях брак расторгнут в судебном порядке, то иск о признании такого брака недействительным может быть рассмотрен судом при условии отмены решения о расторжении брака, поскольку, принимая такое решение, суд исходил из факта действительности заключенного брака. Согласно ч. 2 ст. 209 ГПК РФ факты и правоотношения, установленные таким решением, не могут быть оспорены теми же сторонами в другом процесс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Последствия признания брака недействительным</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Брак, признанный судом недействительным, считается вообще не существующим. За лицами, состоящими в таком браке, никаких прав и обязанностей супругов по общему правилу не признается. Например, приобретенное в браке имущество не считается общим имуществом супругов, не возникает права на алименты. Супругу, принявшему при регистрации брака фамилию другого супруга, присваивается его добрачная фамил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авоотношения лиц, состоявших в браке, признанном недействительным, по поводу их имущества регулируются нормами ГК РФ о долевой собственности, а не нормами СК РФ о совместной собственности супругов. Это означает, что имущество, приобретенное в таком «браке», считается принадлежащим тому супругу, который приобрел его на свои средства. Другой супруг может требовать признания за ним права на долю в этом имуществе только в том случае, если он участвовал в его приобретении своими средствами. Размер этой доли будет зависеть от суммы вложенных средств. Правила СК РФ о том, что имущество, нажитое супругами во время брака, является их совместной собственностью независимо от того, на имя кого из супругов оно приобретено либо на имя кого или кем из супругов внесены денежные средства, и о равной доле каждого из супругов в случае раздела их общего имущества на отношения лиц, состоявших в недействительном браке, не распространяю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з общего правила об утрате лицами, состоявшими в недействительном браке, всех прав и обязанностей супругов существуют исключения, установленные законом для добросовестного супруг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обросовестным супругом признается супруг, который не знал о наличии препятствий к заключению брака и права которого нарушены заключением недействительного бра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Добросовестность супруга устанавливается судом. При установлении этого факта, независимо от оснований недействительности брака, суд вправе взыскать с другого супруга алименты на содержание добросовестного супруга, если последний является нетрудоспособным и нуждающимся или осуществляет уход за ребенком-инвалидом, а также если добросовестным супругом является беременная жена или жена, осуществляющая уход за ребенком до трех л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при признании брака недействительным возникает вопрос о разделе имущества, приобретенного совместно до момента признания брака недействительным, то суд в этих случаях производит его раздел по нормам СК РФ о совместной собственности супруг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обросовестный супруг вправе также требовать от другого виновного супруга возмещения убытков, понесенных в результате заключения брака, признанного впоследствии недействительным, а также компенсации ему морального вреда, которые производятся по нормам гражданского пра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оральный вред представляет собой физические или нравственные страдания, которые претерпевает гражданин в результате нарушения его прав. Например, при признании брака недействительным нравственные переживания добросовестного супруга в связи с изменением образа жизни, места жительства, физической болью в связи с заболеванием, возникшим в результате пережитых нравственных страданий,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оральный вред возмещается в денежной форме в размере, определяемом судом. Его размер зависит от характера и глубины физических и нравственных страданий потерпевшего, степени вины в этом причинителя вреда, с учетом индивидуальных особенностей потерпевшего лиц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обросовестный супруг вправе также оставить за собой фамилию, присвоенную ему при вступлении в бра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знание брака недействительным не отражается на правах детей, рожденных в таком браке. Они полностью приравниваются к правам детей, рожденных в браке. Вопрос о месте жительства, содержании детей при недействительности брака и другие вопросы, связанные с отношениями между родителями и детьми, решаются так же, как и в случае развода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Личные неимущественные права и обязанности супругов</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 xml:space="preserve">Права и обязанности супругов бывают как </w:t>
      </w:r>
      <w:r>
        <w:rPr>
          <w:rFonts w:cs="Times New Roman;Times New Roman" w:ascii="Times New Roman;Times New Roman" w:hAnsi="Times New Roman;Times New Roman"/>
          <w:bCs/>
          <w:color w:val="000000"/>
          <w:sz w:val="28"/>
          <w:szCs w:val="16"/>
        </w:rPr>
        <w:t>неимущественные</w:t>
      </w:r>
      <w:r>
        <w:rPr>
          <w:rFonts w:cs="Times New Roman;Times New Roman" w:ascii="Times New Roman;Times New Roman" w:hAnsi="Times New Roman;Times New Roman"/>
          <w:color w:val="000000"/>
          <w:sz w:val="28"/>
          <w:szCs w:val="16"/>
        </w:rPr>
        <w:t xml:space="preserve">, так и </w:t>
      </w:r>
      <w:r>
        <w:rPr>
          <w:rFonts w:cs="Times New Roman;Times New Roman" w:ascii="Times New Roman;Times New Roman" w:hAnsi="Times New Roman;Times New Roman"/>
          <w:bCs/>
          <w:color w:val="000000"/>
          <w:sz w:val="28"/>
          <w:szCs w:val="16"/>
        </w:rPr>
        <w:t>имущественные</w:t>
      </w:r>
      <w:r>
        <w:rPr>
          <w:rFonts w:cs="Times New Roman;Times New Roman" w:ascii="Times New Roman;Times New Roman" w:hAnsi="Times New Roman;Times New Roman"/>
          <w:color w:val="000000"/>
          <w:sz w:val="28"/>
          <w:szCs w:val="16"/>
        </w:rPr>
        <w:t xml:space="preserve">. В свою очередь имущественные права супругов могут регулироваться как </w:t>
      </w:r>
      <w:r>
        <w:rPr>
          <w:rFonts w:cs="Times New Roman;Times New Roman" w:ascii="Times New Roman;Times New Roman" w:hAnsi="Times New Roman;Times New Roman"/>
          <w:bCs/>
          <w:color w:val="000000"/>
          <w:sz w:val="28"/>
          <w:szCs w:val="16"/>
        </w:rPr>
        <w:t>законом</w:t>
      </w:r>
      <w:r>
        <w:rPr>
          <w:rFonts w:cs="Times New Roman;Times New Roman" w:ascii="Times New Roman;Times New Roman" w:hAnsi="Times New Roman;Times New Roman"/>
          <w:color w:val="000000"/>
          <w:sz w:val="28"/>
          <w:szCs w:val="16"/>
        </w:rPr>
        <w:t xml:space="preserve">, так и </w:t>
      </w:r>
      <w:r>
        <w:rPr>
          <w:rFonts w:cs="Times New Roman;Times New Roman" w:ascii="Times New Roman;Times New Roman" w:hAnsi="Times New Roman;Times New Roman"/>
          <w:bCs/>
          <w:color w:val="000000"/>
          <w:sz w:val="28"/>
          <w:szCs w:val="16"/>
        </w:rPr>
        <w:t>договором</w:t>
      </w:r>
      <w:r>
        <w:rPr>
          <w:rFonts w:cs="Times New Roman;Times New Roman" w:ascii="Times New Roman;Times New Roman" w:hAnsi="Times New Roman;Times New Roman"/>
          <w:color w:val="000000"/>
          <w:sz w:val="28"/>
          <w:szCs w:val="16"/>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xml:space="preserve">Сегодня мы рассмотрим вопрос о </w:t>
      </w:r>
      <w:r>
        <w:rPr>
          <w:rStyle w:val="StrongEmphasis"/>
          <w:rFonts w:cs="Times New Roman;Times New Roman" w:ascii="Times New Roman;Times New Roman" w:hAnsi="Times New Roman;Times New Roman"/>
          <w:b w:val="false"/>
          <w:color w:val="000000"/>
          <w:sz w:val="28"/>
          <w:szCs w:val="16"/>
        </w:rPr>
        <w:t>личных неимущественных правах</w:t>
      </w:r>
      <w:r>
        <w:rPr>
          <w:rFonts w:cs="Times New Roman;Times New Roman" w:ascii="Times New Roman;Times New Roman" w:hAnsi="Times New Roman;Times New Roman"/>
          <w:b/>
          <w:color w:val="000000"/>
          <w:sz w:val="28"/>
          <w:szCs w:val="16"/>
        </w:rPr>
        <w:t xml:space="preserve"> и </w:t>
      </w:r>
      <w:r>
        <w:rPr>
          <w:rStyle w:val="StrongEmphasis"/>
          <w:rFonts w:cs="Times New Roman;Times New Roman" w:ascii="Times New Roman;Times New Roman" w:hAnsi="Times New Roman;Times New Roman"/>
          <w:b w:val="false"/>
          <w:color w:val="000000"/>
          <w:sz w:val="28"/>
          <w:szCs w:val="16"/>
        </w:rPr>
        <w:t>обязанностях супругов</w:t>
      </w:r>
      <w:r>
        <w:rPr>
          <w:rFonts w:cs="Times New Roman;Times New Roman" w:ascii="Times New Roman;Times New Roman" w:hAnsi="Times New Roman;Times New Roman"/>
          <w:b/>
          <w:color w:val="000000"/>
          <w:sz w:val="28"/>
          <w:szCs w:val="16"/>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xml:space="preserve">Личным неимущественным правам супругов в </w:t>
      </w:r>
      <w:r>
        <w:rPr>
          <w:rFonts w:cs="Times New Roman;Times New Roman" w:ascii="Times New Roman;Times New Roman" w:hAnsi="Times New Roman;Times New Roman"/>
          <w:bCs/>
          <w:color w:val="000000"/>
          <w:sz w:val="28"/>
          <w:szCs w:val="16"/>
        </w:rPr>
        <w:t>Семейном кодексе</w:t>
      </w:r>
      <w:r>
        <w:rPr>
          <w:rFonts w:cs="Times New Roman;Times New Roman" w:ascii="Times New Roman;Times New Roman" w:hAnsi="Times New Roman;Times New Roman"/>
          <w:color w:val="000000"/>
          <w:sz w:val="28"/>
          <w:szCs w:val="16"/>
        </w:rPr>
        <w:t xml:space="preserve"> посвящена целая глава. Определенные права </w:t>
      </w:r>
      <w:r>
        <w:rPr>
          <w:rStyle w:val="StrongEmphasis"/>
          <w:rFonts w:cs="Times New Roman;Times New Roman" w:ascii="Times New Roman;Times New Roman" w:hAnsi="Times New Roman;Times New Roman"/>
          <w:b w:val="false"/>
          <w:color w:val="000000"/>
          <w:sz w:val="28"/>
          <w:szCs w:val="16"/>
        </w:rPr>
        <w:t>супруги</w:t>
      </w:r>
      <w:r>
        <w:rPr>
          <w:rFonts w:cs="Times New Roman;Times New Roman" w:ascii="Times New Roman;Times New Roman" w:hAnsi="Times New Roman;Times New Roman"/>
          <w:color w:val="000000"/>
          <w:sz w:val="28"/>
          <w:szCs w:val="16"/>
        </w:rPr>
        <w:t xml:space="preserve"> вправе осуществлять самостоятельно, например, выбирать род занятий, профессию, место пребывания и жительства. </w:t>
      </w:r>
      <w:r>
        <w:rPr>
          <w:rStyle w:val="StrongEmphasis"/>
          <w:rFonts w:cs="Times New Roman;Times New Roman" w:ascii="Times New Roman;Times New Roman" w:hAnsi="Times New Roman;Times New Roman"/>
          <w:b w:val="false"/>
          <w:color w:val="000000"/>
          <w:sz w:val="28"/>
          <w:szCs w:val="16"/>
        </w:rPr>
        <w:t>Супруги</w:t>
      </w:r>
      <w:r>
        <w:rPr>
          <w:rFonts w:cs="Times New Roman;Times New Roman" w:ascii="Times New Roman;Times New Roman" w:hAnsi="Times New Roman;Times New Roman"/>
          <w:b/>
          <w:color w:val="000000"/>
          <w:sz w:val="28"/>
          <w:szCs w:val="16"/>
        </w:rPr>
        <w:t>,</w:t>
      </w:r>
      <w:r>
        <w:rPr>
          <w:rFonts w:cs="Times New Roman;Times New Roman" w:ascii="Times New Roman;Times New Roman" w:hAnsi="Times New Roman;Times New Roman"/>
          <w:color w:val="000000"/>
          <w:sz w:val="28"/>
          <w:szCs w:val="16"/>
        </w:rPr>
        <w:t xml:space="preserve"> состоящие в зарегистрированном браке, не обязательно должны проживать совместно, и в случае смены постоянного места жительства или временного места пребывания одним из супругов, второй супруг не обязан следовать за ним. Но, конечно, семья является более прочной, когда супруги живут совместно. Государство, поощряя совместное проживание супругов, предоставляет определенные льготы именно семьям, а не отдельным ее членам. Кроме того, место жительства несовершеннолетних детей, не достигших 14 лет, определяется, в соответствии с гражданским законодательством, по месту жительства родителей. Вселить несовершеннолетнего ребенка по месту своего жительства каждый из родителей имеет право в упрощенном порядке. Некоторые нюансы могут лишь возникнуть в том случае, если в суде имеется дело по жилищному спор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xml:space="preserve">При раздельном проживании родителей место жительства определяется соглашением </w:t>
      </w:r>
      <w:r>
        <w:rPr>
          <w:rStyle w:val="StrongEmphasis"/>
          <w:rFonts w:cs="Times New Roman;Times New Roman" w:ascii="Times New Roman;Times New Roman" w:hAnsi="Times New Roman;Times New Roman"/>
          <w:b w:val="false"/>
          <w:color w:val="000000"/>
          <w:sz w:val="28"/>
          <w:szCs w:val="16"/>
        </w:rPr>
        <w:t>родителей</w:t>
      </w:r>
      <w:r>
        <w:rPr>
          <w:rFonts w:cs="Times New Roman;Times New Roman" w:ascii="Times New Roman;Times New Roman" w:hAnsi="Times New Roman;Times New Roman"/>
          <w:b/>
          <w:color w:val="000000"/>
          <w:sz w:val="28"/>
          <w:szCs w:val="16"/>
        </w:rPr>
        <w:t>.</w:t>
      </w:r>
      <w:r>
        <w:rPr>
          <w:rFonts w:cs="Times New Roman;Times New Roman" w:ascii="Times New Roman;Times New Roman" w:hAnsi="Times New Roman;Times New Roman"/>
          <w:color w:val="000000"/>
          <w:sz w:val="28"/>
          <w:szCs w:val="16"/>
        </w:rPr>
        <w:t xml:space="preserve"> Если такое соглашение между родителями отсутствует, то спор между родителями решается в судебном порядке, исходя из интересов детей и с учетом их мнения. В то же время вопросы </w:t>
      </w:r>
      <w:r>
        <w:rPr>
          <w:rStyle w:val="StrongEmphasis"/>
          <w:rFonts w:cs="Times New Roman;Times New Roman" w:ascii="Times New Roman;Times New Roman" w:hAnsi="Times New Roman;Times New Roman"/>
          <w:b w:val="false"/>
          <w:color w:val="000000"/>
          <w:sz w:val="28"/>
          <w:szCs w:val="16"/>
        </w:rPr>
        <w:t>материнства</w:t>
      </w:r>
      <w:r>
        <w:rPr>
          <w:rFonts w:cs="Times New Roman;Times New Roman" w:ascii="Times New Roman;Times New Roman" w:hAnsi="Times New Roman;Times New Roman"/>
          <w:b/>
          <w:color w:val="000000"/>
          <w:sz w:val="28"/>
          <w:szCs w:val="16"/>
        </w:rPr>
        <w:t xml:space="preserve">, </w:t>
      </w:r>
      <w:r>
        <w:rPr>
          <w:rStyle w:val="StrongEmphasis"/>
          <w:rFonts w:cs="Times New Roman;Times New Roman" w:ascii="Times New Roman;Times New Roman" w:hAnsi="Times New Roman;Times New Roman"/>
          <w:b w:val="false"/>
          <w:color w:val="000000"/>
          <w:sz w:val="28"/>
          <w:szCs w:val="16"/>
        </w:rPr>
        <w:t>отцовства</w:t>
      </w:r>
      <w:r>
        <w:rPr>
          <w:rFonts w:cs="Times New Roman;Times New Roman" w:ascii="Times New Roman;Times New Roman" w:hAnsi="Times New Roman;Times New Roman"/>
          <w:b/>
          <w:color w:val="000000"/>
          <w:sz w:val="28"/>
          <w:szCs w:val="16"/>
        </w:rPr>
        <w:t>,</w:t>
      </w:r>
      <w:r>
        <w:rPr>
          <w:rFonts w:cs="Times New Roman;Times New Roman" w:ascii="Times New Roman;Times New Roman" w:hAnsi="Times New Roman;Times New Roman"/>
          <w:color w:val="000000"/>
          <w:sz w:val="28"/>
          <w:szCs w:val="16"/>
        </w:rPr>
        <w:t xml:space="preserve"> воспитания, образования детей и другие вопросы жизни семьи решаются супругами совместн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xml:space="preserve">При </w:t>
      </w:r>
      <w:r>
        <w:rPr>
          <w:rStyle w:val="StrongEmphasis"/>
          <w:rFonts w:cs="Times New Roman;Times New Roman" w:ascii="Times New Roman;Times New Roman" w:hAnsi="Times New Roman;Times New Roman"/>
          <w:b w:val="false"/>
          <w:color w:val="000000"/>
          <w:sz w:val="28"/>
          <w:szCs w:val="16"/>
        </w:rPr>
        <w:t>заключении брака</w:t>
      </w:r>
      <w:r>
        <w:rPr>
          <w:rFonts w:cs="Times New Roman;Times New Roman" w:ascii="Times New Roman;Times New Roman" w:hAnsi="Times New Roman;Times New Roman"/>
          <w:color w:val="000000"/>
          <w:sz w:val="28"/>
          <w:szCs w:val="16"/>
        </w:rPr>
        <w:t xml:space="preserve"> супруги по своему желанию выбирают фамилию одного из них в качестве общей фамилии, они также могут оставить свои добрачные фамилии или присоединить к своей фамилии фамилию своего супруга. Соединение фамилий не допускается, если добрачная фамилия хотя бы одного из супругов является двойной. Если один из супругов поменял свою фамилию, в том числе и в браке, то это не влечет изменение фамилии другого супруг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xml:space="preserve">В последнее время девушки, имея возможность получать большое количество информации, в том числе и по наукам, которые раньше нам были неизвестны, предпочитают, при </w:t>
      </w:r>
      <w:r>
        <w:rPr>
          <w:rStyle w:val="StrongEmphasis"/>
          <w:rFonts w:cs="Times New Roman;Times New Roman" w:ascii="Times New Roman;Times New Roman" w:hAnsi="Times New Roman;Times New Roman"/>
          <w:b w:val="false"/>
          <w:color w:val="000000"/>
          <w:sz w:val="28"/>
          <w:szCs w:val="16"/>
        </w:rPr>
        <w:t>заключении брака</w:t>
      </w:r>
      <w:r>
        <w:rPr>
          <w:rFonts w:cs="Times New Roman;Times New Roman" w:ascii="Times New Roman;Times New Roman" w:hAnsi="Times New Roman;Times New Roman"/>
          <w:b/>
          <w:color w:val="000000"/>
          <w:sz w:val="28"/>
          <w:szCs w:val="16"/>
        </w:rPr>
        <w:t>,</w:t>
      </w:r>
      <w:r>
        <w:rPr>
          <w:rFonts w:cs="Times New Roman;Times New Roman" w:ascii="Times New Roman;Times New Roman" w:hAnsi="Times New Roman;Times New Roman"/>
          <w:color w:val="000000"/>
          <w:sz w:val="28"/>
          <w:szCs w:val="16"/>
        </w:rPr>
        <w:t xml:space="preserve"> оставлять свою фамилию, чтобы не изменять свою судьбу. От себя лично могу добавить, что рациональное зерно в этом есть. Мне известны случаи, когда женщины при </w:t>
      </w:r>
      <w:r>
        <w:rPr>
          <w:rStyle w:val="StrongEmphasis"/>
          <w:rFonts w:cs="Times New Roman;Times New Roman" w:ascii="Times New Roman;Times New Roman" w:hAnsi="Times New Roman;Times New Roman"/>
          <w:b w:val="false"/>
          <w:color w:val="000000"/>
          <w:sz w:val="28"/>
          <w:szCs w:val="16"/>
        </w:rPr>
        <w:t>расторжении брака</w:t>
      </w:r>
      <w:r>
        <w:rPr>
          <w:rFonts w:cs="Times New Roman;Times New Roman" w:ascii="Times New Roman;Times New Roman" w:hAnsi="Times New Roman;Times New Roman"/>
          <w:color w:val="000000"/>
          <w:sz w:val="28"/>
          <w:szCs w:val="16"/>
        </w:rPr>
        <w:t xml:space="preserve"> возвращали себе добрачную фамилию и утверждали, что со сменой фамилии их жизнь непостижимым образом менялась в лучшую сторону. Особенно это касалось тех женщин, брак для которых оставил много негативных эмоций и которые хотели сразу разорвать все отношения с бывшим мужем. Но повторяю, это мое личное мнение, я ни в коей мере не призываю вас следовать ему. Могу лишь добавить, что за свою практику я узнала много не только женских историй: страдают в браке и мужчин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 xml:space="preserve">В случае признания </w:t>
      </w:r>
      <w:r>
        <w:rPr>
          <w:rStyle w:val="StrongEmphasis"/>
          <w:rFonts w:cs="Times New Roman;Times New Roman" w:ascii="Times New Roman;Times New Roman" w:hAnsi="Times New Roman;Times New Roman"/>
          <w:color w:val="000000"/>
          <w:sz w:val="28"/>
          <w:szCs w:val="16"/>
        </w:rPr>
        <w:t>брака</w:t>
      </w:r>
      <w:r>
        <w:rPr>
          <w:rFonts w:cs="Times New Roman;Times New Roman" w:ascii="Times New Roman;Times New Roman" w:hAnsi="Times New Roman;Times New Roman"/>
          <w:color w:val="000000"/>
          <w:sz w:val="28"/>
          <w:szCs w:val="16"/>
        </w:rPr>
        <w:t xml:space="preserve"> недействительным по решению суда, лицам, которые состояли в браке, возвращаются их добрачные фамилии. Но у добросовестного супруга, не знавшего о наличии препятствий к </w:t>
      </w:r>
      <w:r>
        <w:rPr>
          <w:rStyle w:val="StrongEmphasis"/>
          <w:rFonts w:cs="Times New Roman;Times New Roman" w:ascii="Times New Roman;Times New Roman" w:hAnsi="Times New Roman;Times New Roman"/>
          <w:color w:val="000000"/>
          <w:sz w:val="28"/>
          <w:szCs w:val="16"/>
        </w:rPr>
        <w:t>заключению брака</w:t>
      </w:r>
      <w:r>
        <w:rPr>
          <w:rFonts w:cs="Times New Roman;Times New Roman" w:ascii="Times New Roman;Times New Roman" w:hAnsi="Times New Roman;Times New Roman"/>
          <w:color w:val="000000"/>
          <w:sz w:val="28"/>
          <w:szCs w:val="16"/>
        </w:rPr>
        <w:t>, имеется возможность, предусмотренная законом, сохранить ту фамилию, которая была выбрана им при регистрации брака.</w:t>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Общее имущество супругов</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К имуществу, нажитому супругами во время брак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Семейный кодекс Российской Федерации от 29.12.95 N223</w:t>
        <w:noBreakHyphen/>
        <w:t>ФЗ, ст. 34</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Личное имущество супругов</w:t>
      </w:r>
    </w:p>
    <w:p>
      <w:pPr>
        <w:pStyle w:val="Text"/>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b/>
          <w:color w:val="000000"/>
          <w:sz w:val="28"/>
          <w:szCs w:val="16"/>
        </w:rPr>
      </w:r>
    </w:p>
    <w:p>
      <w:pPr>
        <w:pStyle w:val="Text"/>
        <w:spacing w:lineRule="auto" w:line="360" w:before="0" w:after="0"/>
        <w:ind w:firstLine="709"/>
        <w:contextualSpacing/>
        <w:jc w:val="both"/>
        <w:rPr/>
      </w:pPr>
      <w:r>
        <w:rPr>
          <w:color w:val="000000"/>
          <w:sz w:val="28"/>
          <w:szCs w:val="16"/>
        </w:rPr>
        <w:t>В п. 1 ст. 36 СК дано определение правового понятия имущество каждого из супругов. Таковым является имущество : которое принадлежало каждому из супругов до вступления в брак; которое было получено любым из супругов уже после заключения брака по таким сделкам как дарение. То есть личное имущество супруга. Главное, чтобы одаряемым выступал данный супруг. Если же дарят всей семье, то имущество поступает в общую собственность; завещание либо получение наследства по закону. И здесь принципиальное значение имеет то, что наследником является лишь один из супругов; по иным безвозмездным сделкам, совершенным в пользу лишь одного из супругов. Вещи индивидуального пользования, за исключением драгоценностей и других предметов роскоши, хотя и приобретенные до предъявления иска на развод за счет общих средств супругов, признаются собственностью того супруга, который ими пользовался. – исключительное право на результат интеллектуальной деятельности, созданный одним из супругов, принадлежит автору такого результата.</w:t>
      </w:r>
    </w:p>
    <w:p>
      <w:pPr>
        <w:pStyle w:val="Text"/>
        <w:spacing w:lineRule="auto" w:line="360" w:before="0" w:after="0"/>
        <w:ind w:firstLine="709"/>
        <w:contextualSpacing/>
        <w:jc w:val="both"/>
        <w:rPr>
          <w:color w:val="000000"/>
          <w:sz w:val="28"/>
          <w:szCs w:val="16"/>
        </w:rPr>
      </w:pPr>
      <w:r>
        <w:rPr>
          <w:color w:val="000000"/>
          <w:sz w:val="28"/>
          <w:szCs w:val="16"/>
        </w:rPr>
      </w:r>
    </w:p>
    <w:p>
      <w:pPr>
        <w:pStyle w:val="Text"/>
        <w:spacing w:lineRule="auto" w:line="360" w:before="0" w:after="0"/>
        <w:ind w:firstLine="709"/>
        <w:contextualSpacing/>
        <w:jc w:val="both"/>
        <w:rPr>
          <w:b/>
          <w:b/>
          <w:color w:val="000000"/>
          <w:sz w:val="28"/>
          <w:szCs w:val="16"/>
        </w:rPr>
      </w:pPr>
      <w:r>
        <w:rPr>
          <w:b/>
          <w:color w:val="000000"/>
          <w:sz w:val="28"/>
          <w:szCs w:val="16"/>
        </w:rPr>
        <w:t>Раздел общего имущества супругов</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аздел общего имущества супругов чаще всего происходит вследствие расторжения брака, однако он бывает необходим и в случае смерти супруга: ведь по наследству переходит только то имущество, которое было собственностью наследодателя. Раздел совместной собственности может быть произведен как в период брака, так и в течение трех лет после его расторжения. Раздел имущества может быть проведен судом, как по требованию супруга, так и по заявлению его кредиторов. Поскольку закон не связывает возможность раздела общего имущества супругов с расторжением брака, суд не вправе отказать в приеме искового заявления по тому мотиву, что брак между супругами расторгнут не был. Необходимость в таком разделе может быть обусловлена разными причинами. Например, супруг хочет подарить часть своего имущества детям или раздел ему необходим для уплаты личных долгов. Причинами раздела могут быть также фактическое прекращение семейных отношений, расточительность одного из супругов. В этих и других случаях было бы необоснованно ограничивать права супругов и ставить раздел их общей собственности в зависимость от расторжения брака, что могло бы стимулировать развод. Поэтому законодатель предполагает, что супруги и после раздела имущества будут проживать в браке. В таком случае законный режим совместной собственности будет распространяться на имущество, которое будет приобретено ими после раздел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Супруги, как правило, сами решают вопрос о разделе совместной собственности. В случае спора этот вопрос передается на рассмотрение суда. Если супруги хотят разрешить спор о разделе общего имущества одновременно с расторжением брака, то суд выясняет, не затрагивает ли спор о разделе имущества супругов права третьих лиц хозяйства, кооператива и т.п.). В таком случае разрешение исков о расторжении брака и разделе имущества в одном процессе не допускается, и спор в этой части иска должен быть выделен в отдельное производств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уд сначала определяет состав имущества, подлежащего разделу. Для этого устанавливаются и выделяются объекты собственности, принадлежащие каждому супругу, вещи и права, принадлежащие детям, которые не подлежат разделу между супругами. К последним относятся вещи, приобретенные исключительно для удовлетворения потребностей детей, вклады, внесенные на имя дет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Наличие имущества, подлежащего разделу, в обязательном порядке подтверждается документально, а в крайних случаях и свидетельскими показани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 подлежат разделу вещи и права, приобретенные супругами в период их раздельного проживания при прекращении семейных отношений. Это случаи длительного раздельного проживания супругов, когда фактически семейные отношения между ними прерваны. К ним не относятся случаи раздельного проживания супругов в силу объективных причин: нахождения одного из них в длительной командировке, на учебе, на службе в армии и т.п.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пределив состав общего имущества, подлежащего разделу, суд выделяет доли, причитающиеся супругам, и конкретные предметы из состава общего имущества, которые выделяются каждому супругу исходя из их интересов и интересов детей. Если раздел конкретных вещей в соответствии с долями невозможен, суд определяет супругу денежную или иную компенсац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ещи, приобретенные исключительно для удовлетворения потребностей несовершеннолетних детей, разделу не подлежат и передаются без компенсации тому из супругов, с которым проживают де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определении имущества, подлежащего разделу между супругами, суд не вправе лишать собственников имущества их законной доли, в частности, при разделе дачи, гаража, иного имущества в соответствующем кооператив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настоящее время объектом совместной собственности, подлежащей разделу, являются вклады, внесенные одним из супругов в банк или иное кредитное учреждение за счет общего имущества супругов. Другие лица не могут претендовать на раздел вкла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Большое значение приобретают вопросы раздела и выдела жилой площади. Раздел жилого дома, принадлежащего супругам на праве совместной собственности, чаще всего производится в натуре, и поскольку дом остается неделимым, он превращается в предмет их долевой собственности. Пользование помещениями осуществляется по соглашению супругов или по решению суда. Поскольку участники общей долевой собственности имеют равные права в отношении общего имущества пропорционально своей доле, суд должен при выделе доли в натуре передать собственнику часть жилого дома и нежилых построек, соответствующие его доле, если это возможно без нанесения несоразмерного ущерба хозяйственному назначению стро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аздел недостроенного дома требует учета возможности супругов довести строительство своей части до конца, а также обязательства по полученной ссуде на строительство дом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есьма сложен раздел пая в ЖСК. До окончательного погашения кредита он возможен только в связи с расторжением брака и осуществляется в соответствии с теми средствами, которые были внесены супругами из их общего имущества или из личных средств. После полного внесения паевого взноса квартира автоматически становится предметом права собственности, и раздел ее осуществляется по общим правилам с учетом интересов всех лиц, являющихся ее собственниками и имеющих законное право пользоваться данной жилой площадью. Аналогично решается вопрос о разделе общей собственности на приватизированную квартиру. Поскольку выдел в натуре изолированного жилого помещения в квартире, как правило, затруднителен, он допустим, если имеется техническая возможность передачи истцу изолированной части не только жилых, но и подсобных помещений, оборудования отдельного входа. При отсутствии такой возможности суд вправе по просьбе истца определить порядок пользования квартир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разделе общего имущества супругов суд по требованию супругов определяет, какое имущество подлежит передаче каждому из супругов.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Суд вправе отступить от начала равенства долей супругов в их общем имуществе исходя из интересов несовершеннолетних детей 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 Общие долги супругов при разделе общего имущества супругов распределяются между супругами пропорционально присужденным им доля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Права пережившего супруга на имущество</w:t>
      </w:r>
    </w:p>
    <w:p>
      <w:pPr>
        <w:pStyle w:val="Style15"/>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b/>
          <w:color w:val="000000"/>
          <w:sz w:val="28"/>
          <w:szCs w:val="16"/>
        </w:rPr>
      </w:r>
    </w:p>
    <w:p>
      <w:pPr>
        <w:pStyle w:val="Style15"/>
        <w:spacing w:lineRule="auto" w:line="360" w:before="0" w:after="0"/>
        <w:ind w:firstLine="709"/>
        <w:contextualSpacing/>
        <w:jc w:val="both"/>
        <w:rPr>
          <w:color w:val="000000"/>
          <w:sz w:val="28"/>
          <w:szCs w:val="16"/>
        </w:rPr>
      </w:pPr>
      <w:r>
        <w:rPr>
          <w:color w:val="000000"/>
          <w:sz w:val="28"/>
          <w:szCs w:val="16"/>
        </w:rPr>
        <w:t>В состав наследства входит не только имущество умершего гражданина, принадлежавшее ему на праве раздельной собственности, но и его доля в общей долевой или совместной собственности. В общей долевой собственности доли сособственников заранее определены, поэтому в случае смерти одного из них его доля включается в состав наследства. При общей совместной собственности доли сособственников заранее не определены, и в случае смерти кого-либо из совместных сособственников для включения его доли в состав наследства ее необходимо вначале определить, выделить. Общая совместная собственность возникает между супругами на имущество, приобретенное ими во время брака, и является их законным режимом имущества, который может быть изменен заключением брачного договора. Поскольку брачные договоры заключаются в исключительных случаях, то большинство супругов обладают общей совместной собственностью на имущество, приобретенное во время брака.</w:t>
      </w:r>
    </w:p>
    <w:p>
      <w:pPr>
        <w:pStyle w:val="Style15"/>
        <w:spacing w:lineRule="auto" w:line="360" w:before="0" w:after="0"/>
        <w:ind w:firstLine="709"/>
        <w:contextualSpacing/>
        <w:jc w:val="both"/>
        <w:rPr>
          <w:color w:val="000000"/>
          <w:sz w:val="28"/>
          <w:szCs w:val="16"/>
        </w:rPr>
      </w:pPr>
      <w:r>
        <w:rPr>
          <w:color w:val="000000"/>
          <w:sz w:val="28"/>
          <w:szCs w:val="16"/>
        </w:rPr>
        <w:t>Смерть одного из супругов прекращает их общую совместную собственность, поэтому возникает необходимость выделить долю как пережившего, так и умершего супруга, поскольку доля последнего входит в состав наследства и может составлять основную и более привлекательную часть наследственного имущества, так как в большинстве случаев наиболее ценное имущество приобретается супругами во время брака. В связи с этим закон предоставляет определенные права пережившему супругу: переживший супруг признается наследником по закону первой очереди; принадлежащее ему право наследования не умаляет его права на часть имущества, нажитого во время брака с наследодателем и являющегося их совместной собственностью; ему предоставлено право выделить во внесудебном порядке свою долю и получить на нее свидетельство о праве собственности. Попытаемся разобраться, достаточно ли полно закон обеспечивает права пережившего супруга.</w:t>
      </w:r>
    </w:p>
    <w:p>
      <w:pPr>
        <w:pStyle w:val="Style15"/>
        <w:spacing w:lineRule="auto" w:line="360" w:before="0" w:after="0"/>
        <w:ind w:firstLine="709"/>
        <w:contextualSpacing/>
        <w:jc w:val="both"/>
        <w:rPr>
          <w:color w:val="000000"/>
          <w:sz w:val="28"/>
          <w:szCs w:val="16"/>
        </w:rPr>
      </w:pPr>
      <w:r>
        <w:rPr>
          <w:color w:val="000000"/>
          <w:sz w:val="28"/>
          <w:szCs w:val="16"/>
        </w:rPr>
        <w:t>Переживший супруг может оказаться единственным наследником, одним из наследников; лишенным наследства, сохраняя во всех случаях право на долю в совместной супружеской собственности. Самым простым является положение пережившего супруга, выступающего единственным наследником, и более сложным – в остальных случаях, так как он становится участником отношений по выделению своей доли в праве общей совместной собственности, по ее разделу и других.</w:t>
      </w:r>
    </w:p>
    <w:p>
      <w:pPr>
        <w:pStyle w:val="Style15"/>
        <w:spacing w:lineRule="auto" w:line="360" w:before="0" w:after="0"/>
        <w:ind w:firstLine="709"/>
        <w:contextualSpacing/>
        <w:jc w:val="both"/>
        <w:rPr>
          <w:color w:val="000000"/>
          <w:sz w:val="28"/>
          <w:szCs w:val="16"/>
        </w:rPr>
      </w:pPr>
      <w:r>
        <w:rPr>
          <w:color w:val="000000"/>
          <w:sz w:val="28"/>
          <w:szCs w:val="16"/>
        </w:rPr>
        <w:t>В силу ст. 75 Основ в случае смерти одного из супругов свидетельство о праве собственности на долю в общем имуществе супругов выдается пережившему супругу нотариусом по месту открытия наследства по его письменному заявлению. При этом ст. 75 Основ обязывает нотариуса выдать пережившему супругу свидетельство на ½ супружеской собственности; известить об этом наследников, принявших наследство.</w:t>
      </w:r>
    </w:p>
    <w:p>
      <w:pPr>
        <w:pStyle w:val="Style15"/>
        <w:spacing w:lineRule="auto" w:line="360" w:before="0" w:after="0"/>
        <w:ind w:firstLine="709"/>
        <w:contextualSpacing/>
        <w:jc w:val="both"/>
        <w:rPr>
          <w:color w:val="000000"/>
          <w:sz w:val="28"/>
          <w:szCs w:val="16"/>
        </w:rPr>
      </w:pPr>
      <w:r>
        <w:rPr>
          <w:color w:val="000000"/>
          <w:sz w:val="28"/>
          <w:szCs w:val="16"/>
        </w:rPr>
        <w:t>С заявлением о выдаче свидетельства о праве собственности на долю в общей совместной собственности супругов переживший супруг обращается, как правило, тогда, когда в составе супружеской собственности имеется недвижимое имущество, право собственности на которое подлежит государственной регистрации, или движимое имущество, которое нельзя использовать без специальной регистрации, либо имущественные права по отношению к юридическим лицам или ценные бумаги, потому что без такого свидетельства переживший супруг не сможет реализовать свои права. Обращение пережившего супруга к нотариусу с таким заявлением подтверждает его согласие на выдел равной доли в супружеской собственности, поскольку нотариус не может выдать свидетельство на иную долю. Если переживший супруг считает, что его доля в супружеской собственности должна быть больше, он вправе обратиться в суд с требованием об определении его доли в большем размере.</w:t>
      </w:r>
    </w:p>
    <w:p>
      <w:pPr>
        <w:pStyle w:val="Style15"/>
        <w:spacing w:lineRule="auto" w:line="360" w:before="0" w:after="0"/>
        <w:ind w:firstLine="709"/>
        <w:contextualSpacing/>
        <w:jc w:val="both"/>
        <w:rPr>
          <w:color w:val="000000"/>
          <w:sz w:val="28"/>
          <w:szCs w:val="16"/>
        </w:rPr>
      </w:pPr>
      <w:r>
        <w:rPr>
          <w:color w:val="000000"/>
          <w:sz w:val="28"/>
          <w:szCs w:val="16"/>
        </w:rPr>
        <w:t>Извещение наследников, принявших наследство, о выдаче свидетельства пережившему супругу осуществляется с информационной целью. Однако такая последовательность действий нотариуса, закрепленная законом, является упречной, так как не исключает последующих споров между наследниками и пережившим супругом и может повлечь признание выданного пережившему супругу свидетельства о праве собственности недействительным, а поэтому нотариусы поступают несколько иначе. Получив заявление пережившего супруга о выдаче свидетельства, они уведомляют об этом наследников, подавших заявление о принятии наследства или о выдаче свидетельства о праве на наследство, которым предлагают заключить с пережившим супругом соглашение об определении долей пережившего и умершего супруга, на основании которого пережившему супругу выдается свидетельство о праве собственности на долю. Если пережившему супругу и наследникам не удается достичь согласия, то их спор разрешается судом, на основании решения которого определяется доля умершего супруга, входящая в состав наследства.</w:t>
      </w:r>
    </w:p>
    <w:p>
      <w:pPr>
        <w:pStyle w:val="Style15"/>
        <w:spacing w:lineRule="auto" w:line="360" w:before="0" w:after="0"/>
        <w:ind w:firstLine="709"/>
        <w:contextualSpacing/>
        <w:jc w:val="both"/>
        <w:rPr/>
      </w:pPr>
      <w:r>
        <w:rPr>
          <w:color w:val="000000"/>
          <w:sz w:val="28"/>
          <w:szCs w:val="16"/>
        </w:rPr>
        <w:t>Доля пережившего супруга устанавливается в соответствии со ст. 256 ГК РФ, которая, в свою очередь, отсылает к семейному законодательству, закрепляющему в качестве общего правила равенство долей супругов и предусматривающему возможность при определенных условиях отступить от этого равенства. Между пережившим супругом и наследниками может возникнуть спор в случае несогласия последних с определением доли пережившего супруга в виде ½ супружеской собственности или с составом общей совместной собственности супругов. Возникает вопрос о возможности наследников требовать раздела супружеской собственности не в равных долях, на который нет четкого ответа. Во многих комментариях к третьей части ГК РФ переписывается п. 2 ст. 39 СК РФ, предусматривающего возможность суда отступить от равенства долей и поскольку не сказано, кто может просить суд об отступлении от начала равенства долей супругов, то можно сделать вывод о наличии такого права как у пережившего супруга, так и у наследников.</w:t>
      </w:r>
    </w:p>
    <w:p>
      <w:pPr>
        <w:pStyle w:val="Style15"/>
        <w:spacing w:lineRule="auto" w:line="360" w:before="0" w:after="0"/>
        <w:ind w:firstLine="709"/>
        <w:contextualSpacing/>
        <w:jc w:val="both"/>
        <w:rPr/>
      </w:pPr>
      <w:r>
        <w:rPr>
          <w:color w:val="000000"/>
          <w:sz w:val="28"/>
          <w:szCs w:val="16"/>
        </w:rPr>
        <w:t>В силу п. 2 ст. 39 СК РФ суд может отступить от равенства долей супругов исходя из учета интересов несовершеннолетних детей и исходя из заслуживающих внимания интересов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 На первый взгляд может показаться, что наследники умершего супруга также вправе требовать выдела его доли в большем размере, доказав, например, ненадлежащее поведение пережившего супруга. Однако, представляется, наследники не обладают таким правом, потому что, кроме самих супругов, никто не вправе давать оценку их личным взаимоотношениям с целью извлечения для себя какой-либо выгоды. Семейный кодекс регулирует отношения только между членами семьи, учитывая особенности существующих между ними лично-доверительных отношений; право на раздел имущества в неравных долях принадлежит только супругам, и лишь супруг может требовать увеличения своей доли, ссылаясь на соответствующее поведение другого супруга, что относится и к случаю, когда один из супругов умер. Никому иному такого права не дано, в том числе и наследникам. Естественно, при определенных условиях переживший супруг, как и любой потенциальный наследник, может быть признан недостойным наследником, но при этом оцениваются не супружеские взаимоотношения, а его противоправное поведение, и применяются другие нормы.</w:t>
      </w:r>
      <w:r>
        <w:br w:type="page"/>
      </w:r>
    </w:p>
    <w:p>
      <w:pPr>
        <w:pStyle w:val="Style15"/>
        <w:spacing w:lineRule="auto" w:line="360" w:before="0" w:after="0"/>
        <w:ind w:firstLine="709"/>
        <w:contextualSpacing/>
        <w:jc w:val="both"/>
        <w:rPr>
          <w:b/>
          <w:b/>
          <w:color w:val="000000"/>
          <w:sz w:val="28"/>
          <w:szCs w:val="16"/>
        </w:rPr>
      </w:pPr>
      <w:r>
        <w:rPr>
          <w:b/>
          <w:color w:val="000000"/>
          <w:sz w:val="28"/>
          <w:szCs w:val="16"/>
        </w:rPr>
        <w:t>Брачный договор.</w:t>
      </w:r>
    </w:p>
    <w:p>
      <w:pPr>
        <w:pStyle w:val="Normal"/>
        <w:spacing w:lineRule="auto" w:line="360" w:before="0" w:after="0"/>
        <w:ind w:firstLine="709"/>
        <w:contextualSpacing/>
        <w:jc w:val="both"/>
        <w:rPr>
          <w:rFonts w:ascii="Times New Roman;Times New Roman" w:hAnsi="Times New Roman;Times New Roman" w:cs="Times New Roman;Times New Roman"/>
          <w:b/>
          <w:b/>
          <w:bCs/>
          <w:iCs/>
          <w:color w:val="000000"/>
          <w:sz w:val="28"/>
          <w:szCs w:val="16"/>
        </w:rPr>
      </w:pPr>
      <w:r>
        <w:rPr>
          <w:rFonts w:cs="Times New Roman;Times New Roman" w:ascii="Times New Roman;Times New Roman" w:hAnsi="Times New Roman;Times New Roman"/>
          <w:b/>
          <w:bCs/>
          <w:iCs/>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Cs/>
          <w:iCs/>
          <w:color w:val="000000"/>
          <w:sz w:val="28"/>
          <w:szCs w:val="16"/>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в случае его расторж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xml:space="preserve">Брачный договор может быть заключен </w:t>
      </w:r>
      <w:r>
        <w:rPr>
          <w:rFonts w:cs="Times New Roman;Times New Roman" w:ascii="Times New Roman;Times New Roman" w:hAnsi="Times New Roman;Times New Roman"/>
          <w:bCs/>
          <w:iCs/>
          <w:color w:val="000000"/>
          <w:sz w:val="28"/>
          <w:szCs w:val="16"/>
        </w:rPr>
        <w:t>на определенный срок или бессрочно.</w:t>
      </w:r>
      <w:r>
        <w:rPr>
          <w:rFonts w:cs="Times New Roman;Times New Roman" w:ascii="Times New Roman;Times New Roman" w:hAnsi="Times New Roman;Times New Roman"/>
          <w:color w:val="000000"/>
          <w:sz w:val="28"/>
          <w:szCs w:val="16"/>
        </w:rPr>
        <w:t xml:space="preserve"> Такой договор между супругами должен быть оформлен </w:t>
      </w:r>
      <w:r>
        <w:rPr>
          <w:rFonts w:cs="Times New Roman;Times New Roman" w:ascii="Times New Roman;Times New Roman" w:hAnsi="Times New Roman;Times New Roman"/>
          <w:bCs/>
          <w:iCs/>
          <w:color w:val="000000"/>
          <w:sz w:val="28"/>
          <w:szCs w:val="16"/>
        </w:rPr>
        <w:t>в письменном виде и нотариально удостоверен.</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ава и обязанности, предусмотренные брачным договором, могут ограничиваться определенными сроками либо ставиться в зависимость от наступления или ненаступления определенных последств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любом случае на имущество, режим которого не оговорен в брачном договоре, будут распространяться положения норм, регулирующих законный режим имущества супруг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нтересно, что в законе оговаривается возможность заключения брачного договора по поводу лишь имущественных отношений, хотя в большинстве стран в брачном договоре допускаются условия, касающиеся личных неимущественных 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 наконец, брачный договор может быть расторгнут или изменен в любое время по соглашению сторон.</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дносторонний отказ от исполнения брачного договора не допускае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лучае не достижения согласия супругов брачный договор может быть изменен или расторгнут по требованию одного из супругов в судебном поряд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Ответственность супругов по личным и общим долгам</w:t>
      </w:r>
    </w:p>
    <w:p>
      <w:pPr>
        <w:pStyle w:val="Style15"/>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b/>
          <w:color w:val="000000"/>
          <w:sz w:val="28"/>
          <w:szCs w:val="16"/>
        </w:rPr>
      </w:r>
    </w:p>
    <w:p>
      <w:pPr>
        <w:pStyle w:val="Style15"/>
        <w:spacing w:lineRule="auto" w:line="360" w:before="0" w:after="0"/>
        <w:ind w:firstLine="709"/>
        <w:contextualSpacing/>
        <w:jc w:val="both"/>
        <w:rPr/>
      </w:pPr>
      <w:r>
        <w:rPr>
          <w:color w:val="000000"/>
          <w:sz w:val="28"/>
          <w:szCs w:val="16"/>
        </w:rPr>
        <w:t xml:space="preserve">Имущество, принадлежащее супругам во время брака, включает в себя не только вещи и имущественные права, но также обязательства супругов. </w:t>
      </w:r>
      <w:bookmarkStart w:id="0" w:name="w1"/>
      <w:bookmarkEnd w:id="0"/>
      <w:r>
        <w:rPr>
          <w:color w:val="000000"/>
          <w:sz w:val="28"/>
          <w:szCs w:val="16"/>
        </w:rPr>
        <w:t xml:space="preserve">Обязательства супругов перед третьими лицами могут возникнуть из договоров, в результате причинения вреда, вследствие неосновательного обогащения или совершения преступления и по другим основаниям. </w:t>
      </w:r>
      <w:bookmarkStart w:id="1" w:name="w2"/>
      <w:bookmarkEnd w:id="1"/>
      <w:r>
        <w:rPr>
          <w:color w:val="000000"/>
          <w:sz w:val="28"/>
          <w:szCs w:val="16"/>
        </w:rPr>
        <w:t>Обязательства супругов могут быть личными и общими.</w:t>
      </w:r>
    </w:p>
    <w:p>
      <w:pPr>
        <w:pStyle w:val="Style15"/>
        <w:spacing w:lineRule="auto" w:line="360" w:before="0" w:after="0"/>
        <w:ind w:firstLine="709"/>
        <w:contextualSpacing/>
        <w:jc w:val="both"/>
        <w:rPr/>
      </w:pPr>
      <w:bookmarkStart w:id="2" w:name="w3"/>
      <w:bookmarkEnd w:id="2"/>
      <w:r>
        <w:rPr>
          <w:color w:val="000000"/>
          <w:sz w:val="28"/>
          <w:szCs w:val="16"/>
          <w:u w:val="single"/>
        </w:rPr>
        <w:t>К личным обязательствам</w:t>
      </w:r>
      <w:r>
        <w:rPr>
          <w:color w:val="000000"/>
          <w:sz w:val="28"/>
          <w:szCs w:val="16"/>
        </w:rPr>
        <w:t xml:space="preserve"> супругов относятся те, которые возникли самостоятельно у каждого из них:</w:t>
      </w:r>
    </w:p>
    <w:p>
      <w:pPr>
        <w:pStyle w:val="Style15"/>
        <w:spacing w:lineRule="auto" w:line="360" w:before="0" w:after="0"/>
        <w:ind w:firstLine="709"/>
        <w:contextualSpacing/>
        <w:jc w:val="both"/>
        <w:rPr>
          <w:color w:val="000000"/>
          <w:sz w:val="28"/>
          <w:szCs w:val="16"/>
        </w:rPr>
      </w:pPr>
      <w:r>
        <w:rPr>
          <w:color w:val="000000"/>
          <w:sz w:val="28"/>
          <w:szCs w:val="16"/>
        </w:rPr>
        <w:t>а) до государственной регистрации заключения брака;</w:t>
      </w:r>
    </w:p>
    <w:p>
      <w:pPr>
        <w:pStyle w:val="Style15"/>
        <w:spacing w:lineRule="auto" w:line="360" w:before="0" w:after="0"/>
        <w:ind w:firstLine="709"/>
        <w:contextualSpacing/>
        <w:jc w:val="both"/>
        <w:rPr>
          <w:color w:val="000000"/>
          <w:sz w:val="28"/>
          <w:szCs w:val="16"/>
        </w:rPr>
      </w:pPr>
      <w:r>
        <w:rPr>
          <w:color w:val="000000"/>
          <w:sz w:val="28"/>
          <w:szCs w:val="16"/>
        </w:rPr>
        <w:t>б) после заключения брака, но в целях удовлетворения сугубо личных потребностей супруга;</w:t>
      </w:r>
    </w:p>
    <w:p>
      <w:pPr>
        <w:pStyle w:val="Style15"/>
        <w:spacing w:lineRule="auto" w:line="360" w:before="0" w:after="0"/>
        <w:ind w:firstLine="709"/>
        <w:contextualSpacing/>
        <w:jc w:val="both"/>
        <w:rPr/>
      </w:pPr>
      <w:r>
        <w:rPr>
          <w:color w:val="000000"/>
          <w:sz w:val="28"/>
          <w:szCs w:val="16"/>
        </w:rPr>
        <w:t>в) вследствие долгов, обременяющих имущество, перешедшее по наследству во время брака одному из супругов, или другое раздельное имущество одного из супругов;</w:t>
      </w:r>
    </w:p>
    <w:p>
      <w:pPr>
        <w:pStyle w:val="Style15"/>
        <w:spacing w:lineRule="auto" w:line="360" w:before="0" w:after="0"/>
        <w:ind w:firstLine="709"/>
        <w:contextualSpacing/>
        <w:jc w:val="both"/>
        <w:rPr>
          <w:color w:val="000000"/>
          <w:sz w:val="28"/>
          <w:szCs w:val="16"/>
        </w:rPr>
      </w:pPr>
      <w:r>
        <w:rPr>
          <w:color w:val="000000"/>
          <w:sz w:val="28"/>
          <w:szCs w:val="16"/>
        </w:rPr>
        <w:t>г) вследствие причинения вреда супругом другим лицам;</w:t>
      </w:r>
    </w:p>
    <w:p>
      <w:pPr>
        <w:pStyle w:val="Style15"/>
        <w:spacing w:lineRule="auto" w:line="360" w:before="0" w:after="0"/>
        <w:ind w:firstLine="709"/>
        <w:contextualSpacing/>
        <w:jc w:val="both"/>
        <w:rPr/>
      </w:pPr>
      <w:r>
        <w:rPr>
          <w:color w:val="000000"/>
          <w:sz w:val="28"/>
          <w:szCs w:val="16"/>
        </w:rPr>
        <w:t>д) вследствие неисполнения супругом алиментных обязательств в отношении детей или членов семьи;</w:t>
      </w:r>
    </w:p>
    <w:p>
      <w:pPr>
        <w:pStyle w:val="Style15"/>
        <w:spacing w:lineRule="auto" w:line="360" w:before="0" w:after="0"/>
        <w:ind w:firstLine="709"/>
        <w:contextualSpacing/>
        <w:jc w:val="both"/>
        <w:rPr>
          <w:color w:val="000000"/>
          <w:sz w:val="28"/>
          <w:szCs w:val="16"/>
        </w:rPr>
      </w:pPr>
      <w:r>
        <w:rPr>
          <w:color w:val="000000"/>
          <w:sz w:val="28"/>
          <w:szCs w:val="16"/>
        </w:rPr>
        <w:t>е) из других оснований, порождающих обязательства, тесно связанные с личностью должника.</w:t>
      </w:r>
    </w:p>
    <w:p>
      <w:pPr>
        <w:pStyle w:val="Style15"/>
        <w:spacing w:lineRule="auto" w:line="360" w:before="0" w:after="0"/>
        <w:ind w:firstLine="709"/>
        <w:contextualSpacing/>
        <w:jc w:val="both"/>
        <w:rPr>
          <w:color w:val="000000"/>
          <w:sz w:val="28"/>
          <w:szCs w:val="16"/>
        </w:rPr>
      </w:pPr>
      <w:bookmarkStart w:id="3" w:name="w4"/>
      <w:bookmarkEnd w:id="3"/>
      <w:r>
        <w:rPr>
          <w:color w:val="000000"/>
          <w:sz w:val="28"/>
          <w:szCs w:val="16"/>
          <w:u w:val="single"/>
        </w:rPr>
        <w:t>Общие обязательства супругов</w:t>
      </w:r>
      <w:r>
        <w:rPr>
          <w:color w:val="000000"/>
          <w:sz w:val="28"/>
          <w:szCs w:val="16"/>
        </w:rPr>
        <w:t xml:space="preserve"> – это те обязательства, которые возникли по инициативе обоих супругов в интересах всей семьи.</w:t>
      </w:r>
    </w:p>
    <w:p>
      <w:pPr>
        <w:pStyle w:val="Style15"/>
        <w:spacing w:lineRule="auto" w:line="360" w:before="0" w:after="0"/>
        <w:ind w:firstLine="709"/>
        <w:contextualSpacing/>
        <w:jc w:val="both"/>
        <w:rPr/>
      </w:pPr>
      <w:r>
        <w:rPr>
          <w:color w:val="000000"/>
          <w:sz w:val="28"/>
          <w:szCs w:val="16"/>
        </w:rPr>
        <w:t>В таких обязательствах должниками являются оба супруга. Обязательство, направленное на удовлетворение нужд семьи, может возникнуть из правоотношения, в котором должником выступает только один из супругов, однако все, полученное им по обязательству, израсходовано на нужды семьи.</w:t>
      </w:r>
    </w:p>
    <w:p>
      <w:pPr>
        <w:pStyle w:val="Style15"/>
        <w:spacing w:lineRule="auto" w:line="360" w:before="0" w:after="0"/>
        <w:ind w:firstLine="709"/>
        <w:contextualSpacing/>
        <w:jc w:val="both"/>
        <w:rPr>
          <w:color w:val="000000"/>
          <w:sz w:val="28"/>
          <w:szCs w:val="16"/>
        </w:rPr>
      </w:pPr>
      <w:r>
        <w:rPr>
          <w:color w:val="000000"/>
          <w:sz w:val="28"/>
          <w:szCs w:val="16"/>
        </w:rPr>
        <w:t>Общий долг супругов может быть следствием совместного причинения ими вреда другим лицам, за который супруги отвечают перед потерпевшими солидарно. К общим относятся также обязательства супругов по возмещению вреда, причиненного их несовершеннолетними детьми.</w:t>
      </w:r>
    </w:p>
    <w:p>
      <w:pPr>
        <w:pStyle w:val="Style15"/>
        <w:spacing w:lineRule="auto" w:line="360" w:before="0" w:after="0"/>
        <w:ind w:firstLine="709"/>
        <w:contextualSpacing/>
        <w:jc w:val="both"/>
        <w:rPr/>
      </w:pPr>
      <w:r>
        <w:rPr>
          <w:color w:val="000000"/>
          <w:sz w:val="28"/>
          <w:szCs w:val="16"/>
        </w:rPr>
        <w:t>Таким образом, для определения должника по обязательству необходимо выяснить: время возникновения обязательства, его цель и назначение полученных по обязательству средств.</w:t>
      </w:r>
    </w:p>
    <w:p>
      <w:pPr>
        <w:pStyle w:val="Style15"/>
        <w:spacing w:lineRule="auto" w:line="360" w:before="0" w:after="0"/>
        <w:ind w:firstLine="709"/>
        <w:contextualSpacing/>
        <w:jc w:val="both"/>
        <w:rPr>
          <w:color w:val="000000"/>
          <w:sz w:val="28"/>
          <w:szCs w:val="16"/>
        </w:rPr>
      </w:pPr>
      <w:bookmarkStart w:id="4" w:name="w5"/>
      <w:bookmarkEnd w:id="4"/>
      <w:r>
        <w:rPr>
          <w:color w:val="000000"/>
          <w:sz w:val="28"/>
          <w:szCs w:val="16"/>
        </w:rPr>
        <w:t>В п. 1 ст. 45 СК установлено правило, согласно, которому взыскание по личным обязательствам одного из супругов обращается лишь на имущество этого супруга. Следовательно, ответственность по личным обязательствам несет супруг, являющийся субъектом обязательственного правоотношения. При недостаточности личного имущества супруг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 Определение долей супругов в общем имуществе по требованию кредитора и выдел доли супруга-должника из общего имущества супругов производятся в соответствии с положениями ст. 38–39 СК или в соответствии с условиями брачного договора.</w:t>
      </w:r>
    </w:p>
    <w:p>
      <w:pPr>
        <w:pStyle w:val="Style15"/>
        <w:spacing w:lineRule="auto" w:line="360" w:before="0" w:after="0"/>
        <w:ind w:firstLine="709"/>
        <w:contextualSpacing/>
        <w:jc w:val="both"/>
        <w:rPr/>
      </w:pPr>
      <w:bookmarkStart w:id="5" w:name="w6"/>
      <w:bookmarkEnd w:id="5"/>
      <w:r>
        <w:rPr>
          <w:color w:val="000000"/>
          <w:sz w:val="28"/>
          <w:szCs w:val="16"/>
        </w:rPr>
        <w:t>По общим обязательствам супругов взыскание обращается согласно п. 2 cm. 45 СК на их общее имущество. Кроме того, законом допускается обращение взыскания на общее имущество супругов по обязательствам одного из супругов. Такое возможно, если судом будет установлено, что все, полученное супругом по таким обязательствам, было использовано на нужды семьи.</w:t>
      </w:r>
    </w:p>
    <w:p>
      <w:pPr>
        <w:pStyle w:val="Style15"/>
        <w:spacing w:lineRule="auto" w:line="360" w:before="0" w:after="0"/>
        <w:ind w:firstLine="709"/>
        <w:contextualSpacing/>
        <w:jc w:val="both"/>
        <w:rPr>
          <w:color w:val="000000"/>
          <w:sz w:val="28"/>
          <w:szCs w:val="16"/>
        </w:rPr>
      </w:pPr>
      <w:r>
        <w:rPr>
          <w:color w:val="000000"/>
          <w:sz w:val="28"/>
          <w:szCs w:val="16"/>
        </w:rPr>
        <w:t>По общим обязательствам ответственность несут оба супруга и взыскание по требованию кредиторов обращается на их общее имущество.</w:t>
      </w:r>
    </w:p>
    <w:p>
      <w:pPr>
        <w:pStyle w:val="Style15"/>
        <w:spacing w:lineRule="auto" w:line="360" w:before="0" w:after="0"/>
        <w:ind w:firstLine="709"/>
        <w:contextualSpacing/>
        <w:jc w:val="both"/>
        <w:rPr/>
      </w:pPr>
      <w:r>
        <w:rPr>
          <w:color w:val="000000"/>
          <w:sz w:val="28"/>
          <w:szCs w:val="16"/>
        </w:rPr>
        <w:t>В случае недостаточности общего имущества супруги несут по общим обязательствам солидарную ответственность имуществом каждого из них.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Таким образом, кредитор при недостаточности общего имущества супругов вправе обратить взыскание на личное имущество любого из супругов как полностью, так и в части долга. Если имущества одного из супругов будет недостаточно для удовлетворения требования кредитора, то кредитор имеет право требовать недополученное от другого супруга. Кредитор также имеет возможность одновременно обратить взыскание на личное имущество обоих супругов.</w:t>
      </w:r>
    </w:p>
    <w:p>
      <w:pPr>
        <w:pStyle w:val="Style15"/>
        <w:spacing w:lineRule="auto" w:line="360" w:before="0" w:after="0"/>
        <w:ind w:firstLine="709"/>
        <w:contextualSpacing/>
        <w:jc w:val="both"/>
        <w:rPr>
          <w:color w:val="000000"/>
          <w:sz w:val="28"/>
          <w:szCs w:val="16"/>
        </w:rPr>
      </w:pPr>
      <w:r>
        <w:rPr>
          <w:color w:val="000000"/>
          <w:sz w:val="28"/>
          <w:szCs w:val="16"/>
        </w:rPr>
        <w:t>Не вызывает сомнения целесообразность закрепления в п. 2 ст. 45 СК нормы об обращении взыскания на общее имущество супругов или его часть, если оно было приобретено или увеличено за счет средств, полученных одним из супругов преступным путем. Гарантией от незаконного изъятия в таких случаях общего имущества супругов выступает требование об установлении факта противоправности получения указанных средств только приговором суда.</w:t>
      </w:r>
    </w:p>
    <w:p>
      <w:pPr>
        <w:pStyle w:val="Style15"/>
        <w:spacing w:lineRule="auto" w:line="360" w:before="0" w:after="0"/>
        <w:ind w:firstLine="709"/>
        <w:contextualSpacing/>
        <w:jc w:val="both"/>
        <w:rPr/>
      </w:pPr>
      <w:r>
        <w:rPr>
          <w:color w:val="000000"/>
          <w:sz w:val="28"/>
          <w:szCs w:val="16"/>
        </w:rPr>
        <w:t>Взыскание на имущество супругов может быть обращено также по требованиям о возмещении вреда, причиненного их несовершеннолетними детьми жизни, здоровью и имуществу других лиц. Условия ответственности супругов за вред, причиненный их несовершеннолетними детьми, определяются гражданским законодательством и зависят от возраста ребенка и от объема его дееспособности.</w:t>
      </w:r>
    </w:p>
    <w:p>
      <w:pPr>
        <w:pStyle w:val="Style15"/>
        <w:spacing w:lineRule="auto" w:line="360" w:before="0" w:after="0"/>
        <w:ind w:firstLine="709"/>
        <w:contextualSpacing/>
        <w:jc w:val="both"/>
        <w:rPr>
          <w:color w:val="000000"/>
          <w:sz w:val="28"/>
          <w:szCs w:val="16"/>
        </w:rPr>
      </w:pPr>
      <w:r>
        <w:rPr>
          <w:color w:val="000000"/>
          <w:sz w:val="28"/>
          <w:szCs w:val="16"/>
        </w:rPr>
        <w:t>В соответствии с п. 3 cm. 45 СК обращение взыскания на имущество супругов в случаях возмещения ими вреда, причиненного их несовершеннолетними детьми, производится по правилам обращения взыскания кредиторами на имущество супругов по их общим обязательствам без каких-либо исключ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ава супругов на взаимное содержа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казывать друг другу материальную поддержку. Обычно эта обязанность выполняется супругами добровольно. При необходимости порядок и формы материальной поддержки супругами друг друга могут быть определены ими в письменном соглашении, подлежащем нотариальному удостоверению. Такое соглашение может быть также составной частью брачного договора. В соглашении об уплате алиментов могут быть предусмотрены условия их выплаты, отличающиеся от тех, что установлены законом для взыскания алиментов в судебном порядке. Например, по соглашению алименты могут выплачиваться трудоспособному супругу или супругу, который не нуждается в материальной помощи. Как следует из содержания ст. 40, 89 и 100 СК, лица, не состоящие в зарегистрированном браке, не вправе заключать алиментное соглаш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лучае отказа или уклонения от исполнения обязанности по оказанию материальной поддержки одним из супругов другому нуждающийся в помощи супруг вправе при отсутствии соглашения между супругами об уплате алиментов требовать предоставления алиментов в судебном порядке. 2. Требование супруга о взыскании алиментов может быть удовлетворено судом лишь при наличии предусмотренных законом оснований. К ним п. 2 комментируемой статьи отнесены следующие обстоятельства: а) супруги состоят в зарегистрированном браке; б) нетрудоспособность и нуждаемость супруга, требующего уплаты алиментов, или супруг указан в законе как имеющий право требовать уплаты алиментов; в) наличие у супруга-ответчика необходимых средств для оказания материальной помощи другому супругу. Нуждаемость и нетрудоспособность супруга, требующего уплаты алиментов в судебном порядке, определяется так же, как и в других алиментных обязательствах. Нетрудоспособным признается супруг, достигший пенсионного возраста или являющийся инвалидом I, II или III группы, имеющий ограничения способности к трудовой деятельности. Момент возникновения нетрудоспособности супруга значения не имеет: она может возникнуть как до, так и после заключения брака. В числе супругов, имеющих право на алименты от другого супруга, СК называет жену в период беременности и в течение трех лет после рождения общего ребенка, а также нуждающегося супруга, осуществляющего уход за общим ребенком-инвалидом в возрасте до восемнадцати лет или общим ребенком – инвалидом с детства I группы. Нуждаемость нетрудоспособного супруга определяется судом в каждом конкретном случае путем сопоставления его доходов и необходимых потребностей. Соответственно один из супругов может быть признан нуждающимся как при полном отсутствии у него средств к существованию, так и при их явной недостаточности. Во внимание может быть принято нахождение на иждивении супруга иных лиц, когда получаемое ими от данного супруга содержание является постоянным и основным источником средств их существо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Что касается обязанности мужа по предоставлению содержания жене в период беременности и в течение трех лет после рождения общего ребенка, то для ее возникновения, как следует из текста статьи, не требуется таких условий, как нуждаемость и нетрудоспособность жены. После достижения общим ребенком трехлетнего возраста право на алименты у жены возникает на общих основаниях, т.е. при ее нетрудоспособности и нуждаемости. Право требовать алименты от другого супруга имеет также нуждающийся супруг, осуществляющий уход за общим ребенком-инвалидом в возрасте до восемнадцати лет или общим ребенком – инвалидом с детства I группы. В связи с этим следует иметь в виду, что группа инвалидности ребенку, не достигшему возраста восемнадцати лет, не определяется, по медицинским показаниям ему устанавливается категория «ребенок-инвалид» на срок один год, два года или до достижения им возраста восемнадцати лет. Право на алименты у нуждающегося супруга, осуществляющего уход за общим ребенком-инвалидом в возрасте до восемнадцати лет или общим ребенком – инвалидом с детства I группы, не зависит от того, является супруг трудоспособным или нет. Как правило, супруг, ухаживающий за ребенком-инвалидом, не работает или работает неполное рабочее время, что сказывается на его материальном положении и возможности получать доходы. 3. Обязательным основанием для удовлетворения судом требования одного из супругов о взыскании алиментов является наличие у супруга-ответчика необходимых для этого средств с учетом его материального и семейного положения. В противном случае материальная помощь в виде алиментов не может быть предоставлена по объективным причинам даже при наличии перечисленных в комментируемой статье других оснований для взыскания алиментов. При определении наличия необходимых средств для уплаты алиментов судом принимаются во внимание все виды заработка и доходов супруга-ответчика, состав его имущества, выясняется, какие лица находятся на его иждивении и кого он обязан по закону еще содержать. В то же время СК не требует, чтобы супруг, обязанный уплачивать алименты, был трудоспособным. Из этого следует, что к уплате алиментов может быть привлечен и нетрудоспособный супруг при наличии других необходимых оснований. 4. Следует отметить, что редакция п. 2 комментируемой статьи в целом повторяет положения Федерального закона от 22 декабря 1994 г. N 73</w:t>
        <w:noBreakHyphen/>
        <w:t>ФЗ, которым были внесены существенные коррективы в регулирование алиментных обязательств супругов и бывших супругов. Так, срок реализации женой права на получение алиментов с мужа был продлен с полутора лет до трех лет после рождения ребенка. Тогда же был введен термин «общий ребенок», чем была устранена некоторая неопределенность действовавших в тот период правовых норм. Одновременно к числу супругов, имеющих право требовать алименты, был отнесен и нуждающийся супруг, осуществляющий уход за общим ребенком-инвалидом в возрасте до восемнадцати лет или общим ребенком – инвалидом с детства I групп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Установление происхождения детей</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д</w:t>
      </w:r>
      <w:r>
        <w:rPr>
          <w:rFonts w:cs="Times New Roman;Times New Roman" w:ascii="Times New Roman;Times New Roman" w:hAnsi="Times New Roman;Times New Roman"/>
          <w:b/>
          <w:bCs/>
          <w:iCs/>
          <w:color w:val="000000"/>
          <w:sz w:val="28"/>
          <w:szCs w:val="16"/>
        </w:rPr>
        <w:t xml:space="preserve"> происхождением детей</w:t>
      </w:r>
      <w:r>
        <w:rPr>
          <w:rFonts w:cs="Times New Roman;Times New Roman" w:ascii="Times New Roman;Times New Roman" w:hAnsi="Times New Roman;Times New Roman"/>
          <w:color w:val="000000"/>
          <w:sz w:val="28"/>
          <w:szCs w:val="16"/>
        </w:rPr>
        <w:t xml:space="preserve"> понимается</w:t>
      </w:r>
      <w:r>
        <w:rPr>
          <w:rFonts w:cs="Times New Roman;Times New Roman" w:ascii="Times New Roman;Times New Roman" w:hAnsi="Times New Roman;Times New Roman"/>
          <w:iCs/>
          <w:color w:val="000000"/>
          <w:sz w:val="28"/>
          <w:szCs w:val="16"/>
        </w:rPr>
        <w:t xml:space="preserve"> юридический факт кровного происхождения детей от конкретных мужчины и женщин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удостоверенный в законном порядке и являющийся основан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м для возникновения: правовых отношений. При этом</w:t>
      </w:r>
      <w:r>
        <w:rPr>
          <w:rFonts w:cs="Times New Roman;Times New Roman" w:ascii="Times New Roman;Times New Roman" w:hAnsi="Times New Roman;Times New Roman"/>
          <w:b/>
          <w:bCs/>
          <w:iCs/>
          <w:color w:val="000000"/>
          <w:sz w:val="28"/>
          <w:szCs w:val="16"/>
        </w:rPr>
        <w:t xml:space="preserve"> дети, родившиеся от лиц, не состоящих между собой в браке,</w:t>
      </w:r>
      <w:r>
        <w:rPr>
          <w:rFonts w:cs="Times New Roman;Times New Roman" w:ascii="Times New Roman;Times New Roman" w:hAnsi="Times New Roman;Times New Roman"/>
          <w:color w:val="000000"/>
          <w:sz w:val="28"/>
          <w:szCs w:val="16"/>
        </w:rPr>
        <w:t xml:space="preserve"> имеют по отношению к своим родителям</w:t>
      </w:r>
      <w:r>
        <w:rPr>
          <w:rFonts w:cs="Times New Roman;Times New Roman" w:ascii="Times New Roman;Times New Roman" w:hAnsi="Times New Roman;Times New Roman"/>
          <w:b/>
          <w:bCs/>
          <w:iCs/>
          <w:color w:val="000000"/>
          <w:sz w:val="28"/>
          <w:szCs w:val="16"/>
        </w:rPr>
        <w:t xml:space="preserve"> такие же права и обязанности, как и дети, рожденные в браке,</w:t>
      </w:r>
      <w:r>
        <w:rPr>
          <w:rFonts w:cs="Times New Roman;Times New Roman" w:ascii="Times New Roman;Times New Roman" w:hAnsi="Times New Roman;Times New Roman"/>
          <w:color w:val="000000"/>
          <w:sz w:val="28"/>
          <w:szCs w:val="16"/>
        </w:rPr>
        <w:t xml:space="preserve"> при условии, что</w:t>
      </w:r>
      <w:r>
        <w:rPr>
          <w:rFonts w:cs="Times New Roman;Times New Roman" w:ascii="Times New Roman;Times New Roman" w:hAnsi="Times New Roman;Times New Roman"/>
          <w:iCs/>
          <w:color w:val="000000"/>
          <w:sz w:val="28"/>
          <w:szCs w:val="16"/>
        </w:rPr>
        <w:t xml:space="preserve"> их происхождение было зарегистрировано в установленном законом порядк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Для возникновения взаимных прав и обязанностей родителей и детей достаточно</w:t>
      </w:r>
      <w:r>
        <w:rPr>
          <w:rFonts w:cs="Times New Roman;Times New Roman" w:ascii="Times New Roman;Times New Roman" w:hAnsi="Times New Roman;Times New Roman"/>
          <w:iCs/>
          <w:color w:val="000000"/>
          <w:sz w:val="28"/>
          <w:szCs w:val="16"/>
        </w:rPr>
        <w:t xml:space="preserve"> единственного условия</w:t>
      </w:r>
      <w:r>
        <w:rPr>
          <w:rFonts w:cs="Times New Roman;Times New Roman" w:ascii="Times New Roman;Times New Roman" w:hAnsi="Times New Roman;Times New Roman"/>
          <w:color w:val="000000"/>
          <w:sz w:val="28"/>
          <w:szCs w:val="16"/>
        </w:rPr>
        <w:t xml:space="preserve"> –</w:t>
      </w:r>
      <w:r>
        <w:rPr>
          <w:rFonts w:cs="Times New Roman;Times New Roman" w:ascii="Times New Roman;Times New Roman" w:hAnsi="Times New Roman;Times New Roman"/>
          <w:iCs/>
          <w:color w:val="000000"/>
          <w:sz w:val="28"/>
          <w:szCs w:val="16"/>
        </w:rPr>
        <w:t xml:space="preserve"> происхождение детей, удостоверенное в установленном законом порядке</w:t>
      </w:r>
      <w:r>
        <w:rPr>
          <w:rFonts w:cs="Times New Roman;Times New Roman" w:ascii="Times New Roman;Times New Roman" w:hAnsi="Times New Roman;Times New Roman"/>
          <w:color w:val="000000"/>
          <w:sz w:val="28"/>
          <w:szCs w:val="16"/>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емейным законодательством предусматривается</w:t>
      </w:r>
      <w:r>
        <w:rPr>
          <w:rFonts w:cs="Times New Roman;Times New Roman" w:ascii="Times New Roman;Times New Roman" w:hAnsi="Times New Roman;Times New Roman"/>
          <w:b/>
          <w:bCs/>
          <w:iCs/>
          <w:color w:val="000000"/>
          <w:sz w:val="28"/>
          <w:szCs w:val="16"/>
        </w:rPr>
        <w:t xml:space="preserve"> обязательность установления и отцовства, и материн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Происхождение ребенка от матери устанавливается органом загс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а основании документов, подтверждающих рождение ребенка матерью в медицинском учрежден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лучае рождения ребенка не в медицинском учреждении на основан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медицинских документ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видетельских показаний лиц, присутствующих во время род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ных доказательств. Для установления материнства не имеет значения, находится мать в браке или н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некоторых случаях удостоверение материнства осуществляется</w:t>
      </w:r>
      <w:r>
        <w:rPr>
          <w:rFonts w:cs="Times New Roman;Times New Roman" w:ascii="Times New Roman;Times New Roman" w:hAnsi="Times New Roman;Times New Roman"/>
          <w:iCs/>
          <w:color w:val="000000"/>
          <w:sz w:val="28"/>
          <w:szCs w:val="16"/>
        </w:rPr>
        <w:t xml:space="preserve"> в судебном порядке</w:t>
      </w:r>
      <w:r>
        <w:rPr>
          <w:rFonts w:cs="Times New Roman;Times New Roman" w:ascii="Times New Roman;Times New Roman" w:hAnsi="Times New Roman;Times New Roman"/>
          <w:color w:val="000000"/>
          <w:sz w:val="28"/>
          <w:szCs w:val="16"/>
        </w:rPr>
        <w:t>. При этом</w:t>
      </w:r>
      <w:r>
        <w:rPr>
          <w:rFonts w:cs="Times New Roman;Times New Roman" w:ascii="Times New Roman;Times New Roman" w:hAnsi="Times New Roman;Times New Roman"/>
          <w:iCs/>
          <w:color w:val="000000"/>
          <w:sz w:val="28"/>
          <w:szCs w:val="16"/>
        </w:rPr>
        <w:t xml:space="preserve"> основанием для признания женщины в качестве матери ребенка будет вынесенное судом решение. Презумпция</w:t>
      </w:r>
      <w:r>
        <w:rPr>
          <w:rFonts w:cs="Times New Roman;Times New Roman" w:ascii="Times New Roman;Times New Roman" w:hAnsi="Times New Roman;Times New Roman"/>
          <w:b/>
          <w:bCs/>
          <w:iCs/>
          <w:color w:val="000000"/>
          <w:sz w:val="28"/>
          <w:szCs w:val="16"/>
        </w:rPr>
        <w:t xml:space="preserve"> отцовства</w:t>
      </w:r>
      <w:r>
        <w:rPr>
          <w:rFonts w:cs="Times New Roman;Times New Roman" w:ascii="Times New Roman;Times New Roman" w:hAnsi="Times New Roman;Times New Roman"/>
          <w:color w:val="000000"/>
          <w:sz w:val="28"/>
          <w:szCs w:val="16"/>
        </w:rPr>
        <w:t xml:space="preserve"> </w:t>
      </w:r>
      <w:r>
        <w:rPr>
          <w:rFonts w:cs="Times New Roman;Times New Roman" w:ascii="Times New Roman;Times New Roman" w:hAnsi="Times New Roman;Times New Roman"/>
          <w:iCs/>
          <w:color w:val="000000"/>
          <w:sz w:val="28"/>
          <w:szCs w:val="16"/>
        </w:rPr>
        <w:t>действует в случаях, если ребенок родил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зарегистрированном бра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течение 300 дней</w:t>
      </w:r>
      <w:r>
        <w:rPr>
          <w:rFonts w:cs="Times New Roman;Times New Roman" w:ascii="Times New Roman;Times New Roman" w:hAnsi="Times New Roman;Times New Roman"/>
          <w:iCs/>
          <w:color w:val="000000"/>
          <w:sz w:val="28"/>
          <w:szCs w:val="16"/>
        </w:rPr>
        <w:t xml:space="preserve"> с момен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асторжения бра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знания его недействитель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мерти супруга матери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лучае если отец и мать ребенка не состоят между собой в зарегистрированном браке, то</w:t>
      </w:r>
      <w:r>
        <w:rPr>
          <w:rFonts w:cs="Times New Roman;Times New Roman" w:ascii="Times New Roman;Times New Roman" w:hAnsi="Times New Roman;Times New Roman"/>
          <w:b/>
          <w:bCs/>
          <w:iCs/>
          <w:color w:val="000000"/>
          <w:sz w:val="28"/>
          <w:szCs w:val="16"/>
        </w:rPr>
        <w:t xml:space="preserve"> отцовство устанавливается добровольно</w:t>
      </w:r>
      <w:r>
        <w:rPr>
          <w:rFonts w:cs="Times New Roman;Times New Roman" w:ascii="Times New Roman;Times New Roman" w:hAnsi="Times New Roman;Times New Roman"/>
          <w:color w:val="000000"/>
          <w:sz w:val="28"/>
          <w:szCs w:val="16"/>
        </w:rPr>
        <w:t xml:space="preserve"> путем подачи этими лицами</w:t>
      </w:r>
      <w:r>
        <w:rPr>
          <w:rFonts w:cs="Times New Roman;Times New Roman" w:ascii="Times New Roman;Times New Roman" w:hAnsi="Times New Roman;Times New Roman"/>
          <w:iCs/>
          <w:color w:val="000000"/>
          <w:sz w:val="28"/>
          <w:szCs w:val="16"/>
        </w:rPr>
        <w:t xml:space="preserve"> совместного заявления в органы загса,</w:t>
      </w:r>
      <w:r>
        <w:rPr>
          <w:rFonts w:cs="Times New Roman;Times New Roman" w:ascii="Times New Roman;Times New Roman" w:hAnsi="Times New Roman;Times New Roman"/>
          <w:color w:val="000000"/>
          <w:sz w:val="28"/>
          <w:szCs w:val="16"/>
        </w:rPr>
        <w:t xml:space="preserve"> т. е. отец ребенка выражает волю на признание отцовства, а мать дает согласие на установление правоотношение между отцом и ребенк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обровольное признание отцовства является</w:t>
      </w:r>
      <w:r>
        <w:rPr>
          <w:rFonts w:cs="Times New Roman;Times New Roman" w:ascii="Times New Roman;Times New Roman" w:hAnsi="Times New Roman;Times New Roman"/>
          <w:iCs/>
          <w:color w:val="000000"/>
          <w:sz w:val="28"/>
          <w:szCs w:val="16"/>
        </w:rPr>
        <w:t xml:space="preserve"> юридическим актом отца ребенка, не состоящего в браке с его матерью,</w:t>
      </w:r>
      <w:r>
        <w:rPr>
          <w:rFonts w:cs="Times New Roman;Times New Roman" w:ascii="Times New Roman;Times New Roman" w:hAnsi="Times New Roman;Times New Roman"/>
          <w:color w:val="000000"/>
          <w:sz w:val="28"/>
          <w:szCs w:val="16"/>
        </w:rPr>
        <w:t xml:space="preserve"> направленным </w:t>
      </w:r>
      <w:r>
        <w:rPr>
          <w:rFonts w:cs="Times New Roman;Times New Roman" w:ascii="Times New Roman;Times New Roman" w:hAnsi="Times New Roman;Times New Roman"/>
          <w:b/>
          <w:bCs/>
          <w:iCs/>
          <w:color w:val="000000"/>
          <w:sz w:val="28"/>
          <w:szCs w:val="16"/>
        </w:rPr>
        <w:t>на возникновение правоотношений между ним и ребенк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Не допускается признание отцов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лицом, признанным судом недееспособным вследствие психического расстрой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заявлению опекуна лица, признанного недееспособным. При наличии обстоятельств, дающих основание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жду собой в браке, вправе подать такое заявление в орган загса во время беременности матер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Отцовство мужчины в добровольном порядке может быть установлено без согласия матери ребенка в случая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мерти матер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знания ее недееспособн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возможности установления ее местонахожд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лишения ее родительских пра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Антокольская М.В. Указ. соч. С. 173.</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Признание отцовства в отношении лиц, достигших совершеннолетия, возможно только с их соглас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такой несовершеннолетний признан недееспособным, то согласие за него должен дать его опекун или орган опеки и попечитель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Cs/>
          <w:color w:val="000000"/>
          <w:sz w:val="28"/>
          <w:szCs w:val="16"/>
        </w:rPr>
        <w:t>Судебное установление отцов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тсутствие брака между родител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тсутствие заявления родителей или отца в орган загс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тсутствие согласия органа опеки и попечительства на установление отцовства по заявлению отца ребенка в случае, когда согласие матери нереальн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Лицами, наделенными правом обратиться в суд с заявлением об установлении отцовства, являют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один из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пекун или попечитель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лицо, на иждивении которого фактически находится ребено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ам ребенок по достижении совершеннолетия. При установлении отцовства судом документом, являющимся основанием отцовства, считается соответствующее решение су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Лица, состоящие в браке и давшие свое согласие в письменной форме на применение</w:t>
      </w:r>
      <w:r>
        <w:rPr>
          <w:rFonts w:cs="Times New Roman;Times New Roman" w:ascii="Times New Roman;Times New Roman" w:hAnsi="Times New Roman;Times New Roman"/>
          <w:b/>
          <w:bCs/>
          <w:iCs/>
          <w:color w:val="000000"/>
          <w:sz w:val="28"/>
          <w:szCs w:val="16"/>
        </w:rPr>
        <w:t xml:space="preserve"> метода искусственного оплодотворения </w:t>
      </w:r>
      <w:r>
        <w:rPr>
          <w:rFonts w:cs="Times New Roman;Times New Roman" w:ascii="Times New Roman;Times New Roman" w:hAnsi="Times New Roman;Times New Roman"/>
          <w:color w:val="000000"/>
          <w:sz w:val="28"/>
          <w:szCs w:val="16"/>
        </w:rPr>
        <w:t>или на рождение у них ребенка в результате применения этих методов,</w:t>
      </w:r>
      <w:r>
        <w:rPr>
          <w:rFonts w:cs="Times New Roman;Times New Roman" w:ascii="Times New Roman;Times New Roman" w:hAnsi="Times New Roman;Times New Roman"/>
          <w:iCs/>
          <w:color w:val="000000"/>
          <w:sz w:val="28"/>
          <w:szCs w:val="16"/>
        </w:rPr>
        <w:t xml:space="preserve"> записываются его родителями в книге записей рожд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При применении метода искусственного оплодотвор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одители обязуются не устанавливать личность доно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онор обязуется не устанавливать личность реципиентки и ребенка, родившегося в результате искусственного оплодотворения. При</w:t>
      </w:r>
      <w:r>
        <w:rPr>
          <w:rFonts w:cs="Times New Roman;Times New Roman" w:ascii="Times New Roman;Times New Roman" w:hAnsi="Times New Roman;Times New Roman"/>
          <w:iCs/>
          <w:color w:val="000000"/>
          <w:sz w:val="28"/>
          <w:szCs w:val="16"/>
        </w:rPr>
        <w:t xml:space="preserve"> имплантации эмбриона другой женщине</w:t>
      </w:r>
      <w:r>
        <w:rPr>
          <w:rFonts w:cs="Times New Roman;Times New Roman" w:ascii="Times New Roman;Times New Roman" w:hAnsi="Times New Roman;Times New Roman"/>
          <w:color w:val="000000"/>
          <w:sz w:val="28"/>
          <w:szCs w:val="16"/>
        </w:rPr>
        <w:t xml:space="preserve"> в целях его вынашивания</w:t>
      </w:r>
      <w:r>
        <w:rPr>
          <w:rFonts w:cs="Times New Roman;Times New Roman" w:ascii="Times New Roman;Times New Roman" w:hAnsi="Times New Roman;Times New Roman"/>
          <w:iCs/>
          <w:color w:val="000000"/>
          <w:sz w:val="28"/>
          <w:szCs w:val="16"/>
        </w:rPr>
        <w:t xml:space="preserve"> супруги могут быть записаны родителями ребенка только с согласия женщины, родившей ребенка</w:t>
      </w:r>
      <w:r>
        <w:rPr>
          <w:rFonts w:cs="Times New Roman;Times New Roman" w:ascii="Times New Roman;Times New Roman" w:hAnsi="Times New Roman;Times New Roman"/>
          <w:color w:val="000000"/>
          <w:sz w:val="28"/>
          <w:szCs w:val="16"/>
        </w:rPr>
        <w:t>. Согласие суррогатной матери должно быть выражено в письменной форме и удостоверено руководителем медицинского учреждения, в котором произведена имплантация эмбрио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том случае, если суррогатная мать отказывается дать согласие на запись других лиц в качестве родителей и хочет оставить ребенка у себя, она на основании справки медицинского учреждения, в котором произошли роды, сама регистрирует в органах загса рождение ребенка и записывается в книге записей рождений как мать этого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суррогатная мать состоит в браке, то запись об отце производится в общем порядке по заявлению любого из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Если суррогатная мать не замужем, т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запись об отце ребенка производится на общих основания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фамилия отца ребенка записывается по фамилии матери, имя и отчество ребенка по ее указа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на имеет право подать совместное заявление о регистрации ребенка с мужчиной, желающим быть записанным отцом данного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iCs/>
          <w:color w:val="000000"/>
          <w:sz w:val="28"/>
          <w:szCs w:val="16"/>
        </w:rPr>
        <w:t xml:space="preserve">Оспаривание отцовства </w:t>
      </w:r>
      <w:r>
        <w:rPr>
          <w:rFonts w:cs="Times New Roman;Times New Roman" w:ascii="Times New Roman;Times New Roman" w:hAnsi="Times New Roman;Times New Roman"/>
          <w:color w:val="000000"/>
          <w:sz w:val="28"/>
          <w:szCs w:val="16"/>
        </w:rPr>
        <w:t>возможно, если</w:t>
      </w:r>
      <w:r>
        <w:rPr>
          <w:rFonts w:cs="Times New Roman;Times New Roman" w:ascii="Times New Roman;Times New Roman" w:hAnsi="Times New Roman;Times New Roman"/>
          <w:iCs/>
          <w:color w:val="000000"/>
          <w:sz w:val="28"/>
          <w:szCs w:val="16"/>
        </w:rPr>
        <w:t xml:space="preserve"> в книге записей рождений отцом записано не то лицо, которое является отц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Требование об оспаривании отцовства рассматривается</w:t>
      </w:r>
      <w:r>
        <w:rPr>
          <w:rFonts w:cs="Times New Roman;Times New Roman" w:ascii="Times New Roman;Times New Roman" w:hAnsi="Times New Roman;Times New Roman"/>
          <w:iCs/>
          <w:color w:val="000000"/>
          <w:sz w:val="28"/>
          <w:szCs w:val="16"/>
        </w:rPr>
        <w:t xml:space="preserve"> судом в исковом порядке. </w:t>
      </w:r>
      <w:r>
        <w:rPr>
          <w:rFonts w:cs="Times New Roman;Times New Roman" w:ascii="Times New Roman;Times New Roman" w:hAnsi="Times New Roman;Times New Roman"/>
          <w:color w:val="000000"/>
          <w:sz w:val="28"/>
          <w:szCs w:val="16"/>
        </w:rPr>
        <w:t xml:space="preserve">С иском о признании записи о родителях недействительной </w:t>
      </w:r>
      <w:r>
        <w:rPr>
          <w:rFonts w:cs="Times New Roman;Times New Roman" w:ascii="Times New Roman;Times New Roman" w:hAnsi="Times New Roman;Times New Roman"/>
          <w:iCs/>
          <w:color w:val="000000"/>
          <w:sz w:val="28"/>
          <w:szCs w:val="16"/>
        </w:rPr>
        <w:t>имеют право обратиться в су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лица, записанные в качестве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лица, являющиеся фактическими отцом или матерью, но не зарегистрированные в качестве таковы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ам ребенок по достижении им совершеннолет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опекун;</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пекун родителя, признанного судом недееспособ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совершеннолетние родители, достигшие 14 л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озможность подачи в суд иска об оспаривании отцовства не ограничено никаким срок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ассматривая требование об оспаривании отцовства, суд принимает во внимание любые представленные суду доказательства, с достоверностью подтверждающие происхождение ребенка от конкретного лиц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Отцовство не может быть оспорено в случаях, ес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запись отца ребенка в книге записей рождений была сделана на основании совместного заявления родителей, не состоящих в браке, если в момент записи этому лицу было известно, что оно фактически не является отцом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запись отца ребенка в книге записей рождений была сделана на основании решения су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упруги дали в порядке, установленном законом, согласие в письменном виде на применение метода искусственного оплодотворения или имплантацию эмбрио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оизведена запись в книге записей рождений родителей ребенка, давших согласие на имплантацию эмбриона другой женщине.</w:t>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Рождение детей в результате искусственного оплодотворения</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сновы законодательства Российской Федерации об охране здоровья граждан» в соответствии с Конституцией РФ, общепризнанными принципами и нормами международного права, международными договорами РФ устанавливают правовые, организационные и экономические принципы в области охраны здоровья граждан. В разделе VII «Медицинская деятельность по планированию семьи и регулированию репродуктивной функции человека» Основ, в статье 35 «Искусственное оплодотворение и имплантация эмбриона» говори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аждая совершеннолетняя женщина детородного возраста имеет право на искусственное оплодотворение и имплантацию эмбрио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скусственное оплодотворение женщины и имплантация эмбриона осуществляются в учреждениях, получивших лицензию на медицинскую деятельность, при наличии письменного согласия супругов. Сведения о проведенных искусственном оплодотворении и имплантации эмбриона, а также о личности донора составляют врачебную тайн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Женщина имеет право на информацию о процедуре искусственного оплодотворения и имплантации эмбриона, о медицинских и правовых аспектах ее последствий, о данных медико-генетического обследования, внешних данных и национальности донора, предоставляемую врачом, осуществляющим медицинское вмешательств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законное проведение искусственного оплодотворения и имплантации эмбриона влечет за собой уголовную ответственность, установленную законодательством Российской Федер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каз Минздрава РФ «О применении вспомогательных репродуктивных технологий в терапии женского и мужского бесплодия» от 26.02.2003 №67 упорядочивает применение и внедрение новых вспомогательных репродуктивных технологий в деятельность медицинских организац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Приложении №1 к приказу Минздрава РФ от 26.02.2003 №67 дана «Инструкция по применению методов вспомогательных репродуктивных технологий». В ней описаны показания, противопоказания, объем исследований и пр. в рамках лечения бесплодия вспомогательными репродуктивными технологиями. А также дано четкое определение ВРТ: это методы терапии бесплодия, при которых отдельные или все этапы зачатия и раннего развития эмбрионов осуществляются вне организма. ВРТ включают: экстракорпоральное оплодотворение и перенос эмбрионов в полость матки, инъекцию сперматозоида в цитоплазму ооцита, донорство спермы, донорство ооцитов, суррогатное материнство, преимплантационную диагностику наследственных болезней, искусственную инсеминацию спермой мужа. Проведение ВРТ возможно только при наличии письменного информированного согласия пациент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татья 52 СК РФ оговаривает также оспаривание отцовства в рамках данной тем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Супруги, давшие согласие на имплантацию эмбриона другой женщине, а также суррогатная мать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Добровольное признание отцовств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xml:space="preserve">При рождении ребенка матерью, не состоящей в браке, отцовство может быть установлено, путем подачи в орган загса отцом и матерью ребенка совместного заявления – </w:t>
      </w:r>
      <w:r>
        <w:rPr>
          <w:rFonts w:cs="Times New Roman;Times New Roman" w:ascii="Times New Roman;Times New Roman" w:hAnsi="Times New Roman;Times New Roman"/>
          <w:b/>
          <w:bCs/>
          <w:color w:val="000000"/>
          <w:sz w:val="28"/>
          <w:szCs w:val="16"/>
        </w:rPr>
        <w:t>добровольное установление отцовства</w:t>
      </w:r>
      <w:r>
        <w:rPr>
          <w:rFonts w:cs="Times New Roman;Times New Roman" w:ascii="Times New Roman;Times New Roman" w:hAnsi="Times New Roman;Times New Roman"/>
          <w:color w:val="000000"/>
          <w:sz w:val="28"/>
          <w:szCs w:val="16"/>
        </w:rPr>
        <w:t>. При таком порядке установления отцовства мужчина выражает волю, направленную на признание ребенка родившимся от него, т.е. своим сыном, а мать ребенка дает согласие на признание его отцов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color w:val="000000"/>
          <w:sz w:val="28"/>
          <w:szCs w:val="16"/>
        </w:rPr>
        <w:t>Добровольное установление отцовства</w:t>
      </w:r>
      <w:r>
        <w:rPr>
          <w:rFonts w:cs="Times New Roman;Times New Roman" w:ascii="Times New Roman;Times New Roman" w:hAnsi="Times New Roman;Times New Roman"/>
          <w:color w:val="000000"/>
          <w:sz w:val="28"/>
          <w:szCs w:val="16"/>
        </w:rPr>
        <w:t xml:space="preserve"> – это юридический акт отца ребенка, не состоящего в браке с его матерью. Он направлен на возникновение правоотношений между отцом и ребенком. Как юридический акт установление отцовства предполагает наличие у субъекта, его совершающего, соответствующего уровня сознания и воли. Отсюда следует, что лицо, признанное судом недееспособным вследствие психического расстройства, не может добровольно признать свое отцовство. Не допускается установление отцовства и по заявлению опекуна лица, признанного недееспособным, так как признание отцовства – это волеизъявление личного характера. Запрет на добровольное признание отцовства со стороны недееспособных лиц не распространяется на несовершеннолетних граждан и граждан, ограниченных судом в дееспособности. В Семейном кодексе прямо предусмотрено право несовершеннолетнего родителя признавать свое отцовство. Ограничение же дееспособности гражданина затрагивает только сферу его имущественных прав, но не его права в сфере личных неимущественных отношений, в том числе семейны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color w:val="000000"/>
          <w:sz w:val="28"/>
          <w:szCs w:val="16"/>
        </w:rPr>
        <w:t>Порядок и основные правила добровольного установления отцовства</w:t>
      </w:r>
      <w:r>
        <w:rPr>
          <w:rFonts w:cs="Times New Roman;Times New Roman" w:ascii="Times New Roman;Times New Roman" w:hAnsi="Times New Roman;Times New Roman"/>
          <w:color w:val="000000"/>
          <w:sz w:val="28"/>
          <w:szCs w:val="16"/>
        </w:rPr>
        <w:t xml:space="preserve"> определены Законом об актах гражданского состояния. Совместное письменное заявление отца и матери ребенка, не состоящих между собой в браке на момент рождения ребенка, о регистрации установления отцовства подается в орган загса по месту жительства одного из родителей ребенка либо по месту государственной регистрации рождения ребенка. В случае, если отец или мать ребенка, не состоящие в браке между собой на момент рождения ребенка, не имеют возможности лично подать совместное заявление об установлении отцовства отца, их волеизъявление может быть оформлено отдельными заявлениями об установлении отцовства. Подпись лица, не имеющего возможности присутствовать при подаче такого заявления, должна быть нотариально удостовере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вместное заявление отца и матери ребенка об установлении отцовства может быть подано как при государственной регистрации рождения ребенка, так и после государственной регистрации рождения ребенка. В совместном заявлении об установлении отцовства подтверждается признание отцовства лицом, не состоящим в браке с матерью ребенка, и согласие матери на установление отцовства. При установлении отцовства после государственной регистрации рождения ребенка одновременно с совместным заявлением об установлении отцовства представляется свидетельство о рождении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совместном заявлении об установлении отцовства указываются следующие сведения: фамилия, имя, отчество, дата и место рождения, гражданство, национальность, место жительства лица, признающего себя отцом ребенка; фамилия, имя, отчество, пол, дата и место рождения ребенка, а также реквизиты записи акта о его рождении; фамилия, имя, отчество, дата и место рождения, гражданство, национальность, место жительства матери ребенка; реквизиты записи акта о заключении брака; фамилия, имя, отчество ребенка после установления отцовства; реквизиты документов, удостоверяющих личности отца и матери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емейный кодекс предусматривает возможность предварительной подачи не состоящими в браке родителями будущего ребенка совместного заявления в орган загса по месту их жительства об установлении отцовства во время беременности матери. Для подачи такого заявления требуется:</w:t>
      </w:r>
    </w:p>
    <w:p>
      <w:pPr>
        <w:pStyle w:val="Normal"/>
        <w:numPr>
          <w:ilvl w:val="2"/>
          <w:numId w:val="6"/>
        </w:numPr>
        <w:tabs>
          <w:tab w:val="clear" w:pos="708"/>
          <w:tab w:val="left" w:pos="962"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аличие обстоятельств, дающих основания предполагать, что подача заявления об установлении отцовства после рождения ребенка может оказаться невозможной или затруднительной.</w:t>
      </w:r>
    </w:p>
    <w:p>
      <w:pPr>
        <w:pStyle w:val="Normal"/>
        <w:numPr>
          <w:ilvl w:val="2"/>
          <w:numId w:val="6"/>
        </w:numPr>
        <w:tabs>
          <w:tab w:val="clear" w:pos="708"/>
          <w:tab w:val="left" w:pos="962"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дтверждение факта беременности медицинской справкой, выданной медицинской организацией или частнопрактикующим врач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совместном заявлении об установлении отцовства, поданном в орган загса до рождения ребенка, подтверждается воля отца на признание будущего ребенка своим и соглашение родителей будущего ребенка на присвоение ему фамилии отца или матери и имени. Такое заявление регистрируется органом загса в журнале учета заявлений и хранится на общих основаниях. Однако оно может быть реализовано только после рождения ребенка. Для установления отцовства повторной подачи родителями еще одного заявления после рождения ребенка уже не требуется. Регистрация установления отцовства производится органом загса одновременно с регистрацией рождения ребенка. Разумеется, это станет возможным, если поданное предварительно заявление об установлении отцовства не будет впоследствии отозвано родителями либо одним из них. Отозванное заявление остается в органе загса, и на нем делается отметка «заявление считать недействитель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в связи с переменой места жительства матери или отца ребенка регистрация рождения и установления отцовства производится в другом органе загса, то по его запросу орган загса, хранивший предварительно поданное заявление, пересылает его по назначе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 xml:space="preserve">Семейный кодекс допускает </w:t>
      </w:r>
      <w:r>
        <w:rPr>
          <w:rFonts w:cs="Times New Roman;Times New Roman" w:ascii="Times New Roman;Times New Roman" w:hAnsi="Times New Roman;Times New Roman"/>
          <w:b/>
          <w:bCs/>
          <w:color w:val="000000"/>
          <w:sz w:val="28"/>
          <w:szCs w:val="16"/>
        </w:rPr>
        <w:t>установление отцовства по индивидуальному заявлению отца, не состоящего в браке с матерью ребенка</w:t>
      </w:r>
      <w:r>
        <w:rPr>
          <w:rFonts w:cs="Times New Roman;Times New Roman" w:ascii="Times New Roman;Times New Roman" w:hAnsi="Times New Roman;Times New Roman"/>
          <w:color w:val="000000"/>
          <w:sz w:val="28"/>
          <w:szCs w:val="16"/>
        </w:rPr>
        <w:t xml:space="preserve"> на момент рождения ребенка, но только при соблюдении определенных услов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color w:val="000000"/>
          <w:sz w:val="28"/>
          <w:szCs w:val="16"/>
        </w:rPr>
        <w:t>Во-первых</w:t>
      </w:r>
      <w:r>
        <w:rPr>
          <w:rFonts w:cs="Times New Roman;Times New Roman" w:ascii="Times New Roman;Times New Roman" w:hAnsi="Times New Roman;Times New Roman"/>
          <w:color w:val="000000"/>
          <w:sz w:val="28"/>
          <w:szCs w:val="16"/>
        </w:rPr>
        <w:t>, такое возможно в строго определенных законом случаях, а именно: смерти матери, признания ее недееспособной, невозможности установления ее местонахождения или лишения ее родительских прав. Указанные обстоятельства должны быть подтверждены путем приложения к письменному заявлению об установлении отцовства в орган загса лица, признающего себя отцом ребенка, соответствующих документов: свидетельства о смерти матери, решения суда о признании матери недееспособной или о лишении ее родительских прав либо решения суда о признании матери безвестно отсутствующей или документа, выданного органом внутренних дел по последнему известному месту жительства матери, подтверждающего невозможность установления ее места пребы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color w:val="000000"/>
          <w:sz w:val="28"/>
          <w:szCs w:val="16"/>
        </w:rPr>
        <w:t>Во-вторых</w:t>
      </w:r>
      <w:r>
        <w:rPr>
          <w:rFonts w:cs="Times New Roman;Times New Roman" w:ascii="Times New Roman;Times New Roman" w:hAnsi="Times New Roman;Times New Roman"/>
          <w:color w:val="000000"/>
          <w:sz w:val="28"/>
          <w:szCs w:val="16"/>
        </w:rPr>
        <w:t>, на установление отцовства в органе загса по заявлению только отца ребенка в отношении ребенка, не достигшего совершеннолетия, в вышеперечисленных случаях необходимо согласие органа опеки и попечительства, что является дополнительной гарантией защиты прав и интересов ребенка. Например, не допускается установление отцовства по заявлению лица, признанного в судебном порядке недееспособным вследствие психического расстройства. Согласие органа опеки и попечительства на установление отцовства конкретного лица в органе загса выражается в соответствующем документе, который представляется этим лицом в орган загса при подаче заявления об установлении отцовства. Если же согласие органа опеки и попечительства на установление отцовства в органе загса не получено, то решение об установлении отцовства по заявлению отца ребенка может быть принято судом в порядке искового производ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письменном заявлении отца, не состоящего в браке с матерью ребенка на момент рождения ребенка, об установлении отцовства в орган загса подтверждается признание отцовства и наличие обстоятельств, необходимых для установления отцовства по заявлению только отца ребенка. Кроме того, в заявлении об установлении отцовства должны содержаться также следующие сведения: фамилия, имя, отчество, дата и место рождения, гражданство, национальность, место жительства лица, признающего себя отцом ребенка; фамилия, имя, отчество, пол, дата и место рождения ребенка, реквизиты записи акта о его рождении; сведения о документе, подтверждающем смерть матери, признание ее недееспособной, невозможность установления места ее пребывания или лишение матери родительских прав; фамилия, имя, отчество ребенка после установления отцовства; реквизиты документа, удостоверяющего личность отц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Оспаривание происхождения отцовства</w:t>
      </w:r>
    </w:p>
    <w:p>
      <w:pPr>
        <w:pStyle w:val="Normal"/>
        <w:spacing w:lineRule="auto" w:line="360" w:before="0" w:after="0"/>
        <w:ind w:firstLine="709"/>
        <w:contextualSpacing/>
        <w:jc w:val="both"/>
        <w:rPr>
          <w:rFonts w:ascii="Times New Roman;Times New Roman" w:hAnsi="Times New Roman;Times New Roman" w:cs="Times New Roman;Times New Roman"/>
          <w:b/>
          <w:b/>
          <w:bCs/>
          <w:color w:val="000000"/>
          <w:sz w:val="28"/>
          <w:szCs w:val="16"/>
        </w:rPr>
      </w:pPr>
      <w:r>
        <w:rPr>
          <w:rFonts w:cs="Times New Roman;Times New Roman" w:ascii="Times New Roman;Times New Roman" w:hAnsi="Times New Roman;Times New Roman"/>
          <w:b/>
          <w:bCs/>
          <w:color w:val="000000"/>
          <w:sz w:val="28"/>
          <w:szCs w:val="16"/>
        </w:rPr>
      </w:r>
    </w:p>
    <w:p>
      <w:pPr>
        <w:pStyle w:val="Normal"/>
        <w:spacing w:lineRule="auto" w:line="360" w:before="0" w:after="0"/>
        <w:ind w:firstLine="709"/>
        <w:contextualSpacing/>
        <w:jc w:val="both"/>
        <w:rPr/>
      </w:pPr>
      <w:r>
        <w:rPr>
          <w:rFonts w:cs="Times New Roman;Times New Roman" w:ascii="Times New Roman;Times New Roman" w:hAnsi="Times New Roman;Times New Roman"/>
          <w:b/>
          <w:bCs/>
          <w:color w:val="000000"/>
          <w:sz w:val="28"/>
          <w:szCs w:val="16"/>
        </w:rPr>
        <w:t>Оспаривание отцовства</w:t>
      </w:r>
      <w:r>
        <w:rPr>
          <w:rFonts w:cs="Times New Roman;Times New Roman" w:ascii="Times New Roman;Times New Roman" w:hAnsi="Times New Roman;Times New Roman"/>
          <w:color w:val="000000"/>
          <w:sz w:val="28"/>
          <w:szCs w:val="16"/>
        </w:rPr>
        <w:t xml:space="preserve"> лицом, которое записано в книге записей рождений в качестве отца ребенка возможно только по требованию этого лица и только в судебном порядке. Следует отметить, что если лицу, которое </w:t>
      </w:r>
      <w:r>
        <w:rPr>
          <w:rFonts w:cs="Times New Roman;Times New Roman" w:ascii="Times New Roman;Times New Roman" w:hAnsi="Times New Roman;Times New Roman"/>
          <w:b/>
          <w:bCs/>
          <w:color w:val="000000"/>
          <w:sz w:val="28"/>
          <w:szCs w:val="16"/>
        </w:rPr>
        <w:t xml:space="preserve">оспаривает свое отцовство </w:t>
      </w:r>
      <w:r>
        <w:rPr>
          <w:rFonts w:cs="Times New Roman;Times New Roman" w:ascii="Times New Roman;Times New Roman" w:hAnsi="Times New Roman;Times New Roman"/>
          <w:color w:val="000000"/>
          <w:sz w:val="28"/>
          <w:szCs w:val="16"/>
        </w:rPr>
        <w:t xml:space="preserve">на момент записи в Свидетельство о рождении было известно, что оно фактически не является отцом ребенка, то его исковые требования об </w:t>
      </w:r>
      <w:r>
        <w:rPr>
          <w:rFonts w:cs="Times New Roman;Times New Roman" w:ascii="Times New Roman;Times New Roman" w:hAnsi="Times New Roman;Times New Roman"/>
          <w:b/>
          <w:bCs/>
          <w:color w:val="000000"/>
          <w:sz w:val="28"/>
          <w:szCs w:val="16"/>
        </w:rPr>
        <w:t>оспаривании отцовства</w:t>
      </w:r>
      <w:r>
        <w:rPr>
          <w:rFonts w:cs="Times New Roman;Times New Roman" w:ascii="Times New Roman;Times New Roman" w:hAnsi="Times New Roman;Times New Roman"/>
          <w:color w:val="000000"/>
          <w:sz w:val="28"/>
          <w:szCs w:val="16"/>
        </w:rPr>
        <w:t xml:space="preserve"> удовлетворению не подлежа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ередко встречаются случаи в наше время, когда дети рождаются при использовании метода искусственного оплодотворения, родители прибегают к услугам суррогатных матерей и при таких условиях супруг, давший согласие на вышеназванные методы не вправе ссылаться на такие обстоятельства в суд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Оспаривание отцовства регулируется статьей 52 Семейного кодекса Российской Федер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Запись родителей в книге записей рождений, произведенная в соответствии с пунктами 1 и 2 статьи 51 СК РФ, может быть оспорена только в судебном порядке по требова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лица, записанного в качестве отца или матери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лица, фактически являющегося отцом или матерью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амого ребенка по достижении им совершеннолет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опекуна ребенка, опекуна родителя, признанного судом недееспособ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Требование лица, записанного отцом ребенк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Оспаривание отцовства не применяется к случаю, когда супруг дал в порядке, установленном законом, согласие в письменной форме на применение метода искусственного оплодотворения или на имплантацию эмбрио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Таким образом, оспаривание отцовства осуществляется только в судебном поряд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спаривание отцовства может быть инициировано на общих основаниях несовершеннолетними родител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озможность подачи в суд иска об оспаривании отцовства и материнства не ограничена никаким срок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спаривание отцовства является одной из наиболее сложных категорий дел, рассматриваемых в судебном порядк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Постановлении Пленума Верховного Суда Российской Федерации №9 от 25.10.1996 г. «О применении судами Семейного кодекса Российской Федерации при рассмотрении дел об установлении отцовства и о взыскании алиментов» даны следующие разъясн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рассмотрении дел об оспаривании записи об отцовстве следует учитывать правило ст. 57 СК РФ о праве ребенка выражать свое мн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рассмотрении дел об оспаривании записи об отце ребенка необходимо иметь в виду, что предусмотренное п. 2 ст. 52 СК РФ правило о невозможности удовлетворения требования лица, записанного отцом ребенка на основании п. 2 ст. 51 СК РФ, об оспаривании своего отцовства, если в момент записи этому лицу было известно, что оно не является отцом ребенка, не исключает его права оспаривать произведенную запись по мотивам нарушения волеизъявл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о делам данной категории необходимо также учитывать, что Семейный кодекс РФ не ограничивает каким-либо сроком право на оспаривание в судебном порядке произведенной записи об отце ребенка. Вместе с тем в случае оспаривания записи об отце, произведенной в отношении ребенка, родившегося до 01.03.1996 г., суду необходимо иметь в виду, что в силу ч. 5 ст. 49 КоБС РСФСР такая запись могла быть оспорена в течение года с того времени, когда лицу, записанному в качестве отца или матери ребенка, стало или должно было стать известным о произведенной запис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Запись родителей в актовую книгу регистрации рождения</w:t>
      </w:r>
    </w:p>
    <w:p>
      <w:pPr>
        <w:pStyle w:val="Style15"/>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b/>
          <w:color w:val="000000"/>
          <w:sz w:val="28"/>
          <w:szCs w:val="16"/>
        </w:rPr>
      </w:r>
    </w:p>
    <w:p>
      <w:pPr>
        <w:pStyle w:val="Style15"/>
        <w:spacing w:lineRule="auto" w:line="360" w:before="0" w:after="0"/>
        <w:ind w:firstLine="709"/>
        <w:contextualSpacing/>
        <w:jc w:val="both"/>
        <w:rPr>
          <w:color w:val="000000"/>
          <w:sz w:val="28"/>
          <w:szCs w:val="16"/>
        </w:rPr>
      </w:pPr>
      <w:r>
        <w:rPr>
          <w:color w:val="000000"/>
          <w:sz w:val="28"/>
          <w:szCs w:val="16"/>
        </w:rPr>
        <w:t>Обязанность зарегистрировать рождение ребенка в органах ЗАГСа ложится на родителей. С заявлением о регистрации рождения в ЗАГС могут обратиться оба родителя или один из родителей. В целях избежания ошибок при заполнении записей актов и свидетельств о рождении, что может вызвать в будущем судебные споры, желательно присутствие обоих родителей.</w:t>
      </w:r>
    </w:p>
    <w:p>
      <w:pPr>
        <w:pStyle w:val="Style15"/>
        <w:spacing w:lineRule="auto" w:line="360" w:before="0" w:after="0"/>
        <w:ind w:firstLine="709"/>
        <w:contextualSpacing/>
        <w:jc w:val="both"/>
        <w:rPr/>
      </w:pPr>
      <w:r>
        <w:rPr>
          <w:color w:val="000000"/>
          <w:sz w:val="28"/>
          <w:szCs w:val="16"/>
        </w:rPr>
        <w:t>В случае болезни, смерти родителей или невозможности для них по тем или иным причинам подать заявление лично, регистрация рождения может быть произведена по заявлению родственников или других лиц, на попечении которых находится ребенок, или администрации родильного дома, в котором находилась мать новорожденного.</w:t>
      </w:r>
    </w:p>
    <w:p>
      <w:pPr>
        <w:pStyle w:val="Style15"/>
        <w:spacing w:lineRule="auto" w:line="360" w:before="0" w:after="0"/>
        <w:ind w:firstLine="709"/>
        <w:contextualSpacing/>
        <w:jc w:val="both"/>
        <w:rPr>
          <w:color w:val="000000"/>
          <w:sz w:val="28"/>
          <w:szCs w:val="16"/>
        </w:rPr>
      </w:pPr>
      <w:r>
        <w:rPr>
          <w:color w:val="000000"/>
          <w:sz w:val="28"/>
          <w:szCs w:val="16"/>
        </w:rPr>
        <w:t>Если ребенок родился мертвым, то обязанность сообщить об этом в органы ЗАГСа возлагается на руководителей лечебных учреждений, где находилась роженица но время родов, или на участкового врача, если роды проходили на дому.</w:t>
      </w:r>
    </w:p>
    <w:p>
      <w:pPr>
        <w:pStyle w:val="Style15"/>
        <w:spacing w:lineRule="auto" w:line="360" w:before="0" w:after="0"/>
        <w:ind w:firstLine="709"/>
        <w:contextualSpacing/>
        <w:jc w:val="both"/>
        <w:rPr/>
      </w:pPr>
      <w:r>
        <w:rPr>
          <w:color w:val="000000"/>
          <w:sz w:val="28"/>
          <w:szCs w:val="16"/>
        </w:rPr>
        <w:t>Регистрация рождения найденных детей производится по заявлению лиц, нашедших их, администрации детских учреждений или органов милиции.</w:t>
      </w:r>
    </w:p>
    <w:p>
      <w:pPr>
        <w:pStyle w:val="Style15"/>
        <w:spacing w:lineRule="auto" w:line="360" w:before="0" w:after="0"/>
        <w:ind w:firstLine="709"/>
        <w:contextualSpacing/>
        <w:jc w:val="both"/>
        <w:rPr/>
      </w:pPr>
      <w:r>
        <w:rPr>
          <w:color w:val="000000"/>
          <w:sz w:val="28"/>
          <w:szCs w:val="16"/>
        </w:rPr>
        <w:t>Регистрация рождения ребенка производится в органах ЗАГСа ЗАГСа, сельский, поселковый Советы депутатов трудящихся) по месту рождения ребенка или по месту жительства одного из родителей.</w:t>
      </w:r>
    </w:p>
    <w:p>
      <w:pPr>
        <w:pStyle w:val="Style15"/>
        <w:spacing w:lineRule="auto" w:line="360" w:before="0" w:after="0"/>
        <w:ind w:firstLine="709"/>
        <w:contextualSpacing/>
        <w:jc w:val="both"/>
        <w:rPr>
          <w:color w:val="000000"/>
          <w:sz w:val="28"/>
          <w:szCs w:val="16"/>
        </w:rPr>
      </w:pPr>
      <w:r>
        <w:rPr>
          <w:color w:val="000000"/>
          <w:sz w:val="28"/>
          <w:szCs w:val="16"/>
        </w:rPr>
        <w:t>В большинстве случаев место жительства родителей совпадает с местом рождении ребенка. Но бывают и исключения. В тех случаях, когда месторождения не совпадает с местом регистрации рождения, Инструкция о порядке регистрации актов гражданского состояния предусматривает возможность указывать место рождения в свидетельстве о рождении по месту регистрации акта. Такой порядок установлен в интересах граждан, т. к. он дает возможность при утрате свидетельства о рождении найти архив ЗАГСа, в котором хранится актовая запись, и запросить повторное свидетельство.</w:t>
      </w:r>
    </w:p>
    <w:p>
      <w:pPr>
        <w:pStyle w:val="Style15"/>
        <w:spacing w:lineRule="auto" w:line="360" w:before="0" w:after="0"/>
        <w:ind w:firstLine="709"/>
        <w:contextualSpacing/>
        <w:jc w:val="both"/>
        <w:rPr/>
      </w:pPr>
      <w:r>
        <w:rPr>
          <w:color w:val="000000"/>
          <w:sz w:val="28"/>
          <w:szCs w:val="16"/>
        </w:rPr>
        <w:t>Регистрация рождения детей, родившихся на полярных станциях и в экспедициях, расположенных в отдаленных местностях где нет органов ЗАГСа, производится по месту постоянного жительства родителей не позднее месяца со дня их возвращения.</w:t>
      </w:r>
    </w:p>
    <w:p>
      <w:pPr>
        <w:pStyle w:val="Style15"/>
        <w:spacing w:lineRule="auto" w:line="360" w:before="0" w:after="0"/>
        <w:ind w:firstLine="709"/>
        <w:contextualSpacing/>
        <w:jc w:val="both"/>
        <w:rPr>
          <w:color w:val="000000"/>
          <w:sz w:val="28"/>
          <w:szCs w:val="16"/>
        </w:rPr>
      </w:pPr>
      <w:r>
        <w:rPr>
          <w:color w:val="000000"/>
          <w:sz w:val="28"/>
          <w:szCs w:val="16"/>
        </w:rPr>
        <w:t>Регистрация рождения ребенка производится не позднее месяца со дня рождения.</w:t>
      </w:r>
    </w:p>
    <w:p>
      <w:pPr>
        <w:pStyle w:val="Style15"/>
        <w:spacing w:lineRule="auto" w:line="360" w:before="0" w:after="0"/>
        <w:ind w:firstLine="709"/>
        <w:contextualSpacing/>
        <w:jc w:val="both"/>
        <w:rPr>
          <w:color w:val="000000"/>
          <w:sz w:val="28"/>
          <w:szCs w:val="16"/>
        </w:rPr>
      </w:pPr>
      <w:r>
        <w:rPr>
          <w:color w:val="000000"/>
          <w:sz w:val="28"/>
          <w:szCs w:val="16"/>
        </w:rPr>
        <w:t>Сообщение о мертворожденном ребенке должно поступить в ЗАГС не позднее 24 часов с момента родов.</w:t>
      </w:r>
    </w:p>
    <w:p>
      <w:pPr>
        <w:pStyle w:val="Style15"/>
        <w:spacing w:lineRule="auto" w:line="360" w:before="0" w:after="0"/>
        <w:ind w:firstLine="709"/>
        <w:contextualSpacing/>
        <w:jc w:val="both"/>
        <w:rPr/>
      </w:pPr>
      <w:r>
        <w:rPr>
          <w:color w:val="000000"/>
          <w:sz w:val="28"/>
          <w:szCs w:val="16"/>
        </w:rPr>
        <w:t>Рождение детей, переданных на воспитание, регистрируется в течение трех суток. Этот же срок устанавливается для регистрации рождения найденных детей. В тех случаях, когда ребенок передается на воспитание, органы опеки обязаны проверять, зарегистрировано ли рождение ребенка в ЗАГСе.</w:t>
      </w:r>
    </w:p>
    <w:p>
      <w:pPr>
        <w:pStyle w:val="Style15"/>
        <w:spacing w:lineRule="auto" w:line="360" w:before="0" w:after="0"/>
        <w:ind w:firstLine="709"/>
        <w:contextualSpacing/>
        <w:jc w:val="both"/>
        <w:rPr/>
      </w:pPr>
      <w:r>
        <w:rPr>
          <w:color w:val="000000"/>
          <w:sz w:val="28"/>
          <w:szCs w:val="16"/>
        </w:rPr>
        <w:t>О сроках регистрации рождения детей районные и городские отделы ЗАГСа, исполкомы сельских и поселковых Советов депутатов трудящихся обязаны систематически оповещать население путем вывешивания в общественных местах объявлений, сообщений по радио и в местной печати, а также путем проведения докладов и бесед на предприятиях, в учреждениях, клубах и т. д.</w:t>
      </w:r>
    </w:p>
    <w:p>
      <w:pPr>
        <w:pStyle w:val="Style15"/>
        <w:spacing w:lineRule="auto" w:line="360" w:before="0" w:after="0"/>
        <w:ind w:firstLine="709"/>
        <w:contextualSpacing/>
        <w:jc w:val="both"/>
        <w:rPr/>
      </w:pPr>
      <w:r>
        <w:rPr>
          <w:color w:val="000000"/>
          <w:sz w:val="28"/>
          <w:szCs w:val="16"/>
        </w:rPr>
        <w:t>Если рождение ребенка не было зарегистрировано в течение года и более, регистрация рождения производится по заявлению родителей, опекунов, попечителей, а регистрации рождения детей, находящихся на воспитании в детских учреждениях, – по заявлению администрации этих учреждений. В таких случаях регистрация рождения производится в порядке, установленном для восстановления актовых записей, но без взыскания государственной пошлины.</w:t>
      </w:r>
    </w:p>
    <w:p>
      <w:pPr>
        <w:pStyle w:val="Style15"/>
        <w:spacing w:lineRule="auto" w:line="360" w:before="0" w:after="0"/>
        <w:ind w:firstLine="709"/>
        <w:contextualSpacing/>
        <w:jc w:val="both"/>
        <w:rPr/>
      </w:pPr>
      <w:r>
        <w:rPr>
          <w:color w:val="000000"/>
          <w:sz w:val="28"/>
          <w:szCs w:val="16"/>
        </w:rPr>
        <w:t>Конечно, регистрация в порядке восстановления актовой записи не является в полном смысле слова восстановлением записи. Такая регистрация является первичной. Однако она производится не в книгах текущей общей регистрации, а в книгах по восстановлению актовых записей, которые ведутся только городскими и районными отделами ЗАГСа. Следовательно, сельские и поселковые советы регистрацию рождения в тех случаях, когда заявитель обратился спустя год после рождения ребенка, не производят.</w:t>
      </w:r>
    </w:p>
    <w:p>
      <w:pPr>
        <w:pStyle w:val="Style15"/>
        <w:spacing w:lineRule="auto" w:line="360" w:before="0" w:after="0"/>
        <w:ind w:firstLine="709"/>
        <w:contextualSpacing/>
        <w:jc w:val="both"/>
        <w:rPr/>
      </w:pPr>
      <w:r>
        <w:rPr>
          <w:color w:val="000000"/>
          <w:sz w:val="28"/>
          <w:szCs w:val="16"/>
        </w:rPr>
        <w:t>Для регистрации рождения ребенка в отдел ЗАГСа родители ребенка предъявляют свои паспорта и врачебную справку о рождении.</w:t>
      </w:r>
    </w:p>
    <w:p>
      <w:pPr>
        <w:pStyle w:val="Style15"/>
        <w:spacing w:lineRule="auto" w:line="360" w:before="0" w:after="0"/>
        <w:ind w:firstLine="709"/>
        <w:contextualSpacing/>
        <w:jc w:val="both"/>
        <w:rPr>
          <w:color w:val="000000"/>
          <w:sz w:val="28"/>
          <w:szCs w:val="16"/>
        </w:rPr>
      </w:pPr>
      <w:r>
        <w:rPr>
          <w:color w:val="000000"/>
          <w:sz w:val="28"/>
          <w:szCs w:val="16"/>
        </w:rPr>
        <w:t>Если обращается один из родителей, предъявляет только свой паспорт, и если порте отсутствует штамп о регистрации также свидетельство о браке.</w:t>
      </w:r>
    </w:p>
    <w:p>
      <w:pPr>
        <w:pStyle w:val="Style15"/>
        <w:spacing w:lineRule="auto" w:line="360" w:before="0" w:after="0"/>
        <w:ind w:firstLine="709"/>
        <w:contextualSpacing/>
        <w:jc w:val="both"/>
        <w:rPr>
          <w:color w:val="000000"/>
          <w:sz w:val="28"/>
          <w:szCs w:val="16"/>
        </w:rPr>
      </w:pPr>
      <w:r>
        <w:rPr>
          <w:color w:val="000000"/>
          <w:sz w:val="28"/>
          <w:szCs w:val="16"/>
        </w:rPr>
        <w:t>Если регистрация рождения производится в не паспортизированной местности, то родителями предъявляются свидетельства о рождении и свидетельство о браке. Работник исполкома сельского</w:t>
      </w:r>
    </w:p>
    <w:p>
      <w:pPr>
        <w:pStyle w:val="Style15"/>
        <w:spacing w:lineRule="auto" w:line="360" w:before="0" w:after="0"/>
        <w:ind w:firstLine="709"/>
        <w:contextualSpacing/>
        <w:jc w:val="both"/>
        <w:rPr/>
      </w:pPr>
      <w:r>
        <w:rPr>
          <w:color w:val="000000"/>
          <w:sz w:val="28"/>
          <w:szCs w:val="16"/>
        </w:rPr>
        <w:t>Совета сведения о родителях, постоянно проживающих на территории сельского Совета, может заполнить и по хозяйственной книге. Однако в этих случаях нужно быть уверенным в правильности записей, произведенных в этой книге. Нельзя допускать записи о рождении по так называемым уличным фамилиям. Состояние в браке должно быть удостоверено свидетельством о браке или отметкой на свидетельстве о рождении одного из родителей. Военнослужащие, не имеющие паспортов, предъявляют воинские билеты.</w:t>
      </w:r>
    </w:p>
    <w:p>
      <w:pPr>
        <w:pStyle w:val="Style15"/>
        <w:spacing w:lineRule="auto" w:line="360" w:before="0" w:after="0"/>
        <w:ind w:firstLine="709"/>
        <w:contextualSpacing/>
        <w:jc w:val="both"/>
        <w:rPr>
          <w:color w:val="000000"/>
          <w:sz w:val="28"/>
          <w:szCs w:val="16"/>
        </w:rPr>
      </w:pPr>
      <w:r>
        <w:rPr>
          <w:color w:val="000000"/>
          <w:sz w:val="28"/>
          <w:szCs w:val="16"/>
        </w:rPr>
        <w:t>Если регистрация рождений производится не родителями, то наряду с предъявлением документа. удостоверяющего его личность, заявитель должен предъявить документы, в которых имеются сведения о родителях ребенка.</w:t>
      </w:r>
    </w:p>
    <w:p>
      <w:pPr>
        <w:pStyle w:val="Style15"/>
        <w:spacing w:lineRule="auto" w:line="360" w:before="0" w:after="0"/>
        <w:ind w:firstLine="709"/>
        <w:contextualSpacing/>
        <w:jc w:val="both"/>
        <w:rPr>
          <w:color w:val="000000"/>
          <w:sz w:val="28"/>
          <w:szCs w:val="16"/>
        </w:rPr>
      </w:pPr>
      <w:r>
        <w:rPr>
          <w:color w:val="000000"/>
          <w:sz w:val="28"/>
          <w:szCs w:val="16"/>
        </w:rPr>
        <w:t>Если заявитель таких документов предъявить не может, то органы ЗАГСа обязаны принять все зависящие от них меры к установлению точных сведений о родителях ребенка.</w:t>
      </w:r>
    </w:p>
    <w:p>
      <w:pPr>
        <w:pStyle w:val="Style15"/>
        <w:spacing w:lineRule="auto" w:line="360" w:before="0" w:after="0"/>
        <w:ind w:firstLine="709"/>
        <w:contextualSpacing/>
        <w:jc w:val="both"/>
        <w:rPr/>
      </w:pPr>
      <w:r>
        <w:rPr>
          <w:color w:val="000000"/>
          <w:sz w:val="28"/>
          <w:szCs w:val="16"/>
        </w:rPr>
        <w:t>Фамилия ребенка записывается по фамилии родителей. Если родители имеют разные фамилии, то фамилия ребенку записывается по соглашению родителей. При отсутствии соглашения родителей фамилия определяется органами опеки и попечительства.</w:t>
      </w:r>
    </w:p>
    <w:p>
      <w:pPr>
        <w:pStyle w:val="Style15"/>
        <w:spacing w:lineRule="auto" w:line="360" w:before="0" w:after="0"/>
        <w:ind w:firstLine="709"/>
        <w:contextualSpacing/>
        <w:jc w:val="both"/>
        <w:rPr/>
      </w:pPr>
      <w:r>
        <w:rPr>
          <w:color w:val="000000"/>
          <w:sz w:val="28"/>
          <w:szCs w:val="16"/>
        </w:rPr>
        <w:t>При регистрации рождения ребенка, мать которого не состоит в зарегистрированном браке, ребенок записывается по фамилии матери с указанием отчества по ее желанию. Сведения об отце в актовую запись и в свидетельство о рождении ребенка в этом случае не вносятся.</w:t>
      </w:r>
    </w:p>
    <w:p>
      <w:pPr>
        <w:pStyle w:val="Style15"/>
        <w:spacing w:lineRule="auto" w:line="360" w:before="0" w:after="0"/>
        <w:ind w:firstLine="709"/>
        <w:contextualSpacing/>
        <w:jc w:val="both"/>
        <w:rPr/>
      </w:pPr>
      <w:r>
        <w:rPr>
          <w:color w:val="000000"/>
          <w:sz w:val="28"/>
          <w:szCs w:val="16"/>
        </w:rPr>
        <w:t>При обращении с заявлением о регистрации рождения ребенка одинокой матери ей следует разъяснить содержание статьи 28 Кодекса законов о браке, семье и опеке РСФСР, согласно которой в случае вступления матери в зарегистрированный брак с лицом, от которого она ранее родила ребенка и которое признает себя отцом ребенка, ребенок приравнивается во всех отношениях к детям, родившимся в зарегистрированном браке, ему присваивается отчество по имени отца и, с обоюдного согласия родителей, фамилия отца. Присвоение отчества производится в тех случаях, когда матерью ранее было присвоено ребенку иное отчество. Родителям ребенка выдается новое свидетельство о его рождении, с учетом внесенных в актовую запись исправлений.</w:t>
      </w:r>
    </w:p>
    <w:p>
      <w:pPr>
        <w:pStyle w:val="Style15"/>
        <w:spacing w:lineRule="auto" w:line="360" w:before="0" w:after="0"/>
        <w:ind w:firstLine="709"/>
        <w:contextualSpacing/>
        <w:jc w:val="both"/>
        <w:rPr/>
      </w:pPr>
      <w:r>
        <w:rPr>
          <w:color w:val="000000"/>
          <w:sz w:val="28"/>
          <w:szCs w:val="16"/>
        </w:rPr>
        <w:t>Заявление родителей и свидетельство о браке, а также свидетельство о рождении ребенка представляется в органы ЗАГСа по месту жительства родителей. Если регистрация рождения была произведена в другом районе или городе, то ЗАГС, принявший заявление, заверяет подписи заявителей и пересылает весь материал в районный отдел ЗАГСа по месту рождения ребенка, который вносит соответствующие изменения и дополнения в запись акта о рождении и направляет новое свидетельство о рождении.</w:t>
      </w:r>
    </w:p>
    <w:p>
      <w:pPr>
        <w:pStyle w:val="Style15"/>
        <w:spacing w:lineRule="auto" w:line="360" w:before="0" w:after="0"/>
        <w:ind w:firstLine="709"/>
        <w:contextualSpacing/>
        <w:jc w:val="both"/>
        <w:rPr/>
      </w:pPr>
      <w:r>
        <w:rPr>
          <w:color w:val="000000"/>
          <w:sz w:val="28"/>
          <w:szCs w:val="16"/>
        </w:rPr>
        <w:t>В случаях, когда состоящая в зарегистрированном браке женщина при регистрации рождения ребенка возражает против внесения в актовую запись и свидетельство о рождении сведении о своем супруге на том основании, что он не является отцом ребенка, такие сведения не заносятся, и ребенок записывается по фамилии матери с присвоением отчества по ее указанию. Имя ребенку присваивается по желанию родителей.</w:t>
      </w:r>
    </w:p>
    <w:p>
      <w:pPr>
        <w:pStyle w:val="Style15"/>
        <w:spacing w:lineRule="auto" w:line="360" w:before="0" w:after="0"/>
        <w:ind w:firstLine="709"/>
        <w:contextualSpacing/>
        <w:jc w:val="both"/>
        <w:rPr>
          <w:color w:val="000000"/>
          <w:sz w:val="28"/>
          <w:szCs w:val="16"/>
        </w:rPr>
      </w:pPr>
      <w:r>
        <w:rPr>
          <w:color w:val="000000"/>
          <w:sz w:val="28"/>
          <w:szCs w:val="16"/>
        </w:rPr>
        <w:t>Дети, родившиеся в браке, признанном к моменту регистрации их рождения недействительным, регистрируются на общих основаниях. В актовую запись и в свидетельство о рождении вносятся сведения об отце ребенка, отчество присваивается по имени отца.</w:t>
      </w:r>
    </w:p>
    <w:p>
      <w:pPr>
        <w:pStyle w:val="Style15"/>
        <w:spacing w:lineRule="auto" w:line="360" w:before="0" w:after="0"/>
        <w:ind w:firstLine="709"/>
        <w:contextualSpacing/>
        <w:jc w:val="both"/>
        <w:rPr>
          <w:color w:val="000000"/>
          <w:sz w:val="28"/>
          <w:szCs w:val="16"/>
        </w:rPr>
      </w:pPr>
      <w:r>
        <w:rPr>
          <w:color w:val="000000"/>
          <w:sz w:val="28"/>
          <w:szCs w:val="16"/>
        </w:rPr>
        <w:t>В таком же порядке регистрируется рождение детей, зачатых в браке и родившихся после признания брака недействительным, если со дня признания брака недействительным до дня рождения ребенка прошло не более 10 месяцев.</w:t>
      </w:r>
    </w:p>
    <w:p>
      <w:pPr>
        <w:pStyle w:val="Style15"/>
        <w:spacing w:lineRule="auto" w:line="360" w:before="0" w:after="0"/>
        <w:ind w:firstLine="709"/>
        <w:contextualSpacing/>
        <w:jc w:val="both"/>
        <w:rPr>
          <w:color w:val="000000"/>
          <w:sz w:val="28"/>
          <w:szCs w:val="16"/>
        </w:rPr>
      </w:pPr>
      <w:r>
        <w:rPr>
          <w:color w:val="000000"/>
          <w:sz w:val="28"/>
          <w:szCs w:val="16"/>
        </w:rPr>
        <w:t>Регистрация рождения детей иностранцев и лиц без гражданства производится на общих основаниях. Однако обязательно требуется предъявление документов, удостоверяющих личность обоих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оритетные права ребенка:</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бенок имеет право на семью.</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бенок имеет право на заботу и защиту со стороны государства, если нет временной или постоянной защиты со стороны родителей.</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бенок имеет право посещать школу и учиться.</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бенок имеет право на равенство.</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бенок имеет право свободно выражать свои мысли.</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бенок имеет право на собственное мнение.</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бенок имеет право на имя и гражданство.</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бенок имеет право на получение информации.</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бенок имеет право на защиту от насилия и жестокого обращения.</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бенок имеет право на медицинское обслуживание.</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бенок имеет право на отдых и досуг.</w:t>
      </w:r>
    </w:p>
    <w:p>
      <w:pPr>
        <w:pStyle w:val="Normal"/>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бенок имеет право на дополнительную помощь со стороны государства, если есть особые потреб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Личные права ребенка</w:t>
      </w:r>
    </w:p>
    <w:p>
      <w:pPr>
        <w:pStyle w:val="Normal"/>
        <w:spacing w:lineRule="auto" w:line="360" w:before="0" w:after="0"/>
        <w:ind w:firstLine="709"/>
        <w:contextualSpacing/>
        <w:jc w:val="both"/>
        <w:rPr>
          <w:rFonts w:ascii="Times New Roman;Times New Roman" w:hAnsi="Times New Roman;Times New Roman" w:cs="Times New Roman;Times New Roman"/>
          <w:b/>
          <w:b/>
          <w:bCs/>
          <w:color w:val="000000"/>
          <w:sz w:val="28"/>
          <w:szCs w:val="16"/>
        </w:rPr>
      </w:pPr>
      <w:r>
        <w:rPr>
          <w:rFonts w:cs="Times New Roman;Times New Roman" w:ascii="Times New Roman;Times New Roman" w:hAnsi="Times New Roman;Times New Roman"/>
          <w:b/>
          <w:bCs/>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
          <w:bCs/>
          <w:color w:val="000000"/>
          <w:sz w:val="28"/>
          <w:szCs w:val="16"/>
        </w:rPr>
        <w:t>Под</w:t>
      </w:r>
      <w:r>
        <w:rPr>
          <w:rFonts w:cs="Times New Roman;Times New Roman" w:ascii="Times New Roman;Times New Roman" w:hAnsi="Times New Roman;Times New Roman"/>
          <w:b/>
          <w:bCs/>
          <w:iCs/>
          <w:color w:val="000000"/>
          <w:sz w:val="28"/>
          <w:szCs w:val="16"/>
        </w:rPr>
        <w:t xml:space="preserve"> личными неимущественными правами ребенка</w:t>
      </w:r>
      <w:r>
        <w:rPr>
          <w:rFonts w:cs="Times New Roman;Times New Roman" w:ascii="Times New Roman;Times New Roman" w:hAnsi="Times New Roman;Times New Roman"/>
          <w:color w:val="000000"/>
          <w:sz w:val="28"/>
          <w:szCs w:val="16"/>
        </w:rPr>
        <w:t xml:space="preserve"> понимаются закрепленные семейным законодательством</w:t>
      </w:r>
      <w:r>
        <w:rPr>
          <w:rFonts w:cs="Times New Roman;Times New Roman" w:ascii="Times New Roman;Times New Roman" w:hAnsi="Times New Roman;Times New Roman"/>
          <w:iCs/>
          <w:color w:val="000000"/>
          <w:sz w:val="28"/>
          <w:szCs w:val="16"/>
        </w:rPr>
        <w:t xml:space="preserve"> права, затрагивающие личные интересы несовершеннолетних дет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Ребенком признается лицо, не достигшее 18 л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Закрепленные СК личные неимущественные права ребенка отвечают требования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онституции РФ;</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онвенции о правах ребенка 1989 г.</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 xml:space="preserve">Данная Конвенция </w:t>
      </w:r>
      <w:r>
        <w:rPr>
          <w:rFonts w:cs="Times New Roman;Times New Roman" w:ascii="Times New Roman;Times New Roman" w:hAnsi="Times New Roman;Times New Roman"/>
          <w:color w:val="000000"/>
          <w:sz w:val="28"/>
          <w:szCs w:val="16"/>
        </w:rPr>
        <w:t>запрещает дискриминацию ребенка по каким-либо основания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зависимости расы; пол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язы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лиг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ациональ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этнического происхожд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циального происхожд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литических взглядов и т. 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ассматривает ребенка как самостоятельную личность, наделенную соответствующими правами, способную в определенной мере к их самостоятельному осуществлению и защит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запрещает унижающее отношение к ребенку со стороны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запрещает навязывать ребенку интересы и увлеч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запрещает возлагать на ребенка чрезмерно высокие образовательные задачи, физические нагрузки, иные требования, не адекватные уровню физического и психического развития детей данного возрас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бязанности ребенка в семье определяются только нормами нравственности, поскольку понудить его к их исполнению с помощью закона невозможн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Глава 11 СК наделяет детей следующими неимущественными прав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жить и воспитываться в семь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бщаться с обоими родител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бщаться с близкими родственник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меть имя, отчество и фамил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защищать свои права и интерес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ыражать свое мнение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Имущественные права ребенка</w:t>
      </w:r>
    </w:p>
    <w:p>
      <w:pPr>
        <w:pStyle w:val="Normal"/>
        <w:spacing w:lineRule="auto" w:line="360" w:before="0" w:after="0"/>
        <w:ind w:firstLine="709"/>
        <w:contextualSpacing/>
        <w:jc w:val="both"/>
        <w:rPr>
          <w:rFonts w:ascii="Times New Roman;Times New Roman" w:hAnsi="Times New Roman;Times New Roman" w:cs="Times New Roman;Times New Roman"/>
          <w:b/>
          <w:b/>
          <w:bCs/>
          <w:iCs/>
          <w:color w:val="000000"/>
          <w:sz w:val="28"/>
          <w:szCs w:val="16"/>
        </w:rPr>
      </w:pPr>
      <w:r>
        <w:rPr>
          <w:rFonts w:cs="Times New Roman;Times New Roman" w:ascii="Times New Roman;Times New Roman" w:hAnsi="Times New Roman;Times New Roman"/>
          <w:b/>
          <w:bCs/>
          <w:iCs/>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Cs/>
          <w:iCs/>
          <w:color w:val="000000"/>
          <w:sz w:val="28"/>
          <w:szCs w:val="16"/>
        </w:rPr>
        <w:t>Под содержанием ребенка</w:t>
      </w:r>
      <w:r>
        <w:rPr>
          <w:rFonts w:cs="Times New Roman;Times New Roman" w:ascii="Times New Roman;Times New Roman" w:hAnsi="Times New Roman;Times New Roman"/>
          <w:color w:val="000000"/>
          <w:sz w:val="28"/>
          <w:szCs w:val="16"/>
        </w:rPr>
        <w:t xml:space="preserve"> понимается</w:t>
      </w:r>
      <w:r>
        <w:rPr>
          <w:rFonts w:cs="Times New Roman;Times New Roman" w:ascii="Times New Roman;Times New Roman" w:hAnsi="Times New Roman;Times New Roman"/>
          <w:iCs/>
          <w:color w:val="000000"/>
          <w:sz w:val="28"/>
          <w:szCs w:val="16"/>
        </w:rPr>
        <w:t xml:space="preserve"> материальное обеспечение, необходимое для создания нормальных условий жизни,</w:t>
      </w:r>
      <w:r>
        <w:rPr>
          <w:rFonts w:cs="Times New Roman;Times New Roman" w:ascii="Times New Roman;Times New Roman" w:hAnsi="Times New Roman;Times New Roman"/>
          <w:color w:val="000000"/>
          <w:sz w:val="28"/>
          <w:szCs w:val="16"/>
        </w:rPr>
        <w:t xml:space="preserve"> требуемых для всестороннего развития ребенка и его достойного образа жизн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Cs/>
          <w:iCs/>
          <w:color w:val="000000"/>
          <w:sz w:val="28"/>
          <w:szCs w:val="16"/>
        </w:rPr>
        <w:t xml:space="preserve">Несовершеннолетний имеет право на получение содержания от своих родителей или лиц, заменяющих их. </w:t>
      </w:r>
      <w:r>
        <w:rPr>
          <w:rFonts w:cs="Times New Roman;Times New Roman" w:ascii="Times New Roman;Times New Roman" w:hAnsi="Times New Roman;Times New Roman"/>
          <w:iCs/>
          <w:color w:val="000000"/>
          <w:sz w:val="28"/>
          <w:szCs w:val="16"/>
        </w:rPr>
        <w:t>При невозможности получения ребенком содержания от своих родителей он имеет право на получение содерж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т трудоспособных совершеннолетних братьев и сестер, обладающих необходимыми для этого средств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т дедушки и бабушки, обладающими необходимыми для этого средств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Источниками содержания ребенка в семье являю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часть заработка родителей, усынов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читающиеся ему алименты, если родители не заботятся о его материальном обеспечен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енсии, различного рода пособия, положенные несовершенн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летнему по закону. Порядок и форма установления предоставления содержания несовершеннолетним детям определяются указанными выше лицами самостоятельно. При этом они могут заключить между собой соглашение об уплате алимент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Злостное уклонение от уплаты алиментов на содержание ребенка является основание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ля лишения родительских прав; привлечения к уголовной ответствен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Государство берет на себя обязанность по содержанию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лица, перечисленные выше, не имеют возможности содержать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указанные лица отсутствуют. Семейное законодательство закрепляет за ребенком</w:t>
      </w:r>
      <w:r>
        <w:rPr>
          <w:rFonts w:cs="Times New Roman;Times New Roman" w:ascii="Times New Roman;Times New Roman" w:hAnsi="Times New Roman;Times New Roman"/>
          <w:iCs/>
          <w:color w:val="000000"/>
          <w:sz w:val="28"/>
          <w:szCs w:val="16"/>
        </w:rPr>
        <w:t xml:space="preserve"> право собственности на полученные им доходы, имущество, полученное им в дар или в порядке наслед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уммы полученных алиментов, пенсий и пособий являются собственностью ребенка. Однако право распоряжаться ими в интересах ребенка принадлежит родителям или заменяющих их лица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Гражданское законодательство закрепляют право ребенка на распоряжение принадлежащим ему на праве собственности имуществом. Данные возможности зависят от его возрас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В возрасте от 6 до 14 лет несовершеннолетние могут соверша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мелкие бытовые сделки, направленные на безвозмездное получение выгод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делки по распоряжению средствами, предоставленными им законным представителем или с согласия последнего третьим лиц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делки с их имуществом могут совершать от их имени только законные представите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Несовершеннолетние в возрасте от 14 до 18 лет вправе самостоятельно распоряжать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воим заработком, стипендией, иными доход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существлять право автора произведения науки, искусства, иного результата интеллектуальной деятель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вершать мелкие бытовые сдел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носить вклады в кредитные учреждения и распоряжаться ими. Все другие гражданско-правовые сделки, связанные с реализацией имущественных прав ребенка, он осуществляет с письменного согласия законных представителей. Данные сдел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будут действительны в том случае, если родители, усыновители или попечители впоследствии одобрят их в письменном виде. Несовершеннолетний в возрасте от 14 до 18 лет может быть ограничен или лишен права самостоятельно распоряжаться своим заработком, стипендией, иным доходом решением суда, по просьбе родителей или органов опенки и попечитель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Родители несовершеннолетних не вправе без предварительного разрешения органа опеки или попечительства совершать, а родители несовершеннолетнего давать согласие на совершение сделок по отчуждению имущества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Родители и дети не имеют право собственности на имущество друг друга.</w:t>
      </w:r>
      <w:r>
        <w:rPr>
          <w:rFonts w:cs="Times New Roman;Times New Roman" w:ascii="Times New Roman;Times New Roman" w:hAnsi="Times New Roman;Times New Roman"/>
          <w:color w:val="000000"/>
          <w:sz w:val="28"/>
          <w:szCs w:val="16"/>
        </w:rPr>
        <w:t xml:space="preserve"> При этом, если они проживают совместно, они </w:t>
      </w:r>
      <w:r>
        <w:rPr>
          <w:rFonts w:cs="Times New Roman;Times New Roman" w:ascii="Times New Roman;Times New Roman" w:hAnsi="Times New Roman;Times New Roman"/>
          <w:iCs/>
          <w:color w:val="000000"/>
          <w:sz w:val="28"/>
          <w:szCs w:val="16"/>
        </w:rPr>
        <w:t>вправе владеть и пользоваться имуществом друг друга по взаимному соглас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у родителей и детей возникают права общей собственности, то их отношения при этом регулируются гражданским законодательством.</w:t>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Право на охрану здоровья</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храна здоровья является общенациональным приоритет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Государственным гарантом обеспечения и защиты прав и интересов детей на охрану здоровья и среды обитания является продолжающееся формирование нормативно-правового обеспечения данной сфер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Российское законодательство предусматривает различные меры обеспечения условий охраны здоровья детей. Например, в Федеральном законе «Об основных гарантиях прав ребенка в Российской Федерации» в целях обеспечения прав детей на охрану здоровья предписывает осуществлять следующие мероприятия: оказание бесплатной медицинской помощи, осуществление профилактики заболеваний медицинской диагностики, лечебно-оздоровительной работы, включающей в себя и медицинскую реабилитацию детей-инвалидов и детей, страдающих хроническими заболеваниями, и санаторно-курортное лечение дет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Закон РФ «Об образовании» обязывает образовательное учреждение создавать условия, гарантирующие охрану и укрепление здоровья обучающихся, воспитанников. При этом медицинское обслуживание обучающихся, воспитанников образовательного учреждения обеспечивают органы здравоохранения. Важным моментом в рассматриваемом вопросе является наличие в учебном процессе перерывов достаточной продолжительности для питания обучающихся, воспитанников. Организация питания в образовательном учреждении возлагается органами местного самоуправления на образовательные учреждения и организации общественного пита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Грамотное распределение учебной нагрузки, организация горячего питания обучающихся, ежегодные профилактические осмотры как обучающихся, так и педагогических работников образовательного учреждения, применение адекватных развитию обучающихся образовательных программ являются необходимыми мероприятиями в деле охраны здоровья де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Право на проживание в семье</w:t>
      </w:r>
    </w:p>
    <w:p>
      <w:pPr>
        <w:pStyle w:val="Normal"/>
        <w:spacing w:lineRule="auto" w:line="360" w:before="0" w:after="0"/>
        <w:ind w:firstLine="709"/>
        <w:contextualSpacing/>
        <w:jc w:val="both"/>
        <w:rPr>
          <w:rFonts w:ascii="Times New Roman;Times New Roman" w:hAnsi="Times New Roman;Times New Roman" w:cs="Times New Roman;Times New Roman"/>
          <w:b/>
          <w:b/>
          <w:bCs/>
          <w:iCs/>
          <w:color w:val="000000"/>
          <w:sz w:val="28"/>
          <w:szCs w:val="16"/>
        </w:rPr>
      </w:pPr>
      <w:r>
        <w:rPr>
          <w:rFonts w:cs="Times New Roman;Times New Roman" w:ascii="Times New Roman;Times New Roman" w:hAnsi="Times New Roman;Times New Roman"/>
          <w:b/>
          <w:bCs/>
          <w:iCs/>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Cs/>
          <w:iCs/>
          <w:color w:val="000000"/>
          <w:sz w:val="28"/>
          <w:szCs w:val="16"/>
        </w:rPr>
        <w:t>Ребенок имеет право на совместное проживание со своими родителями</w:t>
      </w:r>
      <w:r>
        <w:rPr>
          <w:rFonts w:cs="Times New Roman;Times New Roman" w:ascii="Times New Roman;Times New Roman" w:hAnsi="Times New Roman;Times New Roman"/>
          <w:color w:val="000000"/>
          <w:sz w:val="28"/>
          <w:szCs w:val="16"/>
        </w:rPr>
        <w:t>, в том числе и в том случае, когда родители и ребенок проживают на территории различных государств. В соответствии со ст. 10 Конвенции ООН о правах ребенка государства-участники обязаны содействовать воссоединению разъединенных сем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гласно п. 2 ст. 20 ГК</w:t>
      </w:r>
      <w:r>
        <w:rPr>
          <w:rFonts w:cs="Times New Roman;Times New Roman" w:ascii="Times New Roman;Times New Roman" w:hAnsi="Times New Roman;Times New Roman"/>
          <w:iCs/>
          <w:color w:val="000000"/>
          <w:sz w:val="28"/>
          <w:szCs w:val="16"/>
        </w:rPr>
        <w:t xml:space="preserve"> местом жительства несовершеннолетни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 xml:space="preserve">не достигших 14 лет, признается место жительства родителей. </w:t>
      </w:r>
      <w:r>
        <w:rPr>
          <w:rFonts w:cs="Times New Roman;Times New Roman" w:ascii="Times New Roman;Times New Roman" w:hAnsi="Times New Roman;Times New Roman"/>
          <w:color w:val="000000"/>
          <w:sz w:val="28"/>
          <w:szCs w:val="16"/>
        </w:rPr>
        <w:t>В целях обеспечения данного права ведется</w:t>
      </w:r>
      <w:r>
        <w:rPr>
          <w:rFonts w:cs="Times New Roman;Times New Roman" w:ascii="Times New Roman;Times New Roman" w:hAnsi="Times New Roman;Times New Roman"/>
          <w:iCs/>
          <w:color w:val="000000"/>
          <w:sz w:val="28"/>
          <w:szCs w:val="16"/>
        </w:rPr>
        <w:t xml:space="preserve"> регистрация по месту жительства детей, не достигших 14-летнего возраста, которая осуществляется на основан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документов, удостоверяющих личность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окументов, подтверждающих установление опе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видетельства о рождении несовершеннолетних.</w:t>
      </w:r>
    </w:p>
    <w:p>
      <w:pPr>
        <w:pStyle w:val="Normal"/>
        <w:spacing w:lineRule="auto" w:line="360" w:before="0" w:after="0"/>
        <w:ind w:firstLine="709"/>
        <w:contextualSpacing/>
        <w:jc w:val="both"/>
        <w:rPr/>
      </w:pPr>
      <w:r>
        <w:rPr>
          <w:rFonts w:cs="Times New Roman;Times New Roman" w:ascii="Times New Roman;Times New Roman" w:hAnsi="Times New Roman;Times New Roman"/>
          <w:iCs/>
          <w:color w:val="000000"/>
          <w:sz w:val="28"/>
          <w:szCs w:val="16"/>
        </w:rPr>
        <w:t xml:space="preserve">Место жительства ребенка при раздельном проживании родителей определяется: </w:t>
      </w:r>
      <w:r>
        <w:rPr>
          <w:rFonts w:cs="Times New Roman;Times New Roman" w:ascii="Times New Roman;Times New Roman" w:hAnsi="Times New Roman;Times New Roman"/>
          <w:color w:val="000000"/>
          <w:sz w:val="28"/>
          <w:szCs w:val="16"/>
        </w:rPr>
        <w:t>соглашением родителей; при отсутствии соглашения – суд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наделении ребенка правом на воспитание своими родителями</w:t>
      </w:r>
      <w:r>
        <w:rPr>
          <w:rFonts w:cs="Times New Roman;Times New Roman" w:ascii="Times New Roman;Times New Roman" w:hAnsi="Times New Roman;Times New Roman"/>
          <w:iCs/>
          <w:color w:val="000000"/>
          <w:sz w:val="28"/>
          <w:szCs w:val="16"/>
        </w:rPr>
        <w:t xml:space="preserve"> акцент делается на том, с чьей стороны должна исходить забота о детях.</w:t>
      </w:r>
      <w:r>
        <w:rPr>
          <w:rFonts w:cs="Times New Roman;Times New Roman" w:ascii="Times New Roman;Times New Roman" w:hAnsi="Times New Roman;Times New Roman"/>
          <w:color w:val="000000"/>
          <w:sz w:val="28"/>
          <w:szCs w:val="16"/>
        </w:rPr>
        <w:t xml:space="preserve"> Пункт 1 ст. 7 Конвенции ООН о правах ребенка специально говорит о праве ребенка на заботу со стороны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Под данным правом понимае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обеспечение родителями жизненно важных потребностей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обеспечение всестороннего развития, т. е. возможности расти физически и духовно здоровым.</w:t>
      </w:r>
      <w:r>
        <w:rPr>
          <w:rFonts w:cs="Times New Roman;Times New Roman" w:ascii="Times New Roman;Times New Roman" w:hAnsi="Times New Roman;Times New Roman"/>
          <w:color w:val="000000"/>
          <w:sz w:val="28"/>
          <w:szCs w:val="16"/>
        </w:rPr>
        <w:t xml:space="preserve"> Такое право включает в себя и создание предпосылок для развития творческих начал личности ребенка, его индивидуальных способностей. При этом имеются в виду возможности, предоставляемые ребенку, прежде всего, в семь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уважение человеческого достоинства ребенка в семье. Провозглашая такое право, СК определяет одно из главных направлений семейного воспитания, формулирует принципиально важный критерий разрешения разного рода споров по воспитанию де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одителями ребенка являются его мать и отец, записанные в качестве родителей в актовой записи о его рождении.</w:t>
      </w:r>
    </w:p>
    <w:p>
      <w:pPr>
        <w:pStyle w:val="Normal"/>
        <w:spacing w:lineRule="auto" w:line="360" w:before="0" w:after="0"/>
        <w:ind w:firstLine="709"/>
        <w:contextualSpacing/>
        <w:jc w:val="both"/>
        <w:rPr/>
      </w:pPr>
      <w:r>
        <w:rPr>
          <w:rFonts w:cs="Times New Roman;Times New Roman" w:ascii="Times New Roman;Times New Roman" w:hAnsi="Times New Roman;Times New Roman"/>
          <w:bCs/>
          <w:iCs/>
          <w:color w:val="000000"/>
          <w:sz w:val="28"/>
          <w:szCs w:val="16"/>
        </w:rPr>
        <w:t>Ребенок имеет право, насколько это возможно, знать своих родителей</w:t>
      </w:r>
      <w:r>
        <w:rPr>
          <w:rFonts w:cs="Times New Roman;Times New Roman" w:ascii="Times New Roman;Times New Roman" w:hAnsi="Times New Roman;Times New Roman"/>
          <w:color w:val="000000"/>
          <w:sz w:val="28"/>
          <w:szCs w:val="16"/>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Cs/>
          <w:iCs/>
          <w:color w:val="000000"/>
          <w:sz w:val="28"/>
          <w:szCs w:val="16"/>
        </w:rPr>
        <w:t>Право ребенка на всестороннее развитие своей личности и интересов</w:t>
      </w:r>
      <w:r>
        <w:rPr>
          <w:rFonts w:cs="Times New Roman;Times New Roman" w:ascii="Times New Roman;Times New Roman" w:hAnsi="Times New Roman;Times New Roman"/>
          <w:color w:val="000000"/>
          <w:sz w:val="28"/>
          <w:szCs w:val="16"/>
        </w:rPr>
        <w:t xml:space="preserve"> включает в себя создание предпосылок для развития творческих начал развития личности, его индивидуальных способнос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Ребенок имеет право на индивидуальность и на развитие, адекватное его возрасту.</w:t>
      </w:r>
      <w:r>
        <w:rPr>
          <w:rFonts w:cs="Times New Roman;Times New Roman" w:ascii="Times New Roman;Times New Roman" w:hAnsi="Times New Roman;Times New Roman"/>
          <w:iCs/>
          <w:color w:val="000000"/>
          <w:sz w:val="28"/>
          <w:szCs w:val="16"/>
        </w:rPr>
        <w:t xml:space="preserve"> Конвенцией о правах ребенка 1989 г. запрещае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навязывать ребенку интересы и увлеч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озлагать на ребенка чрезмерные физические и психические нагрузки, не соответствующие уровню его развит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Право ребенка на защиту его прав</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Под защитой прав ребенка понимается: восстановление его нарушенных прав, создание условий, компенсирующих утрату прав, устранение препятствий на пути осуществления права и др. Защита прав ребенка может осуществляться родителями либо, в установленных законом случаях, прокурором или судом. Родители, проживающие отдельно от ребенка, не освобождаются от обязанности по защите его прав и интересов. Не могут осуществлять такую защиту лишь лица, лишенные родительских прав, граждане, у которых ребенок отобран по решению суда либо органом опеки и попечительства, лица, по решению суда признанные недееспособными, граждане, в силу решения суда ограниченные в дееспособности из-за злоупотребления спиртными напитками или наркотическими средств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окурор осуществляет защиту прав и интересов ребенка во время осуществления надзора за соблюдением прав ребенка и в других установленных законом случаях. Суд рассматривает споры, связанные с воспитанием детей, другие споры, связанные с участием и интересами детей. Во всех случаях, когда дело связано с прямым или косвенным участием в деле несовершеннолетних детей, суд принимает во внимание и действует в их интереса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соответствии с положениями Гражданского кодекса несовершеннолетний может быть признан полностью дееспособным до достижения им совершеннолетия. В таких случаях несовершеннолетний приобретает право самостоятельно осуществлять все свои права и обязанности, включая право на защит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Злоупотребления со стороны родителей имеют особую опасность для ребенка и являются основанием для лишения родительских прав, для прекращения существующих правоотношений путем отстранения опекуна в соответствии с п. 3 ст. 39 ГК, отмены усыновления, досрочного прекращения договора о передаче ребенка на воспитание в семью. При нарушении прав и законных интересов ребенка или при злоупотреблении родительскими правами ребенок имеет право на обращение в орган опеки и попечительства, а по достижении им возраста 14-ти лет – в суд. С просьбой о защите своих прав ребенок может обратиться также в любое учреждение, занимающееся социальным обслуживанием несовершеннолетних: социальный приют для детей и подростков, центр помощи детям, оставшимся без попечения родителей, центр экстренной психологической помощи по телефону и др. Ребенок может обратиться за защитой и к прокурору. К нарушениям прав и законных интересов ребенка относятся: нарушение его имущественных прав и интересов, невыполнение или ненадлежащее выполнение родителями или одним из них обязанностей по воспитанию и образованию ребенка, злоупотребление родительскими правами и другими, предусмотренными законодательством правами. Данное положение касается не только родителей, но и лиц, их заменяющих, т.е. при нарушении указанных прав и интересов ребенка лицами, заменяющими родителей, ребенок имеет те же права на обращение в соответствующие инстанции. Однако обращение ребенка в соответствующие инстанции, безусловно, затрудняется не только возрастом и отсутствием необходимого жизненного опыта, но и страхом, боязнью детей перед родителями, а также перед тем, что их могут забрать и поместить в детское учреждение. В связи с этим п. 3 ст. 56 Семейного кодекса России устанавливает правило, что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ы опеки и попечительства. Орган опеки и попечительства в свою очередь обязан принять меры к защите прав и законных интересов ребенка при получении подобных свед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Право ребенка на собственное мн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В соответствии с Конвенцией ребенок имеет право на самовыражение, право на доступ к информации, право на свободу ассоциаций. Кроме того, это подразумевает и право родителей на получение информации по воспитанию и развитию индивидуальности ребенка, и право ребенка выражать собственное мнение по вопросам, касающимся его жизни, и право на самостоятельное мышление, свободу мысли и совести, и, наконец, требование уважительного отношения к его жизни. Право ребенка быть выслушанным на любом административном или юридическом процессе, как и право на образование, закрепленные в Конвенции, подразумевают ответственность большого числа лиц и учреждений. Поскольку ребенок имеет право высказывать собственное мнение по всем вопросам, касающимся его непосредственно, взрослые, облеченные властью принимать решения, разрабатывать политику, и влиять на среду, в которой живет ребенок, обязаны прислушиваться к мнению де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аво ребенка на имя отчество и фамил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Cs/>
          <w:iCs/>
          <w:color w:val="000000"/>
          <w:sz w:val="28"/>
          <w:szCs w:val="16"/>
        </w:rPr>
        <w:t xml:space="preserve">Ребенок имеет право на имя, отчество и фамилию. </w:t>
      </w:r>
      <w:r>
        <w:rPr>
          <w:rFonts w:cs="Times New Roman;Times New Roman" w:ascii="Times New Roman;Times New Roman" w:hAnsi="Times New Roman;Times New Roman"/>
          <w:color w:val="000000"/>
          <w:sz w:val="28"/>
          <w:szCs w:val="16"/>
        </w:rPr>
        <w:t>Конвенция о правах ребенка 1989 г. провозглашает право ребенка на имя</w:t>
      </w:r>
      <w:r>
        <w:rPr>
          <w:rFonts w:cs="Times New Roman;Times New Roman" w:ascii="Times New Roman;Times New Roman" w:hAnsi="Times New Roman;Times New Roman"/>
          <w:iCs/>
          <w:color w:val="000000"/>
          <w:sz w:val="28"/>
          <w:szCs w:val="16"/>
        </w:rPr>
        <w:t xml:space="preserve"> с момента его рожд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Статья 19 ГК определяет, что каждый имеет право на имя, включающе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имя, данное ребенку при рожден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отчеств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 xml:space="preserve">фамилию, переходящую к потомкам. </w:t>
      </w:r>
      <w:r>
        <w:rPr>
          <w:rFonts w:cs="Times New Roman;Times New Roman" w:ascii="Times New Roman;Times New Roman" w:hAnsi="Times New Roman;Times New Roman"/>
          <w:bCs/>
          <w:iCs/>
          <w:color w:val="000000"/>
          <w:sz w:val="28"/>
          <w:szCs w:val="16"/>
        </w:rPr>
        <w:t>Данное право реализуют родители</w:t>
      </w:r>
      <w:r>
        <w:rPr>
          <w:rFonts w:cs="Times New Roman;Times New Roman" w:ascii="Times New Roman;Times New Roman" w:hAnsi="Times New Roman;Times New Roman"/>
          <w:color w:val="000000"/>
          <w:sz w:val="28"/>
          <w:szCs w:val="16"/>
        </w:rPr>
        <w:t xml:space="preserve"> в момент регистрации рождения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установленном законом порядке.</w:t>
      </w:r>
      <w:r>
        <w:rPr>
          <w:rFonts w:cs="Times New Roman;Times New Roman" w:ascii="Times New Roman;Times New Roman" w:hAnsi="Times New Roman;Times New Roman"/>
          <w:bCs/>
          <w:iCs/>
          <w:color w:val="000000"/>
          <w:sz w:val="28"/>
          <w:szCs w:val="16"/>
        </w:rPr>
        <w:t xml:space="preserve"> Имя дается родителями на их выбо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 xml:space="preserve">При регистрации рождения по заявлению одного из них предполагается, что другой согласен с выбранным именем. </w:t>
      </w:r>
      <w:r>
        <w:rPr>
          <w:rFonts w:cs="Times New Roman;Times New Roman" w:ascii="Times New Roman;Times New Roman" w:hAnsi="Times New Roman;Times New Roman"/>
          <w:bCs/>
          <w:iCs/>
          <w:color w:val="000000"/>
          <w:sz w:val="28"/>
          <w:szCs w:val="16"/>
        </w:rPr>
        <w:t>Отчество</w:t>
      </w:r>
      <w:r>
        <w:rPr>
          <w:rFonts w:cs="Times New Roman;Times New Roman" w:ascii="Times New Roman;Times New Roman" w:hAnsi="Times New Roman;Times New Roman"/>
          <w:color w:val="000000"/>
          <w:sz w:val="28"/>
          <w:szCs w:val="16"/>
        </w:rPr>
        <w:t xml:space="preserve"> ребенку</w:t>
      </w:r>
      <w:r>
        <w:rPr>
          <w:rFonts w:cs="Times New Roman;Times New Roman" w:ascii="Times New Roman;Times New Roman" w:hAnsi="Times New Roman;Times New Roman"/>
          <w:iCs/>
          <w:color w:val="000000"/>
          <w:sz w:val="28"/>
          <w:szCs w:val="16"/>
        </w:rPr>
        <w:t xml:space="preserve"> присваивае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имени отц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ли по имени лица, записанного в качестве отца ребенка, если иное не установлено субъектами РФ, имеющими право устанавливать, что присвоение отчества на их территории не обязательно и может осуществляться по желанию лиц, регистрирующих ребенка, если это соответствует их национальной тради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Cs/>
          <w:iCs/>
          <w:color w:val="000000"/>
          <w:sz w:val="28"/>
          <w:szCs w:val="16"/>
        </w:rPr>
        <w:t>Фамилия ребенку определяется фамилией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При разных фамилиях родителей вопрос о фамилии ребенка решается по соглашению между ними,</w:t>
      </w:r>
      <w:r>
        <w:rPr>
          <w:rFonts w:cs="Times New Roman;Times New Roman" w:ascii="Times New Roman;Times New Roman" w:hAnsi="Times New Roman;Times New Roman"/>
          <w:color w:val="000000"/>
          <w:sz w:val="28"/>
          <w:szCs w:val="16"/>
        </w:rPr>
        <w:t xml:space="preserve"> если иное не предусмотрено законодательством субъектов РФ.</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тсутствии соглашения между родителями насчет имени и фамилии ребенка возникшие разногласия разрешает</w:t>
      </w:r>
      <w:r>
        <w:rPr>
          <w:rFonts w:cs="Times New Roman;Times New Roman" w:ascii="Times New Roman;Times New Roman" w:hAnsi="Times New Roman;Times New Roman"/>
          <w:iCs/>
          <w:color w:val="000000"/>
          <w:sz w:val="28"/>
          <w:szCs w:val="16"/>
        </w:rPr>
        <w:t xml:space="preserve"> орган опеки и попечитель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В тех случаях, когда отцовство ребенка не установлено, ребенку присваивае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мя – по указанию матери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тчество – по имени лица, записанного по указанию матери в качестве отц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фамилия – по фамилии матер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bCs/>
          <w:iCs/>
          <w:color w:val="000000"/>
          <w:sz w:val="28"/>
          <w:szCs w:val="16"/>
        </w:rPr>
        <w:t xml:space="preserve">Изменение имени и фамилии ребенка на фамилию другого родителя </w:t>
      </w:r>
      <w:r>
        <w:rPr>
          <w:rFonts w:cs="Times New Roman;Times New Roman" w:ascii="Times New Roman;Times New Roman" w:hAnsi="Times New Roman;Times New Roman"/>
          <w:iCs/>
          <w:color w:val="000000"/>
          <w:sz w:val="28"/>
          <w:szCs w:val="16"/>
        </w:rPr>
        <w:t>возможн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о достижения ребенком 14-летнего возрас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 совместной просьбе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сходя из интересов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только с разрешения органа опеки и попечитель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ри согласии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iCs/>
          <w:color w:val="000000"/>
          <w:sz w:val="28"/>
          <w:szCs w:val="16"/>
        </w:rPr>
        <w:t>При достижении несовершеннолетним возраста 14 лет данный вопрос решается по его собственному заявлению при налич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согласия обоих родителей или лиц, их заменяющи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решения су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исключением из указанного правила являются случаи, при которых лицо приобретает полную дееспособность до достижения совершеннолетия. При этом перемена имени осуществляется на общих основаниях. Если родители проживают раздельно и родитель, с которым проживает ребенок, желает присвоить ему свою фамилию, то орган опеки и попечительства должен вынести решение, отвечающее интересам ребенка, с учетом мнения каждого из родит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Если ребенок рожден от лиц, не состоящих в браке между собой, и отцовство в законном порядке не установлено, т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Права и обязанности родителей, их особенности</w:t>
      </w:r>
    </w:p>
    <w:p>
      <w:pPr>
        <w:pStyle w:val="Style15"/>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b/>
          <w:color w:val="000000"/>
          <w:sz w:val="28"/>
          <w:szCs w:val="16"/>
        </w:rPr>
      </w:r>
    </w:p>
    <w:p>
      <w:pPr>
        <w:pStyle w:val="Style15"/>
        <w:spacing w:lineRule="auto" w:line="360" w:before="0" w:after="0"/>
        <w:ind w:firstLine="709"/>
        <w:contextualSpacing/>
        <w:jc w:val="both"/>
        <w:rPr>
          <w:color w:val="000000"/>
          <w:sz w:val="28"/>
          <w:szCs w:val="16"/>
        </w:rPr>
      </w:pPr>
      <w:r>
        <w:rPr>
          <w:color w:val="000000"/>
          <w:sz w:val="28"/>
          <w:szCs w:val="16"/>
        </w:rPr>
        <w:t>Право и обязанность родителей по воспитанию своих детей включает в себя:</w:t>
      </w:r>
    </w:p>
    <w:p>
      <w:pPr>
        <w:pStyle w:val="Style15"/>
        <w:spacing w:lineRule="auto" w:line="360" w:before="0" w:after="0"/>
        <w:ind w:firstLine="709"/>
        <w:contextualSpacing/>
        <w:jc w:val="both"/>
        <w:rPr/>
      </w:pPr>
      <w:r>
        <w:rPr>
          <w:color w:val="000000"/>
          <w:sz w:val="28"/>
          <w:szCs w:val="16"/>
        </w:rPr>
        <w:t>– </w:t>
      </w:r>
      <w:r>
        <w:rPr>
          <w:color w:val="000000"/>
          <w:sz w:val="28"/>
          <w:szCs w:val="16"/>
        </w:rPr>
        <w:t>само право на воспитание и развитие своих детей;</w:t>
      </w:r>
    </w:p>
    <w:p>
      <w:pPr>
        <w:pStyle w:val="Style15"/>
        <w:spacing w:lineRule="auto" w:line="360" w:before="0" w:after="0"/>
        <w:ind w:firstLine="709"/>
        <w:contextualSpacing/>
        <w:jc w:val="both"/>
        <w:rPr/>
      </w:pPr>
      <w:r>
        <w:rPr>
          <w:color w:val="000000"/>
          <w:sz w:val="28"/>
          <w:szCs w:val="16"/>
        </w:rPr>
        <w:t>– </w:t>
      </w:r>
      <w:r>
        <w:rPr>
          <w:color w:val="000000"/>
          <w:sz w:val="28"/>
          <w:szCs w:val="16"/>
        </w:rPr>
        <w:t>обязанность по заботе о здоровье, физическом, психическом, духовном и нравственном развитии своих детей.</w:t>
      </w:r>
    </w:p>
    <w:p>
      <w:pPr>
        <w:pStyle w:val="Style15"/>
        <w:spacing w:lineRule="auto" w:line="360" w:before="0" w:after="0"/>
        <w:ind w:firstLine="709"/>
        <w:contextualSpacing/>
        <w:jc w:val="both"/>
        <w:rPr/>
      </w:pPr>
      <w:r>
        <w:rPr>
          <w:color w:val="000000"/>
          <w:sz w:val="28"/>
          <w:szCs w:val="16"/>
        </w:rPr>
        <w:t>Родители несут ответственность за воспитание и развитие своих детей</w:t>
      </w:r>
      <w:r>
        <w:rPr>
          <w:iCs/>
          <w:color w:val="000000"/>
          <w:sz w:val="28"/>
          <w:szCs w:val="16"/>
        </w:rPr>
        <w:t xml:space="preserve">. </w:t>
      </w:r>
      <w:r>
        <w:rPr>
          <w:color w:val="000000"/>
          <w:sz w:val="28"/>
          <w:szCs w:val="16"/>
        </w:rPr>
        <w:t>На них возложена обязанность по подготовке полноценной личности для общества. По сути, эта обязанность представляет собой ежедневный непрекращающийся труд обоих родителей, направленный на подготовку ребенка к взрослой жизни.</w:t>
      </w:r>
    </w:p>
    <w:p>
      <w:pPr>
        <w:pStyle w:val="Style15"/>
        <w:spacing w:lineRule="auto" w:line="360" w:before="0" w:after="0"/>
        <w:ind w:firstLine="709"/>
        <w:contextualSpacing/>
        <w:jc w:val="both"/>
        <w:rPr/>
      </w:pPr>
      <w:r>
        <w:rPr>
          <w:color w:val="000000"/>
          <w:sz w:val="28"/>
          <w:szCs w:val="16"/>
        </w:rPr>
        <w:t xml:space="preserve">Обязанность родителей </w:t>
      </w:r>
      <w:r>
        <w:rPr>
          <w:iCs/>
          <w:color w:val="000000"/>
          <w:sz w:val="28"/>
          <w:szCs w:val="16"/>
        </w:rPr>
        <w:t>по заботе о ребенке</w:t>
      </w:r>
      <w:r>
        <w:rPr>
          <w:color w:val="000000"/>
          <w:sz w:val="28"/>
          <w:szCs w:val="16"/>
        </w:rPr>
        <w:t xml:space="preserve"> предполагает прежде всего заботу о его здоровье, физическом и психическом развитии. Это во многом зависит от питания, занятий физкультурой и спортом, своевременного предоставления лечения в случае болезни, здорового микроклимата в семье, способствующего нормальному психическому развитию ребенка. Кроме того, родители обязаны заботиться о духовном и нравственном развитии ребенка. Исполнение этой обязанности во многом зависит от личных качеств родителей, их духовных ценностей. Реализуя это право, родители обладают преимуществом на личное воспитание своих детей перед всеми другими лицами.</w:t>
      </w:r>
    </w:p>
    <w:p>
      <w:pPr>
        <w:pStyle w:val="Style15"/>
        <w:spacing w:lineRule="auto" w:line="360" w:before="0" w:after="0"/>
        <w:ind w:firstLine="709"/>
        <w:contextualSpacing/>
        <w:jc w:val="both"/>
        <w:rPr/>
      </w:pPr>
      <w:r>
        <w:rPr>
          <w:color w:val="000000"/>
          <w:sz w:val="28"/>
          <w:szCs w:val="16"/>
        </w:rPr>
        <w:t>Родители имеют право выбора образовательного учреждения и формы обучения детей до получения детьми основного общего образования. Данное право основано на положении ст. 26 Декларации прав человека о приоритетном праве родителей в выборе вида образования для своих малолетних детей. Выбор учебного заведения и формы обучения ребенка зависит и от мнения самого ребенка. Так, в соответствии п. 2 ст. 63 СК РФ родители имеют право выбора образовательного учреждения и формы обучения с учетом мнения ребенка.</w:t>
      </w:r>
    </w:p>
    <w:p>
      <w:pPr>
        <w:pStyle w:val="Style15"/>
        <w:spacing w:lineRule="auto" w:line="360" w:before="0" w:after="0"/>
        <w:ind w:firstLine="709"/>
        <w:contextualSpacing/>
        <w:jc w:val="both"/>
        <w:rPr/>
      </w:pPr>
      <w:r>
        <w:rPr>
          <w:color w:val="000000"/>
          <w:sz w:val="28"/>
          <w:szCs w:val="16"/>
        </w:rPr>
        <w:t>Семейный кодекс предусматривает также права и обязанности родителей по защите прав и интересов своих детей. Правовой защите со стороны родителей подлежит более широкий круг прав детей, чем содержащийся в СК РФ. Так, к ним относятся жилищные права ребенка, наследственные права, право на охрану его жизни и здоровья, право на социальное обеспечение, право на защиту чести и достоинства, а также другие права.</w:t>
      </w:r>
    </w:p>
    <w:p>
      <w:pPr>
        <w:pStyle w:val="Style15"/>
        <w:spacing w:lineRule="auto" w:line="360" w:before="0" w:after="0"/>
        <w:ind w:firstLine="709"/>
        <w:contextualSpacing/>
        <w:jc w:val="both"/>
        <w:rPr>
          <w:color w:val="000000"/>
          <w:sz w:val="28"/>
          <w:szCs w:val="16"/>
        </w:rPr>
      </w:pPr>
      <w:r>
        <w:rPr>
          <w:color w:val="000000"/>
          <w:sz w:val="28"/>
          <w:szCs w:val="16"/>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административных и судебных органах, без каких-либо специальных полномочий. При этом способы защиты могут быть самыми разнообразными. Так, родители могут принимать меры к предупреждению нарушений прав ребенка, могут требовать восстановления нарушенного права ребенка, могут выступать от имени несовершеннолетних в суде и т. Исключением из правила, предусмотренного п. 1 ст. 64 СК РФ, являются случаи, когда между интересами родителей и детей имеются противоречия. В таких ситуациях родители не вправе представлять интересы ребенка в силу нормы п. 2 ст. 64 СК РФ. Для защиты прав и интересов ребенка органами опеки и попечительства назначается представитель.</w:t>
      </w:r>
    </w:p>
    <w:p>
      <w:pPr>
        <w:pStyle w:val="Style15"/>
        <w:spacing w:lineRule="auto" w:line="360" w:before="0" w:after="0"/>
        <w:ind w:firstLine="709"/>
        <w:contextualSpacing/>
        <w:jc w:val="both"/>
        <w:rPr>
          <w:color w:val="000000"/>
          <w:sz w:val="28"/>
          <w:szCs w:val="16"/>
        </w:rPr>
      </w:pPr>
      <w:r>
        <w:rPr>
          <w:color w:val="000000"/>
          <w:sz w:val="28"/>
          <w:szCs w:val="16"/>
        </w:rPr>
        <w:t>Родители имеют право требовать возврата своего ребенка от любого лица, удерживающего его у себя не на основании закона или судебного решения. Это право взаимосвязано с правом родителей самим воспитывать своих детей. В случае незаконного удержания у себя ребенка родители или один из них могут обратиться с иском в суд с требованием о возврате им несовершеннолетнего ребенка.</w:t>
      </w:r>
    </w:p>
    <w:p>
      <w:pPr>
        <w:pStyle w:val="Style15"/>
        <w:spacing w:lineRule="auto" w:line="360" w:before="0" w:after="0"/>
        <w:ind w:firstLine="709"/>
        <w:contextualSpacing/>
        <w:jc w:val="both"/>
        <w:rPr>
          <w:color w:val="000000"/>
          <w:sz w:val="28"/>
          <w:szCs w:val="16"/>
        </w:rPr>
      </w:pPr>
      <w:r>
        <w:rPr>
          <w:color w:val="000000"/>
          <w:sz w:val="28"/>
          <w:szCs w:val="16"/>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Личные права родителей</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16"/>
        </w:rPr>
        <w:t xml:space="preserve">Родители имеют </w:t>
      </w:r>
      <w:r>
        <w:rPr>
          <w:rFonts w:cs="Times New Roman;Times New Roman" w:ascii="Times New Roman;Times New Roman" w:hAnsi="Times New Roman;Times New Roman"/>
          <w:b/>
          <w:bCs/>
          <w:color w:val="000000"/>
          <w:sz w:val="28"/>
          <w:szCs w:val="16"/>
        </w:rPr>
        <w:t xml:space="preserve">право </w:t>
      </w:r>
      <w:r>
        <w:rPr>
          <w:rFonts w:cs="Times New Roman;Times New Roman" w:ascii="Times New Roman;Times New Roman" w:hAnsi="Times New Roman;Times New Roman"/>
          <w:b/>
          <w:bCs/>
          <w:iCs/>
          <w:color w:val="000000"/>
          <w:sz w:val="28"/>
          <w:szCs w:val="16"/>
        </w:rPr>
        <w:t xml:space="preserve">дать ребенку имя, отчество и фамилию. </w:t>
      </w:r>
      <w:r>
        <w:rPr>
          <w:rFonts w:cs="Times New Roman;Times New Roman" w:ascii="Times New Roman;Times New Roman" w:hAnsi="Times New Roman;Times New Roman"/>
          <w:color w:val="000000"/>
          <w:sz w:val="28"/>
          <w:szCs w:val="16"/>
        </w:rPr>
        <w:t>Имя ребенку дается по соглашению родителей, причем они могут выбрать абсолютно любое имя и орган загса будет обязан его зарегистрировать. Если родители не могут достичь согласия в этом вопросе, спор разрешается органом опеки и попечительства, который обязан учитывать мнение родителей. В противном случае это будет основанием для изменения в последующем имени ребенка. Отчество ребенку дается по имени отца. В отдельных субъектах Федерации может быть предусмотрено иное. Фамилия ребенку дается по фамилии родителей. При разных фамилиях родителей ребенку присваивается фамилия отца или матери по соглашению родителей. Возникшие разногласия разрешаются органом опеки и попечительства с учетом мнения родителей. По совместной просьбе родителей до достижения ребенком 16 лет орган опеки и попечительства может разрешить изменить имя ребенку, а также изменить присвоенную ему фамилию на фамилию другого родителя. В любом случае изменение фамилии, имени ребенка производится исходя из интересов ребенка с учетом мнения родителей. Кроме того, если ребенок достиг 10 лет, необходимо получить его соглас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algun Gothic" w:cs="Times New Roman;Times New Roman"/>
      <w:color w:val="auto"/>
      <w:sz w:val="22"/>
      <w:szCs w:val="22"/>
      <w:lang w:val="ru-RU" w:eastAsia="ko-KR" w:bidi="ar-SA"/>
    </w:rPr>
  </w:style>
  <w:style w:type="paragraph" w:styleId="Heading2">
    <w:name w:val="Heading 2"/>
    <w:basedOn w:val="Normal"/>
    <w:next w:val="TextBody"/>
    <w:qFormat/>
    <w:pPr>
      <w:numPr>
        <w:ilvl w:val="1"/>
        <w:numId w:val="1"/>
      </w:numPr>
      <w:spacing w:lineRule="auto" w:line="240" w:before="0" w:after="72"/>
      <w:outlineLvl w:val="1"/>
    </w:pPr>
    <w:rPr>
      <w:rFonts w:ascii="Times New Roman;Times New Roman" w:hAnsi="Times New Roman;Times New Roman" w:cs="Times New Roman;Times New Roman"/>
      <w:b/>
      <w:bCs/>
      <w:caps/>
      <w:sz w:val="29"/>
      <w:szCs w:val="29"/>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Courier New" w:hAnsi="Courier New;Courier New" w:cs="Courier New;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Courier New" w:hAnsi="Courier New;Courier New" w:cs="Courier New;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Courier New" w:hAnsi="Courier New;Courier New" w:cs="Courier New;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Symbol" w:hAnsi="Symbol" w:cs="Symbol"/>
      <w:sz w:val="20"/>
    </w:rPr>
  </w:style>
  <w:style w:type="character" w:styleId="WW8Num35z1">
    <w:name w:val="WW8Num35z1"/>
    <w:qFormat/>
    <w:rPr>
      <w:rFonts w:ascii="Courier New;Courier New" w:hAnsi="Courier New;Courier New" w:cs="Courier New;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Courier New" w:hAnsi="Courier New;Courier New" w:cs="Courier New;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Style12">
    <w:name w:val="Основной шрифт абзаца"/>
    <w:qFormat/>
    <w:rPr/>
  </w:style>
  <w:style w:type="character" w:styleId="InternetLink">
    <w:name w:val="Hyperlink"/>
    <w:rPr>
      <w:rFonts w:cs="Times New Roman;Times New Roman"/>
      <w:color w:val="0000FF"/>
      <w:u w:val="single"/>
    </w:rPr>
  </w:style>
  <w:style w:type="character" w:styleId="Style13">
    <w:name w:val="Основной текст Знак"/>
    <w:qFormat/>
    <w:rPr>
      <w:rFonts w:ascii="Times New Roman;Times New Roman" w:hAnsi="Times New Roman;Times New Roman" w:cs="Times New Roman;Times New Roman"/>
      <w:sz w:val="20"/>
      <w:szCs w:val="20"/>
      <w:lang w:val="en-US"/>
    </w:rPr>
  </w:style>
  <w:style w:type="character" w:styleId="2">
    <w:name w:val="Заголовок 2 Знак"/>
    <w:qFormat/>
    <w:rPr>
      <w:rFonts w:ascii="Times New Roman;Times New Roman" w:hAnsi="Times New Roman;Times New Roman" w:cs="Times New Roman;Times New Roman"/>
      <w:b/>
      <w:bCs/>
      <w:caps/>
      <w:sz w:val="29"/>
      <w:szCs w:val="29"/>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Esummary111">
    <w:name w:val="esummary1_11"/>
    <w:qFormat/>
    <w:rPr>
      <w:rFonts w:cs="Times New Roman;Times New Roman"/>
      <w:color w:val="868F96"/>
      <w:sz w:val="20"/>
      <w:szCs w:val="20"/>
    </w:rPr>
  </w:style>
  <w:style w:type="character" w:styleId="3">
    <w:name w:val="Заголовок 3 Знак"/>
    <w:qFormat/>
    <w:rPr>
      <w:rFonts w:ascii="Cambria" w:hAnsi="Cambria" w:eastAsia="Malgun Gothic" w:cs="Times New Roman;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cs="Times New Roman;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
    <w:name w:val="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U">
    <w:name w:val="u"/>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9:00Z</dcterms:created>
  <dc:creator>SamLab.ws</dc:creator>
  <dc:description/>
  <cp:keywords/>
  <dc:language>en-US</dc:language>
  <cp:lastModifiedBy>SYSTEM</cp:lastModifiedBy>
  <dcterms:modified xsi:type="dcterms:W3CDTF">2011-09-24T13:59:00Z</dcterms:modified>
  <cp:revision>2</cp:revision>
  <dc:subject/>
  <dc:title>Семейное право</dc:title>
</cp:coreProperties>
</file>