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Реферат</w:t>
      </w:r>
    </w:p>
    <w:p>
      <w:pPr>
        <w:pStyle w:val="Style14"/>
        <w:jc w:val="center"/>
        <w:rPr/>
      </w:pPr>
      <w:r>
        <w:rPr/>
        <w:t>По предмету: Правоведение</w:t>
      </w:r>
    </w:p>
    <w:p>
      <w:pPr>
        <w:pStyle w:val="Style14"/>
        <w:jc w:val="center"/>
        <w:rPr/>
      </w:pPr>
      <w:r>
        <w:rPr/>
        <w:t>На тему: Основы административного права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Челябинск 2009 г.</w:t>
      </w:r>
      <w:r>
        <w:br w:type="page"/>
      </w:r>
    </w:p>
    <w:p>
      <w:pPr>
        <w:pStyle w:val="Style14"/>
        <w:rPr/>
      </w:pPr>
      <w:r>
        <w:rPr/>
        <w:t>Содержание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Введение</w:t>
      </w:r>
    </w:p>
    <w:p>
      <w:pPr>
        <w:pStyle w:val="Style14"/>
        <w:ind w:hanging="0"/>
        <w:jc w:val="left"/>
        <w:rPr/>
      </w:pPr>
      <w:r>
        <w:rPr/>
        <w:t>Предмет административного права</w:t>
      </w:r>
    </w:p>
    <w:p>
      <w:pPr>
        <w:pStyle w:val="Style14"/>
        <w:ind w:hanging="0"/>
        <w:jc w:val="left"/>
        <w:rPr/>
      </w:pPr>
      <w:r>
        <w:rPr/>
        <w:t>Метод административного права</w:t>
      </w:r>
    </w:p>
    <w:p>
      <w:pPr>
        <w:pStyle w:val="Style14"/>
        <w:ind w:hanging="0"/>
        <w:jc w:val="left"/>
        <w:rPr/>
      </w:pPr>
      <w:r>
        <w:rPr/>
        <w:t>Современные задачи науки административного права</w:t>
      </w:r>
    </w:p>
    <w:p>
      <w:pPr>
        <w:pStyle w:val="Style14"/>
        <w:ind w:hanging="0"/>
        <w:jc w:val="left"/>
        <w:rPr/>
      </w:pPr>
      <w:r>
        <w:rPr/>
        <w:t>Заключение</w:t>
      </w:r>
    </w:p>
    <w:p>
      <w:pPr>
        <w:pStyle w:val="Style14"/>
        <w:ind w:hanging="0"/>
        <w:jc w:val="left"/>
        <w:rPr/>
      </w:pPr>
      <w:r>
        <w:rPr/>
        <w:t>Список используемых источников и литературы</w:t>
      </w:r>
    </w:p>
    <w:p>
      <w:pPr>
        <w:pStyle w:val="Style14"/>
        <w:ind w:hanging="0"/>
        <w:jc w:val="left"/>
        <w:rPr/>
      </w:pPr>
      <w:r>
        <w:rPr/>
      </w:r>
      <w:r>
        <w:br w:type="page"/>
      </w:r>
    </w:p>
    <w:p>
      <w:pPr>
        <w:pStyle w:val="Style14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ой из важнейших задач любой правовой науки является правильное определение и обоснование ее предмета. Особенно важно это в современных условиях, когда при переходе к рыночным отношениям значительно корректируются все отрасли отечественного права, включая и административное.</w:t>
      </w:r>
    </w:p>
    <w:p>
      <w:pPr>
        <w:pStyle w:val="Style14"/>
        <w:rPr/>
      </w:pPr>
      <w:r>
        <w:rPr/>
        <w:t>Наука административного права — это система научных представлений, знаний и теоретических положений о закономерностях, действующих в сфере административного права как совокупности соответствующих правовых норм и их применения органами и должностными лицами исполнительной власти. Деятельность по накоплению, систематизации и развитию знаний в данной области осуществляют прежде всего ученые-административисты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Предмет административного пра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е анализа точек зрения, имеющихся в теории права и отраслевых юридических науках, обобщения административного законодательства и практики его применения можно сделать вывод о том, что предмет познания науки административного права охватывает следующие основные элементы: предмет отрасли права, административно-правовые категории, практику органов исполнительной власти, историю развития административного права как отрасли права и как науки, а также метод науки административного права. Все эти элементы изучаются в единстве, поскольку они тесно взаимосвязаны и образуют целостный, системный предмет науки (его можно интерпретировать и как объект, исследуемый наукой административного права).</w:t>
      </w:r>
    </w:p>
    <w:p>
      <w:pPr>
        <w:pStyle w:val="Style14"/>
        <w:rPr/>
      </w:pPr>
      <w:r>
        <w:rPr/>
        <w:t>Предмет отрасли административного права включает в себя изучение сущности исполнительной власти, осуществляющей государственное управление, видов административно-правовых норм, источников и системы этой отрасли права, отношений, регулируемых нормами административного права, их взаимосвязей и развития, правового статуса субъектов и объектов государственного управления, правовых форм и методов управления, вопросов административной ответственности и способов обеспечения законности в сфере исполнительной власти, проблем отраслевого, межотраслевого и территориального управления.</w:t>
      </w:r>
    </w:p>
    <w:p>
      <w:pPr>
        <w:pStyle w:val="Style14"/>
        <w:rPr/>
      </w:pPr>
      <w:r>
        <w:rPr/>
        <w:t>Наука административного права, кроме того, немалое внимание уделяет административно-правовым категориям как наиболее общим понятиям в административном праве (например, выявлению объема понятий исполнительной власти, государственного управления, государственной службы, должностного лица, административного взыскания и многих других). Эти категории (и понятия) входят в административно-правовые нормы и акты, выражая сущность регулируемых ими общественных отношений. Невозможно дать правильное описание и толкование правовых норм и правоотношений, не познав предварительно смысл административно-правовых категорий. Поэтому они представляют большую ценность для административно-правовой науки.</w:t>
      </w:r>
    </w:p>
    <w:p>
      <w:pPr>
        <w:pStyle w:val="Style14"/>
        <w:rPr/>
      </w:pPr>
      <w:r>
        <w:rPr/>
        <w:t>Правотворческая и правоприменительная практика деятельности органов исполнительной власти также является необходимым элементом науки. На основе изучения практики администрирования можно судить об эффективности конкретных правовых норм, что позволяет своевременно устранять пробелы и дефекты в нормативных актах, совершенствовать работу с кадрами и т.д. и т.п., иными словами—совершенствовать системы и процессы государственного управления, в особенности осуществляемого органами исполнительной власти.</w:t>
      </w:r>
    </w:p>
    <w:p>
      <w:pPr>
        <w:pStyle w:val="Style14"/>
        <w:rPr/>
      </w:pPr>
      <w:r>
        <w:rPr/>
        <w:t>Развитие науки административного права немыслимо без изучения ее истории, ранее применявшегося законодательства, существовавших концепций по соответствующим проблемам. Российская наука административного права — одна из первых отечественных правовых наук и имеет богатые традиции. Большой вклад в разработку теоретических и теоретико-прикладных проблем административного права за последние десятилетия внесли А.П. Алехин, Д.Н. Бахрах, Ю.М. Козлов, А.П. Коренев, Б.М. Лазарев, А.Е. Лунев, Б.М. Манохин, Л.Л. Попов, М.С. Студеникина, Г.А. Туманов, А.П. Шергин и ряд других ученых-административистов. Знание достижений науки административного права позволяет избежать многих ошибок при решении его современных задач.</w:t>
      </w:r>
    </w:p>
    <w:p>
      <w:pPr>
        <w:pStyle w:val="Style14"/>
        <w:rPr/>
      </w:pPr>
      <w:r>
        <w:rPr/>
        <w:t>Метод правовой науки — это система приемов и способов познания, с помощью которых изучается, исследуется предмет науки. Наука административного права пользуется такими методами, как: формально-догматический, конкретно-социологический, сравнительно-правовой, сравнительно-исторический и некоторые другие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Метод административного пра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о всегда регулирует общественные отношения, пользуясь различными методами. Каждая отрасль права имеет свой собственный метод, под которым понимается совокупность определенных способов и средств правового воздействия на волю и поведение участников регулируемых общественных отношений. Метод находится в неразрывном единстве с предметом правового регулирования. Если предметом отрасли является круг регулируемых общественных отношений, то метод показывает, с помощью каких средств, приемов и способов осуществляется это правовое регулирование.</w:t>
      </w:r>
    </w:p>
    <w:p>
      <w:pPr>
        <w:pStyle w:val="Style14"/>
        <w:rPr/>
      </w:pPr>
      <w:r>
        <w:rPr/>
        <w:t>Любая отрасль права использует такие способы регулирующего воздействия на общественные отношения, как распоряжение (повеление), запрет, дозволение.</w:t>
      </w:r>
    </w:p>
    <w:p>
      <w:pPr>
        <w:pStyle w:val="Style14"/>
        <w:rPr/>
      </w:pPr>
      <w:r>
        <w:rPr/>
        <w:t>Государственное предписание в виде распоряжения (повеления) — это возложение на участников общественных отношений юридической обязанности действовать в полном соответствии с требованиями правовой нормы.</w:t>
      </w:r>
    </w:p>
    <w:p>
      <w:pPr>
        <w:pStyle w:val="Style14"/>
        <w:rPr/>
      </w:pPr>
      <w:r>
        <w:rPr/>
        <w:t>Запрет — это возложение на участников общественных отношений юридической обязанности воздержаться от совершения действий, предусмотренных правовой нормой.</w:t>
      </w:r>
    </w:p>
    <w:p>
      <w:pPr>
        <w:pStyle w:val="Style14"/>
        <w:rPr/>
      </w:pPr>
      <w:r>
        <w:rPr/>
        <w:t>Дозволение — это разрешение участникам общественных отношений совершать те или иные юридически значимые действия, указанные в правовой норме, либо воздерживаться от их совершения по своему усмотрению.</w:t>
      </w:r>
    </w:p>
    <w:p>
      <w:pPr>
        <w:pStyle w:val="Style14"/>
        <w:rPr/>
      </w:pPr>
      <w:r>
        <w:rPr/>
        <w:t>Совокупность названных способов составляет содержание метода отрасли права, но удельный вес каждого из них в той или иной отрасли права различный. Например, в гражданском праве преобладает дозволение. Для административного же права характерно то, что большая часть его норм, регулирующих возникновение, изменение и прекращение управленческих общественных отношений, имеет повелительный (императивный) характер. Это обусловлено сущностью регулируемых общественных отношений. Как уже указывалось, по своей сути они являются властеотношениями, т.е. построенными на началах «власть — подчинение». Нормы в виде распоряжений (повелений) выражают государственную волю, побуждают и принуждают участников управленческих общественных отношений к определенному виду действий или видам правомерного поведения. Особо следует подчеркнуть, что данное требование в равной мере распространяется на органы исполнительной власти и в тех случаях, когда они издают свои нормативные правовые акты в целях реализации задач и функций государства. Эти правомерные действия они вправе совершать на основании закона или соответствующего подзаконного акта, но при этом обязаны действовать в пределах своей компетенции и с соблюдением установленных процедур.</w:t>
      </w:r>
    </w:p>
    <w:p>
      <w:pPr>
        <w:pStyle w:val="Style14"/>
        <w:rPr/>
      </w:pPr>
      <w:r>
        <w:rPr/>
        <w:t>Нормы административного права ориентированы прежде всего на удовлетворение не частных, личных, а публичных интересов — интересов людей, государства и общества; определение способов защиты публичных интересов и мер ответственности за их нарушение; прямое применение административных санкций.</w:t>
      </w:r>
    </w:p>
    <w:p>
      <w:pPr>
        <w:pStyle w:val="Style14"/>
        <w:rPr/>
      </w:pPr>
      <w:r>
        <w:rPr/>
        <w:t>Общественные отношения, регулируемые нормами административного права, всегда предполагают неравенство их участников, жесткое подчинение воли управляемых единой управляющей воле, выразителем которой является орган исполнительной власти. Предписание, исходящее от органа исполнительной власти и выражающее его односторонне-властное волеизъявление, обязательно для других участников общественных отношений, регулируемых нормами административного права.</w:t>
      </w:r>
    </w:p>
    <w:p>
      <w:pPr>
        <w:pStyle w:val="Style14"/>
        <w:rPr/>
      </w:pPr>
      <w:r>
        <w:rPr/>
        <w:t>Субъект принятия обязательных решений не связан с согласием стороны, которой они адресованы. Однако это не исключает возможности участия будущего адресата в обсуждении проекта решения и учета его мнения, а также общественного мнения, которое всегда расширяет социальную базу административных решений.</w:t>
      </w:r>
    </w:p>
    <w:p>
      <w:pPr>
        <w:pStyle w:val="Style14"/>
        <w:rPr/>
      </w:pPr>
      <w:r>
        <w:rPr/>
        <w:t>Государственное предписание как способ административного правового регулирования нередко выражается и в запрещении каких-либо действий, что обусловлено необходимостью обеспечить публичные интересы. Например, в ч. 5 ст. 13 Конституции содержится запрещение создания и деятельности общественных объединений, цели 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</w:t>
      </w:r>
    </w:p>
    <w:p>
      <w:pPr>
        <w:pStyle w:val="Style14"/>
        <w:rPr/>
      </w:pPr>
      <w:r>
        <w:rPr/>
        <w:t>Реализация норм административного права обеспечивается организационными и стимулирующими средствами, а также поддерживается принудительной силой государства. Однако принуждение является крайним способом правового воздействия на поведение участников регулируемых общественных отношений.</w:t>
      </w:r>
    </w:p>
    <w:p>
      <w:pPr>
        <w:pStyle w:val="Style14"/>
        <w:rPr/>
      </w:pPr>
      <w:r>
        <w:rPr/>
        <w:t>И наконец, наука российского административного права уделяла и уделяет значительное внимание зарубежной теории и практике государственного управления.</w:t>
      </w:r>
    </w:p>
    <w:p>
      <w:pPr>
        <w:pStyle w:val="Style14"/>
        <w:rPr/>
      </w:pPr>
      <w:r>
        <w:rPr/>
        <w:t>Как видим, объем понятия «предмет науки административного правам значительно шире объема понятия «предмет административного права» (как одной из отраслей права).</w:t>
      </w:r>
    </w:p>
    <w:p>
      <w:pPr>
        <w:pStyle w:val="Style14"/>
        <w:rPr/>
      </w:pPr>
      <w:r>
        <w:rPr/>
        <w:t>Необходимым условием развития науки любой отрасли права, в том числе административного, является подготовка научных кадров, владеющих современными знаниями своего предмета, способных объективно анализировать процессы, происходящие в стране, и делать научно обоснованные выводы. Естественно, для работы и обмена опытом ученые должны иметь соответствующие условия, материальную и методическую базу, должный психологический климат в научной среде, заинтересованность в результатах своей творческой длительности.</w:t>
      </w:r>
      <w:r>
        <w:br w:type="page"/>
      </w:r>
    </w:p>
    <w:p>
      <w:pPr>
        <w:pStyle w:val="Style14"/>
        <w:rPr/>
      </w:pPr>
      <w:r>
        <w:rPr/>
        <w:t>Современные задачи науки административного пра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йчас вся российская наука права находится в состоянии коренной перестройки, пересмотра многих методологических и концептуальных положений, решительного обновления нормативного материала. Особо остро стоит вопрос об объективности науки и адекватной практике освещения реальностей, не взирая на то, какие социально-политические силы находятся у власти. Все большее число руководителей разных уровней приходят к пониманию того, что роль науки нельзя принижать, ибо только она способна дать верные рекомендации по тем или иным проблемным вопросам, исходя из потребностей общества и с учетом различных фактических обстоятельств.</w:t>
      </w:r>
    </w:p>
    <w:p>
      <w:pPr>
        <w:pStyle w:val="Style14"/>
        <w:rPr/>
      </w:pPr>
      <w:r>
        <w:rPr/>
        <w:t>История современной науки административного права в России по существу только начинается. Переход страны от административно-командной системы к рыночной экономике, признание равноправными двух секторов экономики (государственного и негосударственного) и многопартийности в политической сфере стали причинами принципиально новых явлений в жизни граждан, общества и государства, обусловив появление целого ряда новых задач административного права.</w:t>
      </w:r>
    </w:p>
    <w:p>
      <w:pPr>
        <w:pStyle w:val="Style14"/>
        <w:rPr/>
      </w:pPr>
      <w:r>
        <w:rPr/>
        <w:t>Ведущей целью многогранной работы органов исполнительной власти является укрепление российской государственности. Именно это служит основой продолжения реформы, преодоления кризиса, структурной перестройки экономики, создания условий для экономической, политической и социальной стабилизации.</w:t>
      </w:r>
    </w:p>
    <w:p>
      <w:pPr>
        <w:pStyle w:val="Style14"/>
        <w:rPr/>
      </w:pPr>
      <w:r>
        <w:rPr/>
        <w:t>Большая роль в укреплении государственности принадлежит административному праву. Среди других отраслей права оно имеет наибольший удельный вес. Осуществляется огромная по масштабам нормотворческая деятельность органов законодательной и исполнительной власти. Создаются новые и изменяются действующие нормативные акты. Главное здесь состоит в том, что резко увеличивается массив изданных как на федеральном уровне, так и на уровне субъектов Федерации законодательных актов, которые все больше становятся актами прямого действия, а удельный вес подзаконных актов уменьшается. Поэтому в тех случаях, когда органы исполнительной власти готовят проекты законодательных актов, их задача — выполнять эту работу как можно качественнее. В каждом конкретном случае нужно определять механизм исполнения законов — конкретных исполнителей, формы, методы и сроки их действий, виды ответственности, а также систему контроля и проверки исполнения. Чрезвычайно важны вопросы ресурсного обеспечения законотворчества и правоприменения. Цель — минимизировать необходимость и возможности издания подзаконных актов, дополняющих или уточняющих законы, поскольку это всегда грозит нарушением законности.</w:t>
      </w:r>
    </w:p>
    <w:p>
      <w:pPr>
        <w:pStyle w:val="Style14"/>
        <w:rPr/>
      </w:pPr>
      <w:r>
        <w:rPr/>
        <w:t>При переходе от планового к рыночному хозяйству существенным образом изменяется роль государства в управлении экономикой. Полностью саморегулируемого хозяйственного механизма не бывает. Поэтому государственное управление в современной России распространяется не только на государственный, но и на негосударственный сектор экономики. Так, особо остро встают вопросы регулирования банкротства предприятий и банков как объектов управленческой деятельности, ликвидации взаимных и других неплатежей, регулирования рынка ценных бумаг, используемых как государственными, так и негосударственными структурами и гражданами, частичного регулирования цен на определенные виды сырья и товаров, особенно первой необходимости, социальной защиты некоторых слоев населения, установления тарифов во внешнеэкономической деятельности и деятельности субъектов естественных монополий. При этом, определяя задачи административного права в условиях перехода к рыночным отношениям, надо правильно отграничивать нормы этой отрасли права от других смежных отраслей (например, гражданского, трудового, финансового права).</w:t>
      </w:r>
    </w:p>
    <w:p>
      <w:pPr>
        <w:pStyle w:val="Style14"/>
        <w:rPr/>
      </w:pPr>
      <w:r>
        <w:rPr/>
        <w:t>Крайне важно определить сущность и пределы административного, во многом принудительного, регулирования тех новых отношений, которые складываются в негосударственном секторе экономики — речь должна идти не об отказе от государственного регулирования, а об изменении его форм и методов. Хотя основным методом регулирования в хозяйственной деятельности становится метод разноуровневого согласования, это не исключает применения в необходимых пределах и метода обязательных предписаний. Задача административного права — создавать условия для нормального функционирования общества и государства, живущего по законам рыночной экономики. Сердцевиной всей деятельности государственного аппарата становится не жесткое, императивное управление народным хозяйством, а его регулирование посредством различных стимулов, умелый подбор и расстановка кадров в органах исполнительной власти, контроль за должностными лицами.</w:t>
      </w:r>
    </w:p>
    <w:p>
      <w:pPr>
        <w:pStyle w:val="Style14"/>
        <w:rPr/>
      </w:pPr>
      <w:r>
        <w:rPr/>
        <w:t>В период перехода России к новой социально-экономической формации и новой политической системе появилось много новых субъектов, ранее не известных административному праву. Среди них — новые общественные организации, акционерные общества, совместные предприятия, коммерческие банки, предприниматели, предприятия-банкроты, казенные предприятия, различные координационные органы, в том числе в рамках СНГ, и многие другие. Естественно, возникла необходимость определить их правовое положение как субъектов права вообще и административного права, в частности.</w:t>
      </w:r>
    </w:p>
    <w:p>
      <w:pPr>
        <w:pStyle w:val="Style14"/>
        <w:rPr/>
      </w:pPr>
      <w:r>
        <w:rPr/>
        <w:t>Пока еще нет федерального закона об исполнительной власти Российской Федерации и ее организации. Поэтому на практике возникает много вопросов, касающихся задач и функций ее органов, пределов их ответственности за неблагоприятные последствия их деятельности, а также соотношения законодательной и исполнительной власти. Очень серьезная проблема — правильное определение места, роли и компетенции министерства в период перехода к рыночным отношениям. Например, хозяйственным министерствам предстоит освободиться от функций директивного управления в отношении рыночных структур и перейти к роли государственных регуляторов, вырабатывающих политику формирования конкурентной среды и соответствующей инфраструктуры на том рынке, который они «курируют». Пока же они работают в основном по-старому, используя по инерции методы и стиль административно-командной системы. Министерства должны отстаивать интересы потребителей и противостоять монопольным объединениям производителей. Приоритетным объектом их управляющего воздействия должен стать потребительский рынок, а не производство. Ими должны применяться главным образом экономические и правовые рычаги, а не «приказы». Новые методы управления все более осуществляются посредством кредитов, налогообложения, сертифицирования товаров (работ, услуг), через политику цен, лицензирование предпринимательской деятельности, недопущение (ограничение) монопольного положения отдельных предпринимателей на рынке и недобросовестной конкуренции.</w:t>
      </w:r>
    </w:p>
    <w:p>
      <w:pPr>
        <w:pStyle w:val="Style14"/>
        <w:rPr/>
      </w:pPr>
      <w:r>
        <w:rPr/>
        <w:t>По действующему законодательству федеральные органы исполнительной власти при необходимости могут создавать свои территориальные органы и назначать должностных лиц. Назрела необходимость уточнить, где требуются, а где нет потребности в территориальных органах федеральной исполнительной власти, имея в виду упразднение тех из них, которые дублируют деятельность соответствующих органов исполнительной власти субъектов Федерации.</w:t>
      </w:r>
    </w:p>
    <w:p>
      <w:pPr>
        <w:pStyle w:val="Style14"/>
        <w:rPr/>
      </w:pPr>
      <w:r>
        <w:rPr/>
        <w:t>Требуется фактически воссоздать систему государственного контроля. Старая система контроля разрушена, а новая не создана. Это — одна из основных причин явления, получившего название правового беспредела. Существует настоятельная необходимость в значительном расширении объема контрольных полномочий в отношении негосударственного сектора экономики, особенно за соблюдением законодательства о труде, где допускается большое количество правонарушений. Об этом можно судить по количеству и характеру писем и жалоб, поступающих на имя Президента и в Правительство, в суды всех уровней, в том числе в Конституционный Суд России.</w:t>
      </w:r>
    </w:p>
    <w:p>
      <w:pPr>
        <w:pStyle w:val="Style14"/>
        <w:rPr/>
      </w:pPr>
      <w:r>
        <w:rPr/>
        <w:t>Жесткий государственный, административный контроль необходим и в сфере производства товаров и услуг для населения, особенно в сфере взимания налогов.</w:t>
      </w:r>
    </w:p>
    <w:p>
      <w:pPr>
        <w:pStyle w:val="Style14"/>
        <w:rPr/>
      </w:pPr>
      <w:r>
        <w:rPr/>
        <w:t>Коренным образом меняется законодательство о государственной службе и государственных служащих. В России пока нет стройной системы государственной службы; еще не получила законодательного закрепления кадровая политика государства; во многих субъектах Федерации отсутствует их законодательство о государственной службе. Среди нормативных правовых актов по вопросам государственной службы сейчас преобладают подзаконные акты. Такое положение нельзя считать нормальным, так как важнейшие положения, например, по вопросам дисциплинарной и материальной ответственности, денежного и пенсионного обеспечения, должны регулироваться законом. Это обеспечивает более прочное правовое положение государственных служащих. Нуждается в научной разработке вопрос о должностном лице — важной государственно-властной фигуре в системе исполнительной власти и в аппаратах управления законодательной и судебной власти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оследние годы созданы службы занятости и бытового устройства безработных, беженцев и вынужденных переселенцев. Необходимо разработать ряд новых законов и подзаконных актов, определяющих правовое положение этих новых субъектов административного права. Более того, проблема административно-правового регулирования миграционных процессов требует научного осмысления.</w:t>
      </w:r>
    </w:p>
    <w:p>
      <w:pPr>
        <w:pStyle w:val="Style14"/>
        <w:rPr/>
      </w:pPr>
      <w:r>
        <w:rPr/>
        <w:t>Возрастает роль арбитражных судов в разрешении конфликтов, касающихся сферы управления. Поэтому требуется расширение административного регулирования и в этой сфере, более четкое разделение гражданских и административных дел в арбитражных судах, совершенствование процессуальной защиты прав и законных интересов организаций и граждан-предпринимателей.</w:t>
      </w:r>
    </w:p>
    <w:p>
      <w:pPr>
        <w:pStyle w:val="Style14"/>
        <w:rPr/>
      </w:pPr>
      <w:r>
        <w:rPr/>
        <w:t>Словом, решение перечисленных, а также многих других назревших задач является совместной обязанностью юристов — научных и практических работников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  <w:t>Список используемых источников и литературы</w:t>
      </w:r>
    </w:p>
    <w:p>
      <w:pPr>
        <w:pStyle w:val="Style14"/>
        <w:rPr/>
      </w:pPr>
      <w:r>
        <w:rPr/>
      </w:r>
    </w:p>
    <w:p>
      <w:pPr>
        <w:pStyle w:val="Style14"/>
        <w:ind w:hanging="0"/>
        <w:jc w:val="left"/>
        <w:rPr/>
      </w:pPr>
      <w:r>
        <w:rPr/>
        <w:t>1. Бахрах Д.Н., Россинский Б.В., Старилов Ю.Н. Админ .право: Учебник для вузов. М.: Норма, 2005.</w:t>
      </w:r>
    </w:p>
    <w:p>
      <w:pPr>
        <w:pStyle w:val="Style14"/>
        <w:ind w:hanging="0"/>
        <w:jc w:val="left"/>
        <w:rPr/>
      </w:pPr>
      <w:r>
        <w:rPr/>
        <w:t>2. Овсянко Д.М. Административное право: Учебное пособие. — Изд. 3-е, перераб. и доп. — М.: Юристь, 2000.</w:t>
      </w:r>
    </w:p>
    <w:p>
      <w:pPr>
        <w:pStyle w:val="Style14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а"/>
    <w:basedOn w:val="Normal"/>
    <w:qFormat/>
    <w:pPr>
      <w:widowControl/>
      <w:suppressAutoHyphens w:val="true"/>
      <w:spacing w:lineRule="auto" w:line="360" w:before="0" w:after="0"/>
      <w:ind w:firstLine="709"/>
      <w:contextualSpacing/>
    </w:pPr>
    <w:rPr>
      <w:sz w:val="28"/>
      <w:szCs w:val="22"/>
    </w:rPr>
  </w:style>
  <w:style w:type="paragraph" w:styleId="Style15">
    <w:name w:val="Бб"/>
    <w:basedOn w:val="Style14"/>
    <w:qFormat/>
    <w:pPr>
      <w:ind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2:00Z</dcterms:created>
  <dc:creator>User</dc:creator>
  <dc:description/>
  <cp:keywords/>
  <dc:language>en-US</dc:language>
  <cp:lastModifiedBy>SYSTEM</cp:lastModifiedBy>
  <dcterms:modified xsi:type="dcterms:W3CDTF">2011-09-24T14:02:00Z</dcterms:modified>
  <cp:revision>2</cp:revision>
  <dc:subject/>
  <dc:title/>
</cp:coreProperties>
</file>