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rPr/>
      </w:pPr>
      <w:r>
        <w:rPr/>
        <w:t>Федеральное агентство по образованию</w:t>
      </w:r>
    </w:p>
    <w:p>
      <w:pPr>
        <w:pStyle w:val="Style34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 высшего профессионального образования</w:t>
      </w:r>
    </w:p>
    <w:p>
      <w:pPr>
        <w:pStyle w:val="Style34"/>
        <w:rPr>
          <w:b/>
          <w:b/>
          <w:bCs/>
        </w:rPr>
      </w:pPr>
      <w:r>
        <w:rPr>
          <w:b/>
          <w:bCs/>
        </w:rPr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Контрольная работа</w:t>
      </w:r>
    </w:p>
    <w:p>
      <w:pPr>
        <w:pStyle w:val="Style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 Криминологии</w:t>
      </w:r>
      <w:r>
        <w:br w:type="page"/>
      </w:r>
    </w:p>
    <w:p>
      <w:pPr>
        <w:pStyle w:val="Style28"/>
        <w:rPr/>
      </w:pPr>
      <w:r>
        <w:rPr/>
        <w:t>План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показатели преступ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чины и условия насильственной преступности. Особенности предупреждения данных преступл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актическое зад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bookmarkStart w:id="0" w:name="sub_56"/>
      <w:bookmarkStart w:id="1" w:name="sub_267"/>
      <w:r>
        <w:rPr/>
        <w:t>Основные показатели преступ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ступность является продуктом общества, пронизывает различные его сферы и общественные отношения. В то же время на обладает собственными специфическими характеристиками и закономерностями развития как относительно самостоятельное целостное явление.</w:t>
      </w:r>
    </w:p>
    <w:p>
      <w:pPr>
        <w:pStyle w:val="Normal"/>
        <w:ind w:firstLine="709"/>
        <w:rPr/>
      </w:pPr>
      <w:r>
        <w:rPr/>
        <w:t>Во-первых, характеристики преступности синхронно не изменяются с происходящими в обществе изменениями, во-вторых, автоматически не повторяют такие изменения даже через определенный период. Новые характеристики всегда являются результатом взаимодействия преступности с обществом и преломления влияния последнего через собственные специфические характеристики преступности.</w:t>
      </w:r>
    </w:p>
    <w:p>
      <w:pPr>
        <w:pStyle w:val="Normal"/>
        <w:ind w:firstLine="709"/>
        <w:rPr/>
      </w:pPr>
      <w:r>
        <w:rPr/>
        <w:t>В преступности выделяются две группы характеристик: внешние, показывающие, как она функционирует в обществе, поражает те или иные его структуры (общая распространенность, мотивация, социальная направленность, общественная опасность, социально-территориальная, социально-групповая, социально-отраслевая, социально-объектная распространенность); и внутренние - устойчивость, активность, организованность.</w:t>
      </w:r>
    </w:p>
    <w:p>
      <w:pPr>
        <w:pStyle w:val="Normal"/>
        <w:ind w:firstLine="709"/>
        <w:rPr/>
      </w:pPr>
      <w:r>
        <w:rPr/>
        <w:t>Информационно - аналитическое обеспечение деятельности по борьбе с преступностью - необходимый ее элемент. Общими задачами анализа преступности в криминологии является выявление ее закономерностей с тем, чтобы перейти к анализу закономерностей ее детерминации, причинности, определить закономерности ее подверженности различным воздействиям и соответственно правильно построить борьбу с преступностью в конкретных условиях места (государства, региона государства) и времени.</w:t>
      </w:r>
    </w:p>
    <w:p>
      <w:pPr>
        <w:pStyle w:val="Normal"/>
        <w:ind w:firstLine="709"/>
        <w:rPr/>
      </w:pPr>
      <w:r>
        <w:rPr/>
        <w:t>Анализ информационно-статистического характера оказывается недостаточным для выявления причин преступности, выработки обоснованных рекомендаций по борьбе с ней. Это происходит потому, что в статистике отражается не вся преступность, даже не все множество преступлений (не говоря уже о лицах, их совершающих, потерпевших и т.д.). Существует латентная, скрытая ее часть.</w:t>
      </w:r>
    </w:p>
    <w:p>
      <w:pPr>
        <w:pStyle w:val="Normal"/>
        <w:ind w:firstLine="709"/>
        <w:rPr/>
      </w:pPr>
      <w:r>
        <w:rPr/>
        <w:t>Поэтому важно изучать преступность фактическую. Анализ преступности должен быть подчинен выявлению ее реальных качественных и количественных характеристик в их диалектической взаимосвязи.</w:t>
      </w:r>
    </w:p>
    <w:p>
      <w:pPr>
        <w:pStyle w:val="Normal"/>
        <w:ind w:firstLine="709"/>
        <w:rPr/>
      </w:pPr>
      <w:r>
        <w:rPr/>
        <w:t>Содержание качества включает, во-первых, определенность явления, выражающуюся в его границах, пространственно-временных свойствах. Необходимо изучение распространенности преступности, ее изменений во времени. Во-вторых, - определенную системность преступности, характеризующуюся разными ее элементами, структурой, их устойчивостью и изменчивостью и т.п. Все это требует применение комплекса методов: изучение уголовных дел и иных материалов, проведение опросов, осуществления наблюдения, использование математических методов, моделирования и т.д. Разумеется, уголовная статистика остается важным источником информации и при ее содержательном анализе можно получить даже определенные данные о латентности преступности.</w:t>
      </w:r>
    </w:p>
    <w:p>
      <w:pPr>
        <w:pStyle w:val="Normal"/>
        <w:ind w:firstLine="709"/>
        <w:rPr/>
      </w:pPr>
      <w:r>
        <w:rPr/>
        <w:t>Количество - это пространственно-временное свойство явления (величина в пространстве, длительность существования, темпы прироста и т.п.).</w:t>
      </w:r>
    </w:p>
    <w:p>
      <w:pPr>
        <w:pStyle w:val="Normal"/>
        <w:ind w:firstLine="709"/>
        <w:rPr/>
      </w:pPr>
      <w:bookmarkStart w:id="2" w:name="sub_56"/>
      <w:bookmarkStart w:id="3" w:name="sub_267"/>
      <w:r>
        <w:rPr/>
        <w:t>В январе-феврале 2007г. органами внутренних дел рассмотрено 3,03 млн. заявлений, сообщений и иной информации о происшествиях, что почти на четверть (+22,9%) больше чем за первые два месяца 2006 года. По каждому шестому сообщению (15,4%) принято решение о возбуждении уголовного дела. Всего возбуждено 465,7 тыс. уголовных дел, что на 2,1% превышает показатель аналогичного периода прошлого года. В январе-феврале зарегистрировано 590,0 тыс. преступлений, или на 3,6% больше, чем за аналогичный период прошлого года. Рост регистрируемых преступлений отмечен в 57 субъектах Российской Федерации, снижение - в 29 субъектах. Удельный вес тяжких и особо тяжких преступлений в числе зарегистрированных снизился с 31,2% в январе-феврале 2006 г. до 29,6%. Более половины всех зарегистрированных преступлений (51,0%) составляют хищения чужого имущества, совершенные путем: кражи - 238,6 тыс. (+5,0%), грабежа - 54,2 тыс. (-6,4%), разбоя - 8,2 тыс. (-10,3%). Каждая третья кража (37,2%), каждый двадцать шестой грабеж (3,9%) и каждое шестнадцатое разбойное нападение (6,3%) были сопряжены с незаконным проникновением в жилище, помещение или иное хранилище. В январе-феврале 2007 г. с использованием оружия совершено 2898 преступлений (-9,7%). Наибольшее количество зарегистрированных преступлений данной категории отмечается в г. Санкт-Петербурге (224), г. Москве (193), Свердловской (116), Иркутской (116), Московской (115) областях и Чеченской Республике (98).</w:t>
      </w:r>
      <w:bookmarkEnd w:id="2"/>
      <w:bookmarkEnd w:id="3"/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bookmarkStart w:id="4" w:name="sub_2391"/>
      <w:r>
        <w:rPr/>
        <w:t>Причины и условия насильственной преступности. Особенности предупреждения данных преступлен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риминальное насилие неоднородно не только по формам проявления, но и по характеристикам субъектов насилия, их мотивации, порождающим насильственные преступления причинным комплексам и условиям проявления. На основе причинного комплекса разграничиваются проявления криминального насилия, порожденные преимущественно:</w:t>
      </w:r>
    </w:p>
    <w:p>
      <w:pPr>
        <w:pStyle w:val="Normal"/>
        <w:ind w:firstLine="709"/>
        <w:rPr/>
      </w:pPr>
      <w:r>
        <w:rPr/>
        <w:t>уродливым формированием личности с раннего детства (в среде, которая признает насилие в качестве неотъемлемого, "обычного" способа решения проблем самоутверждение и выживание недостижимы без применения насилия);</w:t>
      </w:r>
    </w:p>
    <w:p>
      <w:pPr>
        <w:pStyle w:val="Normal"/>
        <w:ind w:firstLine="709"/>
        <w:rPr/>
      </w:pPr>
      <w:r>
        <w:rPr/>
        <w:t>алкоголизацией и наркотизацией части населения, половой распущенности, возникновением специфических группировок деморализованных лиц;</w:t>
      </w:r>
    </w:p>
    <w:p>
      <w:pPr>
        <w:pStyle w:val="Normal"/>
        <w:ind w:firstLine="709"/>
        <w:rPr/>
      </w:pPr>
      <w:r>
        <w:rPr/>
        <w:t>специфическими взглядами, обычаями, традициями, привычками, диктующими, в частности, разрешение конфликтов с применением насилия (кровная месть, расправа с обидчиком и т.д.);</w:t>
      </w:r>
    </w:p>
    <w:p>
      <w:pPr>
        <w:pStyle w:val="Normal"/>
        <w:ind w:firstLine="709"/>
        <w:rPr/>
      </w:pPr>
      <w:r>
        <w:rPr/>
        <w:t>убеждениями в допустимости избиения жен, применения к ним других форм насилия;</w:t>
      </w:r>
    </w:p>
    <w:p>
      <w:pPr>
        <w:pStyle w:val="Normal"/>
        <w:ind w:firstLine="709"/>
        <w:rPr/>
      </w:pPr>
      <w:r>
        <w:rPr/>
        <w:t>неправильным отношением к детям, признанием допустимости применения к ним физической силы и психического насилия;</w:t>
      </w:r>
    </w:p>
    <w:p>
      <w:pPr>
        <w:pStyle w:val="Normal"/>
        <w:ind w:firstLine="709"/>
        <w:rPr/>
      </w:pPr>
      <w:r>
        <w:rPr/>
        <w:t>убеждениями, идеологически оформленными установками и нормами поведения организованной преступной среды;</w:t>
      </w:r>
    </w:p>
    <w:p>
      <w:pPr>
        <w:pStyle w:val="Normal"/>
        <w:ind w:firstLine="709"/>
        <w:rPr/>
      </w:pPr>
      <w:r>
        <w:rPr/>
        <w:t>стандартами поведения криминализованных сотрудников и подразделений правоохранительных и других государственных органов и негосударственных структур;</w:t>
      </w:r>
    </w:p>
    <w:p>
      <w:pPr>
        <w:pStyle w:val="Normal"/>
        <w:ind w:firstLine="709"/>
        <w:rPr/>
      </w:pPr>
      <w:r>
        <w:rPr/>
        <w:t>стремление субъектов к самоутверждению и оценке насилия как наиболее эффективного средства достижения желаемых целей (насилие становится орудием социальной и политической борьбы, борьбы за самоопределение);</w:t>
      </w:r>
    </w:p>
    <w:p>
      <w:pPr>
        <w:pStyle w:val="Normal"/>
        <w:ind w:firstLine="709"/>
        <w:rPr/>
      </w:pPr>
      <w:r>
        <w:rPr/>
        <w:t>оценкой общественного мнения правовых, официальных мер реагирования и практике реагирования как недостаточных, слабых и на этой основе - оправдание насильственных форм самосуда.</w:t>
      </w:r>
    </w:p>
    <w:p>
      <w:pPr>
        <w:pStyle w:val="Normal"/>
        <w:ind w:firstLine="709"/>
        <w:rPr/>
      </w:pPr>
      <w:r>
        <w:rPr/>
        <w:t>Все эти обстоятельства создают высокую вероятность насильственной преступности. Реализуется такая вероятность только в определенных социальных условиях.</w:t>
      </w:r>
    </w:p>
    <w:p>
      <w:pPr>
        <w:pStyle w:val="Normal"/>
        <w:ind w:firstLine="709"/>
        <w:rPr/>
      </w:pPr>
      <w:r>
        <w:rPr/>
        <w:t>Обращают на себя внимание социальные ситуации, характеризующиеся следующим:</w:t>
      </w:r>
    </w:p>
    <w:p>
      <w:pPr>
        <w:pStyle w:val="Normal"/>
        <w:ind w:firstLine="709"/>
        <w:rPr/>
      </w:pPr>
      <w:r>
        <w:rPr/>
        <w:t>отсутствием демократии, гласности, неэффективным реагированием государственных органов на нарушение прав и законных интересов граждан, назревающие и возникающие конфликтные ситуации;</w:t>
      </w:r>
    </w:p>
    <w:p>
      <w:pPr>
        <w:pStyle w:val="Normal"/>
        <w:ind w:firstLine="709"/>
        <w:rPr/>
      </w:pPr>
      <w:r>
        <w:rPr/>
        <w:t>трудностями обращения за защитой в суды и правоохранительные органы, длительными сроками рассмотрения сообщений, бюрократизмом, невысоким уровнем профессионального реагирования на сообщения, в результате чего граждане и другие субъекты предпочитают насильственные способы расправы с обидчиками;</w:t>
      </w:r>
    </w:p>
    <w:p>
      <w:pPr>
        <w:pStyle w:val="Normal"/>
        <w:ind w:firstLine="709"/>
        <w:rPr/>
      </w:pPr>
      <w:r>
        <w:rPr/>
        <w:t>слабой эффективностью деятельности государственных и общественных институтов по оказанию помощи в разрешении острых семейно-бытовых конфликтов;</w:t>
      </w:r>
    </w:p>
    <w:p>
      <w:pPr>
        <w:pStyle w:val="Normal"/>
        <w:ind w:firstLine="709"/>
        <w:rPr/>
      </w:pPr>
      <w:r>
        <w:rPr/>
        <w:t>практически "провокационной" позиции многих средств массовой информации, которые обеспечивают доходность своих изданий за счет систематически и эмоционально окрашенного показа различных проявлений криминального насилия, тем самым формируя мнение о его крайней распространенности, опасности и "высокой себестоимости" борьбы с ним;</w:t>
      </w:r>
    </w:p>
    <w:p>
      <w:pPr>
        <w:pStyle w:val="Normal"/>
        <w:ind w:firstLine="709"/>
        <w:rPr/>
      </w:pPr>
      <w:r>
        <w:rPr/>
        <w:t>недостатками формирования, оказания необходимой медицинской и социальной помощи лицам с психическими аномалиями, в результате чего люди нередко находятся в состоянии возбуждения и ослабленного самоконтроля за собственным поведением.</w:t>
      </w:r>
    </w:p>
    <w:p>
      <w:pPr>
        <w:pStyle w:val="Normal"/>
        <w:ind w:firstLine="709"/>
        <w:rPr/>
      </w:pPr>
      <w:r>
        <w:rPr/>
        <w:t>При нарастании социально-экономического неблагополучия (роста безработицы, обнищания населения, трудностей в лечении, получении образования, резком социально-экономическом и ином расслоении общества и т.д.) конфликты не только численно увеличиваются, но и своеобразно проявляются в разной социальной среде, с учетом ее характеристик.</w:t>
      </w:r>
    </w:p>
    <w:p>
      <w:pPr>
        <w:pStyle w:val="Normal"/>
        <w:ind w:firstLine="709"/>
        <w:rPr/>
      </w:pPr>
      <w:r>
        <w:rPr/>
        <w:t>Существенно также состояние духовной среды. Чем выше культура населения, тем больше вероятность избрания ненасильственных способов разрешения проблемных и конфликтных ситуаций.</w:t>
      </w:r>
    </w:p>
    <w:p>
      <w:pPr>
        <w:pStyle w:val="Normal"/>
        <w:ind w:firstLine="709"/>
        <w:rPr/>
      </w:pPr>
      <w:r>
        <w:rPr/>
        <w:t>Следует учитывать, что длительное нахождение большинства населения в стрессовой ситуации из-за резкого снижения материального благополучия, утраты многих социальных благ и иных обстоятельств причиняет вред его психическому и физическому здоровью. Обостряются не только соматические, но и психические заболевания. Часть граждан стремится "убежать" от проблем, употребляя алкоголь и наркотики. У человека в состоянии алкогольного и наркотического опьянения не работают сдерживающие механизмы.</w:t>
      </w:r>
    </w:p>
    <w:p>
      <w:pPr>
        <w:pStyle w:val="Normal"/>
        <w:ind w:firstLine="709"/>
        <w:rPr/>
      </w:pPr>
      <w:r>
        <w:rPr/>
        <w:t>Причинные комплексы криминального насилия различаются в разных регионах, в различные периоды, применительно к представителям разных социальных слоев.</w:t>
      </w:r>
    </w:p>
    <w:p>
      <w:pPr>
        <w:pStyle w:val="Normal"/>
        <w:ind w:firstLine="709"/>
        <w:rPr/>
      </w:pPr>
      <w:r>
        <w:rPr/>
        <w:t>Реагирование на криминальное насилие не может не носить характер борьбы - процесса, в котором обе стороны активны, инициативны и каждая стремится одержать верх над другой стороной. Общее предупреждение насильственной преступности - это:</w:t>
      </w:r>
    </w:p>
    <w:p>
      <w:pPr>
        <w:pStyle w:val="Normal"/>
        <w:ind w:firstLine="709"/>
        <w:rPr/>
      </w:pPr>
      <w:r>
        <w:rPr/>
        <w:t>общее оздоровление общественных отношений с минимизацией числа конфликтов и обеспечением их разрешения в правовых, цивилизованных рамках;</w:t>
      </w:r>
    </w:p>
    <w:p>
      <w:pPr>
        <w:pStyle w:val="Normal"/>
        <w:ind w:firstLine="709"/>
        <w:rPr/>
      </w:pPr>
      <w:r>
        <w:rPr/>
        <w:t>обеспечение государством и обществом формирования здорового, образованного и культурного подрастающего поколения;</w:t>
      </w:r>
    </w:p>
    <w:p>
      <w:pPr>
        <w:pStyle w:val="Normal"/>
        <w:ind w:firstLine="709"/>
        <w:rPr/>
      </w:pPr>
      <w:r>
        <w:rPr/>
        <w:t>создание системы социального контроля, поощряющего правомерное и нравственное поведение;</w:t>
      </w:r>
    </w:p>
    <w:p>
      <w:pPr>
        <w:pStyle w:val="Normal"/>
        <w:ind w:firstLine="709"/>
        <w:rPr/>
      </w:pPr>
      <w:r>
        <w:rPr/>
        <w:t>повышения внимания к культуре, её пропаганде, формированию личности и её деятельности в координатах лучших достижений мировой и отечественной культуры;</w:t>
      </w:r>
    </w:p>
    <w:p>
      <w:pPr>
        <w:pStyle w:val="Normal"/>
        <w:ind w:firstLine="709"/>
        <w:rPr/>
      </w:pPr>
      <w:r>
        <w:rPr/>
        <w:t>создание нетерпимого к противоправному насилию общественного мнения, формирование и поощрение позитивной социально-правовой активности членов общества и их умения бороться за свои права в рамках закона.</w:t>
      </w:r>
    </w:p>
    <w:p>
      <w:pPr>
        <w:pStyle w:val="Normal"/>
        <w:ind w:firstLine="709"/>
        <w:rPr/>
      </w:pPr>
      <w:r>
        <w:rPr/>
        <w:t xml:space="preserve">Успех предупреждения насильственной преступности определяется в значительной мере эффективностью борьбы с организованной преступностью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ind w:firstLine="709"/>
        <w:rPr/>
      </w:pPr>
      <w:bookmarkStart w:id="5" w:name="sub_2391"/>
      <w:r>
        <w:rPr/>
        <w:t>Система специально-предупредительных мер создается с учетом особенностей причинных комплексов и более широких систем детерминации насильственной преступности в разных регионах и применительно к разным категориям населения.</w:t>
      </w:r>
      <w:bookmarkEnd w:id="5"/>
      <w:r>
        <w:br w:type="page"/>
      </w:r>
    </w:p>
    <w:p>
      <w:pPr>
        <w:pStyle w:val="Heading2"/>
        <w:ind w:hanging="0"/>
        <w:rPr/>
      </w:pPr>
      <w:r>
        <w:rPr/>
        <w:t>Практическое зад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основе приведенных в таблице условных данных рассчитать методом экстраполяции динамику преступности на 2000-2005 гг. и составить графи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регистрировано преступлений: 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16"/>
        <w:gridCol w:w="716"/>
        <w:gridCol w:w="716"/>
        <w:gridCol w:w="715"/>
        <w:gridCol w:w="716"/>
        <w:gridCol w:w="716"/>
        <w:gridCol w:w="716"/>
        <w:gridCol w:w="715"/>
        <w:gridCol w:w="716"/>
        <w:gridCol w:w="716"/>
        <w:gridCol w:w="716"/>
        <w:gridCol w:w="716"/>
      </w:tblGrid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9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9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9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9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9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9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0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0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0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0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005</w:t>
            </w:r>
          </w:p>
        </w:tc>
      </w:tr>
      <w:tr>
        <w:trPr>
          <w:trHeight w:val="2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3384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1859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2203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6191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8394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1730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7606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6103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8304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3603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230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5969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84530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Криминология: Учебник / под ред. проф. Малкова В.Д. - ЗАО Юстицинформ, 2004.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Криминология: Учебник для вузов / Под общ. ред. д.ю.н., проф.А.И. Долговой. - 3-е изд., перераб. и доп. - М.: Норма, 2005.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Криминология: Учебник для вузов / Под общ. ред. д.ю.н. В.Н. Бурлакова, д.ю.н. Н.М. Кропачева. - СПб.: Санкт-Петербургский государственный университет, Питер, 2003.</w:t>
      </w:r>
    </w:p>
    <w:p>
      <w:pPr>
        <w:pStyle w:val="Normal"/>
        <w:ind w:firstLine="709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, уч. для вузов, изд. Норма. – М., 200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Гипертекстовая ссылка"/>
    <w:qFormat/>
    <w:rPr>
      <w:color w:val="008000"/>
      <w:u w:val="single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sz w:val="28"/>
      <w:szCs w:val="28"/>
      <w:lang w:val="ru-RU"/>
    </w:rPr>
  </w:style>
  <w:style w:type="character" w:styleId="Style16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Таблицы (моноширинный)"/>
    <w:basedOn w:val="Normal"/>
    <w:next w:val="Normal"/>
    <w:qFormat/>
    <w:pPr>
      <w:ind w:firstLine="709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firstLine="709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ind w:left="170" w:firstLine="709"/>
    </w:pPr>
    <w:rPr>
      <w:rFonts w:ascii="Arial" w:hAnsi="Arial" w:cs="Arial"/>
      <w:i/>
      <w:iCs/>
      <w:color w:val="80008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2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4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5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7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2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9">
    <w:name w:val="список ненумерованный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2">
    <w:name w:val="Стиль ТАБЛИЦА + Междустр.интервал:  полуторный"/>
    <w:basedOn w:val="Style31"/>
    <w:qFormat/>
    <w:pPr/>
    <w:rPr/>
  </w:style>
  <w:style w:type="paragraph" w:styleId="12">
    <w:name w:val="Стиль ТАБЛИЦА + Междустр.интервал:  полуторный1"/>
    <w:basedOn w:val="Style31"/>
    <w:qFormat/>
    <w:pPr/>
    <w:rPr/>
  </w:style>
  <w:style w:type="paragraph" w:styleId="Style3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3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04:00Z</dcterms:created>
  <dc:creator>Ирина</dc:creator>
  <dc:description/>
  <cp:keywords/>
  <dc:language>en-US</dc:language>
  <cp:lastModifiedBy>SYSTEM</cp:lastModifiedBy>
  <dcterms:modified xsi:type="dcterms:W3CDTF">2011-09-24T14:04:00Z</dcterms:modified>
  <cp:revision>2</cp:revision>
  <dc:subject/>
  <dc:title>Федеральное агентство по образованию</dc:title>
</cp:coreProperties>
</file>