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pPr>
      <w:r>
        <w:rPr/>
        <w:t>Монголия</w:t>
      </w:r>
    </w:p>
    <w:p>
      <w:pPr>
        <w:pStyle w:val="Normal"/>
        <w:rPr/>
      </w:pPr>
      <w:r>
        <w:rPr/>
      </w:r>
    </w:p>
    <w:p>
      <w:pPr>
        <w:pStyle w:val="Normal"/>
        <w:rPr/>
      </w:pPr>
      <w:r>
        <w:rPr/>
        <w:t>Государство в Центральной Азии.</w:t>
      </w:r>
    </w:p>
    <w:p>
      <w:pPr>
        <w:pStyle w:val="Normal"/>
        <w:rPr/>
      </w:pPr>
      <w:r>
        <w:rPr/>
        <w:t>Территория - 1566,5 тыс. кв.км. Столица - г. Улан-Батор.</w:t>
      </w:r>
    </w:p>
    <w:p>
      <w:pPr>
        <w:pStyle w:val="Normal"/>
        <w:rPr/>
      </w:pPr>
      <w:r>
        <w:rPr/>
        <w:t>Население - 2,438 млн.чел. (1996 г.); свыше 90% - монголы.</w:t>
      </w:r>
    </w:p>
    <w:p>
      <w:pPr>
        <w:pStyle w:val="Normal"/>
        <w:rPr/>
      </w:pPr>
      <w:r>
        <w:rPr/>
        <w:t>Официальный язык - монгольский.</w:t>
      </w:r>
    </w:p>
    <w:p>
      <w:pPr>
        <w:pStyle w:val="Normal"/>
        <w:rPr/>
      </w:pPr>
      <w:r>
        <w:rPr/>
        <w:t>Религия - буддизм в форме ламаизма.</w:t>
      </w:r>
    </w:p>
    <w:p>
      <w:pPr>
        <w:pStyle w:val="Normal"/>
        <w:rPr/>
      </w:pPr>
      <w:r>
        <w:rPr/>
        <w:t>Первое единое государство монголов основал в начале XIII в. Чингисхан, провозглашенный в 1206 г. великим ханом. Он и его преемники в ходе завоевательных войн в Азии и Европе создали Монгольскую империю, которая просуществовала до последней трети XIV в. В XVII в. Монголия по частям была завоевана маньчжурами и до 1911 г. находилась в составе Цинской империи. В 1911 г. была провозглашена независимость Монголии и восстановлена национальная государственность в форме феодально-теократической монархии во главе с богдыханом, высшим духовным иерархом ламаистской церкви в стране. С 1915 до 1919 г. страна находилась под формальным сюзеренитетом Китая. В 1921 г. в Монголии при поддержке советских войск победила Народная революция; в ноябре 1924 г. провозглашена Монгольская Народная Республика. В 1940 г. объявлено о начале строительства социализма. В 1990-1992 гг. страна перешла к многопартийной системе, начаты рыночные реформы.</w:t>
      </w:r>
    </w:p>
    <w:p>
      <w:pPr>
        <w:pStyle w:val="Normal"/>
        <w:rPr>
          <w:b/>
          <w:b/>
          <w:bCs/>
          <w:i/>
          <w:i/>
          <w:iCs/>
        </w:rPr>
      </w:pPr>
      <w:r>
        <w:rPr>
          <w:b/>
          <w:bCs/>
          <w:i/>
          <w:iCs/>
        </w:rPr>
        <w:t>Государственное устройство.</w:t>
      </w:r>
    </w:p>
    <w:p>
      <w:pPr>
        <w:pStyle w:val="Normal"/>
        <w:rPr/>
      </w:pPr>
      <w:r>
        <w:rPr/>
        <w:t>Монголия - унитарное государство. Административно-территориальное деление - 21 аймак (аймаки делятся на сомоны) и столица.</w:t>
      </w:r>
    </w:p>
    <w:p>
      <w:pPr>
        <w:pStyle w:val="Normal"/>
        <w:rPr/>
      </w:pPr>
      <w:r>
        <w:rPr/>
        <w:t>Действует Конституция Монголии от 13 января 1992 г., вступившая в силу 12 февраля 1992 г. (до нее были конституции 1924, 1940, 1960 гг.).</w:t>
      </w:r>
    </w:p>
    <w:p>
      <w:pPr>
        <w:pStyle w:val="Normal"/>
        <w:rPr/>
      </w:pPr>
      <w:r>
        <w:rPr/>
        <w:t>По форме правления Монголия - парламентско-президентская республика с некоторыми элементами советской республики (согласно Конституции Великий государственный хурал является высшим органом государственной власти, которому подотчетны Президент и Правительство). Политический режим демократия в процессе становления.</w:t>
      </w:r>
    </w:p>
    <w:p>
      <w:pPr>
        <w:pStyle w:val="Normal"/>
        <w:rPr/>
      </w:pPr>
      <w:r>
        <w:rPr/>
        <w:t>Законодательную власть осуществляет однопалатный парламент Великий государственный хурал (ВГХ) в составе 76 членов, избираемых прямым всеобщим голосованием сроком на 4 года. ВГХ может прекратить свою деятельность досрочно только в результате самороспуска. Соответствующее решение Хурал может принять не менее 2/3 всех его членов.</w:t>
      </w:r>
    </w:p>
    <w:p>
      <w:pPr>
        <w:pStyle w:val="Normal"/>
        <w:rPr/>
      </w:pPr>
      <w:r>
        <w:rPr/>
        <w:t>ВГХ вправе выносить на обсуждение любые вопросы внутренней и внешней политики государства. Его исключительная компетенция: определять основы внутренней и внешней политики; принимать законы, вносить в них дополнения и изменения; по представлению Правительства Монголии ратифицировать и денонсировать международные договоры; определять финансовую, кредитную, налоговую и денежную политику государства, основные направления социально-экономического развития страны, принимать программу деятельности Правительства, государственный бюджет и отчет о его исполнении; назначать, освобождать и принимать отставку Премьер-министра, членов Правительства, а также других органов, законодательно подотчетных непосредственно ВГХ; осуществлять контроль и проверку исполнения законов и других решений ВГХ; объявлять чрезвычайное или военное положение по всей территории страны или в некоторых ее частях, утверждать и отменять указы Президента по этим вопросам.</w:t>
      </w:r>
    </w:p>
    <w:p>
      <w:pPr>
        <w:pStyle w:val="Normal"/>
        <w:rPr/>
      </w:pPr>
      <w:r>
        <w:rPr/>
        <w:t>ВГХ осуществляет свои полномочия через сессии и другие формы деятельности. Кворум сессии считается состоявшимся при явке абсолютного большинства членов ВГХ, а все вопросы решаются большинством участников сессии, если иное не оговорено в Конституции и других законах.</w:t>
      </w:r>
    </w:p>
    <w:p>
      <w:pPr>
        <w:pStyle w:val="Normal"/>
        <w:rPr/>
      </w:pPr>
      <w:r>
        <w:rPr/>
        <w:t>Правом законодательной инициативы обладают Президент Монголии, члены ВГХ и Правительство. ВГХ официально публикует законы Монголии, которые вступают в силу через 10 дней после публикации, если иное не оговорено законом.</w:t>
      </w:r>
    </w:p>
    <w:p>
      <w:pPr>
        <w:pStyle w:val="Normal"/>
        <w:rPr/>
      </w:pPr>
      <w:r>
        <w:rPr/>
        <w:t>Президент может налагать вето на утвержденные ВГХ законы и другие решения в целом или на их часть. Наложенное Президентом вето обсуждается ВГХ, и если 2/3 всех членов, принявших участие в сессии, отвергает его, то данный закон или решение считается вступившим в силу.</w:t>
      </w:r>
    </w:p>
    <w:p>
      <w:pPr>
        <w:pStyle w:val="Normal"/>
        <w:rPr/>
      </w:pPr>
      <w:r>
        <w:rPr/>
        <w:t>Глава государства - Президент, являющийся символом единства монгольского народа, главнокомандующим вооруженными силами страны. Он избирается на альтернативной основе путем всеобщего прямого и тайного голосования сроком на 4 года. Президент может переизбираться еще только на один срок.</w:t>
      </w:r>
    </w:p>
    <w:p>
      <w:pPr>
        <w:pStyle w:val="Normal"/>
        <w:rPr/>
      </w:pPr>
      <w:r>
        <w:rPr/>
        <w:t>Во внешнеполитической области Президент представляет Монголию во внешних сношениях, по согласованию с ВГХ заключает международные договоры, назначает и отзывает глав полномочных представительств Монголии в иностранных государствах; принимает верительные и отзывные грамоты глав полномочных представительств иностранных государств, аккредитованных в Монголии.</w:t>
      </w:r>
    </w:p>
    <w:p>
      <w:pPr>
        <w:pStyle w:val="Normal"/>
        <w:rPr/>
      </w:pPr>
      <w:r>
        <w:rPr/>
        <w:t>В сфере внутренней политики Президент предлагает ВГХ кандидатуру на пост Премьер-министра, выдвинутую партией, получившей большинство мест в ВГХ, или, в случае отсутствия такой партии, кандидатуру, согласованную со всеми партиями, представленными в ВГХ; вносит в ВГХ предложение об отставке Правительства; по вопросам, относящимся к его полномочиям, дает указания Правительству. Если Президент издает указ по этим вопросам, он вступает в силу после подписания его Премьер-министром.</w:t>
      </w:r>
    </w:p>
    <w:p>
      <w:pPr>
        <w:pStyle w:val="Normal"/>
        <w:rPr/>
      </w:pPr>
      <w:r>
        <w:rPr/>
        <w:t>Президент обладает также рядом других обычных полномочий главы государства: осуществляет право отлагательного вето, присуждает высокие государственные и воинские звания, награждает орденами и медалями; дарует помилование; решает вопросы гражданства.</w:t>
      </w:r>
    </w:p>
    <w:p>
      <w:pPr>
        <w:pStyle w:val="Normal"/>
        <w:rPr/>
      </w:pPr>
      <w:r>
        <w:rPr/>
        <w:t>Согласно Конституции (ст.35) Президент в своей деятельности подотчетен ВГХ. В случае, если он нарушает присягу, Конституцию и свои полномочия, ВГХ по заключению Суда конституционного надзора подавляющим большинством голосов отправляет его в отставку.</w:t>
      </w:r>
    </w:p>
    <w:p>
      <w:pPr>
        <w:pStyle w:val="Normal"/>
        <w:rPr/>
      </w:pPr>
      <w:r>
        <w:rPr/>
        <w:t>Если указы Президента не соответствуют закону, то он сам или ВГХ отменяют их.</w:t>
      </w:r>
    </w:p>
    <w:p>
      <w:pPr>
        <w:pStyle w:val="Normal"/>
        <w:rPr/>
      </w:pPr>
      <w:r>
        <w:rPr/>
        <w:t>Исполнительную власть осуществляет Правительство, состоящее из Премьер-министра и членов, которые назначаются парламентом. Кандидатуру на пост Премьер-министра предлагает ВГХ Президент. Однако она выдвигается партией парламентского большинства, а если такой партии нет - согласовывается Президентом со всеми партиями, представленными в ВГХ. Премьер-министр Монголии по согласованию с Президентом представляет на рассмотрение парламента предложения по структуре и составу Правительства. По представлению Премьер-министра члены Правительства персонально обсуждаются и назначаются ВГХ.</w:t>
      </w:r>
    </w:p>
    <w:p>
      <w:pPr>
        <w:pStyle w:val="Normal"/>
        <w:rPr/>
      </w:pPr>
      <w:r>
        <w:rPr/>
        <w:t>Правительство разрабатывает и вносит в ВГХ основные направления экономического и социального развития, единой политики в области науки и технологии, финансово-кредитный план, государственный бюджет; выполняет принятые решения; осуществляет оперативное руководство центральными органами государственного управления, направляет деятельность местных органов власти; проводит государственную внешнюю политику; по согласованию с ВГХ и с последующей ратификацией их заключает и исполняет международные договоры Монголии, в том числе межправительственные, прекращает их действие.</w:t>
      </w:r>
    </w:p>
    <w:p>
      <w:pPr>
        <w:pStyle w:val="Normal"/>
        <w:rPr/>
      </w:pPr>
      <w:r>
        <w:rPr/>
        <w:t>Конституция закрепляет принцип подотчетности Правительства ВГХ. В качестве форм политической ответственности Правительства перед парламентом Конституция устанавливает отчеты Правительства и вотум недоверия. ВГХ выносит на свое обсуждение вопрос об отставке Правительства по официальному предложению не менее четверти своих членов, требованию Президента или самого Правительства.</w:t>
      </w:r>
    </w:p>
    <w:p>
      <w:pPr>
        <w:pStyle w:val="Normal"/>
        <w:rPr/>
      </w:pPr>
      <w:r>
        <w:rPr/>
        <w:t>Правительство в рамках своих полномочий принимает постановления и директивы, соответствующие действующему законодательству и подписываемые Премьер-министром и министром, курирующим данные вопросы. Если постановления и директивы не соответствуют законодательству, то они отменяются самим Правительством или ВГХ.</w:t>
      </w:r>
    </w:p>
    <w:p>
      <w:pPr>
        <w:pStyle w:val="Normal"/>
        <w:rPr>
          <w:b/>
          <w:b/>
          <w:bCs/>
          <w:i/>
          <w:i/>
          <w:iCs/>
        </w:rPr>
      </w:pPr>
      <w:r>
        <w:rPr>
          <w:b/>
          <w:bCs/>
          <w:i/>
          <w:iCs/>
        </w:rPr>
        <w:t>Правовая система.</w:t>
      </w:r>
    </w:p>
    <w:p>
      <w:pPr>
        <w:pStyle w:val="Normal"/>
        <w:rPr>
          <w:b/>
          <w:b/>
          <w:bCs/>
          <w:i/>
          <w:i/>
          <w:iCs/>
        </w:rPr>
      </w:pPr>
      <w:r>
        <w:rPr>
          <w:b/>
          <w:bCs/>
          <w:i/>
          <w:iCs/>
        </w:rPr>
        <w:t>Общая характеристика.</w:t>
      </w:r>
    </w:p>
    <w:p>
      <w:pPr>
        <w:pStyle w:val="Normal"/>
        <w:rPr/>
      </w:pPr>
      <w:r>
        <w:rPr/>
        <w:t>Современная правовая система Монголии входит в романо-германскую правовую семью, сохраняя определенные черты социалистического права.</w:t>
      </w:r>
    </w:p>
    <w:p>
      <w:pPr>
        <w:pStyle w:val="Normal"/>
        <w:rPr/>
      </w:pPr>
      <w:r>
        <w:rPr/>
        <w:t>Первым законодательным памятником монгольского права был "Яса" (по-тюркски, по-монгольски - дзасак - закон, постановление, запрет, наказание) Чингисхана 1206 г., который кодифицировал обычаи, существовавшие в монгольском обществе. "Яса" содержала нормы государственного, административного (налоги, повинности), уголовного, гражданского права. "Великая Яса" Чингисхана служила основой для управления завоеванными странами.</w:t>
      </w:r>
    </w:p>
    <w:p>
      <w:pPr>
        <w:pStyle w:val="Normal"/>
        <w:rPr/>
      </w:pPr>
      <w:r>
        <w:rPr/>
        <w:t>Второй кодификацией монгольского права стали "Их цааз" (Великое уложение), или монголо-ойратские законы 1640 г., за которыми последовала Халха Джирум 1709 г. Они юридически закрепляли сложившиеся в монгольском обществе общественные отношения и представляли собой степное обычное и феодальное право, получившее санкцию закона. В последующие годы Монголия постепенно внедряла законы, изданные маньчжурскими властями, в частности так называемое Уложение китайской палаты внешних сношений 1815 г.</w:t>
      </w:r>
    </w:p>
    <w:p>
      <w:pPr>
        <w:pStyle w:val="Normal"/>
        <w:rPr/>
      </w:pPr>
      <w:r>
        <w:rPr/>
        <w:t>К началу XX в. по уровню своего социально-экономического развития Монголия была одной из наиболее отсталых стран Азии, где почти безраздельно господствовали феодальные отношения (сохранялось даже крепостное право). В стране не существовало ни одного современного правового института.</w:t>
      </w:r>
    </w:p>
    <w:p>
      <w:pPr>
        <w:pStyle w:val="Normal"/>
        <w:rPr/>
      </w:pPr>
      <w:r>
        <w:rPr/>
        <w:t>После победы Народной революции 1921 г. в Монголии была постепенно и в значительной степени искусственным путем создана совершенно новая правовая система, имевшая в качестве образца для подражания правовую систему СССР. До создания юридического факультета университета в Улан-Баторе все монгольские юристы готовились в Иркутске и других советских научных центрах. В 1922 г. в Монголии были отменены пытки и телесные наказания. В 1924 г. принята первая в истории страны Конституция, провозгласившая Монголию "Народной Республикой, в которой высшая государственная власть принадлежит подлинному народу". В 1926 г. утвержден первый Уголовный кодекс, в 1927 г. началась кодификация нового гражданского законодательства.</w:t>
      </w:r>
    </w:p>
    <w:p>
      <w:pPr>
        <w:pStyle w:val="Normal"/>
        <w:rPr/>
      </w:pPr>
      <w:r>
        <w:rPr/>
        <w:t>В 1929-1930 гг. в стране развернулась борьба за ликвидацию экономических основ феодализма, завершившаяся к 1939 г. полной ликвидацией класса феодалов; одновременно началась кооперация аратов. В 1940 г. официально объявлено о завершении в основном антифеодальной программы революции и начале строительства социализма. Новая Конституция 1940 г. охарактеризовала МНР как "государство трудящихся (аратов-скотоводов, рабочих и интеллигенции), уничтоживших империалистический и феодальный гнет, обеспечивающее некапиталистический путь развития страны для перехода в дальнейшем к социализму". Она также закрепила руководящую роль Монгольской Народно-Революционной Партии (МНРП) в обществе и государстве.</w:t>
      </w:r>
    </w:p>
    <w:p>
      <w:pPr>
        <w:pStyle w:val="Normal"/>
        <w:rPr/>
      </w:pPr>
      <w:r>
        <w:rPr/>
        <w:t>На основе Конституции 1940 г. в Монголии была создана социалистическая правовая система. В 1944 г. принято постановление Совмина МНР об организации адвокатуры, в 1948 г. - Указ Президиума Малого хурала МНР о судоустройстве МНР, в 1949 г. - УПК Монголии, в 1952 г. Гражданский кодекс.</w:t>
      </w:r>
    </w:p>
    <w:p>
      <w:pPr>
        <w:pStyle w:val="Normal"/>
        <w:rPr/>
      </w:pPr>
      <w:r>
        <w:rPr/>
        <w:t>В конце 1950-х гг. с завершением кооперирования аратских хозяйств было объявлено, что МНР "завершила переход от феодализма к социализму, минуя капитализм". Социалистические производственные отношения и политическая система были закреплены в Конституции 1960 г. После этого кодификационные работы были продолжены (приняты УК 1961 г., УПК 1964 г., ГПК 1967 г., Семейный кодекс 1973 г.).</w:t>
      </w:r>
    </w:p>
    <w:p>
      <w:pPr>
        <w:pStyle w:val="Normal"/>
        <w:rPr/>
      </w:pPr>
      <w:r>
        <w:rPr/>
        <w:t>В начале 1990-хгг. Монголия стала первой из азиатских стран, провозгласивших переход от марксистско-ленинской социалистической системы к обществу, основанному на политическом и идеологическом плюрализме и экономической свободе. Уже в 1990 г. в стране была легализирована многопартийная система. Смену общественного строя закрепила Конституция 1992 г., основанная на тех же принципах, что и большинство новейших основных законов: демократия, разделение властей, приоритет прав человека, многообразие форм собственности. Целью Конституции провозглашено построение и развитие в стране гуманного, гражданского, демократического общества. Крупным шагом к правовому государству является усиление в монгольской Конституции правовых, прежде всего судебных, гарантий прав и свобод человека.</w:t>
      </w:r>
    </w:p>
    <w:p>
      <w:pPr>
        <w:pStyle w:val="Normal"/>
        <w:rPr/>
      </w:pPr>
      <w:r>
        <w:rPr/>
        <w:t>Коренные изменения в сфере частного права закреплены в новом Гражданском кодексе, принятом в 1994 г. В результате этих и других реформ Монголия к середине 1990-х гг. в целом перешла из социалистической правовой семьи в романо-германскую.</w:t>
      </w:r>
    </w:p>
    <w:p>
      <w:pPr>
        <w:pStyle w:val="Normal"/>
        <w:rPr/>
      </w:pPr>
      <w:r>
        <w:rPr/>
        <w:t>Основным источником права в Монголии являются законодательные и иные нормативные правовые акты. Их иерархия включает Конституцию, законы ВГХ, указы Президента, постановления и директивы Правительства, подзаконные акты министерств и ведомств, органов местного самоуправления.</w:t>
      </w:r>
    </w:p>
    <w:p>
      <w:pPr>
        <w:pStyle w:val="Normal"/>
        <w:rPr/>
      </w:pPr>
      <w:r>
        <w:rPr/>
        <w:t>Согласно Конституции (ст.11) с момента вступления в силу закона, регулирующего утверждение или присоединение Монголии к международным договорам, последние имеют ту же силу, что и внутреннее законодательство.</w:t>
      </w:r>
    </w:p>
    <w:p>
      <w:pPr>
        <w:pStyle w:val="Normal"/>
        <w:rPr/>
      </w:pPr>
      <w:r>
        <w:rPr/>
        <w:t>Особое место в системе источников права занимают решения Суда конституционного надзора, которыми может быть аннулирована любая норма закона или подзаконного акта.</w:t>
      </w:r>
    </w:p>
    <w:p>
      <w:pPr>
        <w:pStyle w:val="Normal"/>
        <w:rPr>
          <w:b/>
          <w:b/>
          <w:bCs/>
          <w:i/>
          <w:i/>
          <w:iCs/>
        </w:rPr>
      </w:pPr>
      <w:r>
        <w:rPr>
          <w:b/>
          <w:bCs/>
          <w:i/>
          <w:iCs/>
        </w:rPr>
        <w:t>Гражданское и смежные с ним отрасли права.</w:t>
      </w:r>
    </w:p>
    <w:p>
      <w:pPr>
        <w:pStyle w:val="Normal"/>
        <w:rPr/>
      </w:pPr>
      <w:r>
        <w:rPr/>
        <w:t>Гражданское право Монголии в его современном европейском понимании возникло только после победы Народной революции 1921 г.</w:t>
      </w:r>
    </w:p>
    <w:p>
      <w:pPr>
        <w:pStyle w:val="Normal"/>
        <w:rPr/>
      </w:pPr>
      <w:r>
        <w:rPr/>
        <w:t>Согласно Конституции 1924 г. земля, ее недра, леса, воды и их богатства объявлялись исключительной собственностью государства; полностью ликвидировалась задолженность как государства, так и частных лиц иностранным капиталистам; провозглашались необходимость введения государственной монополии внешней торговли, равноправие трудящихся, а также право организации народными массами союзов, кооперативов и т.п.; не допускалось использование отдельными лицами или группами лиц своих прав во вред интересам государства.</w:t>
      </w:r>
    </w:p>
    <w:p>
      <w:pPr>
        <w:pStyle w:val="Normal"/>
        <w:rPr/>
      </w:pPr>
      <w:r>
        <w:rPr/>
        <w:t>В развитие этих конституционных положений были изданы первые гражданские законы, а начиная с 1927 г. отдельными частями был принят Свод гражданских законов. В основу Свода были положены новые производственные отношения, складывающиеся в стране. Вместе с тем в нем учитывалось и наличие остатков феодализма.</w:t>
      </w:r>
    </w:p>
    <w:p>
      <w:pPr>
        <w:pStyle w:val="Normal"/>
        <w:rPr/>
      </w:pPr>
      <w:r>
        <w:rPr/>
        <w:t>Свод гражданских законов состоял из 10 глав: об опеке (глава I); о наследовании (глава II); об органах регистрации актов гражданского состояния и порядке регистрации этих актов (глава III, в этой же главе содержались нормы семейного права); о лицах (глава IV); о вещах (глава V); о давности (глава VI); о залоге (глава VII); об обязательственном праве (главы VIII-X). Провозглашалась равная имущественная правоспособность граждан независимо от их пола, национальности и вероисповедания (ст.80). Для государства были установлены некоторые преимущества по сравнению с другими участниками экономического оборота; земля и другое имущество, изъятое из частного оборота, а также собственность казны не могли быть приобретены частными лицами по давности владения. В нормах Свода гражданских законов нашла отражение политика ограничения "эксплуататорских" классов. Был установлен, в частности, разрешительный порядок возникновения частнокапиталистических юридических лиц (ст.87). Если деятельность таких лиц противоречила законам или наносила ущерб государству, они подлежали немедленной ликвидации (ст.88). Признавались недействительными договоры противозаконные, а также противоречащие общественному порядку и общественным нравам, направленные на обход закона, явный ущерб интересам населения и государственной казны (ст. 191), а также заключенные торговцами с целью повышения цен на предметы первой необходимости "без особых на то уважительных причин" (ст. 192).</w:t>
      </w:r>
    </w:p>
    <w:p>
      <w:pPr>
        <w:pStyle w:val="Normal"/>
        <w:rPr/>
      </w:pPr>
      <w:r>
        <w:rPr/>
        <w:t>Конституция 1940 г. закрепила исключительную собственность государства на основные богатства и средства производства, круг объектов которых был значительно расширен по сравнению с Конституцией 1924 г., социалистическую собственность кооперативных и иных общественных организаций и личную собственность граждан.</w:t>
      </w:r>
    </w:p>
    <w:p>
      <w:pPr>
        <w:pStyle w:val="Normal"/>
        <w:rPr/>
      </w:pPr>
      <w:r>
        <w:rPr/>
        <w:t>Дальнейшее развитие социалистическое гражданское право Монголии получило в Гражданском кодексе МНР, принятом 27 мая 1952 г. указом Президиума Великого народного хурала МНР. Этот Кодекс состоял из 319 статей, регулирующих имущественные и некоторые неимущественные отношения участников экономического оборота. Помимо общей части, разделов вещного права и обязательственного права он содержит также постановления об авторском праве, праве на изобретение и наследственном праве. Не включаются в Кодекс нормы, регулирующие отношения, возникающие из пользования землей, пастбищными и сенокосными угодьями, отношения по найму рабочей силы и семейные отношения. Кроме того, в Кодекс не вошли нормы относительно споров, подлежащих разрешению в государственном арбитраже (ст.43 ГК), т.е. нормы, регулирующие основной круг отношений между государственными учреждениями и предприятиями, в частности отношения, возникающие из договора поставки. Эти отношения стали предметом ряда специально изданных законов и постановлений.</w:t>
      </w:r>
    </w:p>
    <w:p>
      <w:pPr>
        <w:pStyle w:val="Normal"/>
        <w:rPr/>
      </w:pPr>
      <w:r>
        <w:rPr/>
        <w:t>Абсолютное большинство положений монгольского гражданского права по ГК 1952 г. копировало соответствующие положения советского гражданского права (ГК РСФСР 1922 г. с последующими изменениями). Вещное право включало право не только собственности, но также застройки и залог имущества. Вслед за Конституцией ГК 1952 г. устанавливал три формы собственности: государственную, кооперативных и других общественных организаций, личную собственность граждан. Вся земля была национализирована и принадлежала государству.</w:t>
      </w:r>
    </w:p>
    <w:p>
      <w:pPr>
        <w:pStyle w:val="Normal"/>
        <w:rPr/>
      </w:pPr>
      <w:r>
        <w:rPr/>
        <w:t>Как и в других бывших социалистических государствах, гражданское право Монголии претерпело кардинальные изменения в связи со сменой общественно-политического строя в начале 1990-х гг.</w:t>
      </w:r>
    </w:p>
    <w:p>
      <w:pPr>
        <w:pStyle w:val="Normal"/>
        <w:rPr/>
      </w:pPr>
      <w:r>
        <w:rPr/>
        <w:t>Согласно Конституции 1992 г. государство признает любые формы общественной и частной собственности и защищает права собственности в законодательном порядке (п.2 ст.5). Экономика Монголии носит многоукладный характер (п.1 ст.5). Скот признается национальным достоянием и находится под защитой государства (п.5 ст.5).</w:t>
      </w:r>
    </w:p>
    <w:p>
      <w:pPr>
        <w:pStyle w:val="Normal"/>
        <w:rPr/>
      </w:pPr>
      <w:r>
        <w:rPr/>
        <w:t>Новый Гражданский кодекс Монголии принят в 1994 и вступил в силу 1 января 1995 г. По своей структуре и концептуальному содержанию он представляет собой сильно сокращенный вариант нового ГК РФ. В монгольском ГК всего 436 статей, разделенных на 7 частей: Общие положения (ч. I); Право собственности (ч. II); Общие положения об обязательствах (ч. III); Договорные обязательства (ч. IV); Внедоговорные обязательства (ч.V); Право наследования (ч.VI); Международное частное право (ч.VII).</w:t>
      </w:r>
    </w:p>
    <w:p>
      <w:pPr>
        <w:pStyle w:val="Normal"/>
        <w:rPr/>
      </w:pPr>
      <w:r>
        <w:rPr/>
        <w:t>Определенным своеобразием отличается классификация форм собственности. Статья 74 устанавливает общее деление собственности на частную и публичную. К публичной относится государственная собственность (ст.143), местная собственность (ст.144), собственность публичных организаций (ст.145), собственность религиозных организаций (ст.146). В отдельную главу также выделена собственность иностранных граждан, юридических лиц, иностранных государственных и международных организаций.</w:t>
      </w:r>
    </w:p>
    <w:p>
      <w:pPr>
        <w:pStyle w:val="Normal"/>
        <w:rPr/>
      </w:pPr>
      <w:r>
        <w:rPr/>
        <w:t>Поскольку ГК 1994 г. содержит крайне скупые нормы о коммерческих организациях, соответствующие отношения регулируются отдельными законами. Первым крупным актом, направленным на создание правовой базы для рыночных отношений, стал Закон о предпринимательских структурах 1991 г., основанный на Законе о хозяйственных обществах Венгрии 1988 г. В дальнейшем его заменил Закон о хозяйственных обществах и товариществах 1995 г. Последний предусматривает четыре организационно-правовые формы: полное и коммандитное товарищества, общество с ограниченной ответственностью и акционерное общество.</w:t>
      </w:r>
    </w:p>
    <w:p>
      <w:pPr>
        <w:pStyle w:val="Normal"/>
        <w:rPr/>
      </w:pPr>
      <w:r>
        <w:rPr/>
        <w:t>В 1991 г. приняты законы о банковском деле, о банкротстве, о защите потребителей, в 1993 г. - законы об авторском праве, о недобросовестной конкуренции, Патентный закон, в 1995 г. - законы о ценных бумагах, об унитарном предприятии, о кооперативах. Деятельность иностранных инвесторов регулируется Законом об иностранных инвестициях 1993 г.</w:t>
      </w:r>
    </w:p>
    <w:p>
      <w:pPr>
        <w:pStyle w:val="Normal"/>
        <w:rPr/>
      </w:pPr>
      <w:r>
        <w:rPr/>
        <w:t>Как и в других бывших социалистических странах, одним из главных направлений экономических реформ в Монголии является передача государственных предприятий в частные руки. Программа приватизации началась в октябре 1991 г. с бесплатной выдачи приватизационных чеков (ваучеров) всем монголам. На втором этапе приватизации предприятия (пакеты акций) стали продаваться за наличные средства.</w:t>
      </w:r>
    </w:p>
    <w:p>
      <w:pPr>
        <w:pStyle w:val="Normal"/>
        <w:rPr/>
      </w:pPr>
      <w:r>
        <w:rPr/>
        <w:t>Особо важное значение в Монголии как преимущественно аграрной стране придается регулированию земельных отношений. Согласно Конституции 1992 г. земля, ее недра, леса, воды, фауна и другие природные богатства в Монголии принадлежат только народу и находятся под защитой государства (п.1 ст.6). Землю, за исключением пастбищ, земельных участков общественного и специального использования, можно передавать в собственность только гражданам Монголии. Гражданам запрещается продажа, коммерческая реализация, дарение и сдача земли в залог, передача ее во владение иностранцам и лицам без гражданства. Запрещена передача земли другим лицам во владение и пользование без санкции государственных органов (п.3 ст.6). Государство может накладывать на собственников земли соответствующие обязательства (исходя из государственных интересов), заменять или изымать землю с соразмерной компенсацией, а также конфисковать ее в случае использования земли во вред здоровью людей, природе, интересам государственной безопасности (п.4 ст.6).</w:t>
      </w:r>
    </w:p>
    <w:p>
      <w:pPr>
        <w:pStyle w:val="Normal"/>
        <w:rPr/>
      </w:pPr>
      <w:r>
        <w:rPr/>
        <w:t>Земельный закон Монголии 1994 г. регулирует владение и пользование землей, а также охрану земельных ресурсов. Согласно этому акту монгольские граждане и организации могут получать в аренду государственную землю сроком на 60 лет с последующим продлением аренды еще на 40 лет. Однако первоначальный срок аренды обрабатываемых земель не может превышать 25 лет. Арендное право передается по наследству.</w:t>
      </w:r>
    </w:p>
    <w:p>
      <w:pPr>
        <w:pStyle w:val="Normal"/>
        <w:rPr/>
      </w:pPr>
      <w:r>
        <w:rPr/>
        <w:t>Определенным реформам в Монголии в 1990-е гг. подверглось трудовое право, которое адаптируется к рыночным отношениям при сохранении высокого уровня гарантий трудовых прав (Трудовой закон 1991 г.). Конституция (п.4 ст.16) закрепляет право на свободный выбор профессии, обеспечение благоприятных условий труда, получение заработной платы, отдых. Не допускается принудительное привлечение к труду кого бы то ни было в обход закона. С начала 1990-х гг. в Монголии действуют свободные профсоюзы.</w:t>
      </w:r>
    </w:p>
    <w:p>
      <w:pPr>
        <w:pStyle w:val="Normal"/>
        <w:rPr>
          <w:b/>
          <w:b/>
          <w:bCs/>
          <w:i/>
          <w:i/>
          <w:iCs/>
        </w:rPr>
      </w:pPr>
      <w:r>
        <w:rPr>
          <w:b/>
          <w:bCs/>
          <w:i/>
          <w:iCs/>
        </w:rPr>
        <w:t>Уголовное право и процесс.</w:t>
      </w:r>
    </w:p>
    <w:p>
      <w:pPr>
        <w:pStyle w:val="Normal"/>
        <w:rPr/>
      </w:pPr>
      <w:r>
        <w:rPr/>
        <w:t>Первый УК Монголии был принят в октябре 1926 г. и состоял из 227 статей. Уже в 1929 г. его заменил новый УК, модифицированные нормы которого отражали обострение политической борьбы в стране (начало массовых "чисток" и репрессий). Третий УК 1934 г. увеличил число "контрреволюционных" преступлений и включал новую главу о воинских преступлениях. В 1942 г. он был заменен очередным УК, действовавшим с многочисленными изменениями до 31 января 1961 г., когда вступил в силу последний социалистический Уголовный кодекс МНР. По своему содержанию (включая структуру, перечень видов наказания, формулировки составов преступлений) он немногим отличался от ГК РСФСР 1961 г.</w:t>
      </w:r>
    </w:p>
    <w:p>
      <w:pPr>
        <w:pStyle w:val="Normal"/>
        <w:rPr/>
      </w:pPr>
      <w:r>
        <w:rPr/>
        <w:t>За 25 лет в УК МНР 1961 г. было внесено более 100 дополнений и изменений. Несмотря на это с 1 июля 1987 г. введена в действие новая редакция УК. В особенную часть были включены две новые главы: "Преступления против охраны природы и ее богатств" и "Преступления против безопасности движения". Изменения, внесенные в УК по вопросам уголовного наказания, усилили ответственность за тяжкие преступления и рецидив, одновременно смягчив ответственность за преступления, совершенные впервые или по неосторожности.</w:t>
      </w:r>
    </w:p>
    <w:p>
      <w:pPr>
        <w:pStyle w:val="Normal"/>
        <w:rPr/>
      </w:pPr>
      <w:r>
        <w:rPr/>
        <w:t>В период демократических преобразований 1990-х гг. в УК Монголии были внесены новые существенные коррективы. Декриминализированы многие деяния, направленные против социалистического строя, идеологии и господствовавших в МНР социально-экономических отношений. В то же время появилось значительное количество новых составов, направленных против неизвестных ранее видов преступлений, в частности, характерных для рыночной экономики. Среди видов наказания в Монголии сохраняется смертная казнь, которая может быть назначена только совершеннолетним мужчинам.</w:t>
      </w:r>
    </w:p>
    <w:p>
      <w:pPr>
        <w:pStyle w:val="Normal"/>
        <w:rPr/>
      </w:pPr>
      <w:r>
        <w:rPr/>
        <w:t>Уголовный процесс в Монголии до конца 1980-х гг. почти ничем не отличался от советского уголовного процесса. С началом демократических преобразований провозглашен курс на переход от инквизиционного процесса к состязательному, в уголовно-процессуальное законодательство включен целый ряд новых демократических норм и институтов, соответствующих международным стандартам. Несмотря на это уголовный процесс в Монголии все еще носит обвинительный характер, состязательность и равноправие сторон не обеспечиваются.</w:t>
      </w:r>
    </w:p>
    <w:p>
      <w:pPr>
        <w:pStyle w:val="Normal"/>
        <w:rPr/>
      </w:pPr>
      <w:r>
        <w:rPr/>
        <w:t>Конституция 1992 г., вопреки преобладающей в мире практике, не закрепила принципа судебного контроля над арестами. Для содержания под стражей по-прежнему достаточно санкции прокурора. В то же время Основной закон (п.14 ст.16) гарантирует гражданам право обжаловать в судебном порядке нарушения их прав и свобод, провозглашенных в Конституции, международных договорах; право не давать показаний против себя, членов своей семьи, родителей и детей; право на адвокатскую защиту, юридическую помощь, проверку доказательств, справедливый суд, личное участие в судебном заседании, кассационную жалобу и ходатайство о помиловании. Запрещается оказывать давление и применять силу, чтобы получить показания против себя самого. Согласно УПК любое лицо имеет право на адвоката с момента задержания, ареста или предъявления обвинения.</w:t>
      </w:r>
    </w:p>
    <w:p>
      <w:pPr>
        <w:pStyle w:val="Normal"/>
        <w:rPr>
          <w:b/>
          <w:b/>
          <w:bCs/>
          <w:i/>
          <w:i/>
          <w:iCs/>
        </w:rPr>
      </w:pPr>
      <w:r>
        <w:rPr>
          <w:b/>
          <w:bCs/>
          <w:i/>
          <w:iCs/>
        </w:rPr>
        <w:t>Судебная система. Органы контроля.</w:t>
      </w:r>
    </w:p>
    <w:p>
      <w:pPr>
        <w:pStyle w:val="Normal"/>
        <w:rPr/>
      </w:pPr>
      <w:r>
        <w:rPr/>
        <w:t>Согласно Конституции (ст.47) судебную власть в Монголии осуществляет исключительно суд. Ни при каких обстоятельствах не разрешается создавать суды вне закона и осуществлять судебную власть другим органам.</w:t>
      </w:r>
    </w:p>
    <w:p>
      <w:pPr>
        <w:pStyle w:val="Normal"/>
        <w:rPr/>
      </w:pPr>
      <w:r>
        <w:rPr/>
        <w:t>Судебная система включает Верховный суд, суды столицы и аймаков, сомонные и межсомонные, окружные суды. Суды могут быть созданы по уголовным, гражданским, административным и другим видам судопроизводства. Деятельность судов и их решения находятся под надзором Верховного суда.</w:t>
      </w:r>
    </w:p>
    <w:p>
      <w:pPr>
        <w:pStyle w:val="Normal"/>
        <w:rPr/>
      </w:pPr>
      <w:r>
        <w:rPr/>
        <w:t>Верховный суд Монголии является высшим судебным органом и имеет следующие полномочия:</w:t>
      </w:r>
    </w:p>
    <w:p>
      <w:pPr>
        <w:pStyle w:val="Normal"/>
        <w:rPr/>
      </w:pPr>
      <w:r>
        <w:rPr/>
        <w:t>1) осуществляет проверку и принимает решение на первом этапе рассмотрения уголовных дел и правовых споров, подпадающих под статью закона;</w:t>
      </w:r>
    </w:p>
    <w:p>
      <w:pPr>
        <w:pStyle w:val="Normal"/>
        <w:rPr/>
      </w:pPr>
      <w:r>
        <w:rPr/>
        <w:t>2) осуществляет кассационно-ревизионный контроль за решением судов нижних инстанций;</w:t>
      </w:r>
    </w:p>
    <w:p>
      <w:pPr>
        <w:pStyle w:val="Normal"/>
        <w:rPr/>
      </w:pPr>
      <w:r>
        <w:rPr/>
        <w:t>3) осуществляет надзор за переданными Конституционным судом и генеральным прокурором вопросами, касающимися защиты законов и законных прав и свобод человека;</w:t>
      </w:r>
    </w:p>
    <w:p>
      <w:pPr>
        <w:pStyle w:val="Normal"/>
        <w:rPr/>
      </w:pPr>
      <w:r>
        <w:rPr/>
        <w:t>4) дает официальное толкование всех законов, кроме Конституции;</w:t>
      </w:r>
    </w:p>
    <w:p>
      <w:pPr>
        <w:pStyle w:val="Normal"/>
        <w:rPr/>
      </w:pPr>
      <w:r>
        <w:rPr/>
        <w:t>5) принимает решения по другим вопросам в соответствии с предоставленным законом правом.</w:t>
      </w:r>
    </w:p>
    <w:p>
      <w:pPr>
        <w:pStyle w:val="Normal"/>
        <w:rPr/>
      </w:pPr>
      <w:r>
        <w:rPr/>
        <w:t>Решения Верховного суда являются окончательными. Если решение Верховного суда противоречит закону, то его отменяет он сам. Если разъяснение Верховного суда противоречит закону, то необходимо придерживаться закона. Верховный суд, равно как и все другие суды, не имеет права применять законы, не соответствующие Конституции или официально неопубликованные.</w:t>
      </w:r>
    </w:p>
    <w:p>
      <w:pPr>
        <w:pStyle w:val="Normal"/>
        <w:rPr/>
      </w:pPr>
      <w:r>
        <w:rPr/>
        <w:t>Верховный суд состоит из генерального судьи и судей. Генерального судью сроком на 6 лет назначает Президент по предложению Верховного суда и из его членов. Судьи Верховного суда назначаются Президентом по представлению Генерального судебного совета Великому государственному хуралу. Другие судьи - Президентом по предложению Генерального судебного совета.</w:t>
      </w:r>
    </w:p>
    <w:p>
      <w:pPr>
        <w:pStyle w:val="Normal"/>
        <w:rPr/>
      </w:pPr>
      <w:r>
        <w:rPr/>
        <w:t>Суды аймаков и столицы рассматривают по первой инстанции тяжкие уголовные преступления и крупные гражданские споры. Они также рассматривают жалобы на решения сомонных, межсомонных и окружных судов.</w:t>
      </w:r>
    </w:p>
    <w:p>
      <w:pPr>
        <w:pStyle w:val="Normal"/>
        <w:rPr/>
      </w:pPr>
      <w:r>
        <w:rPr/>
        <w:t>Судами первой инстанции являются суды сомонные, межсомонные и окружные; они рассматривают нетяжкие уголовные преступления и гражданские споры до определенной суммы иска.</w:t>
      </w:r>
    </w:p>
    <w:p>
      <w:pPr>
        <w:pStyle w:val="Normal"/>
        <w:rPr/>
      </w:pPr>
      <w:r>
        <w:rPr/>
        <w:t>В социалистический период в Монголии действовали также военные и железнодорожные суды и государственные арбитражи для рассмотрения споров между предприятиями.</w:t>
      </w:r>
    </w:p>
    <w:p>
      <w:pPr>
        <w:pStyle w:val="Normal"/>
        <w:rPr/>
      </w:pPr>
      <w:r>
        <w:rPr/>
        <w:t>Судьи судов всех инстанций несменяемы, они не могут быть уволены, кроме как на основании положений Конституции и законов о суде, по полномочному решению суда или по своей просьбе. Прежде, в социалистический период, все судьи назначались на определенный срок.</w:t>
      </w:r>
    </w:p>
    <w:p>
      <w:pPr>
        <w:pStyle w:val="Normal"/>
        <w:rPr/>
      </w:pPr>
      <w:r>
        <w:rPr/>
        <w:t>В целях обеспечения независимости и самостоятельности судей действует Генеральный судебный совет, который, не участвуя в судебной деятельности, занимается подбором судей из числа юристов, защитой интересов судей, обеспечивает условия самостоятельной деятельности судов. В Генеральный судебный совет входят 12 членов: генеральный судья; генеральный прокурор; министр юстиции; секретарь, назначенный Президентом. По два члена назначаются Верховным судом и парламентом, еще по двое представляют суды аймаков и столицы и суды первой инстанции.</w:t>
      </w:r>
    </w:p>
    <w:p>
      <w:pPr>
        <w:pStyle w:val="Normal"/>
        <w:rPr/>
      </w:pPr>
      <w:r>
        <w:rPr/>
        <w:t>В судах всех инстанций дела и споры рассматриваются и разрешаются в соответствии с принципом коллегиальности. Судья может самостоятельно решить некоторые дела, особо обозначенные в законе. В рассмотрении дел и споров судами первой инстанции, согласно порядку, предусмотренному законом, участвуют представители граждан.</w:t>
      </w:r>
    </w:p>
    <w:p>
      <w:pPr>
        <w:pStyle w:val="Normal"/>
        <w:rPr/>
      </w:pPr>
      <w:r>
        <w:rPr/>
        <w:t>В соответствии с Конституцией (ст.56) прокурор осуществляет надзор за регистрацией, расследованием дела, отбыванием наказания, от имени государства принимает участие в судебном заседании. Генеральный прокурор страны и его заместители по согласованию с ВГХ назначаются Президентом сроком на 6лет.</w:t>
      </w:r>
    </w:p>
    <w:p>
      <w:pPr>
        <w:pStyle w:val="Normal"/>
        <w:rPr/>
      </w:pPr>
      <w:r>
        <w:rPr/>
        <w:t>Суд конституционного надзора Монголии, согласно ст.64 Конституции, является полноправным органом, осуществляющим высший контроль за соблюдением Конституции. Он состоит из 9 членов. Трое из них по предложению ВГХ, трое - по предложению Президента, трое - по предложению Верховного суда назначаются на эти должности ВГХ сроком на 6 лет. Председателем Суда конституционного надзора выбирают сроком на 3 года одного из его членов, получившего большинство голосов членов суда. Он может быть переизбран один раз.</w:t>
      </w:r>
    </w:p>
    <w:p>
      <w:pPr>
        <w:pStyle w:val="Normal"/>
        <w:rPr/>
      </w:pPr>
      <w:r>
        <w:rPr/>
        <w:t>Суд конституционного надзора разрешает споры, касающиеся нарушения Конституции, в соответствии с заявлениями и сообщениями граждан, по своей инициативе, по просьбе ВГХ, Президента, Премьер-министра, Верховного суда, генерального прокурора.</w:t>
      </w:r>
    </w:p>
    <w:p>
      <w:pPr>
        <w:pStyle w:val="Normal"/>
        <w:rPr/>
      </w:pPr>
      <w:r>
        <w:rPr/>
        <w:t>Суд конституционного надзора представляет ВГХ заключения по нижеследующим спорным вопросам:</w:t>
      </w:r>
    </w:p>
    <w:p>
      <w:pPr>
        <w:pStyle w:val="Normal"/>
        <w:rPr/>
      </w:pPr>
      <w:r>
        <w:rPr/>
        <w:t>1) соответствие законов, указов, решений ВГХ и Президента, в том числе решений Правительства, международных договоров Монголии Конституции страны;</w:t>
      </w:r>
    </w:p>
    <w:p>
      <w:pPr>
        <w:pStyle w:val="Normal"/>
        <w:rPr/>
      </w:pPr>
      <w:r>
        <w:rPr/>
        <w:t>2) соответствие Конституции решений Центральных избирательных органов по выборам членов в ВГХ, Президента, решений по проведению всенародных референдумов;</w:t>
      </w:r>
    </w:p>
    <w:p>
      <w:pPr>
        <w:pStyle w:val="Normal"/>
        <w:rPr/>
      </w:pPr>
      <w:r>
        <w:rPr/>
        <w:t>3) наличие или отсутствие нарушения закона со стороны Президента, Председателя ВГХ, его членов, Премьер-министра, члена Правительства, генерального судьи Верховного суда, генерального прокурора;</w:t>
      </w:r>
    </w:p>
    <w:p>
      <w:pPr>
        <w:pStyle w:val="Normal"/>
        <w:rPr/>
      </w:pPr>
      <w:r>
        <w:rPr/>
        <w:t>4) наличие или отсутствие оснований для отставки Президента, председателя ВГХ, Премьер-министра, для отзыва члена ВГХ.</w:t>
      </w:r>
    </w:p>
    <w:p>
      <w:pPr>
        <w:pStyle w:val="Normal"/>
        <w:rPr/>
      </w:pPr>
      <w:r>
        <w:rPr/>
        <w:t>Если ВГХ не принимает вышеуказанного заключения, Суд конституционного надзора рассматривает его повторно и принимает окончательное решение.</w:t>
      </w:r>
    </w:p>
    <w:p>
      <w:pPr>
        <w:pStyle w:val="Normal"/>
        <w:rPr/>
      </w:pPr>
      <w:r>
        <w:rPr/>
        <w:t>Если закон, указ, другие акты ВГХ и Президента, а также решения Правительства, международные договоры Монголии не соответствуют Конституции, то по решению Суда конституционного надзора эти акты признаются недействительными. Решение Суда конституционного надзора вступает в силу сразу же после его принятия.</w:t>
      </w:r>
    </w:p>
    <w:p>
      <w:pPr>
        <w:pStyle w:val="Normal"/>
        <w:rPr/>
      </w:pPr>
      <w:r>
        <w:rPr>
          <w:rFonts w:eastAsia="Malgun Gothic"/>
        </w:rPr>
        <w:t>В заключении, говоря об особенностях и значении Конституции Монголии для национального государственного строительства целесообразно выделить следующие характерные критерии:</w:t>
      </w:r>
    </w:p>
    <w:p>
      <w:pPr>
        <w:pStyle w:val="Normal"/>
        <w:rPr/>
      </w:pPr>
      <w:r>
        <w:rPr>
          <w:rFonts w:eastAsia="Malgun Gothic"/>
        </w:rPr>
        <w:t>1. Конституция - основной источник конституционного (государственного) права и системы права Монголии. В Конституции устанавливаются принципы и правовые нормы общего характера, являющиеся основополагающими для всех отраслей права, в которых развиваются, детализируются, конкретизируются положения конституционных норм, закрепляется механизм их реализации. Конституция регулирует наиболее важные общественные отношения, способствует согласованности всего правового регулирования и систематизации Монгольского права</w:t>
      </w:r>
      <w:r>
        <w:rPr/>
        <w:t>.</w:t>
      </w:r>
    </w:p>
    <w:p>
      <w:pPr>
        <w:pStyle w:val="Normal"/>
        <w:rPr>
          <w:rFonts w:eastAsia="Malgun Gothic"/>
        </w:rPr>
      </w:pPr>
      <w:r>
        <w:rPr>
          <w:rFonts w:eastAsia="Malgun Gothic"/>
        </w:rPr>
        <w:t>2. Конституция Монголии обладает высшей юридической силой по сравнению с другими правовыми актами. Все нормы и институты текущего законодательства должны соответствовать нормам и принципам, закрепленным в Конституции.</w:t>
      </w:r>
    </w:p>
    <w:p>
      <w:pPr>
        <w:pStyle w:val="Normal"/>
        <w:rPr/>
      </w:pPr>
      <w:r>
        <w:rPr>
          <w:rFonts w:eastAsia="Malgun Gothic"/>
        </w:rPr>
        <w:t>В случае возникновения противоречий, коллизий между нормами конституции и иного правового акта, они разрешаются на основе принципа верховенства основного закона. Идея высшей юридической силы конституции имеет большое практическое значение, она служит установлению единых начал законодательства, развитию единства права в целом, укреплению законности и правопорядка в обществе.</w:t>
      </w:r>
    </w:p>
    <w:p>
      <w:pPr>
        <w:pStyle w:val="Normal"/>
        <w:rPr>
          <w:rFonts w:eastAsia="Malgun Gothic"/>
        </w:rPr>
      </w:pPr>
      <w:r>
        <w:rPr>
          <w:rFonts w:eastAsia="Malgun Gothic"/>
        </w:rPr>
        <w:t>3. Конституция принимается народом или от имени народа Великим Государственным Хуралом Монголии. В Конституции 1992 года наиболее последовательно, по сравнению со всеми предшествующими, отражен данный признак.</w:t>
      </w:r>
    </w:p>
    <w:p>
      <w:pPr>
        <w:pStyle w:val="Normal"/>
        <w:rPr/>
      </w:pPr>
      <w:r>
        <w:rPr>
          <w:rFonts w:eastAsia="Malgun Gothic"/>
        </w:rPr>
        <w:t>4. В демократическом государстве, каковым является Монголия, народ является носителем суверенитета и единственным источником власти. Действующая конституция Монголии имеет учредительный характер, который проявляется в принципиальных положениях: провозглашении Монголии демократическим и правовым государством с республиканской формой правления, закреплении разделения властей, утверждении конституционных основ создания и деятельности парламента - Великого Государственного Хурала Монголии.</w:t>
      </w:r>
    </w:p>
    <w:p>
      <w:pPr>
        <w:pStyle w:val="Normal"/>
        <w:rPr>
          <w:rFonts w:eastAsia="Malgun Gothic"/>
        </w:rPr>
      </w:pPr>
      <w:r>
        <w:rPr>
          <w:rFonts w:eastAsia="Malgun Gothic"/>
        </w:rPr>
        <w:t>Сущность действующей Конституции Монголии выражается в закреплении правового баланса экономических, политических, социальных и культурных интересов различных социальных групп и слоев Монголии. В реальной жизни не всегда достигается такого рода баланс. Для того чтобы демократические нормы и принципы Конституции Монголии не остались черными буквами на белой бумаге, необходимо создать механизмы реализации их предписаний, обеспечить соответствие Конституции законов, нормативных актов Президента Монголии, Великого Государственного Хурала Монголии, Правительства, норм, принимаемых на уровне административно-территориальных единиц.</w:t>
      </w:r>
    </w:p>
    <w:p>
      <w:pPr>
        <w:pStyle w:val="Normal"/>
        <w:rPr/>
      </w:pPr>
      <w:r>
        <w:rPr>
          <w:rFonts w:eastAsia="Malgun Gothic"/>
        </w:rPr>
        <w:t>5. Конституция Монголии - это результат сплава исторического и современного опыта, сочетание идей конституционного строительства ряда стран Запада, России, Китая и, безусловно, собственного, национального.</w:t>
      </w:r>
    </w:p>
    <w:p>
      <w:pPr>
        <w:pStyle w:val="Normal"/>
        <w:rPr/>
      </w:pPr>
      <w:r>
        <w:rPr>
          <w:rFonts w:eastAsia="Malgun Gothic"/>
        </w:rPr>
        <w:t>6. На основе анализа информации об общественно-политической ситуации в стране, то есть путем сопоставления юридической и фактической конституции, можно сделать вывод о том, что конституция Монголии обладает высокой степенью реальности.</w:t>
      </w:r>
    </w:p>
    <w:p>
      <w:pPr>
        <w:pStyle w:val="Normal"/>
        <w:rPr>
          <w:rFonts w:eastAsia="Malgun Gothic"/>
        </w:rPr>
      </w:pPr>
      <w:r>
        <w:rPr>
          <w:rFonts w:eastAsia="Malgun Gothic"/>
        </w:rPr>
        <w:t>По сравнению с предыдущими, существовавшими в истории, правовыми актами аналогичного значения действующая Конституция Монголии должна быть признана значительно более прогрессивной.</w:t>
      </w:r>
    </w:p>
    <w:p>
      <w:pPr>
        <w:pStyle w:val="Normal"/>
        <w:rPr>
          <w:rFonts w:eastAsia="Malgun Gothic"/>
        </w:rPr>
      </w:pPr>
      <w:r>
        <w:rPr>
          <w:rFonts w:eastAsia="Malgun Gothic"/>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0:00Z</dcterms:created>
  <dc:creator>Diapsalmata</dc:creator>
  <dc:description/>
  <cp:keywords/>
  <dc:language>en-US</dc:language>
  <cp:lastModifiedBy>SYSTEM</cp:lastModifiedBy>
  <dcterms:modified xsi:type="dcterms:W3CDTF">2011-09-24T14:10:00Z</dcterms:modified>
  <cp:revision>2</cp:revision>
  <dc:subject/>
  <dc:title>Монголия</dc:title>
</cp:coreProperties>
</file>