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понятия рецидивной преступ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Е.В.Шистерова/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див в соответствии со ст. 18 УК РФ подразделяется на три вида: простой, опасный и особо опасный. В основе такого разделения - категории умышленных преступлений и количество преступлений. Чем тяжелее категория преступлений, тем меньше требуется судимостей для признания рецидива опасным и особо опас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рецидива на простой, опасный и особо опасный означает, что рецидив анализируемых нами насильственных преступлений против личности относится к опасному и особо опасному рециди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изнаком рецидива является наличие у лица хотя бы одной не снятой или не погашенной судимости за предыдущее умышленное преступ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цидив, рассматриваемый как совершение нового преступления после осуждения за предыдущее, имеет место и в том случае, когда оно произошло в процессе исполнения наказания, измеряемого определенным отрезком времени. В подобной ситуации органы государственной власти, исполняющие наказание, сталкиваются с фактом упорного противодействия их мероприятиям по исправлению и перевоспитанию осужденного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ологическое же понятие рецидива включает в себя всю совокупность совершенных преступлений независимо от тех санкций, которые были применены (или не применены) к лицам, их совершившим. В этой совокупности можно выделить случаи совершения новых преступлений ранее судимыми лицами и лицами, не подвергшимися уголовному наказанию. В первом случае речь идет о так называемом легальном, или юридическом, рецидив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цидивная и профессиональная преступность в истории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рецидивной и профессиональной преступности в России уходит своими корнями в далекое прошлое. Эта преступность связана, как ни странно, с долгое время существовавшим крепостным правом. Многие крепостные крестьяне, не выдерживая издевательств со стороны помещиков, убегали от них. Иные полностью пропивали свое имущество и, чтобы не отдавать долги, также подавались в бега. В среднем ежегодно от помещиков убегали свыше 200 тыс. крепостных. Поскольку трудоустроиться они нигде не могли, средства на пропитание добывали грабежами и разбоями на дорогах. Только с 1719 по 1742 гг. в розыске числились более полумиллиона крепостных кресть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жи и разбои в это время большей частью носили групповой характер, так как беглые крестьяне сбивались в шайки и преступления совершали совместно. Членов таких шаек называли "лихими людьми", поскольку творить зло тогда называлось "делать лихо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ах преступления чаще всего совершали бродяги, спившиеся мастеровые и ремесленники, а также все те же беглые крестьяне, так называемые пришлые люди, которые для облегчения преступных посягательств нередко переодевались в стрельцов и под видом их грабили припозднившихся горож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их городах существовали даже места концентрации «пришлых и лихих людей». В Москве, например, это были Немецкая слобода и деревни за Серпуховской заставой. Позже местом сбора профессиональных преступников в Москве стал знаменитый Тишинский рынок, в Петербурге - кабаки, торговые бани, рынки, харчев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змахе рецидивной и профессиональной преступности в то время может свидетельствовать, например, тот факт, что в конце XVIII в. представители Устюжного уезда приезжали в Москву с челобитной на разбойников, в которой указывали, что пропившиеся крестьяне собираются в группы по 20 человек и занимаются разбоями, налагая на целые деревни огромные выкупы. Можно с определенными оговорками утверждать, что именно тогда было положено начало отечественному рэк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половине XIX в. из числа преступников, сосланных в Сибирь за последние двадцать лет, больше половины приходилось на осужденных за кражи и мошенничество. Причем за грабеж и разбой осуждалось преступников вдвое больше, чем за убийство. Таким образом, профессиональная преступность в целом имела корыстно-насильствен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к этому времени следует отнести все возрастающую взаимообусловленность профессиональной и рецидивной преступности. Как правило, рецидивисты все чаще становились профессиональными преступниками, специализируясь на совершении однотипных преступлений, постоянно совершенствуя и оттачивая свое преступное "мастерство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а крепостного права в 1861 г. вызвала огромные миграционные процессы. Стали появляться рецидивисты и профессиональные преступники из дворян и купцов, которые многократно совершали подлоги кредитных бумаг, карманные и квартирные кражи, занимались карточным мошеннич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половины из числа осужденных преступников специализировались на совершении однородных престу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лишения свободы того времени не был организован труд заключенных, что способствовало шлифовке и совершенствованию ими своего мастерства в течение всего времени отбывания нака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за год полиция Петербурга задерживала свыше 100 рецидивистов и профессиональных преступников, часто с использованием созданной в 60-х годах XIX в. фотокартотеки воров и гра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ервой мировой войной при некотором снижении преступности в стране резко возросло количество таких многократно совершаемых уголовных преступлений, как мошенничество, подделка документов, преступления против нравственности, а также распространение наркотиков (главным образом кокаина). К этому времени сложилась следующая структура рецидивистов и профессиональных преступ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Грабители («громилы»), использующие в своей преступной деятельности кистень, топор и веревку, финские ножи. В начале XX в. уголовным розыском была обезврежена действовавшая в районе Большой Грузинской дороги преступная шайка грабителей-убийц, в состав которой входили более 100 участников, включая даже местных жителей. Руководителям этой шайки удалось подкупить чиновников местной администрации, которые помогали конспирировать ее преступн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ры, имеющие около 25 разновидностей так называемых воровских профессий, в том числ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хитители денег из сейфов и других хранилищ («медвежатники» - вскрывавшие и «шнифферы» - взламывавшие сейфы). В начале XX в. ими впервые для взлома сейфа был использован газосварочный аппара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е во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хитители грузов с гужевых повозок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ы, кравшие ценности с экипаж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ы, кравшие из гостиниц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вартирные воры («домушники»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окрады, занимавшие первое место среди преступных сообществ по степени организованности. В состав сообществ конокрадов входило иногда до нескольких сотен человек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рманные воры («марвихеры» - международные карманники, воровавшие в основном у иностранцев; «малинщики» - специально доводившие потерпевших до состояния крайней степени опьянения, чтобы затем обобрать; «хипесники» - группы, включающие профессиональных проституток, обиравших клиентов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упщики краденого («барыги»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ыватели преступ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Мошенники, составлявшие элиту уголовного мира. Основные виды их преступной деятельности сводились к обману с использованием: денежной или вещевой куклы («басманщики»); фальшивых драгоценностей («фармазонщики»); мнимой женитьбы («женихи»); сбора пожертвований («сборщики»); игорного обмана («золоторотцы»); лиц, выдающих себя за чиновников («стряпчие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Фальшивомонетчики. После октября 1917 г. широкое распространение получила рецидивная и профессиональная корыстно-насильственная преступность. Наиболее известными профессиональными убийцами 20-х годов были: Петров-Комаров, Карл Юргенсон, Мишка Культяпый, Котов-Смирнов и др. Так, последний совершил 116 убийств с целью ограбления, используя в качестве орудия преступления топор и моло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 политический характер носил в то время бандитизм. Во второй половине 1917 г. только в Москве действовало около 30 банд. На Псковщине в течение 5 лет действовала банда Воробья, насчитывавшая 165 человек. В той же области ежегодно похищалось до тысячи лоша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ованные банды профессиональных преступников имели устрашающие названия: «Черная маска», «Девятка смерти», «Бим-Бом», «Руки на стенку» и др. Около 95% всех разбойных нападений были вооруженными, а каждое второе совершалось на улице. В 1919 г. было совершено 2816 грабежей и разбоев, в 1920 г. - уже 731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жи среди имущественных преступлений составляли 73%. При этом они также совершались в основном группами преступников-рецидивистов. Воровские шайки были устойчивы, имели хорошую техническую оснащенность и постоянные рынки сбыта. Огромных размеров достигло «нэпманское» мошенни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этого периода отмечали до 90 разновидностей криминальных специальностей профессиональных преступ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сточение в стране в 30-е годы репрессивных мер коснулось не только политических противников существующего режима, но и рецидивистов и профессиональных преступников. В результате Пленум Верховного Суда СССР 20 декабря 1936 г. отметил, что преступность в стране снизилась вдвое. Руководители правоохранительных органов и ученые, занимавшиеся вопросами борьбы с преступностью, необоснованно заявляли в то время, что с профессиональной преступностью в стране покончено. Подобная оценка, безусловно, не соответствовала действительности и нанесла существенный вред борьбе с преступностью, поскольку в течение длительного времени изменения в характере и структуре рецидивной и профессиональной преступности не изучались и не систематизиров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нятие и криминологическая характеристика рецидивной и профессиональной преступ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дивной преступностью является совокупность преступлений, совершенных лицами, ранее совершившими преступления, и совокупность та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этой преступности лежит рецидив (повторность и многократность совершенных преступлений), имеющий много разновид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социально-правовому характеру выделяютс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авовой (легальный) рецидив - совершение нового преступления лицом, имеющим не снятую и не погашенную в установленном порядке судимость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итенциарный рецидив - совершение лицом, ранее отбывавшим наказание в виде лишения свободы, нового преступления и осужденным вновь к лишению свободы, либо совершение преступления в условиях отбывания наказаний в виде лишения свобод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ологический (фактический) рецидив - совершение уголовно наказуемых деяний как лицами, к которым применялись уголовное наказание либо меры, его заменяющие (независимо от снятия или погашения судимости за прежние преступления), так и лицами, к которым уголовно-правовые меры воздействия не применя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степени общественной опасности, определяемой тяжестью ранее совершенных лицом преступлений, легальный рецидив подразделяется на простой, опасный и особо опас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совершенных ранее преступлений является основанием для выделения однократного или многократного рецид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Характер совершаемых преступлений лежит в основе выделения общего (совершение разнородных преступлений) и специального (совершение однородных преступлений) рецидива. Разновидностью специального рецидива является криминальный профессионализм (многократное совершение, как правило, однородных преступлений), свидетельствующий об упорном стремлении лица продолжать преступн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реступность - это совокупность преступлений, многократно совершенных лицами, обладающими следующими признаками криминального профессионализм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ство преступн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вычный характер этой деятельности («бессознательная страсть»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ый вид преступного занятия (своеобразная специализация преступников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ние преступниками определенными познаниями и навыками преступного занятия (их квалификация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упный промысел и стабильность результатов преступной деятельности (совершаемые преступления являются основным источником средств существования преступника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преступников с криминальной средо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ая криминальная субкультура преступник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неуязвимости преступников от уголовного пре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дивная и профессиональная преступность обладает определенными криминологическими особенностями. К их числу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общественная опасность, обусловленная ее особенно тяжкими последствиями, негативным влиянием на общество, на криминализацию значительной ча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большая распространенность и устойчивость. В структуре преступности рецидивные и профессиональные преступления составляют около 30% при постоянном росте их числа (за последние двадцать лет более чем 3,5 раза). Растет криминальная активность рецидивистов - их число достигает 20 - 25% всех привлекаемых к уголовной ответственности лиц. Об этом же свидетельствует и достаточно высокий уровень многократного рецидива (более трети всех рецидивных преступл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ый вид преступного занятия характеризуется систематическим совершением, как правило, однородных преступлений. В этом проявляется взаимосвязь рецидивной и профессиональной преступности. При этом профессиональной преступности всегда присущ криминологический рецидив, а она сама является разновидностью рецидивной прест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ая сфера криминальных интересов преступников и тяжесть совершаемых ими преступлений. Абсолютное большинство совершаемых рецидивистами преступных деяний (90%) приходится лишь на двадцать составов преступлений. В основном это преступные посягательства на собственность, общественную безопасность, на личность. Почти 50% всех рецидивных преступлений составляют тяжкие посягательства (грабежи, разбои, причинение вреда здоровью, изнасилования, хулиганство). Треть этих преступлений - убийства, кражи (в том числе квартирные, карманные), мошенничество, вымогательство. Наблюдается рост участия рецидивистов в совершении бытовых преступлений, в похищении автотранспорта, перевозимых грузов, в незаконном обороте оружия и наркотиков, в похищении людей, заказных убийствах, разбоях с проникновением в жилище и т.п. Незначительны их преступные проявления в экономической сфере, в совершении неосторожных престу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дельный вес специального рецидива преступлений, свидетельствующего об их профессиональном совершении. Более половины всех однородных рецидивных преступлений совершают грабители, хулиганы, квартирные и карманные воры, мошенники, являющиеся профессиональными преступниками, не имеющими иного постоянного источника д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рецидивной преступности наблюдаются два взаимоисключающих процесса - одни преступники, ранее совершавшие однородные преступления, переходят к иным видам криминальной деятельности, другие же со временем начинают совершать лишь однородные преступления. Так, рецидивисты, начавшие свою преступную деятельность с краж, при повторном осуждении лишь в половине случаев несут ответственность за кражу. Таким образом, с увеличением количества судимостей специальный рецидив часто утрачивает свое значение и становится общим (в 40% случаев). Объясняется это тем, что с течением времени преступникам в силу потери здоровья и общего старения все труднее осуществлять проникновение в жилище или заниматься карманными кражами. По мере роста числа судимостей, особенно у преступников в возрасте, тяжесть совершаемых ими преступлений зачастую снижается. Большинство рецидивистов, составляющих основу профессиональных преступников, если и доживают до старости, то заканчивают свои дни в качестве бом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целом увеличение количества судимостей сопряжено с возрастанием специального рецидива, с нарастанием тяжести содеянного и его последствий. Благодаря ориентации рецидивистов на правила поведения, принятые в преступной среде, безусловного стремления к лидерству, происходит их переход от совершения менее тяжких к тяжким преступлениям, например от краж к грабежам или разбо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исимость рецидива преступлений от криминального «стажа» преступника. С увеличением такого «стажа», показателем чего является рост числа судимостей, возрастает и уровень рецидива. Так, лица, имеющие пять судимостей, совершают новые преступления в 1,5 раза чаще, чем те, кто имеют лишь одну суд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м больше криминальный «стаж», тем сложнее разоблачить преступника, тем меньше улик он оставляет на месте совершения преступления, тем более глубокой и стойкой является его антиобщественная установка. В свою очередь, криминальный «стаж» зависит от уровня подготовки преступника и от степени его мастерства и квалификации. Например, на приобретение необходимых минимальных навыков начинающий карманный вор под наблюдением опытного учителя из криминальной среды затрачивает около шести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ные рецидивисты и профессиональные преступники стараются не афишировать источники своего благополучия, достаточно часто устраиваются на какую-либо второстепенную работу, позволяющую им иметь как можно больше свободного времени. Свое антиобщественное поведение такие лица всячески скрывают, и поэтому внешне чаще всего оно проявляется лишь на уровне микро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интенсивность рецидива, зависимость совершения лицом рецидивного преступления от времени, прошедшего после его освобождения из места лишения свободы, а также от характера предыдущего наказания. Как показывают исследования, наибольшее число повторных преступлений (около 60%) совершается в течение первого года после освобождения лица из места лишения свободы. Более того, около 20% рецидивистов совершают новое преступление, еще находясь в местах лишения свободы. В последующие годы количество совершаемых ими новых преступлений снижается (до 30% во втором году, до 15% в треть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рецидив преступлений совершают лица, ранее отбывавшие наказание в виде лишения своб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организованности и профессионального мастерства рецидивистов, групповой характер совершенных ими преступлений. Более 40% всех участников организованных преступных формирований составляют рецидивисты, в том числе профессионалы преступного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криминальный профессионализм рецидивистов зачастую приводит к увеличению временного разрыва между совершением ими преступления и последующим наказанием виновных. В среднем, согласно оценкам экспертов, один рецидивист из числа профессиональных воров и мошенников совершает в год до 140 преступлений, за которые не привлекается к уголовной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ой рецидив характеризуется относительной стабильностью (15 - 20%). Его распространенность особенно велика при совершении разбоев, грабежей, краж, мошенничества, хулиганства, изнасилования. Однако доля групповой преступности в структуре рецидива ниже, чем в структуре преступности в целом (соответственно 15 - 20% и 30%). Многие рецидивисты, в том числе и профессионалы, в целях конспирации (особенно при совершении убийств) предпочитают действовать в одиночку, но в то же время активно содействуют формированию преступных групп в среде молодежи. Не случайно групповой рецидив несовершеннолетних характеризуется даже более высокими показателями, чем такой же рецидив взросл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омоложение рецидивной преступности. Если в прошлые годы средний возраст рецидивистов составлял 40 лет и старше, то в последнее время 77% рецидивистов совершают преступления в возрасте 19 - 35 лет. Средний возраст даже современных так называемых воров в законе не превышает 3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ная связь рецидивной преступности с социальными пороками, существующими в обществе, о чем свидетельствуют высокая доля рецидивистов, не занятых в момент совершения новых преступлений общественно полезным трудом (около 40%); систематическое злоупотребление ими спиртными напитками (около 80%), наркотиками (30%); наличие у них психических аномалий, как правило, на почве алкоголизма (6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рецидивной и профессиональной преступности, борьба с ней являются важной задачей общества и государства. Значимость этой борьбы определяется особо негативным влиянием рецидивистов и профессиональных преступников на воспроизводство первичной преступности и тем самым на осложнение криминальной ситуации в стране; ростом совершения тяжких и особо тяжких преступлений, количество которое превышает 60% в структуре всей преступности. Решение этой задачи осложняется особенностями личности рецидивистов и профессиональных преступников, стойкостью их антиобщественной установки; продолжением преступной деятельности, несмотря на принимаемые к ним меры; использованием решительных и умелых преступных действий; вредным влиянием, оказываемым на неустойчивых лиц, распространением криминальной суб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обенности личности рецидивиста и профессионального преступ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преступника-рецидивиста, в том числе профессионального преступника, - это целостная совокупность его взаимосвязанных социально значимых отрицательных свойств, которые во взаимодействии с внешними условиями и обстоятельствами обусловливают совершение повторных преступлений. В криминологическом смысле к рецидивистам относятся лица: ранее судимые, у которых судимость либо погашена, либо снята; освобожденные от уголовной ответственности с применением мер, заменяющих наказание; невыявленные и незадержанные преступ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дивисты характеризуются в основном теми же признаками, что и личность преступника вообще. В то же время отрицательные значения свойств личности, вытекающие из взаимодействия с социальной средой (невысокий уровень образования, отсутствие семьи, постоянного места жительства и учебы), у рецидивистов проявляются более ярко, чем у лиц, совершивших преступление впер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ступников-рецидивистов характеризует деформированное нравственное и правовое сознание. Большинству из них присущи бедность или искаженность ценностных ориентаций, несамокритичность, откровенный эгоизм, интеллектуальная и волевая пассивность, большая зависимость от внешних ситуаций, неумение (а зачастую и нежелание) подчинять свое поведение социально полезным целям, отсутствие личных перспективных планов, слабоволие, неуравновешенность, легкомысленность, озлобленность, чрезмерная подверженность негативным влияниям и т.д. Для них также характерны алчность, стяжательство, жадность, жестокость, озлобленность, зависть, несамокритичность, постоянное самооправдание, фатализм (вера в удачу, фарт). Для рецидивиста-насильника, кроме того, характерна завышенная оценка своей личности и пренебрежение к жизни как таковой, не только чужой, но зачастую и сво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рецидивисты лучше правопослушных граждан знают уголовный закон, они, нарушая его, продолжают свою преступную деятельность. Более половины из них при опросе признались, что в момент совершения преступлений понимали противоправность своих действий. Еще 43% заявили, что вообще не думали об этом. Характерно также, что чем больше у рецидивиста судимостей, тем более вероятна оценка им вынесенного судом обвинительного приговора как несправедлив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 основной, хотя и не вполне полный перечень тех типологических нравственно-психологических свойств рецидивистов, которые наиболее тесно коррелируют с их противоправным пове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социально значимой деятельности рецидивистов, следует отметить, что многие из них рано приобщились к труду. Более 90% будущих рецидивистов начали трудиться в возрасте до 18 лет, занимаясь в основном неквалифицированным и тяжелым трудом. Рано начав трудиться, они рано и бросают работу. Так, у 60% взрослых рецидивистов, совершивших свое первое преступление до достижения 18 лет, общий трудовой стаж не превышает 5 лет. Рецидивисты, как правило, имеют лишь среднее (чаще неполное) 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дивистов отличает наличие стойкой антиобщественной установки, проявляющейся в систематическом совершении как административных правонарушений, так и преступлений. При этом количество совершаемых ими административных правонарушений, не говоря уже об аморальных проступках, весьма велико, оно в 2 - 3 раза превышает количество совершаемых престу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женщин-рецидивисток в совершении преступлений вдвое ниже соответствующих показателей мужчин-рецидивистов. Однако женщины-рецидивистки отличаются более стойкой антиобщественной направле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побудительными мотивами совершения рецидивистами преступлений являются: корысть (25,1%); хулиганские побуждения (26%); месть, ревность, зависть (17,1%); негативное влияние других лиц (7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рямая связь между рецидивной преступностью и употреблением преступниками алкоголя и наркотиков (80% рецидивистов являются алкоголиками или наркоман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чертой рецидивистов и профессиональных преступников является регулярное отчисление ими части незаконных доходов в так называемые воровские общаки, откуда в свою очередь они могут получать денежные субсидии, когда попадают в трудные ситуации, в том числе при отбывании наказания в местах лишения своб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и дополнительными элементами связи профессиональных преступников с криминальной средой являются знание и употребление ими специального жаргона; наличие уголовных кличек, криминальных татуировок. Следует отметить, что существующий специальный жаргон, характерный для профессиональных преступников, в зависимости от рода преступного занятия подразделяется на жаргон карточных шулеров; жаргон карманных воров; жаргон распространителей наркотиков; жаргон наемных убийц и т.д. Уголовная кличка - своего рода краткая, но очень меткая характеристика личности профессионального преступника, остается за ним даже в случае, если он изменил фамилию и внешность и перешел на легальное по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цидивистами, как правило, являются мужчины в возрасте до 40 лет, с неполным средним образованием, с двумя-тремя прежними судимостями, с нарушенными семейными, родственными связями, с присущей им стойкой антиобщественной направле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личностных характеристик рецидивистов выделяются три их основных ти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цидивисты антисоциального типа, для которых характерна высокая криминальная активность. Их поведение отличается последовательной преступной направленностью. Среди них преобладают особо злостные и активно действующие преступники, сознательно противопоставляющие себя обществу, рецидивисты-гастролеры, совершающие преступления в отдаленных от своего постоянного места жительства регионах, что в значительной степени затрудняет их разоблачение. Представители этого типа личности составляют около 40% всех рецидив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цидивисты ситуативного типа, совершение преступлений которыми целиком зависит от конкретно складывающейся ситуации. Они, как правило, эмоционально неустойчивы, у них практически отсутствуют какие-либо нравственные начала. Их доля среди рецидивистов составляет 30 - 3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цидивисты асоциального типа, среди которых преобладают социально деградированные лица, хронические алкоголики и наркоманы. Можно утверждать, что для них характерен распад личности. Способы совершения ими преступлений отличаются крайней формой примитив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преступной направленности современных профессиональных преступников выделяются несколько их ти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ры, в том числ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манники, действующие: на рынках и базарах («рыночники»); в метро («кроты»); на железнодорожном транспорте («майданщики»); на городском транспорте («гонщики» или «маршрутники»); в магазинах и театрах («магазинные» и «театральные»); на улицах («уличные»)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ушники, использующие в 30% случаев технические средства для проникновения в жилище. Кражи ими совершаются 1 - 2 раза в месяц после предварительной серьезной подготов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ные воры, действующие в составе групп, где роли распределены до деталей: одни отвлекают, другие краду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ы автомашин, специализирующиеся в качестве угонщиков автомашин, занимающихся их техническим переоборудованием, подделкой документов, сбытчиков, перегонщиков похищенного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хитители антиквариата и культурно-исторических ц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Мошенники: шулера («катранщики», «гусары», «паковщики», «жуки»); наперсточники; кукольники (совершающие преступления с помощью денежной и вещевой кукл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рабители: совершающие захват денежных средств на объектах кредитно-финансовой системы; открыто похищающие имущество граждан в их жилищах; завладевающие автомаши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мог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ица, предоставляющие преступникам криминальные услуги: ростовщики, наводчики, скупщики краде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ступники-универс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 основе рассмотренной типологии лежит способ совершения преступления, а не личностные характеристики криминального професси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следует сказать о криминологическом феномене среди профессиональных и рецидивных преступников - так называемых ворах в законе, которым присущи особые личностные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вшиеся в начале 30-х годов прошлого века "воры в законе" имели две главные особенности: принципиальный паразитизм и организованность. Многие из них предпочитали расстаться с жизнью, чем отступить от воровской идеи, своеобразной клятвы. Эти идеи, блатные законы сводились к следующему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воровских традиций, запрет занятия любой общественно полезной деятельностью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т на какие-либо контакты с органами правопорядк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быть честным по отношению друг к друг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следить за порядком в зоне исправительно-трудового учрежд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вовлекать в преступную деятельность новых член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т интересоваться политико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умение играть в азартные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ступники, не выполняющие этих требований, не имели права называться «ворами в законе» под страхом наказания и даже смерти. За ослушание существовали три вида наказаний: публичная пощечина; исключение из группировки; смерть. Оперативные работники мест лишения свободы были свидетелями, когда за нарушения описанных правил следовали: избиения - 62,2% всех случаев; различные штрафы - 26,7%; лишение жизни - 22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Воры в законе» в первоначальном виде просуществовали до конца 60-х г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«воры в законе» серьезно изменились. Так, по данным МВД, из насчитывающихся в настоящее время более 300 «воров в законе» лишь около 70 постоянно находятся в местах лишения свободы. При этом у многих из них отсутствует судимость, что свидетельствует о приобретении ими титула «вора в законе» за деньги или за оказанные криминальному миру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ичины и условия рецидивной и профессиональной преступности и ее предупреждени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рецидивной и профессиональной преступности обусловлено причинами и условиями, характерными для преступности в целом. Основные причины первичных преступлений действуют и при повторных деликтах. Более того, повторные преступления усиливают стойкость антиобщественных взглядов, способствуют повышению уровня криминального профессионал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дивная и профессиональная преступность отражает существующие в обществе недостатки в борьбе с правонарушительством, которые, оставаясь неустраненными, продуцируют, воспроизводят рецидив, выступающий в свою очередь в качестве фактора воспроизводства всей прест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чинам и условиям рецидивной и профессиональной преступности относятся две группы криминогенных факторов: а) объективные, охватывающие разнообразный круг обстоятельств организационного, правового, воспитательного характера, и б) субъективные, относящиеся к характеристике личности рецидивиста. Причем для этой преступности основными, преобладающими являются субъективные условия, так как преступник-рецидивист и профессионал совершают преступления не только под воздействием объективных условий, но и в силу антиобщественной направленности личности. Зачастую они сами создают объективные предпосылки для совершения престу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ъективным факторам рецидивной преступности в первую очередь относятся особенности социальной среды, приведшие к совершению первого преступления будущим рецидивистом. Как правило, первое преступление накладывается на второе именно благодаря тому, что рецидивисты воспитываются в такой социальной сфере, которая практически не дает им никакого шанса вырваться из порочного круга криминального окру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закрепление отрицательных индивидуальных черт личности рецидивиста в значительной степени обусловлено такими внешними факторами, как влияние прежних обстоятельств (или непосредственно из них вытекающих); влияние обстоятельств, созданных преступной деятельностью рецидивиста или ранее назначенным ему наказ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этих обстоятельств выражается в сохранении или восстановлении связей ранее судимого лица с прежним неблагоприятным бытовым окружением, с прежними преступными группировками; в сохранении и обострении конфликтных ситуаций; в использовании одних и тех же способствующих преступлениям обстоятельств (оставшихся неустраненны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обстоятельств связана, во-первых, с изменениями в структуре малых социальных групп, членом которых состоял рецидивист (утрата или ослабление социально полезных связей, семейные разрывы и конфликты, прекращение прежних трудовых отношений как следствие преступного поведения виновного и отбывания им наказания), во-вторых, с изменениями правового и нравственного статуса личности ранее судимого лица (ограничение в выборе места жительства, недоверие и настороженность окружающих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ую роль среди внешних криминогенных факторов, влияющих на рецидивную и профессиональную преступность, играют и недостатки в деятельности правоохранительных органов при раскрытии преступлений и расследовании уголовных дел, назначении и исполнении наказания. Давно известно, что практически ни на одном из указанных направлений поставленные перед правоохранительными органами задачи в полной мере не решаются. Достаточно сказать, что ежегодно количество нераскрытых преступлений возрастает примерно на 20%. Насколько неэффективна пенитенциарная система, также хорошо известно, однако в системе наказаний приоритет имеет именно лишение свободы. Негативные последствия создает и изоляция осужденного от общества, что, в свою очередь, означает выключение его из условий обычной жизни, ослабление и даже разрушение социально полезных связей, привыкание к режиму и обстановке в местах лишения свободы и связанные с этим трудности социальной адаптации после освобождения, трудового, жилищного и бытового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малоэффективен и социальный контроль за поведением лиц, освобожденных из мест лишения свободы. При этом недостаточно используются возможности административного надз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ступное поведение рецидивистов и профессионалов уголовного мира оказывают влияние и другие криминогенные фактор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я в распределительных отношениях, особенно наглядно проявившиеся в условиях рыночной экономики. В современной России расслоение на богатых и бедных приобрело гипертрофированные размеры. При фактическом отсутствии среднего класса существует незначительная часть очень богатых и огромная масса людей, находящихся либо на грани черты бедности, либо за этой гранью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абление нравственных и социальных институтов общества, падение значимости социальной роли семьи, снижение культуры, изменение взглядов на ценности морального характера, проповедь культа силы и денег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оценка общественной опасности рецидивной и профессиональной преступности, приведшая к отставанию форм и методов работы правоохранительных органов от качественных изменений этой преступности. Особенно тяжело отражается на борьбе с нею нарушение преемственности поколений сотрудников правоохранительных органов. Вместе с опытными сотрудниками уходили в прошлое знание уголовной среды, многие апробированные формы и методы борьбы с преступностью. В стране не создано качественной информационно-аналитической базы, позволяющей классифицировать и учитывать рецидивистов и профессиональных преступников, оценивать соответствующую криминогенную обстановку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воровских традиций и обычаев. В настоящее время общепризнано, что профессиональная преступность сформировала собственную субкультуру, которая рецидивистами и криминальными профессионалами усиленно насаждается среди молодых людей в качестве примера для подражания. Между тем проведенными исследованиями доказано, что негативные традиции обладают чрезвычайной живучестью: раз возникнув, они имеют стойкую тенденцию к самовоспроизвод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рецидивной и профессиональной преступности складывается из реализации комплекса мер общесоциального и специально-криминологическ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из этих направлений предполагает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экономической, идеологической, организационно-управленческой сфер жизнедеятельности общества. Очевидно, что во всех этих сферах представители криминального мира зачастую действуют эффективнее, чем государственные органы. Особенно наглядно данное утверждение можно проиллюстрировать на примере идеологической сферы. Так, в настоящее время явно не без помощи криминала на страницах газет, на телевидении и на радио практически в неограниченном объеме пропагандируется образ жизни рецидивистов и профессиональных преступников. Все это начинается с трансляций исполнения, казалось бы, безобидных так называемых блатных песен, а заканчивается показом культовых фильмов о якобы благородных киллерах и о не менее благородных мошенниках, ловко обманывающих людей, которые в свою очередь уже до этого кого-то тоже обманул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внедрение комплексных программ, направленных на борьбу с рецидивной и профессиональной преступностью, на создание в этих целях принципиально новых организационных структур правоохранительных органов, на недопущение дублирования одних и тех же функций и мер их реализации, применяемых различными ведомствами в качестве профилактических, позволяющих накапливать и систематизировать опыт работы в указанном направлении всех государственных и общественных служб и институт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е уголовной политики в сторону защиты в первую очередь прав потерпевших и связанное с ним дальнейшее совершенствование действующего законодательства, его ужесточение, усиление уголовной ответственности рецидивистов и преступников, доказавших многолетним криминальным стажем свое крайне негативное отношение к имеющимся в обществе правилам поведен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второго направления, то здесь речь прежде всего должна идти о более эффективной работе правоохранительных органов по предупреждению, выявлению, расследованию преступлений, совершаемых рецидивистами и профессиональными преступ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дительные меры специального характера осуществляются в процессе оперативно-розыскной деятельности, предварительного расследования и судебного разбирательства, исполнения наказаний, последующей работы с рецидивоопасным континг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груз ответственности за эту работу несут органы внутренних дел, которые в целях предупреждения рецидивной и профессиональной преступности решают следующие основные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устранение причин и условий, способствующих совершению преступлений лицами, ранее судимыми, в том числе осужденными за умышленные преступления к мерам наказания, не связанным с лишением свобод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фактической неотвратимости наказания для преступников, стимулирование формирования у граждан представления о «невыгодности» совершения преступле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становка на учет лиц, освобожденных из мест лишения свободы и снятых с учета уголовно-исполнительных инспекций, совершивших ранее особо опасные преступления, а также осужденных за умышленные преступления к мерам наказания, не связанным с лишением свобод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воевременным прибытием, документированием и регистрацией лиц, освобождаемых из мест лишения свобод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в трудовом и бытовом устройстве лицам, отбывшим наказа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установление и осуществление профилактического контроля за гражданами, подпадающими по признакам судимостей под действие Положения об административном надзор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использование банка данных о профессиональных преступниках и преступниках-рецидиви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в предупреждении рецидивной и профессиональной преступности имеет применение органами внутренних дел к лицам, совершающим рецидив преступления, мер индивидуальной профилактики: профилактических бесед, постановки на профилактический учет; установления наблюдения и контроля за их социальной реабилитацией; оказания им социальной помощ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упреждение рецидивной и профессиональной преступности должно осуществляться комплексно. Искусственное преувеличение важности одного направления перед другими неизбежно приведет к обратному от ожидаемого результа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для всех граждан угроза наказания имеет мотивирующее значение. Поэтому уровень первичной преступности как показатель эффективности цели общего предупреждения является достаточно условным. Столь же условным показателем для цели исправления является и уровень рецидивной преступности. Как свидетельствуют данные криминологических исследований, основными причинами рецидива являются недостатки в трудовом и бытовом устройстве освобожденных от наказания, а неудовлетворительная работа учреждений и органов, исполняющих наказания, по исправлению осужденных не относится к числу основных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еории стигматизации (Ф. Танненбаум, Э. Лемерт) сам факт уголовно-правового воздействия, в частности наказание, является центральным обстоятельством в объяснении причин рецидивной преступности. Теория стигматизации (stiqma - клеймо, ярлык) исходит из того, что никакое деяние само по себе не является преступлением, оно становится таковым после указания на то в законе. Право, определяя понятие преступного, в определенном смысле «творит» преступников. Государство, наказывая человека за совершенное и морально порицая, тем самым стигматизирует его в качестве преступника, социального изгоя, противопоставленного другим людям. Наказание может являться катализатором преступной карьеры, так как преступник считает себя свободным от моральных обязательств перед обществом, которое его отвергло, и повторное преступление является реакцией на это социальное отторжение. Человек с клеймом преступника и вести себя будет как преступник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Фактически теория стигматизации отрицает один из постулатов уголовного права и криминологии о том, что безнаказанность является стимулом преступного повед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Алексеев А.И., Солопанов Ю.В. Криминологическая характеристика и профилактика рецидивной преступности. Лекция. М., 1979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льперин И.И. «Эффективность уголовно-правовых мер борьбы с преступностью», М., 196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ськов В.И. Социально-правовые вопросы профилактики рецидивной преступности среди освобожденных от наказания. Рязань, 197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риминология: учебник для ВУЗов» // под ред. В.Д. Малкова, ЗАО «Юстицинформ», 20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льперин И.И. «Эффективность уголовно-правовых мер борьбы с преступностью», М., 1968. С. 214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ексеев А.И., Солопанов Ю.В. Криминологическая характеристика и профилактика рецидивной преступности. Лекция. М., 1979. С. 6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уськов В.И. Социально-правовые вопросы профилактики рецидивной преступности среди освобожденных от наказания. Рязань, 1975. с.62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ковлев А.М. Борьба с рецидивной преступностью. М., 1964, С. 71.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кс В. Введение в криминологию. М., 1980. С. 161 - 16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12:00Z</dcterms:created>
  <dc:creator>User</dc:creator>
  <dc:description/>
  <cp:keywords/>
  <dc:language>en-US</dc:language>
  <cp:lastModifiedBy>SYSTEM</cp:lastModifiedBy>
  <cp:lastPrinted>2009-01-26T16:58:00Z</cp:lastPrinted>
  <dcterms:modified xsi:type="dcterms:W3CDTF">2011-09-24T14:12:00Z</dcterms:modified>
  <cp:revision>2</cp:revision>
  <dc:subject/>
  <dc:title>Рецидив в соответствии со ст</dc:title>
</cp:coreProperties>
</file>