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ные понятия наследственного права</w:t>
      </w:r>
    </w:p>
    <w:p>
      <w:pPr>
        <w:pStyle w:val="Normal"/>
        <w:spacing w:lineRule="auto" w:line="360"/>
        <w:jc w:val="both"/>
        <w:rPr/>
      </w:pPr>
      <w:r>
        <w:rPr>
          <w:sz w:val="28"/>
          <w:szCs w:val="28"/>
        </w:rPr>
        <w:t>1.1 Понятие наследства</w:t>
      </w:r>
    </w:p>
    <w:p>
      <w:pPr>
        <w:pStyle w:val="Normal"/>
        <w:spacing w:lineRule="auto" w:line="360"/>
        <w:jc w:val="both"/>
        <w:rPr/>
      </w:pPr>
      <w:r>
        <w:rPr>
          <w:sz w:val="28"/>
          <w:szCs w:val="28"/>
        </w:rPr>
        <w:t>1.2Основания наследования</w:t>
      </w:r>
    </w:p>
    <w:p>
      <w:pPr>
        <w:pStyle w:val="Normal"/>
        <w:spacing w:lineRule="auto" w:line="360"/>
        <w:jc w:val="both"/>
        <w:rPr>
          <w:sz w:val="28"/>
          <w:szCs w:val="28"/>
        </w:rPr>
      </w:pPr>
      <w:bookmarkStart w:id="0" w:name="sub_11110"/>
      <w:bookmarkEnd w:id="0"/>
      <w:r>
        <w:rPr>
          <w:sz w:val="28"/>
          <w:szCs w:val="28"/>
        </w:rPr>
        <w:t>1.3 Наследование по закону и по завещанию</w:t>
      </w:r>
    </w:p>
    <w:p>
      <w:pPr>
        <w:pStyle w:val="Heading1"/>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Правовые категории наследственного права</w:t>
      </w:r>
    </w:p>
    <w:p>
      <w:pPr>
        <w:pStyle w:val="Heading1"/>
        <w:spacing w:lineRule="auto" w:line="360" w:before="0" w:after="0"/>
        <w:jc w:val="both"/>
        <w:rPr/>
      </w:pPr>
      <w:r>
        <w:rPr>
          <w:rFonts w:cs="Times New Roman" w:ascii="Times New Roman" w:hAnsi="Times New Roman"/>
          <w:b w:val="false"/>
          <w:color w:val="000000"/>
          <w:sz w:val="28"/>
          <w:szCs w:val="28"/>
        </w:rPr>
        <w:t>2.1 Время и место открытия наследства</w:t>
      </w:r>
    </w:p>
    <w:p>
      <w:pPr>
        <w:pStyle w:val="Heading1"/>
        <w:spacing w:lineRule="auto" w:line="360" w:before="0" w:after="0"/>
        <w:jc w:val="both"/>
        <w:rPr/>
      </w:pPr>
      <w:r>
        <w:rPr>
          <w:rFonts w:cs="Times New Roman" w:ascii="Times New Roman" w:hAnsi="Times New Roman"/>
          <w:b w:val="false"/>
          <w:color w:val="000000"/>
          <w:sz w:val="28"/>
          <w:szCs w:val="28"/>
        </w:rPr>
        <w:t>2.2Принятие наслед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дипломной работы заключается в том, что вопросы наследственного права в настоящее время приобретают все большую остроту. Это объясняется, в первую очередь,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 Так, если раньше самым ценным переходящим по наследству имуществом были, к примеру, автомобиль, дача, вклад (при этом обладателями такого имущества были далеко не все граждане), то сейчас объектами наследственного права могут быть и квартиры, и жилые дома, и земельные участки, и другие виды имущества. В связи с этим нормы наследственного права (до недавнего времени мало кого интересовавшие) сейчас приобретают особую важность.</w:t>
      </w:r>
    </w:p>
    <w:p>
      <w:pPr>
        <w:pStyle w:val="Normal"/>
        <w:spacing w:lineRule="auto" w:line="360"/>
        <w:ind w:firstLine="709"/>
        <w:jc w:val="both"/>
        <w:rPr>
          <w:sz w:val="28"/>
          <w:szCs w:val="28"/>
        </w:rPr>
      </w:pPr>
      <w:r>
        <w:rPr>
          <w:sz w:val="28"/>
          <w:szCs w:val="28"/>
        </w:rPr>
        <w:t>Под наследованием понимается переход имущественных и некоторых личных неимущественных прав и обязанностей умершего гражданина (наследодателя) к другим лица (наследникам) в установленном законом порядке.</w:t>
      </w:r>
    </w:p>
    <w:p>
      <w:pPr>
        <w:pStyle w:val="Normal"/>
        <w:spacing w:lineRule="auto" w:line="360"/>
        <w:ind w:firstLine="709"/>
        <w:jc w:val="both"/>
        <w:rPr>
          <w:sz w:val="28"/>
          <w:szCs w:val="28"/>
        </w:rPr>
      </w:pPr>
      <w:r>
        <w:rPr>
          <w:sz w:val="28"/>
          <w:szCs w:val="28"/>
        </w:rPr>
        <w:t>Наследственное право теснейшим образом связано с правом собственности граждан. Ведь, с одной стороны, наследование позволяет реализовать правомочие распоряжения своим имуществом, а с другой - является одним из оснований возникновения права собственности.</w:t>
      </w:r>
    </w:p>
    <w:p>
      <w:pPr>
        <w:pStyle w:val="Normal"/>
        <w:spacing w:lineRule="auto" w:line="360"/>
        <w:ind w:firstLine="709"/>
        <w:jc w:val="both"/>
        <w:rPr>
          <w:sz w:val="28"/>
          <w:szCs w:val="28"/>
        </w:rPr>
      </w:pPr>
      <w:r>
        <w:rPr>
          <w:sz w:val="28"/>
          <w:szCs w:val="28"/>
        </w:rPr>
        <w:t>Сегодняшняя реальность свидетельствует о том, что возможность передать своим близким по наследству имущество и получить наследство от близких во многом позволяет человеку увереннее и стабильнее чувствовать себя в системе современных общественных отношений.</w:t>
      </w:r>
    </w:p>
    <w:p>
      <w:pPr>
        <w:pStyle w:val="Normal"/>
        <w:spacing w:lineRule="auto" w:line="360"/>
        <w:ind w:firstLine="709"/>
        <w:jc w:val="both"/>
        <w:rPr>
          <w:sz w:val="28"/>
          <w:szCs w:val="28"/>
        </w:rPr>
      </w:pPr>
      <w:r>
        <w:rPr>
          <w:sz w:val="28"/>
          <w:szCs w:val="28"/>
        </w:rPr>
        <w:t>Наследственное право, несомненно, нуждается в совершенствовании. Причем многое могут дать изменения в косвенном регулировании наследования, в частности совершенствование налоговой политики. Решая эти проблемы, как мы видим в 2005 году был отменен налог на наследство, необходимо принимать во внимание, что развитие наследственного права, справедливое наследственное регулирование - один из аргументов в пользу преобразования хозяйственного механизма. Ведь человек работает не только для себя и общества, но и для создания прочной материальной базы близких ему людей. Стало быть, само существование и дальнейшее развитие института наследования тесно связаны с созданием одного из мощных побудительных стимулов к производительному труду.</w:t>
      </w:r>
    </w:p>
    <w:p>
      <w:pPr>
        <w:pStyle w:val="Normal"/>
        <w:spacing w:lineRule="auto" w:line="360"/>
        <w:ind w:firstLine="709"/>
        <w:jc w:val="both"/>
        <w:rPr>
          <w:sz w:val="28"/>
          <w:szCs w:val="28"/>
        </w:rPr>
      </w:pPr>
      <w:r>
        <w:rPr>
          <w:sz w:val="28"/>
          <w:szCs w:val="28"/>
        </w:rPr>
        <w:t>Принятие Государственной Думой Российской Федерации 1 ноября 2001 года третьей части Гражданского Кодекса РФ, содержащей нормы наследственного права, явилось ответом на требование времени, общественно-политической и экономической ситуации в нашей стране и стало очевидным ключевым звеном реформирования российского гражданского законодательства. Положения части третьей ГК РФ в ряде вопросов существенно изменяют ранее действовавший порядок наследования: расширен круг наследников по закону, введены новые формы завещательных распоряжений, по-новому урегулированы отдельные процедурные вопросы принятия наследства, включены дополнительные положения о порядке наследования и разделе некоторых видов наследственного имущества и т.д. В части третьей ГК РФ четко прослеживается преемственность основных положений и принципов ранее действовавшего законодательства РФ, которое регулировало наследственные правоотношения. Это имеет позитивное значение для правоприменительной практики, так как сложившийся порядок реализации прав граждан в сфере наследования может быть органично включен в содержание нормативных предписаний нового наследственного законодательства.</w:t>
      </w:r>
    </w:p>
    <w:p>
      <w:pPr>
        <w:pStyle w:val="Normal"/>
        <w:spacing w:lineRule="auto" w:line="360"/>
        <w:ind w:firstLine="709"/>
        <w:jc w:val="both"/>
        <w:rPr>
          <w:sz w:val="28"/>
          <w:szCs w:val="28"/>
        </w:rPr>
      </w:pPr>
      <w:r>
        <w:rPr>
          <w:sz w:val="28"/>
          <w:szCs w:val="28"/>
        </w:rPr>
        <w:t>Таким образом, степень интереса к наследственному праву в настоящее время резко повысилась, достигнув наивысшей точки своего развития. Это не может не отразиться на степени новых научных знаний по вопросам наследования. Хочется надеяться, что наследственное право будет также учитывать новшества и научные достижения в области современной медицины, генетики и биотехнологии – предметами генной инженерии, донорскими органами, трансплантированными в организм человека, частями тела человека, органами и тканями человека и др.</w:t>
      </w:r>
    </w:p>
    <w:p>
      <w:pPr>
        <w:pStyle w:val="Normal"/>
        <w:spacing w:lineRule="auto" w:line="360"/>
        <w:ind w:firstLine="709"/>
        <w:jc w:val="both"/>
        <w:rPr>
          <w:sz w:val="28"/>
          <w:szCs w:val="28"/>
        </w:rPr>
      </w:pPr>
      <w:r>
        <w:rPr>
          <w:sz w:val="28"/>
          <w:szCs w:val="28"/>
        </w:rPr>
        <w:t>Важность наследственного права, базирующегося на основах частной собственности, его роль на современном общественно-экономическом этапе развития нашей страны, актуальность темы, определяют цель дипломной работы, связанной с изучением института наследования в Российской Федерации.</w:t>
      </w:r>
    </w:p>
    <w:p>
      <w:pPr>
        <w:pStyle w:val="Normal"/>
        <w:spacing w:lineRule="auto" w:line="360"/>
        <w:ind w:firstLine="709"/>
        <w:jc w:val="both"/>
        <w:rPr/>
      </w:pPr>
      <w:r>
        <w:rPr>
          <w:sz w:val="28"/>
          <w:szCs w:val="28"/>
        </w:rPr>
        <w:t>Цель дипломной работы – изучение основных понятий наследственного права в гражданском законодательстве РФ.</w:t>
      </w:r>
    </w:p>
    <w:p>
      <w:pPr>
        <w:pStyle w:val="Normal"/>
        <w:spacing w:lineRule="auto" w:line="360"/>
        <w:ind w:firstLine="709"/>
        <w:jc w:val="both"/>
        <w:rPr/>
      </w:pPr>
      <w:r>
        <w:rPr>
          <w:sz w:val="28"/>
          <w:szCs w:val="28"/>
        </w:rPr>
        <w:t>Задачи дипломной работы. В соответствии с указанной целью в работе были поставлены и решены следующие задачи:</w:t>
      </w:r>
    </w:p>
    <w:p>
      <w:pPr>
        <w:pStyle w:val="Normal"/>
        <w:numPr>
          <w:ilvl w:val="0"/>
          <w:numId w:val="2"/>
        </w:numPr>
        <w:spacing w:lineRule="auto" w:line="360"/>
        <w:ind w:left="0" w:firstLine="709"/>
        <w:jc w:val="both"/>
        <w:rPr>
          <w:sz w:val="28"/>
          <w:szCs w:val="28"/>
        </w:rPr>
      </w:pPr>
      <w:r>
        <w:rPr>
          <w:sz w:val="28"/>
          <w:szCs w:val="28"/>
        </w:rPr>
        <w:t>изучить понятие наследования;</w:t>
      </w:r>
    </w:p>
    <w:p>
      <w:pPr>
        <w:pStyle w:val="Normal"/>
        <w:numPr>
          <w:ilvl w:val="0"/>
          <w:numId w:val="2"/>
        </w:numPr>
        <w:spacing w:lineRule="auto" w:line="360"/>
        <w:ind w:left="0" w:firstLine="709"/>
        <w:jc w:val="both"/>
        <w:rPr>
          <w:sz w:val="28"/>
          <w:szCs w:val="28"/>
        </w:rPr>
      </w:pPr>
      <w:r>
        <w:rPr>
          <w:sz w:val="28"/>
          <w:szCs w:val="28"/>
        </w:rPr>
        <w:t>проанализировать основания наследования;</w:t>
      </w:r>
    </w:p>
    <w:p>
      <w:pPr>
        <w:pStyle w:val="Normal"/>
        <w:numPr>
          <w:ilvl w:val="0"/>
          <w:numId w:val="2"/>
        </w:numPr>
        <w:spacing w:lineRule="auto" w:line="360"/>
        <w:ind w:left="0" w:firstLine="709"/>
        <w:jc w:val="both"/>
        <w:rPr>
          <w:sz w:val="28"/>
          <w:szCs w:val="28"/>
        </w:rPr>
      </w:pPr>
      <w:r>
        <w:rPr>
          <w:sz w:val="28"/>
          <w:szCs w:val="28"/>
        </w:rPr>
        <w:t>исследовать вопрос наследования по закону и по завещанию</w:t>
      </w:r>
    </w:p>
    <w:p>
      <w:pPr>
        <w:pStyle w:val="Heading1"/>
        <w:numPr>
          <w:ilvl w:val="0"/>
          <w:numId w:val="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мотреть время и место открытия наследства</w:t>
      </w:r>
    </w:p>
    <w:p>
      <w:pPr>
        <w:pStyle w:val="Heading1"/>
        <w:numPr>
          <w:ilvl w:val="0"/>
          <w:numId w:val="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знакомиться с вопросом принятия наследства</w:t>
      </w:r>
    </w:p>
    <w:p>
      <w:pPr>
        <w:pStyle w:val="Normal"/>
        <w:spacing w:lineRule="auto" w:line="360"/>
        <w:ind w:firstLine="709"/>
        <w:jc w:val="both"/>
        <w:rPr>
          <w:sz w:val="28"/>
          <w:szCs w:val="28"/>
        </w:rPr>
      </w:pPr>
      <w:r>
        <w:rPr>
          <w:sz w:val="28"/>
          <w:szCs w:val="28"/>
        </w:rPr>
        <w:t>Объект исследования – право наследования в российском гражданском законодательстве.</w:t>
      </w:r>
    </w:p>
    <w:p>
      <w:pPr>
        <w:pStyle w:val="Normal"/>
        <w:spacing w:lineRule="auto" w:line="360"/>
        <w:ind w:firstLine="709"/>
        <w:jc w:val="both"/>
        <w:rPr/>
      </w:pPr>
      <w:r>
        <w:rPr>
          <w:sz w:val="28"/>
          <w:szCs w:val="28"/>
        </w:rPr>
        <w:t>Предмет исследования – основные понятия наследственного права в российском гражданском законодательстве.</w:t>
      </w:r>
    </w:p>
    <w:p>
      <w:pPr>
        <w:pStyle w:val="Normal"/>
        <w:spacing w:lineRule="auto" w:line="360"/>
        <w:ind w:firstLine="709"/>
        <w:jc w:val="both"/>
        <w:rPr>
          <w:sz w:val="28"/>
          <w:szCs w:val="28"/>
        </w:rPr>
      </w:pPr>
      <w:r>
        <w:rPr>
          <w:sz w:val="28"/>
          <w:szCs w:val="28"/>
        </w:rPr>
        <w:t>В процессе исследования использовались различные материалы: монографии, публикации в прессе, материалы судебной практики.</w:t>
      </w:r>
    </w:p>
    <w:p>
      <w:pPr>
        <w:pStyle w:val="Normal"/>
        <w:spacing w:lineRule="auto" w:line="360"/>
        <w:ind w:firstLine="709"/>
        <w:jc w:val="both"/>
        <w:rPr>
          <w:sz w:val="28"/>
          <w:szCs w:val="28"/>
        </w:rPr>
      </w:pPr>
      <w:r>
        <w:rPr>
          <w:sz w:val="28"/>
          <w:szCs w:val="28"/>
        </w:rPr>
        <w:t>Теоретической базой исследования явились работы известных авторов: М.Ю. Барщевского, В.А. Белова, А.В. Бегичева, С.А. Боголюбова, Е.С. Болтановой, Ю.Н. Власова, В.Н. Гаврилова, Д.М. Генкина, М.В. Гордона, В.П. Грибанова, СП. Гришаева, Л.Ю. Грудцыной, А.Н. Гуева, Е.П. Данилова, В.А. Дозорцева, В.В. Доменской, А.Ф. Ефимова, Г.А. Жилина, Т.И. Зайцевой, И.А. Зенина, А.Ю. Ильковой, О.С. Иоффе, И.А. Исаева, Н.А. Кречет, М. Липовенко, Е.П. Михайловой, И.Б. Новицкого, Ю.П. Орловского, О.Н. Садикова, В.Н. Серебровского, Т.В. Соломатовой, И.В. Тараниной, М.В. Телюкиной, Ю.Г. Ткаченко, Ю.К. Толстого, П.Я. Трубникова, P.O. Халфиной, З.М. Черниловского, О.И. Чистякова, В.В. Чубарова, Г.Ф. Шершеневича, Э.Б. Эйдиновой, A.M. Эрделевского, К.Б. Ярошенко и других.</w:t>
      </w:r>
    </w:p>
    <w:p>
      <w:pPr>
        <w:pStyle w:val="Normal"/>
        <w:spacing w:lineRule="auto" w:line="360"/>
        <w:ind w:firstLine="709"/>
        <w:jc w:val="both"/>
        <w:rPr>
          <w:sz w:val="28"/>
          <w:szCs w:val="28"/>
        </w:rPr>
      </w:pPr>
      <w:r>
        <w:rPr>
          <w:sz w:val="28"/>
          <w:szCs w:val="28"/>
        </w:rPr>
        <w:t>Степень научной разработанности темы исследования. Институт наследования традиционно является одной из главных областей, исследуемых и разрабатываемых отечественными учеными-цивилистами. Рассмотренные диссертационные работы многих авторов, научные статьи, публикации и комментарии качественно характеризуют институт наследования в целом, а также уделяют большое внимание практике применения законодательства о наследовании по закону, как неотъемлемой части рассматриваемого института. В силу перманентно меняющегося российского законодательства, модернизации старых понятий, требований и условий практического применения рассматриваемой тематики перечень опубликованных трудов непрерывно пополняется. На основании изученного материала можно сделать вывод о научной обоснованности и степени исследованности рассматриваемой темы.</w:t>
      </w:r>
    </w:p>
    <w:p>
      <w:pPr>
        <w:pStyle w:val="Normal"/>
        <w:spacing w:lineRule="auto" w:line="360"/>
        <w:ind w:firstLine="709"/>
        <w:jc w:val="both"/>
        <w:rPr/>
      </w:pPr>
      <w:r>
        <w:rPr>
          <w:sz w:val="28"/>
          <w:szCs w:val="28"/>
        </w:rPr>
        <w:t>Структура дипломной работы обусловлена поставленными целями и задачами, включает в себя введение, две главы, содержащие пять параграфов, заключение и список использованной литературы.</w:t>
      </w:r>
      <w:r>
        <w:br w:type="page"/>
      </w:r>
    </w:p>
    <w:p>
      <w:pPr>
        <w:pStyle w:val="Normal"/>
        <w:spacing w:lineRule="auto" w:line="360"/>
        <w:ind w:firstLine="709"/>
        <w:jc w:val="both"/>
        <w:rPr>
          <w:b/>
          <w:b/>
          <w:sz w:val="28"/>
          <w:szCs w:val="28"/>
        </w:rPr>
      </w:pPr>
      <w:r>
        <w:rPr>
          <w:b/>
          <w:sz w:val="28"/>
          <w:szCs w:val="28"/>
        </w:rPr>
        <w:t>Глава 1. Основные понятия наследствен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насл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ринятием части третьей Гражданского кодекса РФ впервые в истории отечественного права в законе раскрывается понятие наследования.</w:t>
      </w:r>
    </w:p>
    <w:p>
      <w:pPr>
        <w:pStyle w:val="Normal"/>
        <w:spacing w:lineRule="auto" w:line="360"/>
        <w:ind w:firstLine="709"/>
        <w:jc w:val="both"/>
        <w:rPr>
          <w:sz w:val="28"/>
          <w:szCs w:val="28"/>
        </w:rPr>
      </w:pPr>
      <w:r>
        <w:rPr>
          <w:sz w:val="28"/>
          <w:szCs w:val="28"/>
        </w:rPr>
        <w:t>В соответствии с п. 1 ст. 1110 ГК РФ наследование можно определить как переход имущества умершего гражданина (наследства, наследственного имущества) к другим лицам в порядке универсального правопреемства, если из правил Кодекса не следует иное.</w:t>
      </w:r>
    </w:p>
    <w:p>
      <w:pPr>
        <w:pStyle w:val="Normal"/>
        <w:spacing w:lineRule="auto" w:line="360"/>
        <w:ind w:firstLine="709"/>
        <w:jc w:val="both"/>
        <w:rPr>
          <w:sz w:val="28"/>
          <w:szCs w:val="28"/>
        </w:rPr>
      </w:pPr>
      <w:r>
        <w:rPr>
          <w:sz w:val="28"/>
          <w:szCs w:val="28"/>
        </w:rPr>
        <w:t>Таким образом, наследование характеризует условия и порядок правопреемства в имуществе умершего гражданина (наследодателя) другими лицами (наследниками). Из этого следует, что по общему правилу никакие иные институты гражданского права не могут быть использованы для регулирования правопреемства в имуществе умершего. В равной мере не допускаются какие-либо сделки граждан, направленные на отчуждение их имущества в случае смерти (см., например, п. 3 ст. 572 о ничтожности договора, предусматривающего передачу дара одаряемому после смерти дарителя). Для указанных целей может быть использован только институт завещания (см. п. 1 ст. 1118).</w:t>
      </w:r>
    </w:p>
    <w:p>
      <w:pPr>
        <w:pStyle w:val="Normal"/>
        <w:spacing w:lineRule="auto" w:line="360"/>
        <w:ind w:firstLine="709"/>
        <w:jc w:val="both"/>
        <w:rPr>
          <w:sz w:val="28"/>
          <w:szCs w:val="28"/>
        </w:rPr>
      </w:pPr>
      <w:r>
        <w:rPr>
          <w:sz w:val="28"/>
          <w:szCs w:val="28"/>
        </w:rPr>
        <w:t>Имущество умершего гражданина переходит к другим лицам в порядке правопреемства. Это означает, что в сохраняющихся правоотношениях происходит замена субъекта прав на имущество, при этом права и обязанности правопреемника (наследника) юридически зависят от прав и обязанностей правопредшественника (наследодателя).</w:t>
      </w:r>
    </w:p>
    <w:p>
      <w:pPr>
        <w:pStyle w:val="Normal"/>
        <w:spacing w:lineRule="auto" w:line="360"/>
        <w:ind w:firstLine="709"/>
        <w:jc w:val="both"/>
        <w:rPr>
          <w:sz w:val="28"/>
          <w:szCs w:val="28"/>
        </w:rPr>
      </w:pPr>
      <w:r>
        <w:rPr>
          <w:sz w:val="28"/>
          <w:szCs w:val="28"/>
        </w:rPr>
        <w:t>Предметом наследственного правопреемства является имущество умершего, которое в соответствии с ГК РФ входит в состав наследства (см. ст. 1112).</w:t>
      </w:r>
    </w:p>
    <w:p>
      <w:pPr>
        <w:pStyle w:val="Normal"/>
        <w:spacing w:lineRule="auto" w:line="360"/>
        <w:ind w:firstLine="709"/>
        <w:jc w:val="both"/>
        <w:rPr>
          <w:sz w:val="28"/>
          <w:szCs w:val="28"/>
        </w:rPr>
      </w:pPr>
      <w:r>
        <w:rPr>
          <w:sz w:val="28"/>
          <w:szCs w:val="28"/>
        </w:rPr>
        <w:t>Наследодателем именуется умерший (либо объявленный умершим) гражданин, после которого остается наследство. При этом во внимание не принимаются ни существовавший у гражданина объем дееспособности, ни его гражданство, важно лишь то, что при жизни он имел имущество, которое может перейти к другим лицам в порядке наследования.</w:t>
      </w:r>
    </w:p>
    <w:p>
      <w:pPr>
        <w:pStyle w:val="Normal"/>
        <w:spacing w:lineRule="auto" w:line="360"/>
        <w:ind w:firstLine="709"/>
        <w:jc w:val="both"/>
        <w:rPr>
          <w:sz w:val="28"/>
          <w:szCs w:val="28"/>
        </w:rPr>
      </w:pPr>
      <w:r>
        <w:rPr>
          <w:sz w:val="28"/>
          <w:szCs w:val="28"/>
        </w:rPr>
        <w:t>Наследниками признаются лица, которые в соответствии с ГК РФ могут быть призваны к наследованию (см. ст. 1116 и 1117).</w:t>
      </w:r>
    </w:p>
    <w:p>
      <w:pPr>
        <w:pStyle w:val="Normal"/>
        <w:spacing w:lineRule="auto" w:line="360"/>
        <w:ind w:firstLine="709"/>
        <w:jc w:val="both"/>
        <w:rPr>
          <w:sz w:val="28"/>
          <w:szCs w:val="28"/>
        </w:rPr>
      </w:pPr>
      <w:r>
        <w:rPr>
          <w:sz w:val="28"/>
          <w:szCs w:val="28"/>
        </w:rPr>
        <w:t>Вместе с тем наследственное имущество может переходить не только к наследникам, но и к иным лицам. Однако это не означает, что субъектами наследственного правопреемства могут стать какие-либо другие лица, кроме наследников. Например, при завещательном отказе (легате) на наследников может быть возложено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наследниками (ст. 1137 ГК РФ). Но и в подобных случаях субъектами наследственного правопреемства считаются только наследники как непосредственные правопреемники умершего. Отказополучатели же выступают лишь в роли кредиторов самих наследников.</w:t>
      </w:r>
    </w:p>
    <w:p>
      <w:pPr>
        <w:pStyle w:val="Normal"/>
        <w:spacing w:lineRule="auto" w:line="360"/>
        <w:ind w:firstLine="709"/>
        <w:jc w:val="both"/>
        <w:rPr>
          <w:sz w:val="28"/>
          <w:szCs w:val="28"/>
        </w:rPr>
      </w:pPr>
      <w:r>
        <w:rPr>
          <w:sz w:val="28"/>
          <w:szCs w:val="28"/>
        </w:rPr>
        <w:t>Кроме того, имущество умершего может переходить к иным лицам и не по правилам наследственного правопреемства. Однако такие ситуации должны быть прямо указаны в законе. Например, право на получение подлежавших выплате наследодателю, но не полученных им при жизни сумм заработной платы и приравненных к ней платежей, пенсий, стипендий, пособий по социальному страхованию, возмещению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п. 1 ст. 1183). Изначально такие суммы не включаются в состав наследства, и поэтому вести речь о существовании в подобных ситуациях наследственного правопреемства нельзя. Лишь при отсутствии лиц, имеющих право на получение таких сумм, а также если они не предъявили требований об их выплате в установленный срок, соответствующие суммы включаются в состав наследства и наследуются на общих основаниях (п. 3 ст.1183).</w:t>
      </w:r>
    </w:p>
    <w:p>
      <w:pPr>
        <w:pStyle w:val="Normal"/>
        <w:spacing w:lineRule="auto" w:line="360"/>
        <w:ind w:firstLine="709"/>
        <w:jc w:val="both"/>
        <w:rPr>
          <w:sz w:val="28"/>
          <w:szCs w:val="28"/>
        </w:rPr>
      </w:pPr>
      <w:r>
        <w:rPr>
          <w:sz w:val="28"/>
          <w:szCs w:val="28"/>
        </w:rPr>
        <w:t>В соответствии с п. 1 ст. 1110 ГК РФ при наследовании имущество умершего переходит в порядке универсального правопреемства, т.е. в неизменном виде, как единое целое и в один и тот же момент.</w:t>
      </w:r>
    </w:p>
    <w:p>
      <w:pPr>
        <w:pStyle w:val="Normal"/>
        <w:spacing w:lineRule="auto" w:line="360"/>
        <w:ind w:firstLine="709"/>
        <w:jc w:val="both"/>
        <w:rPr>
          <w:sz w:val="28"/>
          <w:szCs w:val="28"/>
        </w:rPr>
      </w:pPr>
      <w:r>
        <w:rPr>
          <w:sz w:val="28"/>
          <w:szCs w:val="28"/>
        </w:rPr>
        <w:t>Это, в частности, означает, что наследство рассматривается как определенная совокупность имущества (единое целое) вне зависимости от того, где оно находится и известно ли место его нахождения. Иными словами, приобретая права на определенную (известную) часть наследства, наследники приобретают права и на иное (неизвестное им) наследственное имущество. Неосведомленность наследников о каком-либо конкретном объекте из состава наследства не влияет на последствия правопреемства. Соответствующие права и обязанности в случае принятия наследства переходят к наследникам полностью. Причем если речь идет о множестве объектов в составе наследства и о нескольких наследниках, то каждый из них с принятием наследства приобретает права в отношении каждого наследуемого объекта пропорционально своей доле (если только конкретные объекты не завещаны конкретным лицам).</w:t>
      </w:r>
    </w:p>
    <w:p>
      <w:pPr>
        <w:pStyle w:val="Normal"/>
        <w:spacing w:lineRule="auto" w:line="360"/>
        <w:ind w:firstLine="709"/>
        <w:jc w:val="both"/>
        <w:rPr>
          <w:sz w:val="28"/>
          <w:szCs w:val="28"/>
        </w:rPr>
      </w:pPr>
      <w:r>
        <w:rPr>
          <w:sz w:val="28"/>
          <w:szCs w:val="28"/>
        </w:rPr>
        <w:t>Наследство как предмет правопреемства переходит к наследникам в неизменном виде, т.е. таким, каким оно являлось на момент открытия наследства (в том же составе, объеме и стоимостном выражении). Так, при наследовании имущества, находящегося в залоге, право залога не прекращается, а следует за вещью. Правопреемник залогодателя становится на его место и несет все обязанности залогодателя, если только первоначальный залогодатель своим соглашением с залогодержателем не установили иное (ст. 353 ГК РФ). В качестве еще одного примера может быть назван переход прав на застрахованное имущество. Согласно ст. 960 ГК РФ при таком переходе права и обязанности по договору страхования сохраняются для нового правообладателя.</w:t>
      </w:r>
    </w:p>
    <w:p>
      <w:pPr>
        <w:pStyle w:val="Normal"/>
        <w:spacing w:lineRule="auto" w:line="360"/>
        <w:ind w:firstLine="709"/>
        <w:jc w:val="both"/>
        <w:rPr>
          <w:sz w:val="28"/>
          <w:szCs w:val="28"/>
        </w:rPr>
      </w:pPr>
      <w:r>
        <w:rPr>
          <w:sz w:val="28"/>
          <w:szCs w:val="28"/>
        </w:rPr>
        <w:t>Наследство переходит к наследникам одномоментно со времени открытия наследства (ст. 1114 ГК РФ), независимо от времени его фактического принятия, а также от момента государственной регистрации права наследника на это имущество, когда такое право подлежит регистрации (см. п. 4 ст. 1152 ГК РФ).</w:t>
      </w:r>
    </w:p>
    <w:p>
      <w:pPr>
        <w:pStyle w:val="Normal"/>
        <w:spacing w:lineRule="auto" w:line="360"/>
        <w:ind w:firstLine="709"/>
        <w:jc w:val="both"/>
        <w:rPr>
          <w:sz w:val="28"/>
          <w:szCs w:val="28"/>
        </w:rPr>
      </w:pPr>
      <w:r>
        <w:rPr>
          <w:sz w:val="28"/>
          <w:szCs w:val="28"/>
        </w:rPr>
        <w:t>Следует особо отметить, что универсальность наследственного правопреемства определяется в Гражданском кодексе РФ по-новому. Если ранее универсальности правопреемства придавался абсолютный характер, независимый от оснований наследования (принятие наследства по закону предполагало принятие наследства и по завещанию), то теперь в тех ситуациях, когда наследники призываются к наследованию по нескольким основаниям (по завещанию и по закону или в порядке наследственной трансмиссии и в результате открытия наследства, на основании адресного отказа и др.), впервые прямо закреплены положения о допустимости принятия наследства либо отказа от него по отдельным основаниям наследования (см. соответственно абз. 2 п. 2 ст. 1152 и п. 3 ст. 1158 ГК РФ). Наследник может принять наследство либо отказаться от него как по одному из оснований, так и по нескольким из них или по всем основаниям.</w:t>
      </w:r>
    </w:p>
    <w:p>
      <w:pPr>
        <w:pStyle w:val="Normal"/>
        <w:spacing w:lineRule="auto" w:line="360"/>
        <w:ind w:firstLine="709"/>
        <w:jc w:val="both"/>
        <w:rPr>
          <w:sz w:val="28"/>
          <w:szCs w:val="28"/>
        </w:rPr>
      </w:pPr>
      <w:r>
        <w:rPr>
          <w:sz w:val="28"/>
          <w:szCs w:val="28"/>
        </w:rPr>
        <w:t>Вместе с тем новая трактовка универсальности нисколько не влияет на цельность конструкции наследственного правопреемства. Речь идет лишь о четком разграничении наследственных правоотношений, возникающих по поводу одного наследства, но по различным основаниям. В рамках соответствующих правоотношений наследование в полном объеме подчиняется правилам об универсальности наследственного правопреемства. Все наследники принимают все наследственное имущество как единое целое. Возможные долги в составе наследства распределяются при этом между наследниками пропорционально их долям в наследственном имуществе.</w:t>
      </w:r>
    </w:p>
    <w:p>
      <w:pPr>
        <w:pStyle w:val="Normal"/>
        <w:spacing w:lineRule="auto" w:line="360"/>
        <w:ind w:firstLine="709"/>
        <w:jc w:val="both"/>
        <w:rPr>
          <w:sz w:val="28"/>
          <w:szCs w:val="28"/>
        </w:rPr>
      </w:pPr>
      <w:r>
        <w:rPr>
          <w:sz w:val="28"/>
          <w:szCs w:val="28"/>
        </w:rPr>
        <w:t>Такое понимание универсальности соответствует и общему для гражданского права принципу диспозитивности, в соответствии с которым участники гражданских правоотношений самостоятельно, по своему усмотрению и в соответствии со своими интересами реализуют свою правоспособность и принадлежащие им права. Принятие наследства либо отказ от него по отдельным основаниям означает только одно - осознанное участие либо отказ от участия в конкретных гражданских правоотношениях.</w:t>
      </w:r>
    </w:p>
    <w:p>
      <w:pPr>
        <w:pStyle w:val="Normal"/>
        <w:spacing w:lineRule="auto" w:line="360"/>
        <w:ind w:firstLine="709"/>
        <w:jc w:val="both"/>
        <w:rPr>
          <w:sz w:val="28"/>
          <w:szCs w:val="28"/>
        </w:rPr>
      </w:pPr>
      <w:r>
        <w:rPr>
          <w:sz w:val="28"/>
          <w:szCs w:val="28"/>
        </w:rPr>
        <w:t>Отдельного внимания заслуживает положение п. 1 ст. 1110 ГК РФ, в соответствии с которым правилами Кодекса может быть регламентирован и иной порядок перехода наследства. При этом по смыслу оговорки соответствующие правила могут относиться как к отдельным свойствам наследственного правопреемства (неизменность вида, единство и др.), оставляя природу правопреемства неизменной, так и в целом к его природе.</w:t>
      </w:r>
    </w:p>
    <w:p>
      <w:pPr>
        <w:pStyle w:val="Normal"/>
        <w:spacing w:lineRule="auto" w:line="360"/>
        <w:ind w:firstLine="709"/>
        <w:jc w:val="both"/>
        <w:rPr>
          <w:sz w:val="28"/>
          <w:szCs w:val="28"/>
        </w:rPr>
      </w:pPr>
      <w:r>
        <w:rPr>
          <w:sz w:val="28"/>
          <w:szCs w:val="28"/>
        </w:rPr>
        <w:t>Например, если для перехода к наследнику доли в уставном капитале хозяйственного общества требуется согласие участников общества и в таком согласии наследнику было отказано, он вправе получить от общества лишь действительную стоимость унаследованной доли (ст. 1176). В данном случае право на долю в уставном капитале преобразуется (меняет вид) в иное качество (право иного рода) - право на компенсацию. Другой пример можно обнаружить в ст. 1179, где речь идет о наследовании имущества члена крестьянского (фермерского) хозяйства. В случае когда наследник не является членом такого хозяйства и ему отказано в принятии в члены хозяйства, он имеет лишь право на получение компенсации, соразмерной наследуемой им доле в имуществе, находящемся в общей совместной собственности членов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Основания наследования</w:t>
      </w:r>
    </w:p>
    <w:p>
      <w:pPr>
        <w:pStyle w:val="Normal"/>
        <w:spacing w:lineRule="auto" w:line="360"/>
        <w:ind w:firstLine="709"/>
        <w:jc w:val="both"/>
        <w:rPr>
          <w:b/>
          <w:b/>
          <w:sz w:val="28"/>
          <w:szCs w:val="28"/>
        </w:rPr>
      </w:pPr>
      <w:r>
        <w:rPr>
          <w:b/>
          <w:sz w:val="28"/>
          <w:szCs w:val="28"/>
        </w:rPr>
      </w:r>
      <w:bookmarkStart w:id="1" w:name="sub_11110"/>
      <w:bookmarkStart w:id="2" w:name="sub_11110"/>
      <w:bookmarkEnd w:id="2"/>
    </w:p>
    <w:p>
      <w:pPr>
        <w:pStyle w:val="Normal"/>
        <w:spacing w:lineRule="auto" w:line="360"/>
        <w:ind w:firstLine="709"/>
        <w:jc w:val="both"/>
        <w:rPr>
          <w:sz w:val="28"/>
          <w:szCs w:val="28"/>
        </w:rPr>
      </w:pPr>
      <w:r>
        <w:rPr>
          <w:sz w:val="28"/>
          <w:szCs w:val="28"/>
        </w:rPr>
        <w:t>В российском гражданском праве существуют два варианта регламентации отношений, связанных с наследственным правопреемством. В основе их различия лежит волеизъявление умершего, направленное на определение посмертной судьбы его имущества. Если такое волеизъявление было сделано, правопреемство регулируется способом, который именуется наследованием по завещанию. В случаях его отсутствия правопреемство регулируется другим способом, который именуется наследованием по закону.</w:t>
      </w:r>
    </w:p>
    <w:p>
      <w:pPr>
        <w:pStyle w:val="Normal"/>
        <w:spacing w:lineRule="auto" w:line="360"/>
        <w:ind w:firstLine="709"/>
        <w:jc w:val="both"/>
        <w:rPr>
          <w:sz w:val="28"/>
          <w:szCs w:val="28"/>
        </w:rPr>
      </w:pPr>
      <w:r>
        <w:rPr>
          <w:sz w:val="28"/>
          <w:szCs w:val="28"/>
        </w:rPr>
        <w:t>Оба способа правового регулирования имеют общий предмет - правопреемство в том смысле, в котором о нем говорит п. 1 ст. 1110 ГК. По этой причине в разд. V ГК "Наследственное право" содержатся как правила, посвященные только наследованию по завещанию и только наследованию по закону, так и нормы, регулирующие одновременно и то и другое. Обращает на себя внимание и единство правовых понятий, употребляемых названным разделом. Как при наличии завещания, так и при его отсутствии получатели имущества умерших квалифицируются как "наследники". Для российского права наследование по завещанию - именно наследование, в то время как право некоторых других стран обнаруживает склонность трактовать его как завещательный отказ.</w:t>
      </w:r>
    </w:p>
    <w:p>
      <w:pPr>
        <w:pStyle w:val="Normal"/>
        <w:spacing w:lineRule="auto" w:line="360"/>
        <w:ind w:firstLine="709"/>
        <w:jc w:val="both"/>
        <w:rPr>
          <w:sz w:val="28"/>
          <w:szCs w:val="28"/>
        </w:rPr>
      </w:pPr>
      <w:r>
        <w:rPr>
          <w:sz w:val="28"/>
          <w:szCs w:val="28"/>
        </w:rPr>
        <w:t>Рассматривая норму, содержащуюся в ч. 1 ст. 1111 ГК, следует обратить внимание на порядок, в котором перечислены виды правового регулирования наследственного преемства. Закон помещает на первое место наследование по завещанию, а на второе - наследование по закону. Это не просто редакционная особенность ст. 1111 ГК, за этим стоит принципиальная позиция ГК. На протяжении 80 лет советского периода истории российского наследственного права в аналогичных постановлениях закон неизменно ставил наследование по закону на первое место, а наследование по завещанию - на второе. И это тоже было выражением принципиальной позиции.</w:t>
      </w:r>
    </w:p>
    <w:p>
      <w:pPr>
        <w:pStyle w:val="Normal"/>
        <w:spacing w:lineRule="auto" w:line="360"/>
        <w:ind w:firstLine="709"/>
        <w:jc w:val="both"/>
        <w:rPr>
          <w:sz w:val="28"/>
          <w:szCs w:val="28"/>
        </w:rPr>
      </w:pPr>
      <w:r>
        <w:rPr>
          <w:sz w:val="28"/>
          <w:szCs w:val="28"/>
        </w:rPr>
        <w:t>Наследование по завещанию поставлено на первое место не только в ст. 1111, но и в целом в разд. V ГК "Наследственное право". Наследованию по завещанию посвящена гл. 62, за которой следует гл. 63 "Наследование по закону".</w:t>
      </w:r>
    </w:p>
    <w:p>
      <w:pPr>
        <w:pStyle w:val="Normal"/>
        <w:spacing w:lineRule="auto" w:line="360"/>
        <w:ind w:firstLine="709"/>
        <w:jc w:val="both"/>
        <w:rPr>
          <w:sz w:val="28"/>
          <w:szCs w:val="28"/>
        </w:rPr>
      </w:pPr>
      <w:r>
        <w:rPr>
          <w:sz w:val="28"/>
          <w:szCs w:val="28"/>
        </w:rPr>
        <w:t>Принципиальная позиция ГК выражается не только в структуре разд. V, но и в детальности регулирования. В центре правового регулирования стоит наследование по завещанию. Показательно уже одно количество статей. Ему посвящены 23 статьи (ст. 1118-1140), наследованию по закону - 11 статей (ст. 1141-1151 ГК).</w:t>
      </w:r>
    </w:p>
    <w:p>
      <w:pPr>
        <w:pStyle w:val="Normal"/>
        <w:spacing w:lineRule="auto" w:line="360"/>
        <w:ind w:firstLine="709"/>
        <w:jc w:val="both"/>
        <w:rPr>
          <w:sz w:val="28"/>
          <w:szCs w:val="28"/>
        </w:rPr>
      </w:pPr>
      <w:r>
        <w:rPr>
          <w:sz w:val="28"/>
          <w:szCs w:val="28"/>
        </w:rPr>
        <w:t>Такой принципиальный подход к двум формам регулирования наследственного правопреемства является прямым следствием закрепления начал свободы в Конституции.</w:t>
      </w:r>
    </w:p>
    <w:p>
      <w:pPr>
        <w:pStyle w:val="Normal"/>
        <w:spacing w:lineRule="auto" w:line="360"/>
        <w:ind w:firstLine="709"/>
        <w:jc w:val="both"/>
        <w:rPr>
          <w:sz w:val="28"/>
          <w:szCs w:val="28"/>
        </w:rPr>
      </w:pPr>
      <w:r>
        <w:rPr>
          <w:sz w:val="28"/>
          <w:szCs w:val="28"/>
        </w:rPr>
        <w:t>В Постановлении КС РФ N 1-П выявлено, что конституционная гарантия, предоставленная праву наследования ч. 4 ст. 35, а также предусматриваемая ч. 2 ст. 35 Конституции возможность для собственника распорядиться принадлежащим ему имуществом, являются "основой свободы наследования"; что Конституция включает в гарантированное ею право наследования в качестве одного из его правомочий право завещателя распорядиться своим имуществом. КС РФ выявил, что Конституция предопределяет основное содержание гражданско-правовых норм о завещании. В указанном Постановлении определено, что Конституция воспрещает законодателю лишать завещателей "возможности осуществлять свободное волеизъявление по завещанию".</w:t>
      </w:r>
    </w:p>
    <w:p>
      <w:pPr>
        <w:pStyle w:val="Normal"/>
        <w:spacing w:lineRule="auto" w:line="360"/>
        <w:ind w:firstLine="709"/>
        <w:jc w:val="both"/>
        <w:rPr>
          <w:sz w:val="28"/>
          <w:szCs w:val="28"/>
        </w:rPr>
      </w:pPr>
      <w:r>
        <w:rPr>
          <w:sz w:val="28"/>
          <w:szCs w:val="28"/>
        </w:rPr>
        <w:t>По этой причине для ГК приоритетно наследование по завещанию как форма правового регулирования, прямо связанная с одним из проявлений свободы личности.</w:t>
      </w:r>
    </w:p>
    <w:p>
      <w:pPr>
        <w:pStyle w:val="Normal"/>
        <w:spacing w:lineRule="auto" w:line="360"/>
        <w:ind w:firstLine="709"/>
        <w:jc w:val="both"/>
        <w:rPr>
          <w:sz w:val="28"/>
          <w:szCs w:val="28"/>
        </w:rPr>
      </w:pPr>
      <w:r>
        <w:rPr>
          <w:sz w:val="28"/>
          <w:szCs w:val="28"/>
        </w:rPr>
        <w:t>Ставя наследование по завещанию в центр правового регулирования, ч. 1 ст. 1111 ГК, а также весь разд. V ГК "Наследственное право" исходят из того, что каждый человек волен свободно распоряжаться тем, что ему принадлежит - не только на протяжении жизни, но также и на случай своей смерти. ГК рассматривает каждого человека как личность, обеспечивая ему, в частности, возможность свободной оценки ситуации, которая может возникнуть в случае его ухода из жизни, с учетом всего комплекса отношений, в которых он находится с окружающими, положения и личных качеств этих окружающих, а также состава принадлежащего ему имущества, особенностей его отдельных частей и т.п.</w:t>
      </w:r>
    </w:p>
    <w:p>
      <w:pPr>
        <w:pStyle w:val="Normal"/>
        <w:spacing w:lineRule="auto" w:line="360"/>
        <w:ind w:firstLine="709"/>
        <w:jc w:val="both"/>
        <w:rPr>
          <w:sz w:val="28"/>
          <w:szCs w:val="28"/>
        </w:rPr>
      </w:pPr>
      <w:r>
        <w:rPr>
          <w:sz w:val="28"/>
          <w:szCs w:val="28"/>
        </w:rPr>
        <w:t>ГК, поместивший наследование по закону на второе место, исходит из предпосылки, что нормы, регулирующие наследование по закону, строятся на общей мысли, что наследодатель распорядился бы в завещании своим имуществом именно таким образом, если бы составил завещание. Разумеется, закон не в состоянии оценить всю совокупность индивидуальных отношений каждого наследодателя, как это возможно в случае составления завещания. Регулируя переход имущества умерших к другим лицам нормами, основная часть которых имеет диспозитивный характер, закон учитывает лишь общие для всех людей обстоятельства. Основных таких обстоятельств два: во-первых, факт наличия отношений супружества и отношений кровного родства (с учетом степени родства); во-вторых, факт естественной смены поколений. С этими отношениями обычно связана личная близость, а естественная смена поколений означает, что более молодые живут обычно дольше, чем более старые.</w:t>
      </w:r>
    </w:p>
    <w:p>
      <w:pPr>
        <w:pStyle w:val="Normal"/>
        <w:spacing w:lineRule="auto" w:line="360"/>
        <w:ind w:firstLine="709"/>
        <w:jc w:val="both"/>
        <w:rPr>
          <w:sz w:val="28"/>
          <w:szCs w:val="28"/>
        </w:rPr>
      </w:pPr>
      <w:r>
        <w:rPr>
          <w:sz w:val="28"/>
          <w:szCs w:val="28"/>
        </w:rPr>
        <w:t>В гражданском праве, однако, существуют правила, которые не соответствуют принципу свободного волеизъявления по завещанию. Они имеются в области авторского права. Есть три закона, положения которых препятствуют переходу некоторых прав в порядке наследования по завещанию.</w:t>
      </w:r>
    </w:p>
    <w:p>
      <w:pPr>
        <w:pStyle w:val="Normal"/>
        <w:spacing w:lineRule="auto" w:line="360"/>
        <w:ind w:firstLine="709"/>
        <w:jc w:val="both"/>
        <w:rPr>
          <w:sz w:val="28"/>
          <w:szCs w:val="28"/>
        </w:rPr>
      </w:pPr>
      <w:bookmarkStart w:id="3" w:name="sub_1111032"/>
      <w:bookmarkEnd w:id="3"/>
      <w:r>
        <w:rPr>
          <w:sz w:val="28"/>
          <w:szCs w:val="28"/>
        </w:rPr>
        <w:t>Первый - Закон об авторском праве. Касаясь так называемого права следования (т.е. права автора произведения изобразительного искусства получать определенный процент в случае публичной перепродажи), закон устанавливает: "указанное право: переходит только к наследникам автора по закону" (п. 2 ст. 17). Эта норма не соответствует Конституции: право следования способно переходить и к наследникам по завещанию.</w:t>
      </w:r>
    </w:p>
    <w:p>
      <w:pPr>
        <w:pStyle w:val="Normal"/>
        <w:spacing w:lineRule="auto" w:line="360"/>
        <w:ind w:firstLine="709"/>
        <w:jc w:val="both"/>
        <w:rPr>
          <w:sz w:val="28"/>
          <w:szCs w:val="28"/>
        </w:rPr>
      </w:pPr>
      <w:bookmarkStart w:id="4" w:name="sub_1111032"/>
      <w:bookmarkStart w:id="5" w:name="sub_1111033"/>
      <w:bookmarkEnd w:id="4"/>
      <w:bookmarkEnd w:id="5"/>
      <w:r>
        <w:rPr>
          <w:sz w:val="28"/>
          <w:szCs w:val="28"/>
        </w:rPr>
        <w:t>По той же причине не соответствует Конституции и сходное правило Закона об охране микросхем, согласно которому исключительные (имущественные) права на охраняемую топологию "переходят по наследству в порядке, установленном законом" (п. 2 ст. 6).</w:t>
      </w:r>
    </w:p>
    <w:p>
      <w:pPr>
        <w:pStyle w:val="Normal"/>
        <w:spacing w:lineRule="auto" w:line="360"/>
        <w:ind w:firstLine="709"/>
        <w:jc w:val="both"/>
        <w:rPr>
          <w:sz w:val="28"/>
          <w:szCs w:val="28"/>
        </w:rPr>
      </w:pPr>
      <w:bookmarkStart w:id="6" w:name="sub_1111033"/>
      <w:bookmarkStart w:id="7" w:name="sub_1111034"/>
      <w:bookmarkEnd w:id="6"/>
      <w:bookmarkEnd w:id="7"/>
      <w:r>
        <w:rPr>
          <w:sz w:val="28"/>
          <w:szCs w:val="28"/>
        </w:rPr>
        <w:t>К двум названным законам примыкает Закон об охране программ для ЭВМ. В нем содержится положение, которое также допускает вывод, что наследование по завещанию исключается. Закон говорит, что имущественные права на программу для ЭВМ или базу данных "переходят по наследству в установленном законом порядке" (п. 2 ст. 11). Его следует толковать в свете конституционного принципа свободы наследования и исходить из того, что закон (а именно ч. 1 ст. 1111 ГК) устанавливает, что эти права переходят прежде всего в порядке наследования по завещанию.</w:t>
      </w:r>
    </w:p>
    <w:p>
      <w:pPr>
        <w:pStyle w:val="Normal"/>
        <w:spacing w:lineRule="auto" w:line="360"/>
        <w:ind w:firstLine="709"/>
        <w:jc w:val="both"/>
        <w:rPr>
          <w:sz w:val="28"/>
          <w:szCs w:val="28"/>
        </w:rPr>
      </w:pPr>
      <w:bookmarkStart w:id="8" w:name="sub_1111034"/>
      <w:bookmarkEnd w:id="8"/>
      <w:r>
        <w:rPr>
          <w:sz w:val="28"/>
          <w:szCs w:val="28"/>
        </w:rPr>
        <w:t>КС РФ в Постановлении N 1-П установил, что свобода наследования может быть ограничена ФЗ только в той мере, в какой это необходимо в целях защиты, в том числе прав и законных интересов других лиц. В Постановлении указано, что такие ограничения должны носить разумный характер и быть соразмерными.</w:t>
      </w:r>
    </w:p>
    <w:p>
      <w:pPr>
        <w:pStyle w:val="Normal"/>
        <w:spacing w:lineRule="auto" w:line="360"/>
        <w:ind w:firstLine="709"/>
        <w:jc w:val="both"/>
        <w:rPr>
          <w:sz w:val="28"/>
          <w:szCs w:val="28"/>
        </w:rPr>
      </w:pPr>
      <w:r>
        <w:rPr>
          <w:sz w:val="28"/>
          <w:szCs w:val="28"/>
        </w:rPr>
        <w:t>ГК устанавливает лишь одно такое ограничение: право на обязательную долю в наследстве в интересах несовершеннолетних или нетрудоспособных детей завещателя, его нетрудоспособных супруга и родителей, а также некоторых нетрудоспособных иждивенцев завещателя (ст. 1149 ГК).</w:t>
      </w:r>
    </w:p>
    <w:p>
      <w:pPr>
        <w:pStyle w:val="Normal"/>
        <w:spacing w:lineRule="auto" w:line="360"/>
        <w:ind w:firstLine="709"/>
        <w:jc w:val="both"/>
        <w:rPr>
          <w:sz w:val="28"/>
          <w:szCs w:val="28"/>
        </w:rPr>
      </w:pPr>
      <w:r>
        <w:rPr>
          <w:sz w:val="28"/>
          <w:szCs w:val="28"/>
        </w:rPr>
        <w:t>Следуя принципу свободы завещания, ГК ликвидировал положение, при котором завещания в пользу государства имели статус своего рода "законодательно рекомендуемых завещаний". Такой режим существовал без малого 80 лет и был одним из проявлений гипертрофированной роли государства в области наследования.</w:t>
      </w:r>
    </w:p>
    <w:p>
      <w:pPr>
        <w:pStyle w:val="Normal"/>
        <w:spacing w:lineRule="auto" w:line="360"/>
        <w:ind w:firstLine="709"/>
        <w:jc w:val="both"/>
        <w:rPr>
          <w:sz w:val="28"/>
          <w:szCs w:val="28"/>
        </w:rPr>
      </w:pPr>
      <w:r>
        <w:rPr>
          <w:sz w:val="28"/>
          <w:szCs w:val="28"/>
        </w:rPr>
        <w:t>Часть 1 ст. 1111 ГК, следуя конституционному принципу свободы наследования, исходит из того, что завещатель вправе свободно решать, кому он желает завещать имущество. Поэтому не устанавливается каких-либо норм, указывающих на предпочтительность завещаний в пользу кого-либо. Что касается Российской Федерации, то она способна быть наследником (ст. 1116 ГК). Она наследует по завещанию на общих основаниях. О наследовании Российской Федерации по закону.</w:t>
      </w:r>
    </w:p>
    <w:p>
      <w:pPr>
        <w:pStyle w:val="Normal"/>
        <w:spacing w:lineRule="auto" w:line="360"/>
        <w:ind w:firstLine="709"/>
        <w:jc w:val="both"/>
        <w:rPr>
          <w:sz w:val="28"/>
          <w:szCs w:val="28"/>
        </w:rPr>
      </w:pPr>
      <w:r>
        <w:rPr>
          <w:sz w:val="28"/>
          <w:szCs w:val="28"/>
        </w:rPr>
        <w:t>Статья 1111 ГК, указывая, что по завещанию осуществляется наследование, тем самым устанавливает внутреннюю связь между завещанием и наследованием. Распоряжение гражданина, сделанное им на случай своей смерти, представляет собой завещание только в том случае, когда его следствием является наследование, как оно определено ст. 1110 ГК. В иных случаях распоряжение завещанием не является, хотя бы оно и было сделано, имея в виду уход из жизни. В частности, не является завещанием предусмотренное п. 12 ст. 9 Закона о пенсиях заявление застрахованного лица, подаваемое в Пенсионный фонд РФ, определяющее конкретных лиц, которым может быть произведена выплата средств, учтенных в специальной части его индивидуального лицевого счета. Эти средства являются собственностью Российской Федерации, и в основе их выплаты не лежит наследственное правопреемство.</w:t>
      </w:r>
    </w:p>
    <w:p>
      <w:pPr>
        <w:pStyle w:val="Normal"/>
        <w:spacing w:lineRule="auto" w:line="360"/>
        <w:ind w:firstLine="709"/>
        <w:jc w:val="both"/>
        <w:rPr/>
      </w:pPr>
      <w:r>
        <w:rPr>
          <w:sz w:val="28"/>
          <w:szCs w:val="28"/>
        </w:rPr>
        <w:t>Статья 1111 ГК, устанавливая определенную иерархию между наследованием по завещанию и наследованием по закону, вместе с тем рассматривает их как два вида одного и того же явления, а именно наследования. На каждый из них распространяется норма, содержащаяся в п. 1 ст. 1110 ГК, согласно которой "при наследовании имущество умершего: переходит к другим лицам: в порядке: правопреемства". Как уже отмечалось, эта норма имеет императивный характер. По этой причине завещатель не вправе, например, в завещании объявить, что он на случай своей смерти просто отказывается от своего имущества или его части в соответствии с п. 1 ст. 225 ГК.</w:t>
      </w:r>
    </w:p>
    <w:p>
      <w:pPr>
        <w:pStyle w:val="Normal"/>
        <w:spacing w:lineRule="auto" w:line="360"/>
        <w:ind w:firstLine="709"/>
        <w:jc w:val="both"/>
        <w:rPr>
          <w:sz w:val="28"/>
          <w:szCs w:val="28"/>
        </w:rPr>
      </w:pPr>
      <w:r>
        <w:rPr>
          <w:sz w:val="28"/>
          <w:szCs w:val="28"/>
        </w:rPr>
        <w:t>В случае смерти такого завещателя действует императивное правило о том, что принадлежавшее ему имущество становится объектом правопреемства. В противном случае вещи, от которых собственник отказался, могли бы быть приобретены в соответствии с правилами о приобретательной давности (п. 2 ст. 225, ст. 234 ГК). В этом случае имело бы место не правопреемство, а первоначальное приобретение права собственности.</w:t>
      </w:r>
    </w:p>
    <w:p>
      <w:pPr>
        <w:pStyle w:val="Normal"/>
        <w:spacing w:lineRule="auto" w:line="360"/>
        <w:ind w:firstLine="709"/>
        <w:jc w:val="both"/>
        <w:rPr>
          <w:sz w:val="28"/>
          <w:szCs w:val="28"/>
        </w:rPr>
      </w:pPr>
      <w:r>
        <w:rPr>
          <w:sz w:val="28"/>
          <w:szCs w:val="28"/>
        </w:rPr>
        <w:t>При наследовании по завещанию и наследовании по закону действует правило о том, что правопреемство является универсальным. Завещатель вправе ограничить сферу его действия, установив, что некоторая часть его имущества перейдет в порядке сингулярного правопреемства (см. коммент. к ст. 1110 ГК). На оба вида наследования распространяется и принцип неизменности, согласно которому имущественные права и имущественные обязанности, принадлежавшие умершему, переходят к другим лицам "в неизменном виде" (ст. 1110 ГК).</w:t>
      </w:r>
    </w:p>
    <w:p>
      <w:pPr>
        <w:pStyle w:val="Normal"/>
        <w:spacing w:lineRule="auto" w:line="360"/>
        <w:ind w:firstLine="709"/>
        <w:jc w:val="both"/>
        <w:rPr>
          <w:sz w:val="28"/>
          <w:szCs w:val="28"/>
        </w:rPr>
      </w:pPr>
      <w:r>
        <w:rPr>
          <w:sz w:val="28"/>
          <w:szCs w:val="28"/>
        </w:rPr>
        <w:t>При наследовании по завещанию возникают особые ситуации, когда в интересах обеспечения конституционно установленной свободы наследования и, в частности, права наследников на получение имущества умерших гражданский закон должен модифицировать имущественное право, переходящее в порядке наследования. Такие ситуации не возникают при наследовании по закону, поскольку во всех этих случаях речь идет о юридическом лице как наследнике по завещанию.</w:t>
      </w:r>
    </w:p>
    <w:p>
      <w:pPr>
        <w:pStyle w:val="Normal"/>
        <w:spacing w:lineRule="auto" w:line="360"/>
        <w:ind w:firstLine="709"/>
        <w:jc w:val="both"/>
        <w:rPr/>
      </w:pPr>
      <w:bookmarkStart w:id="9" w:name="sub_1111075"/>
      <w:bookmarkEnd w:id="9"/>
      <w:r>
        <w:rPr>
          <w:sz w:val="28"/>
          <w:szCs w:val="28"/>
        </w:rPr>
        <w:t>Первый и наиболее важный случай - наследование юридическим лицом по завещанию права пожизненного наследуемого владения земельным участком. Гражданский закон по-разному формулирует специальные положения о том, что имущественное право, не являющееся правом собственности, включается в состав наследства. Этот способ ГК применил к вещному праву на земельный участок. ГК назвал вещное право на земельный участок лица, не являющегося собственником, "пожизненным наследуемым владением" (ст. 216, 265-267). К такому же способу прибегает и ЗК (ст. 21).</w:t>
      </w:r>
    </w:p>
    <w:p>
      <w:pPr>
        <w:pStyle w:val="Normal"/>
        <w:spacing w:lineRule="auto" w:line="360"/>
        <w:ind w:firstLine="709"/>
        <w:jc w:val="both"/>
        <w:rPr>
          <w:sz w:val="28"/>
          <w:szCs w:val="28"/>
        </w:rPr>
      </w:pPr>
      <w:bookmarkStart w:id="10" w:name="sub_1111075"/>
      <w:bookmarkEnd w:id="10"/>
      <w:r>
        <w:rPr>
          <w:sz w:val="28"/>
          <w:szCs w:val="28"/>
        </w:rPr>
        <w:t>Оба закона определяют, что соответствующее имущественное право (которое они именуют "владением") является наследуемым. Они тем самым устанавливают, что данное право, принадлежавшее умершему, входит в состав наследства и переходит в порядке наследственного преемства к другим лицам. Поскольку ч. 1 ст. 1111 ГК ставит на первое место наследование по завещанию, упомянутое имущественное право способно переходить прежде всего в порядке наследования по завещанию. При этом не возникает сложностей, когда это право завещано другому гражданину: оно переходит к последнему в соответствии с принципом неизменности. Проблема, однако, возникает, когда наследником по завещанию выступает юридическое лицо. В этом случае переход к нему данного имущественного права в неизменном виде невозможен. Юридическое лицо не может быть субъектом этого имущественного права на чужой земельный участок, поскольку в случае ликвидации юридических лиц не происходит наследования. Поэтому приобретенное им имущественное право не может сохранять качество "наследуемого". Дополнительное указание на это дает и термин "пожизненное". Квалифицировать период между учреждением юридического лица и его ликвидацией как время его "жизни" значило бы уйти в область метафор.</w:t>
      </w:r>
    </w:p>
    <w:p>
      <w:pPr>
        <w:pStyle w:val="Normal"/>
        <w:spacing w:lineRule="auto" w:line="360"/>
        <w:ind w:firstLine="709"/>
        <w:jc w:val="both"/>
        <w:rPr>
          <w:sz w:val="28"/>
          <w:szCs w:val="28"/>
        </w:rPr>
      </w:pPr>
      <w:r>
        <w:rPr>
          <w:sz w:val="28"/>
          <w:szCs w:val="28"/>
        </w:rPr>
        <w:t>В случае перехода при наследовании по завещанию пожизненного наследуемого владения земельным участком к юридическому лицу применяется правило п. 1 ст. 6 ГК (аналогия закона). Складывающиеся отношения прямо не урегулированы законом, поэтому к ним применяются правила гражданского законодательства, регулирующие сходные отношения. Такое сходное правило в ГК имеется: "В случае смерти гражданина право собственности на принадлежавшее ему имущество переходит по наследству к другим лицам в соответствии с завещанием..." (п. 2 ст. 218). В результате этого происходит модификация: имущественное право на чужой земельный участок трансформируется в право собственности юридического лица.</w:t>
      </w:r>
    </w:p>
    <w:p>
      <w:pPr>
        <w:pStyle w:val="Normal"/>
        <w:spacing w:lineRule="auto" w:line="360"/>
        <w:ind w:firstLine="709"/>
        <w:jc w:val="both"/>
        <w:rPr>
          <w:sz w:val="28"/>
          <w:szCs w:val="28"/>
        </w:rPr>
      </w:pPr>
      <w:bookmarkStart w:id="11" w:name="sub_1111078"/>
      <w:bookmarkEnd w:id="11"/>
      <w:r>
        <w:rPr>
          <w:sz w:val="28"/>
          <w:szCs w:val="28"/>
        </w:rPr>
        <w:t>Еще один случай отступления от принципа неизменности при наследовании по завещанию в пользу юридического лица связан с Законом о производственных кооперативах, устанавливающим, что "в случае смерти члена кооператива его наследники могут быть приняты в члены кооператива, если иное не предусмотрено уставом" (п. 3 ст. 7). Сложность возникает у кооперативов, уставы которых не предусматривают такой возможности. В этих случаях наследник, желающий стать их членом, имеет право быть принятым. Однако, если речь идет о наследовании по завещанию и наследником является юридическое лицо, возникает проблема. Закон о производственных кооперативах устанавливает, что "членами кооператива могут быть: граждане Российской Федерации" (п. 1 ст. 7). Юридическое лицо гражданства не имеет. Поэтому оно, выступая в качестве наследника, желающего стать членом кооператива, не может быть в него принято. Вопрос следует разрешать на основе аналогии закона (п. 1 ст. 6 ГК), применяя норму, регулирующую сходное отношение. Таково правило Закона о производственных кооперативах, предусматривающее случай, когда устав кооператива содержит условие, исключающее прием наследников в его члены: кооператив выплачивает наследнику стоимость пая умершего члена кооператива, причитающуюся ему заработную плату, премии и доплаты (п. 3 ст. 7).</w:t>
      </w:r>
    </w:p>
    <w:p>
      <w:pPr>
        <w:pStyle w:val="Normal"/>
        <w:spacing w:lineRule="auto" w:line="360"/>
        <w:ind w:firstLine="709"/>
        <w:jc w:val="both"/>
        <w:rPr>
          <w:sz w:val="28"/>
          <w:szCs w:val="28"/>
        </w:rPr>
      </w:pPr>
      <w:bookmarkStart w:id="12" w:name="sub_1111078"/>
      <w:bookmarkEnd w:id="12"/>
      <w:r>
        <w:rPr>
          <w:sz w:val="28"/>
          <w:szCs w:val="28"/>
        </w:rPr>
        <w:t>Перечень вариантов регулирования наследования, установленный ч. 1 ст. 1111 ГК, исчерпывающий. Закон не допускает никаких других видов наследования, кроме наследования по завещанию и наследования по закону.</w:t>
      </w:r>
    </w:p>
    <w:p>
      <w:pPr>
        <w:pStyle w:val="Normal"/>
        <w:spacing w:lineRule="auto" w:line="360"/>
        <w:ind w:firstLine="709"/>
        <w:jc w:val="both"/>
        <w:rPr>
          <w:sz w:val="28"/>
          <w:szCs w:val="28"/>
        </w:rPr>
      </w:pPr>
      <w:r>
        <w:rPr>
          <w:sz w:val="28"/>
          <w:szCs w:val="28"/>
        </w:rPr>
        <w:t>Закрытый характер перечня, содержащегося в ч. 1 ст. 1111, в первую очередь означает, что закон исключает наследование по договору.</w:t>
      </w:r>
    </w:p>
    <w:p>
      <w:pPr>
        <w:pStyle w:val="Normal"/>
        <w:spacing w:lineRule="auto" w:line="360"/>
        <w:ind w:firstLine="709"/>
        <w:jc w:val="both"/>
        <w:rPr/>
      </w:pPr>
      <w:r>
        <w:rPr>
          <w:sz w:val="28"/>
          <w:szCs w:val="28"/>
        </w:rPr>
        <w:t>Поскольку российское право не знает наследования по договору, оно исключает для супругов возможность включать в брачный договор условия, которые могли бы затрагивать наследование. СК устанавливает, что брачным договором определяются имущественные права и обязанности супругов в браке "и (или) в случае его расторжения" (ст. 40). Это исключает возможность включения в брачный договор условий, рассчитанных на другие ситуации и, в частности, на случай прекращения брака в случае смерти одного из супругов.</w:t>
      </w:r>
    </w:p>
    <w:p>
      <w:pPr>
        <w:pStyle w:val="Normal"/>
        <w:spacing w:lineRule="auto" w:line="360"/>
        <w:ind w:firstLine="709"/>
        <w:jc w:val="both"/>
        <w:rPr>
          <w:sz w:val="28"/>
          <w:szCs w:val="28"/>
        </w:rPr>
      </w:pPr>
      <w:bookmarkStart w:id="13" w:name="sub_1111084"/>
      <w:bookmarkEnd w:id="13"/>
      <w:r>
        <w:rPr>
          <w:sz w:val="28"/>
          <w:szCs w:val="28"/>
        </w:rPr>
        <w:t>Запрет наследования по договору не исключает действия норм, регулирующих личное страхование. Согласно п. 2 ст. 934 ГК договор личного страхования, в котором не названо выгодоприобретателем какое-либо иное лицо, кроме застрахованного лица, признается заключенным в пользу застрахованного лица. Это - императивная норма закона. Другая императивная норма устанавливает, что в случае смерти лица, застрахованного по указанному договору, выгодоприобретателями признаются наследники застрахованного лица. Последние, однако, приобретают имущество не по договору о наследовании, а в результате действия, с одной стороны, двух императивных норм, установленных п. 2 ст. 934 ГК, а с другой - правил разд. V ГК о наследовании по завещанию (либо о наследовании по закону). На основании правил этого раздела они приобретают качество наследников, а на основании правил п. 2 ст. 934 ГК - качество выгодоприобретателя по договору личного страхования.</w:t>
      </w:r>
    </w:p>
    <w:p>
      <w:pPr>
        <w:pStyle w:val="Normal"/>
        <w:spacing w:lineRule="auto" w:line="360"/>
        <w:ind w:firstLine="709"/>
        <w:jc w:val="both"/>
        <w:rPr/>
      </w:pPr>
      <w:bookmarkStart w:id="14" w:name="sub_1111084"/>
      <w:bookmarkEnd w:id="14"/>
      <w:r>
        <w:rPr>
          <w:sz w:val="28"/>
          <w:szCs w:val="28"/>
        </w:rPr>
        <w:t>Правило ч. 1 ст. 1111 ГК, определяющее, что существуют только два вида наследования - по завещанию и по закону, и тем самым исключающее наследование по договору, является по своей природе императивной нормой. В этом качестве она устанавливает одно из ограничений для принципа свободы договора, провозглашенного ГК (ст. 421). Напомним, что, закрепив эту свободу, закон устанавливает, что "договор должен соответствовать обязательным для сторон правилам, установленным законом и иными правовыми актами (императивным нормам)." (п. 1 ст. 422 ГК).</w:t>
      </w:r>
    </w:p>
    <w:p>
      <w:pPr>
        <w:pStyle w:val="Normal"/>
        <w:spacing w:lineRule="auto" w:line="360"/>
        <w:ind w:firstLine="709"/>
        <w:jc w:val="both"/>
        <w:rPr>
          <w:sz w:val="28"/>
          <w:szCs w:val="28"/>
        </w:rPr>
      </w:pPr>
      <w:r>
        <w:rPr>
          <w:sz w:val="28"/>
          <w:szCs w:val="28"/>
        </w:rPr>
        <w:t>Норма законодательства, ограничивающая свободу договора, имеет два основных последствия, одно из которых относится к договору дарения, а другое - к простому товариществу.</w:t>
      </w:r>
    </w:p>
    <w:p>
      <w:pPr>
        <w:pStyle w:val="Normal"/>
        <w:spacing w:lineRule="auto" w:line="360"/>
        <w:ind w:firstLine="709"/>
        <w:jc w:val="both"/>
        <w:rPr>
          <w:sz w:val="28"/>
          <w:szCs w:val="28"/>
        </w:rPr>
      </w:pPr>
      <w:r>
        <w:rPr>
          <w:sz w:val="28"/>
          <w:szCs w:val="28"/>
        </w:rPr>
        <w:t>ГК исходит из того, что по общему правилу права одаряемого по договору дарения, в котором обещан дар, не переходят в порядке наследования (п. 1 ст. 581). Это означает, что такие права прекращаются смертью. Вместе с тем сделана следующая оговорка: "если иное не предусмотрено договором дарения" (п. 1 ст. 581). Стороны, делающие в своем договоре эту оговорку, находятся под действием принципа свободы договора. Однако ч. 1 ст. 1111 ГК эту их свободу ограничила: они не вправе как-либо устанавливать в своем договоре судьбу того права, которое по общему правилу прекращается смертью одаряемого. Эта судьба будет определяться либо правилами о наследовании по завещанию, либо правилами о наследовании по закону, но не их договором.</w:t>
      </w:r>
    </w:p>
    <w:p>
      <w:pPr>
        <w:pStyle w:val="Normal"/>
        <w:spacing w:lineRule="auto" w:line="360"/>
        <w:ind w:firstLine="709"/>
        <w:jc w:val="both"/>
        <w:rPr>
          <w:sz w:val="28"/>
          <w:szCs w:val="28"/>
        </w:rPr>
      </w:pPr>
      <w:r>
        <w:rPr>
          <w:sz w:val="28"/>
          <w:szCs w:val="28"/>
        </w:rPr>
        <w:t>Сходное ограничение свободы договора появилось также и при регулировании договора простого товарищества. ГК в качестве общего принципа устанавливает, что договор простого товарищества "прекращается вследствие: смерти товарища" (п. 1 ст. 1050). Это означает, что согласно закону права и обязанности, возникающие из договора простого товарищества, прекращаются смертью товарища.</w:t>
      </w:r>
    </w:p>
    <w:p>
      <w:pPr>
        <w:pStyle w:val="Normal"/>
        <w:spacing w:lineRule="auto" w:line="360"/>
        <w:ind w:firstLine="709"/>
        <w:jc w:val="both"/>
        <w:rPr>
          <w:sz w:val="28"/>
          <w:szCs w:val="28"/>
        </w:rPr>
      </w:pPr>
      <w:r>
        <w:rPr>
          <w:sz w:val="28"/>
          <w:szCs w:val="28"/>
        </w:rPr>
        <w:t>Однако ГК также устанавливает, что это происходит, "если договором или последующим соглашением: не предусмотрено: замещение умершего товарища: его наследниками" (абз. 1 п. 1 ст. 1050). Свобода участников договора простого товарищества (или специального соглашения), принадлежащая им в силу ст. 421 ГК, ограничена ч. 1 ст. 1111 ГК. Они не вправе включать в свой договор (или соглашение), исключивший права и обязанности из-под действия общего правила об их прекращении смертью, какие-либо условия, определяющие судьбу этих прав и обязанностей в случае смерти. Эта судьба определяется исключительно правилами наследственного права о наследовании по завещанию и о наследовании по закону.</w:t>
      </w:r>
    </w:p>
    <w:p>
      <w:pPr>
        <w:pStyle w:val="Normal"/>
        <w:spacing w:lineRule="auto" w:line="360"/>
        <w:ind w:firstLine="709"/>
        <w:jc w:val="both"/>
        <w:rPr>
          <w:sz w:val="28"/>
          <w:szCs w:val="28"/>
        </w:rPr>
      </w:pPr>
      <w:r>
        <w:rPr>
          <w:sz w:val="28"/>
          <w:szCs w:val="28"/>
        </w:rPr>
        <w:t>Из закрытого характера перечня вариантов регулирования наследования, установленного ч. 1 ст. 1111 ГК, вытекает, что не существует и такого варианта наследования, которое могло бы быть названо "наследованием по обещанию".</w:t>
      </w:r>
    </w:p>
    <w:p>
      <w:pPr>
        <w:pStyle w:val="Normal"/>
        <w:spacing w:lineRule="auto" w:line="360"/>
        <w:ind w:firstLine="709"/>
        <w:jc w:val="both"/>
        <w:rPr>
          <w:sz w:val="28"/>
          <w:szCs w:val="28"/>
        </w:rPr>
      </w:pPr>
      <w:r>
        <w:rPr>
          <w:sz w:val="28"/>
          <w:szCs w:val="28"/>
        </w:rPr>
        <w:t>В силу этого различного рода обещания, сделанные на случай смерти того, кто обещает, не порождают правовых последствий. Случаи таких обещаний нередко встречаются в жизни и бывают очень разнообразны. Иногда делаются обещания составить завещание в пользу какого-либо лица, часто даются обещания завещать в пользу такого лица определенную вещь. Однако дело дальше обещания не идет. Нередко обещания формулируются еще более расплывчато. Например, некто обещает, что после его смерти другое лицо получит определенную вещь либо что с этим лицом какое-нибудь третье лицо заключит договор о чем-либо и т.п.</w:t>
      </w:r>
    </w:p>
    <w:p>
      <w:pPr>
        <w:pStyle w:val="Normal"/>
        <w:spacing w:lineRule="auto" w:line="360"/>
        <w:ind w:firstLine="709"/>
        <w:jc w:val="both"/>
        <w:rPr>
          <w:sz w:val="28"/>
          <w:szCs w:val="28"/>
        </w:rPr>
      </w:pPr>
      <w:r>
        <w:rPr>
          <w:sz w:val="28"/>
          <w:szCs w:val="28"/>
        </w:rPr>
        <w:t>Поскольку ч. 1 ст. 1111 ГК не предусматривает своего рода "наследования по обещанию" все такие заявления не порождают правовых последствий после смерти лица, которое их сделало.</w:t>
      </w:r>
    </w:p>
    <w:p>
      <w:pPr>
        <w:pStyle w:val="Normal"/>
        <w:spacing w:lineRule="auto" w:line="360"/>
        <w:ind w:firstLine="709"/>
        <w:jc w:val="both"/>
        <w:rPr>
          <w:sz w:val="28"/>
          <w:szCs w:val="28"/>
        </w:rPr>
      </w:pPr>
      <w:r>
        <w:rPr>
          <w:sz w:val="28"/>
          <w:szCs w:val="28"/>
        </w:rPr>
        <w:t>В этой связи следует остановиться на правовом регулировании обещания безвозмездно передать кому-либо вещь. ГК устанавливает, что "обещание безвозмездно передать кому-либо вещь: признается договором дарения и связывает обещавшего" (п. 2 ст. 572). Однако определяется, что "договор, предусматривающий передачу дара одаряемому после смерти дарителя, ничтожен" (абз. 1 п. 3 ст. 572 ГК). Поскольку обещание безвозмездно передать вещь признается законом договором дарения, такое обещание ничтожно, если передача дара одаряемому обещана после смерти обещавшего.</w:t>
      </w:r>
    </w:p>
    <w:p>
      <w:pPr>
        <w:pStyle w:val="Normal"/>
        <w:spacing w:lineRule="auto" w:line="360"/>
        <w:ind w:firstLine="709"/>
        <w:jc w:val="both"/>
        <w:rPr>
          <w:sz w:val="28"/>
          <w:szCs w:val="28"/>
        </w:rPr>
      </w:pPr>
      <w:r>
        <w:rPr>
          <w:sz w:val="28"/>
          <w:szCs w:val="28"/>
        </w:rPr>
        <w:t>При определении дальнейшей судьбы такого обещания часть вторая ГК сделала отсылку к наследственному праву: "К такого рода дарению применяются правила гражданского законодательства о наследовании" (абз. 2 п. 3 ст. 572 ГК). Норма ч. 1 ст. 1111 ГК, из которой следует, что не существует своего рода "наследования по обещанию", будучи принятой позже правила абз. 2 п. 3 ст. 572 ГК, отменила это последнее правило. Нормы разд. V ГК "Наследственное право" неприменимы к обещанию безвозмездно передать кому-либо вещь после смерти обещавшего.</w:t>
      </w:r>
    </w:p>
    <w:p>
      <w:pPr>
        <w:pStyle w:val="Normal"/>
        <w:spacing w:lineRule="auto" w:line="360"/>
        <w:ind w:firstLine="709"/>
        <w:jc w:val="both"/>
        <w:rPr>
          <w:sz w:val="28"/>
          <w:szCs w:val="28"/>
        </w:rPr>
      </w:pPr>
      <w:r>
        <w:rPr>
          <w:sz w:val="28"/>
          <w:szCs w:val="28"/>
        </w:rPr>
        <w:t>Часть 2 ст. 1111 ГК содержит две правовые нормы. Первая из них является выводом из уже рассмотренной принципиальной позиции разд. V ГК "Наследственное право", согласно которой наследование по завещанию - главная форма регулирования наследования. Руководствуясь выявленным в Постановлении КС РФ N 1-П конституционным положением о принадлежащем каждому потенциальному наследодателю праве "распорядиться своим имуществом" и следуя принципу свободы наследования, ст. 1111 ГК исходит из того, что завещатель имеет полную свободу, в частности, распорядиться на случай смерти по своему усмотрению как всем имуществом, так и его частью, полную свободу всесторонне урегулировать права и обязанности будущих наследников либо сделать это лишь фрагментарно.</w:t>
      </w:r>
    </w:p>
    <w:p>
      <w:pPr>
        <w:pStyle w:val="Normal"/>
        <w:spacing w:lineRule="auto" w:line="360"/>
        <w:ind w:firstLine="709"/>
        <w:jc w:val="both"/>
        <w:rPr>
          <w:sz w:val="28"/>
          <w:szCs w:val="28"/>
        </w:rPr>
      </w:pPr>
      <w:r>
        <w:rPr>
          <w:sz w:val="28"/>
          <w:szCs w:val="28"/>
        </w:rPr>
        <w:t>Статья 1111 ГК является резервным правилом о субсидиарном применении норм закона и рассчитана на случаи, когда, пользуясь свободой наследования, завещатель не сделал всеохватывающих распоряжений обо всем своем имуществе. Субсидиарную роль способны играть лишь детально разработанные нормы, всесторонне определяющие наследственное правопреемство. Существует только одна всеохватывающая система правил такого рода, а именно положения о наследовании по закону. Поэтому ч. 1 ст. 1111 ГК отсылает к ним: "наследование по закону имеет место, когда и поскольку оно не изменено завещанием".</w:t>
      </w:r>
    </w:p>
    <w:p>
      <w:pPr>
        <w:pStyle w:val="Normal"/>
        <w:spacing w:lineRule="auto" w:line="360"/>
        <w:ind w:firstLine="709"/>
        <w:jc w:val="both"/>
        <w:rPr>
          <w:sz w:val="28"/>
          <w:szCs w:val="28"/>
        </w:rPr>
      </w:pPr>
      <w:r>
        <w:rPr>
          <w:sz w:val="28"/>
          <w:szCs w:val="28"/>
        </w:rPr>
        <w:t>Такая отсылка отводит нормам о наследовании по закону вспомогательную роль. Она не превращает их в ведущую разновидность правил о наследовании. За ней стоит общая мысль, согласно которой правила о наследовании по закону применяются в случае неполноты завещания потому, что закон исходит из предположения, что, если бы завещатель составил всеохватывающее завещание, можно ожидать, что он построил бы его так, как конструируются правила о наследовании по закону, т.е. с учетом отношений супружества, близости кровного родства и естественной смены поколений. Эта отсылка имеет императивный характер. Если завещание урегулировало наследование менее полно, чем это делают правила о наследовании по закону, то последние обязательно подлежат применению.</w:t>
      </w:r>
    </w:p>
    <w:p>
      <w:pPr>
        <w:pStyle w:val="Normal"/>
        <w:spacing w:lineRule="auto" w:line="360"/>
        <w:ind w:firstLine="709"/>
        <w:jc w:val="both"/>
        <w:rPr>
          <w:sz w:val="28"/>
          <w:szCs w:val="28"/>
        </w:rPr>
      </w:pPr>
      <w:r>
        <w:rPr>
          <w:sz w:val="28"/>
          <w:szCs w:val="28"/>
        </w:rPr>
        <w:t>Завещатель не вправе указать в своем завещании, что вопросы, по которым в нем нет полных и всесторонних распоряжений, будут регулироваться не правилами о наследовании по закону, а каким-либо иным образом.</w:t>
      </w:r>
    </w:p>
    <w:p>
      <w:pPr>
        <w:pStyle w:val="Normal"/>
        <w:spacing w:lineRule="auto" w:line="360"/>
        <w:ind w:firstLine="709"/>
        <w:jc w:val="both"/>
        <w:rPr>
          <w:sz w:val="28"/>
          <w:szCs w:val="28"/>
        </w:rPr>
      </w:pPr>
      <w:r>
        <w:rPr>
          <w:sz w:val="28"/>
          <w:szCs w:val="28"/>
        </w:rPr>
        <w:t>Вторая норма, содержащаяся в ч. 2 ст. 1111 ГК, устанавливает, что наследование по закону имеет место не только в тех случаях, когда и поскольку оно не изменено завещанием, но еще и в "иных случаях, установленных настоящим Кодексом".</w:t>
      </w:r>
    </w:p>
    <w:p>
      <w:pPr>
        <w:pStyle w:val="Normal"/>
        <w:spacing w:lineRule="auto" w:line="360"/>
        <w:ind w:firstLine="709"/>
        <w:jc w:val="both"/>
        <w:rPr>
          <w:sz w:val="28"/>
          <w:szCs w:val="28"/>
        </w:rPr>
      </w:pPr>
      <w:r>
        <w:rPr>
          <w:sz w:val="28"/>
          <w:szCs w:val="28"/>
        </w:rPr>
        <w:t>Отсюда прежде всего следует, что "иные случаи" могут быть установлены только ГК. Другие ФЗ не могут ввести правил, предусматривающих применение норм о наследовании по закону. Но и сам ГК не может содержать отсылочных положений, позволяющих предусматривать такие "иные случаи" в других ФЗ.</w:t>
      </w:r>
    </w:p>
    <w:p>
      <w:pPr>
        <w:pStyle w:val="Normal"/>
        <w:spacing w:lineRule="auto" w:line="360"/>
        <w:ind w:firstLine="709"/>
        <w:jc w:val="both"/>
        <w:rPr>
          <w:sz w:val="28"/>
          <w:szCs w:val="28"/>
        </w:rPr>
      </w:pPr>
      <w:r>
        <w:rPr>
          <w:sz w:val="28"/>
          <w:szCs w:val="28"/>
        </w:rPr>
        <w:t>ГК использовал возможность, закрепленную ч. 2 ст. 1111 ГК, лишь однажды. Он ввел особый случай наследования по закону, который может быть назван "наследованием против завещания". Речь идет о праве на обязательную долю, установленную ст. 1149 ГК.</w:t>
      </w:r>
    </w:p>
    <w:p>
      <w:pPr>
        <w:pStyle w:val="Normal"/>
        <w:spacing w:lineRule="auto" w:line="360"/>
        <w:ind w:firstLine="709"/>
        <w:jc w:val="both"/>
        <w:rPr>
          <w:sz w:val="28"/>
          <w:szCs w:val="28"/>
        </w:rPr>
      </w:pPr>
      <w:r>
        <w:rPr>
          <w:sz w:val="28"/>
          <w:szCs w:val="28"/>
        </w:rPr>
        <w:t>В комментарии нуждается и терминология, использованная в ст. 1111.</w:t>
      </w:r>
    </w:p>
    <w:p>
      <w:pPr>
        <w:pStyle w:val="Normal"/>
        <w:spacing w:lineRule="auto" w:line="360"/>
        <w:ind w:firstLine="709"/>
        <w:jc w:val="both"/>
        <w:rPr>
          <w:sz w:val="28"/>
          <w:szCs w:val="28"/>
        </w:rPr>
      </w:pPr>
      <w:r>
        <w:rPr>
          <w:sz w:val="28"/>
          <w:szCs w:val="28"/>
        </w:rPr>
        <w:t>Статья применяет два юридических термина: "наследование по завещанию" и "наследование по закону". Оба они являются устоявшимися в российском законодательстве. Однако следует иметь в виду их условность. Отметить это обстоятельство необходимо прежде всего потому, что весь разд. V ГК "Наследственное право" строится на норме, имеющей императивный характер: "При наследовании имущество умершего: переходит к другим лицам в порядке универсального правопреемства" (п. 1 ст. 1110 ГК). Это положение в равной мере лежит в основе как норм о наследовании по завещанию, так и норм о наследовании по закону. По этой причине, строго говоря, "наследование по завещанию" так же основано на законе, как и "наследование по закону". В обоих случаях гражданские права и обязанности возникают вследствие события, с которым именно закон связывает наступление гражданско-правовых последствий (подп. 9 п. 1 ст. 8 ГК). Речь идет о том событии, которое предусмотрено п. 2 ст. 17 ГК. Различие же между двумя видами наследования состоит в том, что в одном из случаев права и обязанности возникают из фактического состава, в который помимо указанного события в качестве второго элемента входит также и сделка, предусмотренная законом (п. 1 п. 1 ст. 8 ГК). Такой сделкой является заве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Наследование по закону и по завещани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сторические корни наследования по закону уходят в далекое прошлое - во времена семейно-родовой организации общества, когда имущество, использовавшееся при жизни отдельным индивидом, не было еще объектом частной собственности и поглощалось после смерти владельца семьей, родом или общиной. В римском праве этот порядок обеспечивался призванием к законному наследованию самого отдаленного родственника наследодателя без ограничения степени родства. Однако с развитием производства и укреплением государства родовые начала организации общества постепенно ослабевали, и основанный на началах индивидуализма общественный строй большинства стран Европы уже к началу XIX в. не мог служить оправданием родового наследственного преемства.</w:t>
      </w:r>
    </w:p>
    <w:p>
      <w:pPr>
        <w:pStyle w:val="Normal"/>
        <w:autoSpaceDE w:val="false"/>
        <w:spacing w:lineRule="auto" w:line="360"/>
        <w:ind w:firstLine="709"/>
        <w:jc w:val="both"/>
        <w:rPr>
          <w:sz w:val="28"/>
          <w:szCs w:val="28"/>
        </w:rPr>
      </w:pPr>
      <w:r>
        <w:rPr>
          <w:sz w:val="28"/>
          <w:szCs w:val="28"/>
        </w:rPr>
        <w:t>В этих условиях получила широкое распространение выдвинутая Г. Гроцием еще в XVII в. идея о наследовании по закону как "молчаливом завещании", в котором отражается предполагаемая воля наследодателя оставить свое имущество после смерти именно тем лицам, которые названы в законе. Данная идея была воспринята русской дореволюционной доктриной. Действовавший без существенных изменений вплоть до 1918 г. феодально-родовой наследственный правопорядок обеспечивал призвание к наследованию по закону всех членов рода, "одно кровное родство представляющих".</w:t>
      </w:r>
    </w:p>
    <w:p>
      <w:pPr>
        <w:pStyle w:val="Normal"/>
        <w:autoSpaceDE w:val="false"/>
        <w:spacing w:lineRule="auto" w:line="360"/>
        <w:ind w:firstLine="709"/>
        <w:jc w:val="both"/>
        <w:rPr>
          <w:sz w:val="28"/>
          <w:szCs w:val="28"/>
        </w:rPr>
      </w:pPr>
      <w:r>
        <w:rPr>
          <w:sz w:val="28"/>
          <w:szCs w:val="28"/>
        </w:rPr>
        <w:t>В 1960 - 1980-е годы было выдвинуто несколько концепций, в той или иной мере отрицавших волевой характер наследования по закону и указывавших на иные, кроме "молчаливого завещания", основания наследования.</w:t>
      </w:r>
    </w:p>
    <w:p>
      <w:pPr>
        <w:pStyle w:val="Normal"/>
        <w:autoSpaceDE w:val="false"/>
        <w:spacing w:lineRule="auto" w:line="360"/>
        <w:ind w:firstLine="709"/>
        <w:jc w:val="both"/>
        <w:rPr>
          <w:sz w:val="28"/>
          <w:szCs w:val="28"/>
        </w:rPr>
      </w:pPr>
      <w:r>
        <w:rPr>
          <w:sz w:val="28"/>
          <w:szCs w:val="28"/>
        </w:rPr>
        <w:t>Так, с точки зрения В.А. Рясенцева, устанавливая круг наследников по закону и очередность их призвания к наследованию, государство исходит из "наиболее типичных в нашей стране семейно-правовых связей", учитывая, какое распределение наследственного имущества в наибольшей степени выражает интересы семьи и сложившиеся в обществе взгляды.</w:t>
      </w:r>
    </w:p>
    <w:p>
      <w:pPr>
        <w:pStyle w:val="Normal"/>
        <w:autoSpaceDE w:val="false"/>
        <w:spacing w:lineRule="auto" w:line="360"/>
        <w:ind w:firstLine="709"/>
        <w:jc w:val="both"/>
        <w:rPr>
          <w:sz w:val="28"/>
          <w:szCs w:val="28"/>
        </w:rPr>
      </w:pPr>
      <w:r>
        <w:rPr>
          <w:sz w:val="28"/>
          <w:szCs w:val="28"/>
        </w:rPr>
        <w:t>А.А. Рубанов связывал постановления о наследовании по закону с основанными на веских биосоциальных факторах интересами личности, проявляющимися, в частности, в сложившихся естественных связях лиц, получающих наследство, с наследодателем.</w:t>
      </w:r>
    </w:p>
    <w:p>
      <w:pPr>
        <w:pStyle w:val="Normal"/>
        <w:autoSpaceDE w:val="false"/>
        <w:spacing w:lineRule="auto" w:line="360"/>
        <w:ind w:firstLine="709"/>
        <w:jc w:val="both"/>
        <w:rPr>
          <w:sz w:val="28"/>
          <w:szCs w:val="28"/>
        </w:rPr>
      </w:pPr>
      <w:r>
        <w:rPr>
          <w:sz w:val="28"/>
          <w:szCs w:val="28"/>
        </w:rPr>
        <w:t>П.С. Никитюк и Т.Д. Чепига полагали, что наследование по закону основывается на социальной заинтересованности государства в определенном распределении имущества наследодателя при отсутствии явно выраженной им воли на этот счет. Причем формирование интереса государства происходит на основе совокупности экономических (сохранение сложившейся структуры потребления общественных благ), семейных (естественная привязанность членов семьи друг к другу) и нравственных факторов, а также традиций, сложившихся в обществе.</w:t>
      </w:r>
    </w:p>
    <w:p>
      <w:pPr>
        <w:pStyle w:val="Normal"/>
        <w:autoSpaceDE w:val="false"/>
        <w:spacing w:lineRule="auto" w:line="360"/>
        <w:ind w:firstLine="709"/>
        <w:jc w:val="both"/>
        <w:rPr>
          <w:sz w:val="28"/>
          <w:szCs w:val="28"/>
        </w:rPr>
      </w:pPr>
      <w:r>
        <w:rPr>
          <w:sz w:val="28"/>
          <w:szCs w:val="28"/>
        </w:rPr>
        <w:t>Интересна точка зрения О.С. Иоффе, согласно которой одним из проявлений "социального назначения" наследования является "укрепление экономического строя общества путем обеспечения преемственности имущественных отношений". Впоследствии этот тезис был развит А.А. Рубановым, видевшим "социальную роль" наследования по закону в установлении порядка, в соответствии с которым определяются лица, вступающие в имущественные отношения вместо умершего, и в обеспечении нормального течения экономических процессов.</w:t>
      </w:r>
    </w:p>
    <w:p>
      <w:pPr>
        <w:pStyle w:val="Normal"/>
        <w:autoSpaceDE w:val="false"/>
        <w:spacing w:lineRule="auto" w:line="360"/>
        <w:ind w:firstLine="709"/>
        <w:jc w:val="both"/>
        <w:rPr>
          <w:sz w:val="28"/>
          <w:szCs w:val="28"/>
        </w:rPr>
      </w:pPr>
      <w:r>
        <w:rPr>
          <w:sz w:val="28"/>
          <w:szCs w:val="28"/>
        </w:rPr>
        <w:t>Таким образом, был выявлен основной правовой мотив, оправдывавший необходимость посмертной передачи определенным лицам или государству имущества лица, не оставившего завещания, - стабильность имущественных отношений, составляющих основу экономического строя общества. По нашему мнению, именно с этим мотивом, хотя и не являющимся специфическим только для регулирования наследственных отношений, следует связывать и основание наследования по закону.</w:t>
      </w:r>
    </w:p>
    <w:p>
      <w:pPr>
        <w:pStyle w:val="Normal"/>
        <w:autoSpaceDE w:val="false"/>
        <w:spacing w:lineRule="auto" w:line="360"/>
        <w:ind w:firstLine="709"/>
        <w:jc w:val="both"/>
        <w:rPr>
          <w:sz w:val="28"/>
          <w:szCs w:val="28"/>
        </w:rPr>
      </w:pPr>
      <w:r>
        <w:rPr>
          <w:sz w:val="28"/>
          <w:szCs w:val="28"/>
        </w:rPr>
        <w:t>Суть наследования по закону весьма удачно выразил С.Н. Братусь: "Наследование по закону основано на предположении, что закон, устанавливающий круг наследников, очередность их призвания к наследству, размеры наследственных долей, соответствует воле наследодателя, не пожелавшего или не смогшего выразить свою волю иначе - путем завещательного распоряжения.</w:t>
      </w:r>
    </w:p>
    <w:p>
      <w:pPr>
        <w:pStyle w:val="Normal"/>
        <w:autoSpaceDE w:val="false"/>
        <w:spacing w:lineRule="auto" w:line="360"/>
        <w:ind w:firstLine="709"/>
        <w:jc w:val="both"/>
        <w:rPr/>
      </w:pPr>
      <w:r>
        <w:rPr>
          <w:sz w:val="28"/>
          <w:szCs w:val="28"/>
        </w:rPr>
        <w:t>М.Л. Шелютто в определении интересующего нас понятия находит прямую связь между разными способами наследования. По ее мнению, наследование по закону - одно из двух предусмотренных законом оснований наследования. Оно выступает в качестве альтернативы наследования по завещанию: к наследнику имущество переходит или по закону, или по завещанию. Вполне возможно, что наследник часть имущества умершего наследует по завещанию, а другую часть - по закону, но и в такой ситуации каждая из этих частей переходит к наследнику по одному из двух взаимоисключающих оснований.</w:t>
      </w:r>
    </w:p>
    <w:p>
      <w:pPr>
        <w:pStyle w:val="Normal"/>
        <w:autoSpaceDE w:val="false"/>
        <w:spacing w:lineRule="auto" w:line="360"/>
        <w:ind w:firstLine="709"/>
        <w:jc w:val="both"/>
        <w:rPr>
          <w:sz w:val="28"/>
          <w:szCs w:val="28"/>
        </w:rPr>
      </w:pPr>
      <w:r>
        <w:rPr>
          <w:sz w:val="28"/>
          <w:szCs w:val="28"/>
        </w:rPr>
        <w:t>Забегая вперед отметим, что иногда оба основания - завещание и закон - в механизме призвания наследника к наследованию все-таки сочетаются: при отказе от наследства наследника по закону в пользу наследника по завещанию (п. 1 ст. 1158 ГК РФ); при переходе права на принятие наследства от наследника по закону, не успевшего из-за смерти принять наследство в установленный срок, к его наследникам по завещанию (в порядке наследственной трансмиссии - п. 1 ст. 1156 ГК РФ).</w:t>
      </w:r>
    </w:p>
    <w:p>
      <w:pPr>
        <w:pStyle w:val="Normal"/>
        <w:spacing w:lineRule="auto" w:line="360"/>
        <w:ind w:firstLine="709"/>
        <w:jc w:val="both"/>
        <w:rPr>
          <w:sz w:val="28"/>
          <w:szCs w:val="28"/>
        </w:rPr>
      </w:pPr>
      <w:r>
        <w:rPr>
          <w:sz w:val="28"/>
          <w:szCs w:val="28"/>
        </w:rPr>
        <w:t>Наследование осуществляется по закону, если:</w:t>
      </w:r>
    </w:p>
    <w:p>
      <w:pPr>
        <w:pStyle w:val="Normal"/>
        <w:spacing w:lineRule="auto" w:line="360"/>
        <w:ind w:firstLine="709"/>
        <w:jc w:val="both"/>
        <w:rPr>
          <w:sz w:val="28"/>
          <w:szCs w:val="28"/>
        </w:rPr>
      </w:pPr>
      <w:r>
        <w:rPr>
          <w:sz w:val="28"/>
          <w:szCs w:val="28"/>
        </w:rPr>
        <w:t>1) завещание отсутствует (не составлялось вовсе или отменено посредством распоряжения завещателя о его отмене);</w:t>
      </w:r>
    </w:p>
    <w:p>
      <w:pPr>
        <w:pStyle w:val="Normal"/>
        <w:spacing w:lineRule="auto" w:line="360"/>
        <w:ind w:firstLine="709"/>
        <w:jc w:val="both"/>
        <w:rPr>
          <w:sz w:val="28"/>
          <w:szCs w:val="28"/>
        </w:rPr>
      </w:pPr>
      <w:r>
        <w:rPr>
          <w:sz w:val="28"/>
          <w:szCs w:val="28"/>
        </w:rPr>
        <w:t>2) завещание касается только части наследственного имущества, вследствие чего другая его часть, не охваченная завещанием, наследуется по закону;</w:t>
      </w:r>
    </w:p>
    <w:p>
      <w:pPr>
        <w:pStyle w:val="Normal"/>
        <w:spacing w:lineRule="auto" w:line="360"/>
        <w:ind w:firstLine="709"/>
        <w:jc w:val="both"/>
        <w:rPr>
          <w:sz w:val="28"/>
          <w:szCs w:val="28"/>
        </w:rPr>
      </w:pPr>
      <w:r>
        <w:rPr>
          <w:sz w:val="28"/>
          <w:szCs w:val="28"/>
        </w:rPr>
        <w:t>3) завещание является недействительным;</w:t>
      </w:r>
    </w:p>
    <w:p>
      <w:pPr>
        <w:pStyle w:val="Normal"/>
        <w:spacing w:lineRule="auto" w:line="360"/>
        <w:ind w:firstLine="709"/>
        <w:jc w:val="both"/>
        <w:rPr>
          <w:sz w:val="28"/>
          <w:szCs w:val="28"/>
        </w:rPr>
      </w:pPr>
      <w:r>
        <w:rPr>
          <w:sz w:val="28"/>
          <w:szCs w:val="28"/>
        </w:rPr>
        <w:t>4) наследник реализует свое право на обязательную долю в наследстве;</w:t>
      </w:r>
    </w:p>
    <w:p>
      <w:pPr>
        <w:pStyle w:val="Normal"/>
        <w:spacing w:lineRule="auto" w:line="360"/>
        <w:ind w:firstLine="709"/>
        <w:jc w:val="both"/>
        <w:rPr>
          <w:sz w:val="28"/>
          <w:szCs w:val="28"/>
        </w:rPr>
      </w:pPr>
      <w:r>
        <w:rPr>
          <w:sz w:val="28"/>
          <w:szCs w:val="28"/>
        </w:rPr>
        <w:t>5) завещание неисполнимо в связи с тем, что никто из наследников по завещанию наследство не принял либо не имеет права наследовать (п. 1 ст. 1117 ГК РФ), либо все наследники по завещанию умерли до открытия наследства или одновременно с завещателем, либо все наследники по завещанию отказались от наследства, а другой наследник на такой случай не подназначен;</w:t>
      </w:r>
    </w:p>
    <w:p>
      <w:pPr>
        <w:pStyle w:val="Normal"/>
        <w:spacing w:lineRule="auto" w:line="360"/>
        <w:ind w:firstLine="709"/>
        <w:jc w:val="both"/>
        <w:rPr>
          <w:sz w:val="28"/>
          <w:szCs w:val="28"/>
        </w:rPr>
      </w:pPr>
      <w:r>
        <w:rPr>
          <w:sz w:val="28"/>
          <w:szCs w:val="28"/>
        </w:rPr>
        <w:t>6) содержание завещания заключается в лишении наследства одного, нескольких или всех наследников по закону либо ограничивается завещательным отказом (завещательным возложением).</w:t>
      </w:r>
    </w:p>
    <w:p>
      <w:pPr>
        <w:pStyle w:val="Normal"/>
        <w:spacing w:lineRule="auto" w:line="360"/>
        <w:ind w:firstLine="709"/>
        <w:jc w:val="both"/>
        <w:rPr>
          <w:sz w:val="28"/>
          <w:szCs w:val="28"/>
        </w:rPr>
      </w:pPr>
      <w:r>
        <w:rPr>
          <w:sz w:val="28"/>
          <w:szCs w:val="28"/>
        </w:rPr>
        <w:t>Все эти ситуации при их обобщении сводятся к двум, позволяющим определить наследование по закону как наследование без завещания или по основаниям, предусмотренным законом, не в соответствии с завещанием (вопреки ему). В перечисленных случаях (кроме, пожалуй, случая реализации права на обязательную долю в наследстве) наследование по закону всего или части наследственного имущества восполняет не выраженную в завещании либо выраженную в нем, но неосуществимую по определенным обстоятельствам волю наследодателя. В этом смысле, как указывали еще советские авторы, наследование по закону называют диспозитивным.</w:t>
      </w:r>
    </w:p>
    <w:p>
      <w:pPr>
        <w:pStyle w:val="Normal"/>
        <w:spacing w:lineRule="auto" w:line="360"/>
        <w:ind w:firstLine="709"/>
        <w:jc w:val="both"/>
        <w:rPr>
          <w:sz w:val="28"/>
          <w:szCs w:val="28"/>
        </w:rPr>
      </w:pPr>
      <w:r>
        <w:rPr>
          <w:sz w:val="28"/>
          <w:szCs w:val="28"/>
        </w:rPr>
        <w:t>Оно характеризуется, во-первых, тем, что не наследодателем, а законом установлен круг наследников, причем исчерпывающе. При этом законодатель основывается на семейно-родственном начале. Прежде всего учитывается необходимость обеспечения интересов членов семьи умершего, его родственников определенной степени родства и нетрудоспособных иждивенцев. Существует также мнение, что законодатель исходит из предположения о наиболее вероятных лицах, которых сам наследодатель призвал бы к наследованию, если бы он выразил свою волю. При расширении по сравнению с ранее действовавшим законодательством круга наследников по закону за счет включения в их число родственников достаточно отдаленных степеней родства и даже некоторых свойственников законодатель преследует к тому же цель предотвратить превращение наследственного имущества в выморочное.</w:t>
      </w:r>
    </w:p>
    <w:p>
      <w:pPr>
        <w:pStyle w:val="Normal"/>
        <w:spacing w:lineRule="auto" w:line="360"/>
        <w:ind w:firstLine="709"/>
        <w:jc w:val="both"/>
        <w:rPr>
          <w:sz w:val="28"/>
          <w:szCs w:val="28"/>
        </w:rPr>
      </w:pPr>
      <w:r>
        <w:rPr>
          <w:sz w:val="28"/>
          <w:szCs w:val="28"/>
        </w:rPr>
        <w:t>Включение гражданина в состав наследников по закону основывается на одном из следующих юридических фактов:</w:t>
      </w:r>
    </w:p>
    <w:p>
      <w:pPr>
        <w:pStyle w:val="Normal"/>
        <w:spacing w:lineRule="auto" w:line="360"/>
        <w:ind w:firstLine="709"/>
        <w:jc w:val="both"/>
        <w:rPr>
          <w:sz w:val="28"/>
          <w:szCs w:val="28"/>
        </w:rPr>
      </w:pPr>
      <w:r>
        <w:rPr>
          <w:sz w:val="28"/>
          <w:szCs w:val="28"/>
        </w:rPr>
        <w:t>- родства с наследодателем предусмотренной законом степени;</w:t>
      </w:r>
    </w:p>
    <w:p>
      <w:pPr>
        <w:pStyle w:val="Normal"/>
        <w:spacing w:lineRule="auto" w:line="360"/>
        <w:ind w:firstLine="709"/>
        <w:jc w:val="both"/>
        <w:rPr>
          <w:sz w:val="28"/>
          <w:szCs w:val="28"/>
        </w:rPr>
      </w:pPr>
      <w:r>
        <w:rPr>
          <w:sz w:val="28"/>
          <w:szCs w:val="28"/>
        </w:rPr>
        <w:t>- усыновления наследодателя;</w:t>
      </w:r>
    </w:p>
    <w:p>
      <w:pPr>
        <w:pStyle w:val="Normal"/>
        <w:spacing w:lineRule="auto" w:line="360"/>
        <w:ind w:firstLine="709"/>
        <w:jc w:val="both"/>
        <w:rPr>
          <w:sz w:val="28"/>
          <w:szCs w:val="28"/>
        </w:rPr>
      </w:pPr>
      <w:r>
        <w:rPr>
          <w:sz w:val="28"/>
          <w:szCs w:val="28"/>
        </w:rPr>
        <w:t>- усыновления ребенка наследодателем либо родственником наследодателя;</w:t>
      </w:r>
    </w:p>
    <w:p>
      <w:pPr>
        <w:pStyle w:val="Normal"/>
        <w:spacing w:lineRule="auto" w:line="360"/>
        <w:ind w:firstLine="709"/>
        <w:jc w:val="both"/>
        <w:rPr>
          <w:sz w:val="28"/>
          <w:szCs w:val="28"/>
        </w:rPr>
      </w:pPr>
      <w:r>
        <w:rPr>
          <w:sz w:val="28"/>
          <w:szCs w:val="28"/>
        </w:rPr>
        <w:t>- брака с наследодателем;</w:t>
      </w:r>
    </w:p>
    <w:p>
      <w:pPr>
        <w:pStyle w:val="Normal"/>
        <w:spacing w:lineRule="auto" w:line="360"/>
        <w:ind w:firstLine="709"/>
        <w:jc w:val="both"/>
        <w:rPr>
          <w:sz w:val="28"/>
          <w:szCs w:val="28"/>
        </w:rPr>
      </w:pPr>
      <w:r>
        <w:rPr>
          <w:sz w:val="28"/>
          <w:szCs w:val="28"/>
        </w:rPr>
        <w:t>- предусмотренного законом свойства между наследодателем и наследником;</w:t>
      </w:r>
    </w:p>
    <w:p>
      <w:pPr>
        <w:pStyle w:val="Normal"/>
        <w:spacing w:lineRule="auto" w:line="360"/>
        <w:ind w:firstLine="709"/>
        <w:jc w:val="both"/>
        <w:rPr>
          <w:sz w:val="28"/>
          <w:szCs w:val="28"/>
        </w:rPr>
      </w:pPr>
      <w:r>
        <w:rPr>
          <w:sz w:val="28"/>
          <w:szCs w:val="28"/>
        </w:rPr>
        <w:t>- нахождения на иждивении наследодателя при соблюдении определенных законом условий.</w:t>
      </w:r>
    </w:p>
    <w:p>
      <w:pPr>
        <w:pStyle w:val="Normal"/>
        <w:spacing w:lineRule="auto" w:line="360"/>
        <w:ind w:firstLine="709"/>
        <w:jc w:val="both"/>
        <w:rPr>
          <w:sz w:val="28"/>
          <w:szCs w:val="28"/>
        </w:rPr>
      </w:pPr>
      <w:r>
        <w:rPr>
          <w:sz w:val="28"/>
          <w:szCs w:val="28"/>
        </w:rPr>
        <w:t>Во-вторых, наследование по закону характеризуется тем, что помимо круга наследников законом установлен порядок их призвания к наследованию. Наследники по закону разбиты на группы-очереди и призываются к наследованию не все сразу, а последовательно - в порядке очередности. Очередность выражается в том, что наследники каждой последующей очереди призываются к наследованию по закону, если нет ни одного наследника из предшествующих очередей, включая наследников по праву представления, подлежащих призванию к наследованию в случае, предусмотренном ст. 1146 ГК РФ. Приобретение наследства хотя бы одним наследником из состава предшествующих очередей исключает призвание к наследованию наследников всех последующих очередей.</w:t>
      </w:r>
    </w:p>
    <w:p>
      <w:pPr>
        <w:pStyle w:val="Normal"/>
        <w:spacing w:lineRule="auto" w:line="360"/>
        <w:ind w:firstLine="709"/>
        <w:jc w:val="both"/>
        <w:rPr>
          <w:sz w:val="28"/>
          <w:szCs w:val="28"/>
        </w:rPr>
      </w:pPr>
      <w:r>
        <w:rPr>
          <w:sz w:val="28"/>
          <w:szCs w:val="28"/>
        </w:rPr>
        <w:t>Считается, что наследников предшествующих очередей нет (и значит, к наследованию призываются наследники последующей очереди) при следующих обстоятельствах:</w:t>
      </w:r>
    </w:p>
    <w:p>
      <w:pPr>
        <w:pStyle w:val="Normal"/>
        <w:spacing w:lineRule="auto" w:line="360"/>
        <w:ind w:firstLine="709"/>
        <w:jc w:val="both"/>
        <w:rPr>
          <w:sz w:val="28"/>
          <w:szCs w:val="28"/>
        </w:rPr>
      </w:pPr>
      <w:r>
        <w:rPr>
          <w:sz w:val="28"/>
          <w:szCs w:val="28"/>
        </w:rPr>
        <w:t>1) наследники предшествующих очередей отсутствуют: они никогда (на день открытия наследства) физически не существовали либо умерли до открытия наследства или одновременно с наследодателем и нет наследников по праву представления, либо родственники наследодателя, входящие в состав предшествующих очередей, хотя и родились живыми после открытия наследства, однако были зачаты после смерти наследодателя и потому не призываются к наследованию (п. 1 ст. 1116 ГК РФ);</w:t>
      </w:r>
    </w:p>
    <w:p>
      <w:pPr>
        <w:pStyle w:val="Normal"/>
        <w:spacing w:lineRule="auto" w:line="360"/>
        <w:ind w:firstLine="709"/>
        <w:jc w:val="both"/>
        <w:rPr>
          <w:sz w:val="28"/>
          <w:szCs w:val="28"/>
        </w:rPr>
      </w:pPr>
      <w:r>
        <w:rPr>
          <w:sz w:val="28"/>
          <w:szCs w:val="28"/>
        </w:rPr>
        <w:t>2) никто из наследников предшествующих очередей не имеет права наследовать или все они отстранены от наследования (п. 1 и 2 ст. 1117 ГК РФ) либо лишены завещателем права наследования (п. 1 ст. 1119 ГК РФ);</w:t>
      </w:r>
    </w:p>
    <w:p>
      <w:pPr>
        <w:pStyle w:val="Normal"/>
        <w:spacing w:lineRule="auto" w:line="360"/>
        <w:ind w:firstLine="709"/>
        <w:jc w:val="both"/>
        <w:rPr>
          <w:sz w:val="28"/>
          <w:szCs w:val="28"/>
        </w:rPr>
      </w:pPr>
      <w:r>
        <w:rPr>
          <w:sz w:val="28"/>
          <w:szCs w:val="28"/>
        </w:rPr>
        <w:t>3) никто из наследников предшествующих очередей наследство не принял или все они отказались от наследства без указания, в пользу кого они отказываются.</w:t>
      </w:r>
    </w:p>
    <w:p>
      <w:pPr>
        <w:pStyle w:val="Normal"/>
        <w:spacing w:lineRule="auto" w:line="360"/>
        <w:ind w:firstLine="709"/>
        <w:jc w:val="both"/>
        <w:rPr>
          <w:sz w:val="28"/>
          <w:szCs w:val="28"/>
        </w:rPr>
      </w:pPr>
      <w:r>
        <w:rPr>
          <w:sz w:val="28"/>
          <w:szCs w:val="28"/>
        </w:rPr>
        <w:t>Так, наследники третьей очереди по закону (ст. 1144 ГК РФ) призываются к наследованию, если нет наследников ни первой, ни второй очереди, например, наследники первой очереди отсутствуют, один из наследников второй очереди не имеет права наследовать (п. 1 ст. 1117 ГК РФ), а другие наследники в предусмотренный законом срок наследства не приняли.</w:t>
      </w:r>
    </w:p>
    <w:p>
      <w:pPr>
        <w:pStyle w:val="Normal"/>
        <w:spacing w:lineRule="auto" w:line="360"/>
        <w:ind w:firstLine="709"/>
        <w:jc w:val="both"/>
        <w:rPr>
          <w:sz w:val="28"/>
          <w:szCs w:val="28"/>
        </w:rPr>
      </w:pPr>
      <w:r>
        <w:rPr>
          <w:sz w:val="28"/>
          <w:szCs w:val="28"/>
        </w:rPr>
        <w:t>В части третьей ГК РФ установлены восемь очередей наследников по закону (ст. 1142-1145, 1148 ГК РФ). Их количество существенно выросло по сравнению с ранее действовавшим законодательством: ст. 532 ГК 1964 г в первоначальной редакции предусматривала всего лишь две очереди наследников по закону, а в редакции Федерального закона от 14 мая 2001 г. N 51-ФЗ - четыре очереди.</w:t>
      </w:r>
    </w:p>
    <w:p>
      <w:pPr>
        <w:pStyle w:val="Normal"/>
        <w:spacing w:lineRule="auto" w:line="360"/>
        <w:ind w:firstLine="709"/>
        <w:jc w:val="both"/>
        <w:rPr>
          <w:sz w:val="28"/>
          <w:szCs w:val="28"/>
        </w:rPr>
      </w:pPr>
      <w:r>
        <w:rPr>
          <w:sz w:val="28"/>
          <w:szCs w:val="28"/>
        </w:rPr>
        <w:t>Устанавливая круг наследников по закону и очередность их призвания к наследованию, закон определяет также правила перехода наследственного имущества к нескольким наследникам, наследующим одновременно (совместно), тогда как при наследовании по завещанию порядок перехода наследства к нескольким наследникам определяется завещателем по его усмотрению.</w:t>
      </w:r>
    </w:p>
    <w:p>
      <w:pPr>
        <w:pStyle w:val="Normal"/>
        <w:spacing w:lineRule="auto" w:line="360"/>
        <w:ind w:firstLine="709"/>
        <w:jc w:val="both"/>
        <w:rPr>
          <w:sz w:val="28"/>
          <w:szCs w:val="28"/>
        </w:rPr>
      </w:pPr>
      <w:r>
        <w:rPr>
          <w:sz w:val="28"/>
          <w:szCs w:val="28"/>
        </w:rPr>
        <w:t>К наследникам одной очереди по закону, за исключением наследников, наследующих по праву представления (о них будет сказано ниже), наследство переходит в равных долях, т.е. поступает в их общую долевую собственность. Причитающаяся наследнику доля в имуществе, наследуемом по закону, называется законной. Она выражается простой правильной дробью. Предположим, что к наследству призваны и приняли его три наследника по закону одной очереди. Законная доля каждого из наследников составит одну третью (1/3) часть наследственного имущества.</w:t>
      </w:r>
    </w:p>
    <w:p>
      <w:pPr>
        <w:pStyle w:val="Normal"/>
        <w:spacing w:lineRule="auto" w:line="360"/>
        <w:ind w:firstLine="709"/>
        <w:jc w:val="both"/>
        <w:rPr>
          <w:sz w:val="28"/>
          <w:szCs w:val="28"/>
        </w:rPr>
      </w:pPr>
      <w:r>
        <w:rPr>
          <w:sz w:val="28"/>
          <w:szCs w:val="28"/>
        </w:rPr>
        <w:t>Соотношение изначально равных долей сонаследников может измениться в результате отказа от наследства одного или нескольких наследников в пользу других лиц из числа совместно наследующих (ст. 1158 ГК РФ). Так, если один из трех призванных к наследованию наследников откажется от своей доли в наследстве в пользу сонаследника, то доля последнего в наследстве увеличится и составит две третьих части наследства (1/3 + 1/3 = 2/3), а доля второго из двух оставшихся наследников останется неизмененной - ему будет причитаться одна третья (1/3) часть наследства.</w:t>
      </w:r>
    </w:p>
    <w:p>
      <w:pPr>
        <w:pStyle w:val="Normal"/>
        <w:spacing w:lineRule="auto" w:line="360"/>
        <w:ind w:firstLine="709"/>
        <w:jc w:val="both"/>
        <w:rPr>
          <w:sz w:val="28"/>
          <w:szCs w:val="28"/>
        </w:rPr>
      </w:pPr>
      <w:r>
        <w:rPr>
          <w:sz w:val="28"/>
          <w:szCs w:val="28"/>
        </w:rPr>
        <w:t>Изложенные правила о призвании наследников к наследованию по закону в порядке очередности и об общей (равнодолевой) собственности на наследство принявших его наследников теперь распространяются на все виды имущества, наследуемого по закону. В ранее же действовавшем ГК 1964 г. делалось изъятие в отношении предметов обычной домашней обстановки и обихода. Эти предметы, если они не были охвачены завещанием, переходили к наследникам по закону, проживавшим совместно с наследодателем не менее года до его смерти, независимо от их доли и очередности призвания к наследству (ст. 533). Теперь установлен лишь особый порядок раздела предметов обычной домашней обстановки и обихода между наследниками как по закону, так и в случае наследования по завещанию, если в нем не указано, какие конкретные предметы переходят к каждому из наследников (ст. 1169 ГК РФ).</w:t>
      </w:r>
    </w:p>
    <w:p>
      <w:pPr>
        <w:pStyle w:val="Normal"/>
        <w:autoSpaceDE w:val="false"/>
        <w:spacing w:lineRule="auto" w:line="360"/>
        <w:ind w:firstLine="709"/>
        <w:jc w:val="both"/>
        <w:rPr>
          <w:sz w:val="28"/>
          <w:szCs w:val="28"/>
        </w:rPr>
      </w:pPr>
      <w:r>
        <w:rPr>
          <w:sz w:val="28"/>
          <w:szCs w:val="28"/>
        </w:rPr>
        <w:t>Таким образом, наследование по закону имеет место, когда:</w:t>
      </w:r>
    </w:p>
    <w:p>
      <w:pPr>
        <w:pStyle w:val="Normal"/>
        <w:autoSpaceDE w:val="false"/>
        <w:spacing w:lineRule="auto" w:line="360"/>
        <w:ind w:firstLine="709"/>
        <w:jc w:val="both"/>
        <w:rPr>
          <w:sz w:val="28"/>
          <w:szCs w:val="28"/>
        </w:rPr>
      </w:pPr>
      <w:r>
        <w:rPr>
          <w:sz w:val="28"/>
          <w:szCs w:val="28"/>
        </w:rPr>
        <w:t>завещание не было составлено, либо было составлено, но впоследствии отменено завещателем;</w:t>
      </w:r>
    </w:p>
    <w:p>
      <w:pPr>
        <w:pStyle w:val="Normal"/>
        <w:autoSpaceDE w:val="false"/>
        <w:spacing w:lineRule="auto" w:line="360"/>
        <w:ind w:firstLine="709"/>
        <w:jc w:val="both"/>
        <w:rPr>
          <w:sz w:val="28"/>
          <w:szCs w:val="28"/>
        </w:rPr>
      </w:pPr>
      <w:r>
        <w:rPr>
          <w:sz w:val="28"/>
          <w:szCs w:val="28"/>
        </w:rPr>
        <w:t>завещано не все, а часть имущества (незавещанное имущество наследуется по закону);</w:t>
      </w:r>
    </w:p>
    <w:p>
      <w:pPr>
        <w:pStyle w:val="Normal"/>
        <w:autoSpaceDE w:val="false"/>
        <w:spacing w:lineRule="auto" w:line="360"/>
        <w:ind w:firstLine="709"/>
        <w:jc w:val="both"/>
        <w:rPr>
          <w:sz w:val="28"/>
          <w:szCs w:val="28"/>
        </w:rPr>
      </w:pPr>
      <w:r>
        <w:rPr>
          <w:sz w:val="28"/>
          <w:szCs w:val="28"/>
        </w:rPr>
        <w:t>наследник по завещанию отказался от наследства либо был признан недостойным наследником.</w:t>
      </w:r>
    </w:p>
    <w:p>
      <w:pPr>
        <w:pStyle w:val="Normal"/>
        <w:spacing w:lineRule="auto" w:line="360"/>
        <w:ind w:firstLine="709"/>
        <w:jc w:val="both"/>
        <w:rPr>
          <w:sz w:val="28"/>
          <w:szCs w:val="28"/>
        </w:rPr>
      </w:pPr>
      <w:r>
        <w:rPr>
          <w:sz w:val="28"/>
          <w:szCs w:val="28"/>
        </w:rPr>
        <w:t>В Российско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Normal"/>
        <w:spacing w:lineRule="auto" w:line="360"/>
        <w:ind w:firstLine="709"/>
        <w:jc w:val="both"/>
        <w:rPr>
          <w:sz w:val="28"/>
          <w:szCs w:val="28"/>
        </w:rPr>
      </w:pPr>
      <w:r>
        <w:rPr>
          <w:sz w:val="28"/>
          <w:szCs w:val="28"/>
        </w:rPr>
        <w:t xml:space="preserve">Гражданское законодательство Российской Федерации, ранее не содержащее определения «завещания» ныне закрепляет (ст.1118 ГК РФ), что, </w:t>
      </w:r>
      <w:r>
        <w:rPr>
          <w:iCs/>
          <w:sz w:val="28"/>
          <w:szCs w:val="28"/>
        </w:rPr>
        <w:t>завещание является односторонней сделкой, которая создает права и обязанности после открытия наследства</w:t>
      </w:r>
      <w:r>
        <w:rPr>
          <w:sz w:val="28"/>
          <w:szCs w:val="28"/>
        </w:rPr>
        <w:t>.</w:t>
      </w:r>
    </w:p>
    <w:p>
      <w:pPr>
        <w:pStyle w:val="Normal"/>
        <w:spacing w:lineRule="auto" w:line="360"/>
        <w:ind w:firstLine="709"/>
        <w:jc w:val="both"/>
        <w:rPr>
          <w:sz w:val="28"/>
          <w:szCs w:val="28"/>
        </w:rPr>
      </w:pPr>
      <w:r>
        <w:rPr>
          <w:sz w:val="28"/>
          <w:szCs w:val="28"/>
        </w:rPr>
        <w:t>Следует отметить, что термин "завещание" применяется в двух значениях: так называется как сам документ, в котором находит выражение воля завещателя, так и акт выражения воли завещателя. В последнем значении завещание представляет собой одностороннюю сделку и не предполагает какого-либо встречного волеизъявления другого лица. Поэтому действительность завещания не зависит от согласия наследников с его содержанием или возражения против него.</w:t>
      </w:r>
    </w:p>
    <w:p>
      <w:pPr>
        <w:pStyle w:val="Normal"/>
        <w:spacing w:lineRule="auto" w:line="360"/>
        <w:ind w:firstLine="709"/>
        <w:jc w:val="both"/>
        <w:rPr>
          <w:sz w:val="28"/>
          <w:szCs w:val="28"/>
        </w:rPr>
      </w:pPr>
      <w:r>
        <w:rPr>
          <w:sz w:val="28"/>
          <w:szCs w:val="28"/>
        </w:rPr>
        <w:t>Завещание в современном законодательстве, как форма распоряжения не просто является альтернативой наследования по закону. Используя завещание, можно выйти из сложной ситуации, связанной с распределением имущества между наследниками по закону. Если, например, после смерти отца, не оставившего завещания, два его сына как наследники по закону будут претендовать на имущество, заключающееся в земельном участке, домовладении и автомашине, то получат они независимо от своего желания по 1/2 доли в автомашине, земельном участке и домовладении (если нет завещания, имущество распределяется в равных долях между наследниками по закону). А форма завещания позволяет, например, оставить автомашину одному сыну, а земельный участок и домовладение другому.</w:t>
      </w:r>
    </w:p>
    <w:p>
      <w:pPr>
        <w:pStyle w:val="Normal"/>
        <w:spacing w:lineRule="auto" w:line="360"/>
        <w:ind w:firstLine="709"/>
        <w:jc w:val="both"/>
        <w:rPr>
          <w:sz w:val="28"/>
          <w:szCs w:val="28"/>
        </w:rPr>
      </w:pPr>
      <w:r>
        <w:rPr>
          <w:sz w:val="28"/>
          <w:szCs w:val="28"/>
        </w:rPr>
        <w:t>Итак, завещание определяет правовую судьбу имущества завещателя после его смерти. Однако, важно отметить, что при жизни оно не порождает никаких обязательств между завещателем и его наследниками. Более того, завещатель может при жизни составить несколько завещаний, определяя судьбу одного и того же имущества (например, менять (переназначать) наследников квартиры), при этом действительным будет последнее решение. Таким образом, вступление в силу завещания как бы откладывается на неопределенный срок. Этим завещания отличаются от других видов распоряжений.</w:t>
      </w:r>
    </w:p>
    <w:p>
      <w:pPr>
        <w:pStyle w:val="Normal"/>
        <w:spacing w:lineRule="auto" w:line="360"/>
        <w:ind w:firstLine="709"/>
        <w:jc w:val="both"/>
        <w:rPr>
          <w:sz w:val="28"/>
          <w:szCs w:val="28"/>
        </w:rPr>
      </w:pPr>
      <w:r>
        <w:rPr>
          <w:sz w:val="28"/>
          <w:szCs w:val="28"/>
        </w:rPr>
        <w:t>Не смотря на то, что завещание является единоличной, односторонней сделкой, как пишет Барщевский М.Ю. на практике имеются случаи, когда суды признают действительным завещания, составленные от имени двух лиц. По конкретному делу «суд обратил внимание на то, что составление завещания от имени двух лиц не противоречит закону». «Как и К. Б. Ярошенко, я не могу согласиться с таким решением суда» отмечает Барщевский М.Ю.</w:t>
      </w:r>
    </w:p>
    <w:p>
      <w:pPr>
        <w:pStyle w:val="Normal"/>
        <w:spacing w:lineRule="auto" w:line="360"/>
        <w:ind w:firstLine="709"/>
        <w:jc w:val="both"/>
        <w:rPr>
          <w:sz w:val="28"/>
          <w:szCs w:val="28"/>
        </w:rPr>
      </w:pPr>
      <w:r>
        <w:rPr>
          <w:sz w:val="28"/>
          <w:szCs w:val="28"/>
        </w:rPr>
        <w:t>Следует отметить, что не всякое распоряжение, составленное на случай смерти, является завещанием. Например, договор страхования жизни в пользу третьего лица тоже является распоряжением страхователя на случай смерти, но завещанием его признать нельзя, поскольку страхователь распоряжается не своим, а таким имуществом, право на которое возникает только после его смерти и поэтому не может принадлежать при жизни самому наследодателю.</w:t>
      </w:r>
    </w:p>
    <w:p>
      <w:pPr>
        <w:pStyle w:val="Normal"/>
        <w:spacing w:lineRule="auto" w:line="360"/>
        <w:ind w:firstLine="709"/>
        <w:jc w:val="both"/>
        <w:rPr>
          <w:sz w:val="28"/>
          <w:szCs w:val="28"/>
        </w:rPr>
      </w:pPr>
      <w:r>
        <w:rPr>
          <w:sz w:val="28"/>
          <w:szCs w:val="28"/>
        </w:rPr>
        <w:t>Для судебной и нотариальной практики часты случаи, когда завещатель, указав определенное лицо в завещании наследником конкретного имущества, фактически передает имущество будущему наследнику, а тот, в свою очередь, обязуется предоставить завещателю пожизненное содержание. В данном случае имеет место двусторонняя сделка, сводящаяся, по существу, к договору об отчуждении имущества с условием пожизненного содержания.</w:t>
      </w:r>
    </w:p>
    <w:p>
      <w:pPr>
        <w:pStyle w:val="Normal"/>
        <w:spacing w:lineRule="auto" w:line="360"/>
        <w:ind w:firstLine="709"/>
        <w:jc w:val="both"/>
        <w:rPr>
          <w:sz w:val="28"/>
          <w:szCs w:val="28"/>
        </w:rPr>
      </w:pPr>
      <w:r>
        <w:rPr>
          <w:sz w:val="28"/>
          <w:szCs w:val="28"/>
        </w:rPr>
        <w:t>Такой вид сделок часто используется в мошеннических целях, когда наследодатель завещает «несуществующее имущество» или же в последствии передумывает и меняет наследника на иное лицо. Так, например, бабушка завещала свою квартиру сторонним людям с условием ее пожизненного содержания. После ее смерти выяснилось, что таких «завещаний» с условием содержания было составлено несколько, а в последнем завещании в качестве наследника был указан внук.</w:t>
      </w:r>
    </w:p>
    <w:p>
      <w:pPr>
        <w:pStyle w:val="Normal"/>
        <w:spacing w:lineRule="auto" w:line="360"/>
        <w:ind w:firstLine="709"/>
        <w:jc w:val="both"/>
        <w:rPr>
          <w:sz w:val="28"/>
          <w:szCs w:val="28"/>
        </w:rPr>
      </w:pPr>
      <w:r>
        <w:rPr>
          <w:sz w:val="28"/>
          <w:szCs w:val="28"/>
        </w:rPr>
        <w:t>Поэтому, разрешая вопрос о юридической судьбе такого рода сделок, необходимо руководствоваться правилами п.2 ст.170 ГК РФ, т.е. правилами о притворных сделках. Другими словами, при отсутствии в данной сделке чего-либо противозаконного к ней следует применять правила той сделки, которую стороны действительно имели в виду.</w:t>
      </w:r>
    </w:p>
    <w:p>
      <w:pPr>
        <w:pStyle w:val="Normal"/>
        <w:spacing w:lineRule="auto" w:line="360"/>
        <w:ind w:firstLine="709"/>
        <w:jc w:val="both"/>
        <w:rPr>
          <w:sz w:val="28"/>
          <w:szCs w:val="28"/>
        </w:rPr>
      </w:pPr>
      <w:r>
        <w:rPr>
          <w:sz w:val="28"/>
          <w:szCs w:val="28"/>
        </w:rPr>
        <w:t>Поскольку наследодатель в любое время может изменить или отменить ранее составленное им завещание по любой причине, в том числе и при совершении противоправных действий, он сам может осуществить защиту от посягательств на свободу завещания. Такие его действия можно рассматривать как самозащиту гражданских прав (путем восстановления положения, существовавшего до нарушения права), и они осуществляются самостоятельно, без обращения в государственные органы. Конечно, завещание, как и любая другая сделка, заключенная под влиянием обмана, насилия, угрозы, может быть признана судом недействительной. Однако представляется, что такое возможно лишь после смерти наследодателя по иску заинтересованных лиц. Поскольку при жизни наследодатель сам вправе осуществить свою защиту, нет необходимости в применении мер государственного принуждения. Иное решение вопроса привело бы к необоснованному ограничению прав наследодателя. Кроме того, вопрос о действительности завещания реально возникает только после открытия наследства, а до того времени завещание юридической силы не имеет. Из этих же соображений, по-видимому, в текст части третьей ГК РФ включена норма о том, что оспаривание завещания до открытия наследства не допускается (п.2 ст.1131 ГК РФ), а также указывается, что завещание является односторонней сделкой, действительность которой определяется на момент открытия наследства. Поэтому следует признать, что до открытия наследства юрисдикционная форма защиты, требующая вмешательства компетентных органов (в данном случае - подача искового заявления о признании завещания недействительным) наследодателем, как правило, не используется. Обращение же к этой форме защиты возможно, например, при наличии препятствий для выражения "последней воли" со стороны нотариуса, отказывающего в удостоверении завещания. Защита права происходит в судебном порядке при обжаловании отказа в совершении нотариальных действий по правилам особого производства (гл.32 ГПК РСФСР).</w:t>
      </w:r>
    </w:p>
    <w:p>
      <w:pPr>
        <w:pStyle w:val="Normal"/>
        <w:spacing w:lineRule="auto" w:line="360"/>
        <w:ind w:firstLine="709"/>
        <w:jc w:val="both"/>
        <w:rPr>
          <w:sz w:val="28"/>
          <w:szCs w:val="28"/>
        </w:rPr>
      </w:pPr>
      <w:r>
        <w:rPr>
          <w:sz w:val="28"/>
          <w:szCs w:val="28"/>
        </w:rPr>
        <w:t>На практике встречаются случаи включения в брачный договор условий, ограничивающих свободу завещания (например, обязательство совершить завещание в пользу супруга, кого-либо из детей и т.п.). При наличии такого условия в брачном договоре оно является ничтожным как ограничивающее правоспособность супругов (п.3 ст.42 Семейного кодекса Российской Федерации.</w:t>
      </w:r>
    </w:p>
    <w:p>
      <w:pPr>
        <w:pStyle w:val="Normal"/>
        <w:spacing w:lineRule="auto" w:line="360"/>
        <w:ind w:firstLine="709"/>
        <w:jc w:val="both"/>
        <w:rPr>
          <w:sz w:val="28"/>
          <w:szCs w:val="28"/>
        </w:rPr>
      </w:pPr>
      <w:r>
        <w:rPr>
          <w:sz w:val="28"/>
          <w:szCs w:val="28"/>
        </w:rPr>
        <w:t>В юридической литературе высказывалась точка зрения, что лишение граждан права наследования следует рассматривать как ограничение правоспособности.</w:t>
      </w:r>
    </w:p>
    <w:p>
      <w:pPr>
        <w:pStyle w:val="Normal"/>
        <w:spacing w:lineRule="auto" w:line="360"/>
        <w:ind w:firstLine="709"/>
        <w:jc w:val="both"/>
        <w:rPr>
          <w:sz w:val="28"/>
          <w:szCs w:val="28"/>
        </w:rPr>
      </w:pPr>
      <w:r>
        <w:rPr>
          <w:sz w:val="28"/>
          <w:szCs w:val="28"/>
        </w:rPr>
        <w:t>Гражданская правоспособность, т.е. способность иметь гражданские права и нести гражданские обязанности, признается в равной мере за всеми гражданами. Ограничить граждан в правоспособности можно лишь в случаях и в порядке, установленных законом (ч.1 ст.22 ГК РФ). Представляется, что под ограничением правоспособности следует понимать лишение способности иметь какое-либо право, применяемое в случаях и порядке, установленных законом, за совершение правонарушения, как правило, на определенный срок.</w:t>
      </w:r>
    </w:p>
    <w:p>
      <w:pPr>
        <w:pStyle w:val="Normal"/>
        <w:spacing w:lineRule="auto" w:line="360"/>
        <w:ind w:firstLine="709"/>
        <w:jc w:val="both"/>
        <w:rPr>
          <w:sz w:val="28"/>
          <w:szCs w:val="28"/>
        </w:rPr>
      </w:pPr>
      <w:r>
        <w:rPr>
          <w:sz w:val="28"/>
          <w:szCs w:val="28"/>
        </w:rPr>
        <w:t>При лишении граждан права наследования по мотивам недостойного поведения следует говорить не об ограничении гражданской правоспособности, а о лишении лица конкретного субъективного права, Лишение субъективного гражданского права означает полное прекращение существования того конкретного права, которое гражданин имел. Ограничение же правоспособности возможно, как правило, лишь на определенный срок. Кроме того, в отличие от правоспособности субъективное гражданское право предполагает правообладание, наличие конкретного субъективного права у лица, управомоченного совершать определенные действия и требовать надлежащего поведения от других лиц. Закон предусматривает возможность лишения гражданина принадлежащего ему субъективного права, однако при этом гражданин остается полностью правоспособным.</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ые категории наследственного права</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ремя и место открытия наслед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Наследственные правоотношения возникают с открытием наследства. Условием открытия наследства закон называет смерть человека или объявление его умершим (ст. 1113 ГК РФ).</w:t>
      </w:r>
    </w:p>
    <w:p>
      <w:pPr>
        <w:pStyle w:val="Normal"/>
        <w:spacing w:lineRule="auto" w:line="360"/>
        <w:ind w:firstLine="709"/>
        <w:jc w:val="both"/>
        <w:rPr>
          <w:sz w:val="28"/>
          <w:szCs w:val="28"/>
        </w:rPr>
      </w:pPr>
      <w:r>
        <w:rPr>
          <w:sz w:val="28"/>
          <w:szCs w:val="28"/>
        </w:rPr>
        <w:t>Данные юридические факты являются необходимыми элементами сложных юридических составов, порождающих несколько взаимосвязанных между собой правоотношений.</w:t>
      </w:r>
    </w:p>
    <w:p>
      <w:pPr>
        <w:pStyle w:val="Normal"/>
        <w:spacing w:lineRule="auto" w:line="360"/>
        <w:ind w:firstLine="709"/>
        <w:jc w:val="both"/>
        <w:rPr>
          <w:sz w:val="28"/>
          <w:szCs w:val="28"/>
        </w:rPr>
      </w:pPr>
      <w:r>
        <w:rPr>
          <w:sz w:val="28"/>
          <w:szCs w:val="28"/>
        </w:rPr>
        <w:t>Смерть гражданина как событие, влияющее на возникновение, изменение и прекращение прав и обязанностей, относится к числу актов гражданского состояния и в соответствии с действующим законодательством подлежит государственной регистрации (см. ст. 47 ГК РФ и Закон об актах гражданского состояния). Основанием для государственной регистрации смерти является документ установленной формы, выданный медицинской организацией или частнопрактикующим вpaчом. Кромe того, подтверждением смерти может быть судебное решение по делу об установлении факта смерти (пп. 8 п. 2 ст. 264 ГПК РФ).</w:t>
      </w:r>
    </w:p>
    <w:p>
      <w:pPr>
        <w:pStyle w:val="Normal"/>
        <w:spacing w:lineRule="auto" w:line="360"/>
        <w:ind w:firstLine="709"/>
        <w:jc w:val="both"/>
        <w:rPr>
          <w:sz w:val="28"/>
          <w:szCs w:val="28"/>
        </w:rPr>
      </w:pPr>
      <w:r>
        <w:rPr>
          <w:sz w:val="28"/>
          <w:szCs w:val="28"/>
        </w:rPr>
        <w:t>Под объявлением гражданина умершим понимается "юридическая (презюмируемая) смерть", устанавливаемая судом в порядке особого производства на основании норм материального права. По общему правилу (ст. 45 ГК РФ) гражданин может быть объявлен умершим, если в месте его жительства нет сведений о месте его пребывания в течение пяти лет. Вместе с тем,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авиакатастрофа, гибель в результате взрыва жилого дома и т.п.), объявление гражданина умершим может последовать спустя шесть месяцев после его исчезновения. Особые правила установлены для военнослужащих и иных граждан, пропавших без вести в связи с военными действиями. Таких лиц суд может объявить умершими не ранее чем по истечении двух лет со дня окончания военных действий. На военнослужащих и иных граждан, пропавших без вести в так называемых горячих точках на территории Российской Федерации, данное правило не распространяется, поскольку официально такие территории не являются местом проведения военных действий.</w:t>
      </w:r>
    </w:p>
    <w:p>
      <w:pPr>
        <w:pStyle w:val="Normal"/>
        <w:spacing w:lineRule="auto" w:line="360"/>
        <w:ind w:firstLine="709"/>
        <w:jc w:val="both"/>
        <w:rPr>
          <w:sz w:val="28"/>
          <w:szCs w:val="28"/>
        </w:rPr>
      </w:pPr>
      <w:r>
        <w:rPr>
          <w:sz w:val="28"/>
          <w:szCs w:val="28"/>
        </w:rPr>
        <w:t>Объявление гражданина умершим влечет те же правовые последствия, что и физическая смерть (в том числе и обязательность государственной регистрации в органах загса). Вместе с тем, поскольку объявление умершим - лишь презумпция смерти, закон предусматривает особые последствия возможной явки гражданина, объявленного умершим (ст. 46 ГК РФ).</w:t>
      </w:r>
    </w:p>
    <w:p>
      <w:pPr>
        <w:pStyle w:val="Normal"/>
        <w:spacing w:lineRule="auto" w:line="360"/>
        <w:ind w:firstLine="709"/>
        <w:jc w:val="both"/>
        <w:rPr>
          <w:sz w:val="28"/>
          <w:szCs w:val="28"/>
        </w:rPr>
      </w:pPr>
      <w:r>
        <w:rPr>
          <w:sz w:val="28"/>
          <w:szCs w:val="28"/>
        </w:rPr>
        <w:t>Независимо от времени своей явки гражданин может потребовать от любого лица возврата сохранившегося имущества, которое безвозмездно (а значит, и по наследству) перешло к этому лицу после объявления гражданина умершим, за исключением денег и ценных бумаг на предъявителя, которые не могут быть истребованы от добросовестного приобретателя.</w:t>
      </w:r>
    </w:p>
    <w:p>
      <w:pPr>
        <w:pStyle w:val="Normal"/>
        <w:spacing w:lineRule="auto" w:line="360"/>
        <w:ind w:firstLine="709"/>
        <w:jc w:val="both"/>
        <w:rPr>
          <w:sz w:val="28"/>
          <w:szCs w:val="28"/>
        </w:rPr>
      </w:pPr>
      <w:r>
        <w:rPr>
          <w:sz w:val="28"/>
          <w:szCs w:val="28"/>
        </w:rPr>
        <w:t>Лица, к которым имущество гражданина, объявленного умершим, перешло по возмездным сделкам, от обязанности возвращать такое имущество освобождаются, за исключением случаев, когда доказано, что, приобретая имущество, они знали, что объявленный умершим находится в живых. При невозможности возврата в натуре имущества, приобретенного по возмездным сделкам, недобросовестные приобретатели обязаны компенсировать его стоимость.</w:t>
      </w:r>
    </w:p>
    <w:p>
      <w:pPr>
        <w:pStyle w:val="Normal"/>
        <w:spacing w:lineRule="auto" w:line="360"/>
        <w:ind w:firstLine="709"/>
        <w:jc w:val="both"/>
        <w:rPr>
          <w:sz w:val="28"/>
          <w:szCs w:val="28"/>
        </w:rPr>
      </w:pPr>
      <w:r>
        <w:rPr>
          <w:sz w:val="28"/>
          <w:szCs w:val="28"/>
        </w:rPr>
        <w:t>Брак гражданина, объявленного умершим, может быть восстановлен органом загса по совместному заявлению супругов при условии, что ни один из них не вступил в новый брак (ст. 26 СК РФ).</w:t>
      </w:r>
    </w:p>
    <w:p>
      <w:pPr>
        <w:pStyle w:val="Normal"/>
        <w:spacing w:lineRule="auto" w:line="360"/>
        <w:ind w:firstLine="709"/>
        <w:jc w:val="both"/>
        <w:rPr>
          <w:sz w:val="28"/>
          <w:szCs w:val="28"/>
        </w:rPr>
      </w:pPr>
      <w:r>
        <w:rPr>
          <w:sz w:val="28"/>
          <w:szCs w:val="28"/>
        </w:rPr>
        <w:t>Возвращаясь к вопросу об условиях открытия наследства, следует учитывать, что для лиц, оформляющих наследственные права, единственным документом, подтверждающим смерть наследодателя, является свидетельство о смерти, которое выдается органом, осуществившим регистрацию, как при констатации факта смерти, так и при объявлении гражданина умершим.</w:t>
      </w:r>
    </w:p>
    <w:p>
      <w:pPr>
        <w:pStyle w:val="Normal"/>
        <w:spacing w:lineRule="auto" w:line="360"/>
        <w:ind w:firstLine="709"/>
        <w:jc w:val="both"/>
        <w:rPr>
          <w:sz w:val="28"/>
          <w:szCs w:val="28"/>
        </w:rPr>
      </w:pPr>
      <w:r>
        <w:rPr>
          <w:sz w:val="28"/>
          <w:szCs w:val="28"/>
        </w:rPr>
        <w:t>Никакие другие подтверждения (в том числе судебное решение или личное присутствие лица, производящего оформление наследственных прав, при кончине гражданина) не могут служить основанием совершения нотариальных действий, необходимых для реализации наследственных прав.</w:t>
      </w:r>
    </w:p>
    <w:p>
      <w:pPr>
        <w:pStyle w:val="Normal"/>
        <w:spacing w:lineRule="auto" w:line="360"/>
        <w:ind w:firstLine="709"/>
        <w:jc w:val="both"/>
        <w:rPr>
          <w:sz w:val="28"/>
          <w:szCs w:val="28"/>
        </w:rPr>
      </w:pPr>
      <w:r>
        <w:rPr>
          <w:sz w:val="28"/>
          <w:szCs w:val="28"/>
        </w:rPr>
        <w:t>Формы бланков записей актов гражданского состояния и формы бланков свидетельств о государственной регистрации актов гражданского состояния утверждены постановлением Правительства РФ от 6 июля 1998 г. N 709 "О мерах по реализации Федерального закона "Об актах гражданского состояния".</w:t>
      </w:r>
    </w:p>
    <w:p>
      <w:pPr>
        <w:pStyle w:val="Normal"/>
        <w:spacing w:lineRule="auto" w:line="360"/>
        <w:ind w:firstLine="709"/>
        <w:jc w:val="both"/>
        <w:rPr>
          <w:sz w:val="28"/>
          <w:szCs w:val="28"/>
        </w:rPr>
      </w:pPr>
      <w:r>
        <w:rPr>
          <w:sz w:val="28"/>
          <w:szCs w:val="28"/>
        </w:rPr>
        <w:t>Помимо доказательства самого факта открытия наследства, свидетельство о смерти позволяет установить дату смерти наследодателя, на которую принято ориентироваться при установлении времени открытия наследства.</w:t>
      </w:r>
    </w:p>
    <w:p>
      <w:pPr>
        <w:pStyle w:val="Normal"/>
        <w:spacing w:lineRule="auto" w:line="360"/>
        <w:ind w:firstLine="709"/>
        <w:jc w:val="both"/>
        <w:rPr>
          <w:sz w:val="28"/>
          <w:szCs w:val="28"/>
        </w:rPr>
      </w:pPr>
      <w:r>
        <w:rPr>
          <w:sz w:val="28"/>
          <w:szCs w:val="28"/>
        </w:rPr>
        <w:t>Время открытия наследства играет важную роль в развитии наследственных правоотношений. На момент открытия наследства устанавливается применимое законодательство, определяется круг лиц, призываемых к наследству, состав наследственного имущества, порядок и сроки его принятия, основания призвания к наследованию, а также решаются многие другие значимые вопросы.</w:t>
      </w:r>
    </w:p>
    <w:p>
      <w:pPr>
        <w:pStyle w:val="Normal"/>
        <w:spacing w:lineRule="auto" w:line="360"/>
        <w:ind w:firstLine="709"/>
        <w:jc w:val="both"/>
        <w:rPr>
          <w:sz w:val="28"/>
          <w:szCs w:val="28"/>
        </w:rPr>
      </w:pPr>
      <w:r>
        <w:rPr>
          <w:sz w:val="28"/>
          <w:szCs w:val="28"/>
        </w:rPr>
        <w:t>Для целей наследственного правопреемства используется традиционное для отечественного правопорядка понимание времени открытия наследства. Таковым принято считать день смерти гражданина. Причем этот день может быть определен не только на основании медицинского заключения, но и судебным решением по делу об установлении факта смерти.</w:t>
      </w:r>
    </w:p>
    <w:p>
      <w:pPr>
        <w:pStyle w:val="Normal"/>
        <w:spacing w:lineRule="auto" w:line="360"/>
        <w:ind w:firstLine="709"/>
        <w:jc w:val="both"/>
        <w:rPr>
          <w:sz w:val="28"/>
          <w:szCs w:val="28"/>
        </w:rPr>
      </w:pPr>
      <w:r>
        <w:rPr>
          <w:sz w:val="28"/>
          <w:szCs w:val="28"/>
        </w:rPr>
        <w:t>Наряду с этим наследство может также открываться в день вступления в законную силу решения суда об объявлении лица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п. 3 ст. 45 ГК РФ).</w:t>
      </w:r>
    </w:p>
    <w:p>
      <w:pPr>
        <w:pStyle w:val="Normal"/>
        <w:spacing w:lineRule="auto" w:line="360"/>
        <w:ind w:firstLine="709"/>
        <w:jc w:val="both"/>
        <w:rPr>
          <w:sz w:val="28"/>
          <w:szCs w:val="28"/>
        </w:rPr>
      </w:pPr>
      <w:r>
        <w:rPr>
          <w:sz w:val="28"/>
          <w:szCs w:val="28"/>
        </w:rPr>
        <w:t>При этом возможно возникновение ситуаций, когда день вступления в законную силу решения суда и день предполагаемой либо фактической смерти, указанный в судебном решении, будут располагаться во времени на весьма значительном удалении друг от друга, в том числе и за пределами срока, установленного для принятия наследства. В период действия прежнего законодательства подобные ситуации, как правило, завершались еще одним обращением в суд с целью продлить пропущенный по уважительной причине срок на принятие наследства. Новый ГК разрешил отмеченную проблему. В соответствии с п. 1 ст. 1154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p>
    <w:p>
      <w:pPr>
        <w:pStyle w:val="Normal"/>
        <w:spacing w:lineRule="auto" w:line="360"/>
        <w:ind w:firstLine="709"/>
        <w:jc w:val="both"/>
        <w:rPr>
          <w:sz w:val="28"/>
          <w:szCs w:val="28"/>
        </w:rPr>
      </w:pPr>
      <w:r>
        <w:rPr>
          <w:sz w:val="28"/>
          <w:szCs w:val="28"/>
        </w:rPr>
        <w:t>Отдельного внимания заслуживают случаи, когда в один и тот же день (независимо от конкретного времени) умирают граждане, которые при иных обстоятельствах могли бы призываться к наследованию друг после друга. По действующему законодательству они считаются умершими одновременно и друг после друга не наследуют. Такие лица в гражданском праве именуются коммориентами (commorientes - умирающие одновременно). В ранее действовавшем законодательстве не содержались правила о лицах, считавшихся умершими одновременно, и хотя судебная практика выработала соответствующие рекомендации, споры о наследстве, обусловленные проблемами коммориентов, не переставали возникать вплоть до недавнего времени.</w:t>
      </w:r>
    </w:p>
    <w:p>
      <w:pPr>
        <w:pStyle w:val="Normal"/>
        <w:spacing w:lineRule="auto" w:line="360"/>
        <w:ind w:firstLine="709"/>
        <w:jc w:val="both"/>
        <w:rPr>
          <w:sz w:val="28"/>
          <w:szCs w:val="28"/>
        </w:rPr>
      </w:pPr>
      <w:r>
        <w:rPr>
          <w:sz w:val="28"/>
          <w:szCs w:val="28"/>
        </w:rPr>
        <w:t>Предположим, что в результате дорожно-транспортного происшествия пострадали члены одной семьи (например, супруги). По дороге в больницу скончался один из них, а в больнице спустя несколько часов другой. Если смерть обоих произошла в течение одних суток, то супруг, умерший позднее, наследовать после ранее умершего не будет, но если один из супругов скончался хотя бы на первой минуте следующих суток (т.е. в другой день), то он по закону приобрел право на принятие наследства после ранее умершего супруга.</w:t>
      </w:r>
    </w:p>
    <w:p>
      <w:pPr>
        <w:pStyle w:val="Normal"/>
        <w:spacing w:lineRule="auto" w:line="360"/>
        <w:ind w:firstLine="709"/>
        <w:jc w:val="both"/>
        <w:rPr>
          <w:sz w:val="28"/>
          <w:szCs w:val="28"/>
        </w:rPr>
      </w:pPr>
      <w:r>
        <w:rPr>
          <w:sz w:val="28"/>
          <w:szCs w:val="28"/>
        </w:rPr>
        <w:t>Вместе с тем, применяя правила о коммориентах, можно столкнуться и с парадоксальными ситуациями. Так, если лица, имеющие право наследовать один после другого, умирают в один и тот же момент, но при этом смерть застает каждого из них в разных часовых поясах, может случиться, что один из них приобретет право наследовать после другого, поскольку в одном из часовых поясов уже наступили другие сутки.</w:t>
      </w:r>
    </w:p>
    <w:p>
      <w:pPr>
        <w:pStyle w:val="Normal"/>
        <w:spacing w:lineRule="auto" w:line="360"/>
        <w:ind w:firstLine="709"/>
        <w:jc w:val="both"/>
        <w:rPr>
          <w:sz w:val="28"/>
          <w:szCs w:val="28"/>
        </w:rPr>
      </w:pPr>
      <w:r>
        <w:rPr>
          <w:sz w:val="28"/>
          <w:szCs w:val="28"/>
        </w:rPr>
        <w:t>При возникновении ситуации с коммориентами наследственное имущество определяется после каждого из умерших и к наследованию обособленно призываются наследники каждого из них.</w:t>
      </w:r>
    </w:p>
    <w:p>
      <w:pPr>
        <w:pStyle w:val="Normal"/>
        <w:spacing w:lineRule="auto" w:line="360"/>
        <w:ind w:firstLine="709"/>
        <w:jc w:val="both"/>
        <w:rPr>
          <w:sz w:val="28"/>
          <w:szCs w:val="28"/>
        </w:rPr>
      </w:pPr>
      <w:r>
        <w:rPr>
          <w:sz w:val="28"/>
          <w:szCs w:val="28"/>
        </w:rPr>
        <w:t>Вместе с тем приведенное правило имеет отдельные исключения. Во-первых, доля наследника по закону, умершего одновременно с наследодателем, переходит по праву представления к его соответствующим потомкам в случаях, предусмотренных п. 2 ст. 1142, п. 2 ст. 1143 и п. 2 ст. 1144 ГК РФ, и делится между ними поровну (п. 1 ст. 1146). Во-вторых, если одновременно с наследодателем умирает наследник, которому подназначен другой наследник, имущество наследодателя переходит к подназначенному наследнику (п. 2 ст. 1121). Если же завещатель не подназначил наследника, то действует общее правило о наследовании после коммориентов.</w:t>
      </w:r>
    </w:p>
    <w:p>
      <w:pPr>
        <w:pStyle w:val="Normal"/>
        <w:spacing w:lineRule="auto" w:line="360"/>
        <w:ind w:firstLine="709"/>
        <w:jc w:val="both"/>
        <w:rPr>
          <w:sz w:val="28"/>
          <w:szCs w:val="28"/>
        </w:rPr>
      </w:pPr>
      <w:r>
        <w:rPr>
          <w:sz w:val="28"/>
          <w:szCs w:val="28"/>
        </w:rPr>
        <w:t>Правильное определение места открытия наследства имеет большое практическое значение. С учетом места и времени открытия наследства устанавливается круг лиц, призываемых к наследованию, и применимое законодательство. По месту открытия наследства происходит его принятие либо отказ от него; кредиторы наследодателя предъявляют требования к принявшим наследство наследникам; подаются заявления о принятии мер охраны наследственного имущества; наследники обращаются за выдачей свидетельств о праве на наследство, а также совершаются иные значимые для развития наследственных правоотношений действия.</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2 Принятие наслед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sz w:val="28"/>
          <w:szCs w:val="28"/>
        </w:rPr>
        <w:t>Правовое значение принятия наследства состоит в получении наследником статуса приобретателя и триады правомочий, присущих такому приобретателю, как собственнику. Исключением является наследование выморочного имущества, когда государство признается приобретателем наследства, не принимая его.</w:t>
      </w:r>
    </w:p>
    <w:p>
      <w:pPr>
        <w:pStyle w:val="Normal"/>
        <w:autoSpaceDE w:val="false"/>
        <w:spacing w:lineRule="auto" w:line="360"/>
        <w:ind w:firstLine="709"/>
        <w:jc w:val="both"/>
        <w:rPr>
          <w:sz w:val="28"/>
          <w:szCs w:val="28"/>
        </w:rPr>
      </w:pPr>
      <w:r>
        <w:rPr>
          <w:sz w:val="28"/>
          <w:szCs w:val="28"/>
        </w:rPr>
        <w:t>Субъективное право на принятие наследства возникает на основании события - открытия наследства, т.е. смерти физического лица, и не зависит от волеизъявления субъекта, а вызвано объективными обстоятельствами. Право на принятие наследства реализуется в двух правомочиях наследника: принять наследство или отказаться от него. Это право является абсолютным, т.к. все прочие субъекты гражданского права обязаны не препятствовать наследнику в осуществлении его правомочий, а на некоторых из них возлагаются обязанности помогать и содействовать наследнику. Акт принятия наследства носит универсальный характер. Принятие наследником части наследства означает принятие всего причитающегося ему наследства, в чем бы оно ни заключалось и где бы оно ни находилось. Если наследник, находясь по месту открытия наследства в Москве, принял по наследству автомобиль, то такой наследник также считается принявшим, например, квартиру наследодателя, находящуюся в Барнауле и дом, расположенный в Мурманске. Наследник может не знать всего круга наследников, призываемых к наследству. В этом случае принятие наследства одним или несколькими наследниками не означает, что и все остальные, призываемые к наследованию наследники, также приняли наследство. Таким образом, принятие наследства по своим правовым последствиям и характеру - односторонняя сделка, где для возникновения или прекращения (изменения) прав и обязанностей наследника достаточно только его волеизъявления. Для совершения акта принятия наследства конкретным наследником согласия или волеизъявления других наследников (за исключением случая пропуска срока на принятие наследства) не требуется, а волеизъявления наследодателя уже быть не может. В односторонней сделке невозможно выразить волеизъявление за тех лиц, которые не являются стороной по сделке. Указание одним наследником на условие принятия наследства всеми наследниками будет ничтожным. Односторонняя сделка по принятию наследства не может быть условной, т.е. этот юридический акт носит безоговорочный характер. При принятии наследства нельзя установить какие-либо оговорки или отказаться от какой-то части наследственной массы.</w:t>
      </w:r>
    </w:p>
    <w:p>
      <w:pPr>
        <w:pStyle w:val="Normal"/>
        <w:autoSpaceDE w:val="false"/>
        <w:spacing w:lineRule="auto" w:line="360"/>
        <w:ind w:firstLine="709"/>
        <w:jc w:val="both"/>
        <w:rPr/>
      </w:pPr>
      <w:r>
        <w:rPr>
          <w:sz w:val="28"/>
          <w:szCs w:val="28"/>
        </w:rPr>
        <w:t xml:space="preserve"> </w:t>
      </w:r>
      <w:r>
        <w:rPr>
          <w:sz w:val="28"/>
          <w:szCs w:val="28"/>
        </w:rPr>
        <w:t>Для снятия вопросов о бесхозяйности "лежачего наследства"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оследнее положение закона не в полной мере согласуется с другими нормами ГК РФ и Законом "О государственной регистрации прав на недвижимое имущество и сделок с ним" (далее Закон о регистрации).</w:t>
      </w:r>
      <w:r>
        <w:rPr>
          <w:sz w:val="28"/>
          <w:szCs w:val="28"/>
          <w:u w:val="single"/>
        </w:rPr>
        <w:t xml:space="preserve"> </w:t>
      </w:r>
      <w:r>
        <w:rPr>
          <w:sz w:val="28"/>
          <w:szCs w:val="28"/>
        </w:rPr>
        <w:t>Известно, что государственно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а, а также иные права в случаях, предусмотренных ГК РФ и иными законами (п. 1 ст. 131 ГК РФ, п. 1 ст. 4 Закона о регистрации). Используя термин "право наследника на наследственное имущество, когда такое право подлежит государственной регистрации", законодатель не раскрывает содержание "права наследника на наследственное имущество". Очевидно, что указанное "право наследника" не подлежит государственной регистрации, т.к. по своему статусу не равнозначно понятию "права собственности", хотя, возможно, будет отнесено доктриной к категории вещных прав при достаточном правовом и теоретическом обосновании. В настоящее время на "право наследника" не распространяется требование о государственной регистрации в силу отсутствия указания на это в законе.</w:t>
      </w:r>
    </w:p>
    <w:p>
      <w:pPr>
        <w:pStyle w:val="Normal"/>
        <w:autoSpaceDE w:val="false"/>
        <w:spacing w:lineRule="auto" w:line="360"/>
        <w:ind w:firstLine="709"/>
        <w:jc w:val="both"/>
        <w:rPr>
          <w:sz w:val="28"/>
          <w:szCs w:val="28"/>
        </w:rPr>
      </w:pPr>
      <w:r>
        <w:rPr>
          <w:sz w:val="28"/>
          <w:szCs w:val="28"/>
        </w:rPr>
        <w:t>Inducere in bonorum possessionem (вводить в наследование, принимать наследство) можно различными способами. Первый способ заключается в подаче наследником или его представителем в письменной форме заявления о принятии наследства либо заявления о выдаче свидетельства о праве на наследство нотариусу в месте открытия наследства или должностным лицам консульских учреждений России. Этот способ достаточно подробно урегулирован законодателем и существенных вопросов не вызывает. Второй способ - это совершение наследником конклюдентных действий (facta conclu-dentia). При этом законодательством установлена презумпция, по которой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autoSpaceDE w:val="false"/>
        <w:spacing w:lineRule="auto" w:line="360"/>
        <w:ind w:firstLine="709"/>
        <w:jc w:val="both"/>
        <w:rPr>
          <w:sz w:val="28"/>
          <w:szCs w:val="28"/>
        </w:rPr>
      </w:pPr>
      <w:r>
        <w:rPr>
          <w:sz w:val="28"/>
          <w:szCs w:val="28"/>
        </w:rPr>
        <w:t>- вступил во владение или в управление наследственным имуществом (например, проживая в жилом помещении наследодателя, передал по коммерческому найму комнату, либо взял вещи наследодателя (швейную машинку, одежду, книги из личной библиотеки и пр.) и использует их как свои собственные, и пр.);</w:t>
      </w:r>
    </w:p>
    <w:p>
      <w:pPr>
        <w:pStyle w:val="Normal"/>
        <w:autoSpaceDE w:val="false"/>
        <w:spacing w:lineRule="auto" w:line="360"/>
        <w:ind w:firstLine="709"/>
        <w:jc w:val="both"/>
        <w:rPr>
          <w:sz w:val="28"/>
          <w:szCs w:val="28"/>
        </w:rPr>
      </w:pPr>
      <w:r>
        <w:rPr>
          <w:sz w:val="28"/>
          <w:szCs w:val="28"/>
        </w:rPr>
        <w:t>- принял меры по сохранению наследственного имущества, защите его от посягательств или притязаний третьих лиц (например, нанял охрану земельного участка с целью сохранения урожая и пр.);</w:t>
      </w:r>
    </w:p>
    <w:p>
      <w:pPr>
        <w:pStyle w:val="Normal"/>
        <w:autoSpaceDE w:val="false"/>
        <w:spacing w:lineRule="auto" w:line="360"/>
        <w:ind w:firstLine="709"/>
        <w:jc w:val="both"/>
        <w:rPr>
          <w:sz w:val="28"/>
          <w:szCs w:val="28"/>
        </w:rPr>
      </w:pPr>
      <w:r>
        <w:rPr>
          <w:sz w:val="28"/>
          <w:szCs w:val="28"/>
        </w:rPr>
        <w:t>- произвел за свой счет расходы на содержание наследственного имущества (например, осуществил ремонт квартиры или оплатил коммунальные расходы, приобрел запчасти и отремонтировал автомобиль и пр.);</w:t>
      </w:r>
    </w:p>
    <w:p>
      <w:pPr>
        <w:pStyle w:val="Normal"/>
        <w:autoSpaceDE w:val="false"/>
        <w:spacing w:lineRule="auto" w:line="360"/>
        <w:ind w:firstLine="709"/>
        <w:jc w:val="both"/>
        <w:rPr>
          <w:sz w:val="28"/>
          <w:szCs w:val="28"/>
        </w:rPr>
      </w:pPr>
      <w:r>
        <w:rPr>
          <w:sz w:val="28"/>
          <w:szCs w:val="28"/>
        </w:rPr>
        <w:t>- оплатил за свой счет долги наследодателя или получил от третьих лиц причитавшиеся наследодателю денежные средства (выплатил проценты по договору займа или, наоборот, выдал расписку в получении долга и пр.).</w:t>
      </w:r>
      <w:r>
        <w:rPr>
          <w:sz w:val="28"/>
          <w:szCs w:val="28"/>
          <w:u w:val="single"/>
        </w:rPr>
        <w:t xml:space="preserve"> </w:t>
      </w:r>
    </w:p>
    <w:p>
      <w:pPr>
        <w:pStyle w:val="Normal"/>
        <w:autoSpaceDE w:val="false"/>
        <w:spacing w:lineRule="auto" w:line="360"/>
        <w:ind w:firstLine="709"/>
        <w:jc w:val="both"/>
        <w:rPr/>
      </w:pPr>
      <w:r>
        <w:rPr>
          <w:sz w:val="28"/>
          <w:szCs w:val="28"/>
        </w:rPr>
        <w:t>Ранее примеры конклюдентных действий, свидетельствующих о принятии наследства наследником, вырабатывались путем обобщения судебной практики. В настоящее время к этому способу принятия наследства прибегают те наследники, которые по каким-либо причинам не воспользовались первым способом и своевременно не обратились к нотариусу. Следует отметить, что большинство таких случаев связано с пропуском шестимесячного срока, установленного для принятия наследства. Поэтому такая проблема может быть также разрешена судебным решением о восстановлении срока, пропущенного по уважительным причинам, либо, при наличии согласия наследников, принявших наследство, во внесудебном порядке. Что касается фактов совершения конклюдентных действий, то практика идет по пути судебного установления большинства из них. Исключение представляет единственный случай - фактическое принятие наследства в виде жилого помещения признается и устанавливается органами нотариата, если наследник проживал до открытия наследства совместно с наследодателем и продолжает проживать в этом жилом помещении после смерти наследодателя. Этот факт нотариусы считают доказанным документально при подтверждении его справкой или иным документом (например, поквартирной карточкой и др.) соответствующего органа, осуществляющего регистрацию граждан по месту жительства. Представляется, что такое исключение делается нотариусами на основании ранее сложившейся практики, которая не учитывает изменений действующего законодательства.</w:t>
      </w:r>
    </w:p>
    <w:p>
      <w:pPr>
        <w:pStyle w:val="Normal"/>
        <w:autoSpaceDE w:val="false"/>
        <w:spacing w:lineRule="auto" w:line="360"/>
        <w:ind w:firstLine="709"/>
        <w:jc w:val="both"/>
        <w:rPr>
          <w:sz w:val="28"/>
          <w:szCs w:val="28"/>
        </w:rPr>
      </w:pPr>
      <w:r>
        <w:rPr>
          <w:sz w:val="28"/>
          <w:szCs w:val="28"/>
        </w:rPr>
        <w:t>Во-первых, в права нотариусов не входят полномочия по установлению фактов, имеющих юридическое значение (фактов совершения конклюдентных действий), хотя нотариус может истребовать от физических и юридических лиц сведения и документы, необходимые для совершения нотариальных действий. Вместе с тем действия нотариуса при выдаче свидетельства о праве на наследство исчерпываются истребованием соответствующих доказательств для проверки (но не установления!) факта смерти наследодателя, времени и места открытия наследства, наличия отношений, являющихся основанием для призвания к наследованию лиц, подавших заявление о выдаче свидетельства о праве на наследство, состава и места нахождения наследственного имущества. Нотариус также вправе осуществлять удостоверение (но не установление!) определенных фактов, которые не требуют исследования обстоятельств, а имеют документальное основание. Прерогатива установления фактов, имеющих юридическое значение, принадлежит судам, а процедура их установления урегулирована процессуальным законодательством России.</w:t>
      </w:r>
    </w:p>
    <w:p>
      <w:pPr>
        <w:pStyle w:val="Normal"/>
        <w:autoSpaceDE w:val="false"/>
        <w:spacing w:lineRule="auto" w:line="360"/>
        <w:ind w:firstLine="709"/>
        <w:jc w:val="both"/>
        <w:rPr/>
      </w:pPr>
      <w:r>
        <w:rPr>
          <w:sz w:val="28"/>
          <w:szCs w:val="28"/>
        </w:rPr>
        <w:t>Во-вторых, толкование регистрационного учета как документального подтверждения какого-либо из фактических действий, перечисленных в ст. 1153 ГК РФ или, наоборот, не указанных в ней, не соответствует неоднократно высказанной позиции. Конституционного Суда Российской Федерации о том, что регистрация, заменившая институт прописки, или отсутствие таковой не могут служить основанием ограничения или условием реализации прав и свобод граждан, в том числе права на жилище. Сам по себе факт регистрации или отсутствие таковой не порождает для гражданина каких-либо прав и обязанностей и, согласно ч. 2 ст. 3 ФЗ "О праве граждан Российской Федерации на свободу передвижения, выбор места пребывания и жительства в пределах Российской Федерации", не может служить основанием ограничения или условием реализации прав и свобод граждан, предусмотренных Конституцией Российской Федерации, федеральными законами и законодательными актами субъектов Российской Федерации. Согласно названному Закону органы регистрационного учета уполномочены лишь удостоверить акт свободного волеизъявления гражданина при выборе им места пребывания и жительства. Таким образом, регистрация является лишь предусмотренным федеральным законом способом учета граждан в пределах Российской Федерации, носящим уведомительный характер и отражающим факт нахождения гражданина по месту пребывания или жительства.</w:t>
      </w:r>
      <w:r>
        <w:rPr>
          <w:rStyle w:val="FootnoteCharacters"/>
          <w:sz w:val="28"/>
          <w:szCs w:val="28"/>
        </w:rPr>
        <w:t xml:space="preserve"> </w:t>
      </w:r>
      <w:r>
        <w:rPr>
          <w:sz w:val="28"/>
          <w:szCs w:val="28"/>
        </w:rPr>
        <w:t>Механизм использования такого правового средства, как регистрация, не должен служить целям, не совместимым с ее уведомительным характером.</w:t>
      </w:r>
    </w:p>
    <w:p>
      <w:pPr>
        <w:pStyle w:val="Normal"/>
        <w:autoSpaceDE w:val="false"/>
        <w:spacing w:lineRule="auto" w:line="360"/>
        <w:ind w:firstLine="709"/>
        <w:jc w:val="both"/>
        <w:rPr/>
      </w:pPr>
      <w:r>
        <w:rPr>
          <w:sz w:val="28"/>
          <w:szCs w:val="28"/>
        </w:rPr>
        <w:t>С учетом вышесказанного представляется, что до внесения соответствующих изменений в действующее законодательство самостоятельные действия нотариусов по установлению фактического принятия наследства не основаны на законе. В то же время такие изменения приветствуют должны и быть внесены как можно скорее, чтобы провозглашенная презумпция нашла свое отражение в полномочиях нотариата и получила реальное воплощение, а не декларативную форму.</w:t>
      </w:r>
    </w:p>
    <w:p>
      <w:pPr>
        <w:pStyle w:val="Normal"/>
        <w:autoSpaceDE w:val="false"/>
        <w:spacing w:lineRule="auto" w:line="360"/>
        <w:ind w:firstLine="709"/>
        <w:jc w:val="both"/>
        <w:rPr>
          <w:sz w:val="28"/>
          <w:szCs w:val="28"/>
        </w:rPr>
      </w:pPr>
      <w:r>
        <w:rPr>
          <w:sz w:val="28"/>
          <w:szCs w:val="28"/>
        </w:rPr>
        <w:t>Другой проблемой, которую хотелось бы затронуть, является частое смешивание на практике понятий "факт принятия наследства" и "включение имущества в наследственную массу", которые имеют ряд существенных различий. В первом случае предусмотрено особое производство, а во втором - налицо спор о праве, т.к. доказывается принадлежность имущества наследодателю на момент смерти. В первом - устанавливается факт, касающийся только одного конкретного наследника и, как правило, связанный с пропуском срока принятия наследства этим наследником первым способом (подачей заявления). Во втором случае удовлетворение искового заявления наследника влияет на права и обязанности всех остальных наследников, т.к. влечет увеличение наследственной массы либо ее уменьшение. Удовлетворение заявления об установлении факта принятия наследства не определяет судьбы наследства, а является основанием для включения наследника в круг наследников, призываемых к наследованию. Признание имущества включенным в наследственную массу является основанием для выдачи нотариусом свидетельства о праве на наследство (в виде этого имущества) всем наследникам. Приходится констатировать тот факт, что не только суды, но и нотариусы не придают большого значения указанным различиям, и могут выдать свидетельство о праве на наследство в отношении имущества, не принадлежавшего наследодателю, на основании решения суда, установившего лишь факт принятия наследства (пусть и в виде данного имущества) конкретным наследником.</w:t>
      </w:r>
    </w:p>
    <w:p>
      <w:pPr>
        <w:pStyle w:val="Normal"/>
        <w:autoSpaceDE w:val="false"/>
        <w:spacing w:lineRule="auto" w:line="360"/>
        <w:ind w:firstLine="709"/>
        <w:jc w:val="both"/>
        <w:rPr/>
      </w:pPr>
      <w:r>
        <w:rPr>
          <w:sz w:val="28"/>
          <w:szCs w:val="28"/>
        </w:rPr>
        <w:t>Следующей проблемой является складывающаяся практика истребования при подаче искового заявления о включении имущества в наследственную массу государственной пошлины в размере, установленном для требований имущественного характера, подлежащего оценке. Во-первых, применение к исковому заявлению о включении имущества в наследственную массу (далее - иск) положений подпункта 1 п. 1 ст. 333.19 НК РФ требует для определения размера государственной пошлины оценки предмета иска. Между тем такая оценка возможна, только если речь идет об имуществе, которое в принципе можно оценить. Известно, что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Дефиниция "имущество" ранее и сейчас является предметом многочисленных исследований. Рассмотрим несколько примеров: "...Если же наследодатель при жизни успел выразить свою волю на приватизацию жилого помещения (например, подал соответствующие документы), но смерть помешала ему довести дело до конца, то право на приватизацию уже перешло в стадию реализации, остановившись на пути к субъективному праву, а потому может стать объектом наследственного преемства... До тех пор, пока срок приобретательной давности не истек, в наследственную массу умершего давностного владельца входит не само право на имущество, а лишь возможность его приобретения в собственность по истечении предусмотренных в законе сроков... Таким образом, в случаях, предусмотренных законом, в состав наследства входят не только права и обязанности, но также и правовые образования, занимающие промежуточное положение между правоспособностью и субъективным правом (обязанностью)". Права на приватизацию и на получение имущества в силу суммированной приобретательной давности на практике оценить невозможно. Также невозможно оценить и вообще рассматривать как "приобретение" наследство, состоящее из одних долгов наследодателя. Далее, согласно ст. 29 Закона "Об авторском праве и смежных правах" авторское право переходит по наследству. Оценить авторское право невозможно. Можно еще вспомнить о наследовании сервитута, права пожизненного наследуемого владения, прав и обязанностей по договору аренды и др., оценка которых также весьма затруднительна. Кроме того, согласно положениям НК РФ оценке подлежит имущественный характер искового заявления, а не непосредственно предмет иска. Поэтому, при буквальном толковании закона, объект наследования, о котором идет речь в исковом заявлении, в принципе не должен оцениваться. Во-вторых, "... ни открытие наследства, ни призвание данного лица к наследованию еще недостаточны для приобретения наследства. Наличие этих фактов вызывает возникновение у данного лица права наследования в смысле права на приобретение наследства, но не делает еще это лицо преемником в имущественных правах наследодателя. Для приобретения данным лицом наследства требуется еще выражение им своего согласия на приобретение наследства...". Действительно, стоит задаться вопросом, а является ли иск о включении имущества в наследственную массу требованием имущественного характера? Подразумевается, что в результате удовлетворения требования имущественного характера у истца появится право на имущество. В нашем случае речь идет не о конкретном субъективном праве, а об устранении неопределенности правового положения имущества, которое на данном этапе можно рассматривать как бесхозяйное. Так, например, в некоторых странах выморочное имущество не наследуется, а переходит к государству по праву "оккупации". Таким образом, при удовлетворении заявленного иска наследник получает только право выбора: принять наследство или отказаться от него. Следует учесть, что такой иск может быть заявлен в любое время после открытия наследства, в том числе и до истечения срока для его принятия. Т.е. точный состав наследников и их количество могут быть не определены, а поэтому неизвестна та доля наследуемого имущества, которое непосредственно достанется истцу. Может возникнуть ситуация, когда истец вообще будет лишен наследства, если впоследствии обнаружится завещание. С этой позиции имущественное право истца становится совершенно эфемерным, не говоря уж об имущественном характере иска. В-третьих, государственная пошлина, при подаче искового заявления имущественного характера, подлежащего оценке, составляет при цене иска: до 10 000 рублей - 4% цены иска, но не менее 200 рублей, от 10 001 рубля до 50 000 рублей - 400 рублей плюс 3% суммы, превышающей 10 000 рублей и т.д. При удовлетворении иска наследник, заплатив государству за свое имущественное право, как субъект права не получит ничего, кроме возможности обращения к нотариусу. Последний также будет обязан взыскать с наследника государственную пошлину за совершение нотариального действия в виде выдачи свидетельства о праве на наследство в следующих размерах: детям, в том числе усыновленным, супругу, родителям, полнородным братьям и сестрам наследодателя - 0,3% стоимости наследуемого имущества, но не более 100 000 рублей; другим наследникам - 0,6% стоимости наследуемого имущества, но не более 1 000 000 рублей. Следовательно, наследник, заплатив государству второй раз, только в нотариальной конторе получит правоустанавливающий документ, который действительно установит его статус обладателя имущественного права.</w:t>
      </w:r>
    </w:p>
    <w:p>
      <w:pPr>
        <w:pStyle w:val="Normal"/>
        <w:autoSpaceDE w:val="false"/>
        <w:spacing w:lineRule="auto" w:line="360"/>
        <w:ind w:firstLine="709"/>
        <w:jc w:val="both"/>
        <w:rPr>
          <w:sz w:val="28"/>
          <w:szCs w:val="28"/>
        </w:rPr>
      </w:pPr>
      <w:r>
        <w:rPr>
          <w:sz w:val="28"/>
          <w:szCs w:val="28"/>
        </w:rPr>
        <w:t>С учетом всего вышесказанного, а также социальной политики государства, направленной на уменьшение налогового бремени на граждан (в том числе путем отмены налога на имущество, переходящего в порядке наследования или дарения), представляется более обоснованной позиция, по которой иски о включении имущества в наследственную массу должны быть отнесены к требованиям неимущественного характера, либо, в крайнем случае, признаваться исками имущественного характера, не подлежащими оценке. Такой подход более обоснован как с правовой, так и с социальной позиции, т.к. государственная пошлина, взыскиваемая судами в этом случае с физических лиц, составит всего 100 рубле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подведем итого по проделанному исследованию. 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 в-четвертых, предусматривает возможность передачи наследственного имущества государству или юридическим лицам.</w:t>
      </w:r>
    </w:p>
    <w:p>
      <w:pPr>
        <w:pStyle w:val="Normal"/>
        <w:spacing w:lineRule="auto" w:line="360"/>
        <w:ind w:firstLine="709"/>
        <w:jc w:val="both"/>
        <w:rPr>
          <w:sz w:val="28"/>
          <w:szCs w:val="28"/>
        </w:rPr>
      </w:pPr>
      <w:r>
        <w:rPr>
          <w:sz w:val="28"/>
          <w:szCs w:val="28"/>
        </w:rPr>
        <w:t>Предметом наследования прежде всего является имущество, то есть совокупность имущественных прав и обязанностей, носителем которых умерший был при жизни. В их числе главенствующее место, вне всякого сомнения, занимает право собственности. Допустим, что права и обязанности покойного по наследству не переходят, то есть "умирают" вместе с ним. Трудно даже представить себе, какой невообразимый хаос внесло бы это в правовые отношения, субъектом которых умерший был при жизни. Прежде всего, это крайне неблагоприятно отразилось бы на положении близких ему людей, которые зачастую были бы лишены необходимых средств к существованию, привело бы к краху множества акционерных обществ, банков, страховых компаний и т. д., поскольку бесперебойное и компетентное управление ими было бы нарушено. Не выиграли бы от этого и кредиторы умершего, которые не знали бы, к кому обратиться с требованиями об удовлетворении своих претензий. Отказ от наследования привел бы к снижению трудовой и деловой активности, поскольку каждый терялся бы в догадках, как поступить ему с накопленным имуществом, чтобы не пустить по миру свою семью и передать в надежные руки успешно начатое им дело. Выход для обеспечения преемственности в правах и обязанностях в конечном счете был бы найден, но для этого в ряде случаев пришлось бы искать какие-то обходные пути, в результате чего законопослушный гражданин вопреки своей воле становился бы нарушителем закона. Наконец, отказ от наследования противоречит самой природе собственности и права собственности, поскольку при таком подходе последнее превращается в срочное право - ведь наступление смерти неизбежно.</w:t>
      </w:r>
    </w:p>
    <w:p>
      <w:pPr>
        <w:pStyle w:val="Normal"/>
        <w:spacing w:lineRule="auto" w:line="360"/>
        <w:ind w:firstLine="709"/>
        <w:jc w:val="both"/>
        <w:rPr>
          <w:sz w:val="28"/>
          <w:szCs w:val="28"/>
        </w:rPr>
      </w:pPr>
      <w:r>
        <w:rPr>
          <w:sz w:val="28"/>
          <w:szCs w:val="28"/>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 (так называемым необходимым наследникам). Неукоснительное проведение этих начал в современном Российском наследственном праве обеспечивает интересы как самого наследодателя и его наследников, так и всех третьих лиц (должников и кредиторов наследодателя, фискальных служб и т. д.), для которых смерть наследодателя может повлечь те или иные правовые последстви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ные акты и документы</w:t>
      </w:r>
    </w:p>
    <w:p>
      <w:pPr>
        <w:pStyle w:val="Normal"/>
        <w:numPr>
          <w:ilvl w:val="0"/>
          <w:numId w:val="3"/>
        </w:numPr>
        <w:spacing w:lineRule="auto" w:line="360"/>
        <w:ind w:left="0" w:hanging="0"/>
        <w:jc w:val="both"/>
        <w:rPr>
          <w:sz w:val="28"/>
          <w:szCs w:val="28"/>
        </w:rPr>
      </w:pPr>
      <w:r>
        <w:rPr>
          <w:sz w:val="28"/>
          <w:szCs w:val="28"/>
        </w:rPr>
        <w:t>Конституция РФ 1993 г. – М., 2008.</w:t>
      </w:r>
    </w:p>
    <w:p>
      <w:pPr>
        <w:pStyle w:val="Normal"/>
        <w:numPr>
          <w:ilvl w:val="0"/>
          <w:numId w:val="3"/>
        </w:numPr>
        <w:spacing w:lineRule="auto" w:line="360"/>
        <w:ind w:left="0" w:hanging="0"/>
        <w:jc w:val="both"/>
        <w:rPr/>
      </w:pPr>
      <w:r>
        <w:rPr>
          <w:sz w:val="28"/>
          <w:szCs w:val="28"/>
        </w:rPr>
        <w:t>Гражданский кодекс РФ. Ч.1 от 30.11.1994 N 51-ФЗ (ред. от 06.12.2007) (с изм. и доп., вступающими в силу с 01.02.2008). Ч.2 от 26.01.1996 N 14-ФЗ (ред. от 06.12.2007) (с изм. и доп., вступающими в силу с 01.02.2008). Ч.3 от 26.11.2001 N 146-ФЗ (ред. от 29.11.2007) (с изм. и доп., вступающими в силу с 15.01.2008). Ч.4 от 18.12.2006 N 230-ФЗ (принят ГД ФС РФ 24.11.2006) (ред. от 01.12.2007) – М., 2008.</w:t>
      </w:r>
    </w:p>
    <w:p>
      <w:pPr>
        <w:pStyle w:val="Normal"/>
        <w:numPr>
          <w:ilvl w:val="0"/>
          <w:numId w:val="3"/>
        </w:numPr>
        <w:spacing w:lineRule="auto" w:line="360"/>
        <w:ind w:left="0" w:hanging="0"/>
        <w:jc w:val="both"/>
        <w:rPr>
          <w:sz w:val="28"/>
          <w:szCs w:val="28"/>
        </w:rPr>
      </w:pPr>
      <w:r>
        <w:rPr>
          <w:sz w:val="28"/>
          <w:szCs w:val="28"/>
        </w:rPr>
        <w:t>Гражданский процессуальный кодекс РФ от 14 ноября 2002 г. N 138-ФЗ // СЗ РФ от 18 ноября 2002 г. N 46 ст. 4532 – М., 2008.</w:t>
      </w:r>
    </w:p>
    <w:p>
      <w:pPr>
        <w:pStyle w:val="Normal"/>
        <w:numPr>
          <w:ilvl w:val="0"/>
          <w:numId w:val="3"/>
        </w:numPr>
        <w:spacing w:lineRule="auto" w:line="360"/>
        <w:ind w:left="0" w:hanging="0"/>
        <w:jc w:val="both"/>
        <w:rPr>
          <w:sz w:val="28"/>
          <w:szCs w:val="28"/>
        </w:rPr>
      </w:pPr>
      <w:r>
        <w:rPr>
          <w:sz w:val="28"/>
          <w:szCs w:val="28"/>
        </w:rPr>
        <w:t>Семейный кодекс РФ от 29 декабря 1995 г. N 223-ФЗ (с изм. и доп. от 15 ноября 1997 г., 27 июня 1998 г., 2 января 2000 г.) // СЗ РФ от 1 января 1996 г. N 1 ст. 16 – М., 2008.</w:t>
      </w:r>
    </w:p>
    <w:p>
      <w:pPr>
        <w:pStyle w:val="Normal"/>
        <w:numPr>
          <w:ilvl w:val="0"/>
          <w:numId w:val="3"/>
        </w:numPr>
        <w:spacing w:lineRule="auto" w:line="360"/>
        <w:ind w:left="0" w:hanging="0"/>
        <w:jc w:val="both"/>
        <w:rPr>
          <w:sz w:val="28"/>
          <w:szCs w:val="28"/>
        </w:rPr>
      </w:pPr>
      <w:r>
        <w:rPr>
          <w:sz w:val="28"/>
          <w:szCs w:val="28"/>
        </w:rPr>
        <w:t>Гражданский кодекс РСФСР от 11 июня 1964 г.// Ведомостих Верховного Совета РСФСР от 18 июня 1964 г., N 24, ст. 406; 1966 , N 32, ст. 771; 1973, N 51, ст. 1114; 1974, N 51, ст.1346; 1986, N 23, ст. 638; 1987, N 9, ст. 250; 1988, N 1, ст. 1; 1991, N 15, ст. 494; 1992, N 15, ст. 768; 1992, N 29, ст. 1689; 1992, N 34, ст. 1966.</w:t>
      </w:r>
    </w:p>
    <w:p>
      <w:pPr>
        <w:pStyle w:val="Normal"/>
        <w:numPr>
          <w:ilvl w:val="0"/>
          <w:numId w:val="3"/>
        </w:numPr>
        <w:spacing w:lineRule="auto" w:line="360"/>
        <w:ind w:left="0" w:hanging="0"/>
        <w:jc w:val="both"/>
        <w:rPr>
          <w:sz w:val="28"/>
          <w:szCs w:val="28"/>
        </w:rPr>
      </w:pPr>
      <w:r>
        <w:rPr>
          <w:sz w:val="28"/>
          <w:szCs w:val="28"/>
        </w:rPr>
        <w:t>Федеральный закон от 15 ноября 1997 г. N 143-ФЗ "Об актах гражданского состояния" // СЗ РФ от 24 ноября 1997 г., N 47, ст. 5340</w:t>
      </w:r>
    </w:p>
    <w:p>
      <w:pPr>
        <w:pStyle w:val="Normal"/>
        <w:numPr>
          <w:ilvl w:val="0"/>
          <w:numId w:val="3"/>
        </w:numPr>
        <w:spacing w:lineRule="auto" w:line="360"/>
        <w:ind w:left="0" w:hanging="0"/>
        <w:jc w:val="both"/>
        <w:rPr>
          <w:sz w:val="28"/>
          <w:szCs w:val="28"/>
        </w:rPr>
      </w:pPr>
      <w:r>
        <w:rPr>
          <w:sz w:val="28"/>
          <w:szCs w:val="28"/>
        </w:rPr>
        <w:t>Федеральный закон от 17 декабря 2001 г. N 173-ФЗ "О трудовых пенсиях в Российской Федерации" // СЗ РФ от 24 декабря 2001 г. N 52 (Часть I) ст. 4920</w:t>
      </w:r>
    </w:p>
    <w:p>
      <w:pPr>
        <w:pStyle w:val="Normal"/>
        <w:numPr>
          <w:ilvl w:val="0"/>
          <w:numId w:val="3"/>
        </w:numPr>
        <w:spacing w:lineRule="auto" w:line="360"/>
        <w:ind w:left="0" w:hanging="0"/>
        <w:jc w:val="both"/>
        <w:rPr>
          <w:sz w:val="28"/>
          <w:szCs w:val="28"/>
        </w:rPr>
      </w:pPr>
      <w:r>
        <w:rPr>
          <w:sz w:val="28"/>
          <w:szCs w:val="28"/>
        </w:rPr>
        <w:t>Федеральный закон от 12 января 1996 г. N 8-ФЗ "О погребении и похоронном деле" // СЗ РФ от 15 января 1996 г. N 3 ст. 146 (с изменениями на 26 июня 2007 г.) – М., 2008.</w:t>
      </w:r>
    </w:p>
    <w:p>
      <w:pPr>
        <w:pStyle w:val="Normal"/>
        <w:numPr>
          <w:ilvl w:val="0"/>
          <w:numId w:val="3"/>
        </w:numPr>
        <w:spacing w:lineRule="auto" w:line="360"/>
        <w:ind w:left="0" w:hanging="0"/>
        <w:jc w:val="both"/>
        <w:rPr/>
      </w:pPr>
      <w:r>
        <w:rPr>
          <w:sz w:val="28"/>
          <w:szCs w:val="28"/>
        </w:rPr>
        <w:t>Основы законодательства Российской Федерации о нотариате от 11 февраля 1993 г. N 4462-I // журнал "Закон" - приложение к газете "Известия", N 3, март 1999 г. (с изменениями на 18 октября 2007 г.) – М., 2008.</w:t>
      </w:r>
    </w:p>
    <w:p>
      <w:pPr>
        <w:pStyle w:val="Normal"/>
        <w:numPr>
          <w:ilvl w:val="0"/>
          <w:numId w:val="3"/>
        </w:numPr>
        <w:spacing w:lineRule="auto" w:line="360"/>
        <w:ind w:left="0" w:hanging="0"/>
        <w:jc w:val="both"/>
        <w:rPr>
          <w:sz w:val="28"/>
          <w:szCs w:val="28"/>
        </w:rPr>
      </w:pPr>
      <w:r>
        <w:rPr>
          <w:sz w:val="28"/>
          <w:szCs w:val="28"/>
        </w:rPr>
        <w:t>Закон РФ от 4 июля 1991 г. N 1541-I "О приватизации жилищного фонда в Российской Федерации" // Ведомости Съезда народных депутатов РСФСР и Верховного Совета РСФСР от 11 июля 1991 г., N 28, ст. 959 (с изменениями на 30 июня 2006 г.)</w:t>
      </w:r>
    </w:p>
    <w:p>
      <w:pPr>
        <w:pStyle w:val="Normal"/>
        <w:numPr>
          <w:ilvl w:val="0"/>
          <w:numId w:val="3"/>
        </w:numPr>
        <w:spacing w:lineRule="auto" w:line="360"/>
        <w:ind w:left="0" w:hanging="0"/>
        <w:jc w:val="both"/>
        <w:rPr>
          <w:sz w:val="28"/>
          <w:szCs w:val="28"/>
        </w:rPr>
      </w:pPr>
      <w:r>
        <w:rPr>
          <w:sz w:val="28"/>
          <w:szCs w:val="28"/>
        </w:rPr>
        <w:t>Постановление Пленума Верховного Суда СССР от 21 июня 1985 г. N 9 "О судебной практике по делам об установлении фактов, имеющих юридическое значение" // Бюллетень Верховного Суда СССР, 1985, N 4</w:t>
      </w:r>
    </w:p>
    <w:p>
      <w:pPr>
        <w:pStyle w:val="Normal"/>
        <w:numPr>
          <w:ilvl w:val="0"/>
          <w:numId w:val="3"/>
        </w:numPr>
        <w:spacing w:lineRule="auto" w:line="360"/>
        <w:ind w:left="0" w:hanging="0"/>
        <w:jc w:val="both"/>
        <w:rPr>
          <w:sz w:val="28"/>
          <w:szCs w:val="28"/>
        </w:rPr>
      </w:pPr>
      <w:r>
        <w:rPr>
          <w:sz w:val="28"/>
          <w:szCs w:val="28"/>
        </w:rPr>
        <w:t>Постановление Пленума Верховного Суда РФ от 27 мая 1998 г. N 10 "О применении судами законодательства при разрешении споров, связанных с воспитанием детей" // "Российская юстиция", N 9, 1998 г.</w:t>
      </w:r>
    </w:p>
    <w:p>
      <w:pPr>
        <w:pStyle w:val="Normal"/>
        <w:numPr>
          <w:ilvl w:val="0"/>
          <w:numId w:val="3"/>
        </w:numPr>
        <w:spacing w:lineRule="auto" w:line="360"/>
        <w:ind w:left="0" w:hanging="0"/>
        <w:jc w:val="both"/>
        <w:rPr>
          <w:sz w:val="28"/>
          <w:szCs w:val="28"/>
        </w:rPr>
      </w:pPr>
      <w:r>
        <w:rPr>
          <w:sz w:val="28"/>
          <w:szCs w:val="28"/>
        </w:rPr>
        <w:t>Постановление Пленума Верховного Суда РФ от 18 ноября 2004 г. N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Бюллетень Верховного Суда Российской Федерации, январь 2005 г., N 1</w:t>
      </w:r>
    </w:p>
    <w:p>
      <w:pPr>
        <w:pStyle w:val="Normal"/>
        <w:numPr>
          <w:ilvl w:val="0"/>
          <w:numId w:val="3"/>
        </w:numPr>
        <w:spacing w:lineRule="auto" w:line="360"/>
        <w:ind w:left="0" w:hanging="0"/>
        <w:jc w:val="both"/>
        <w:rPr>
          <w:sz w:val="28"/>
          <w:szCs w:val="28"/>
        </w:rPr>
      </w:pPr>
      <w:r>
        <w:rPr>
          <w:sz w:val="28"/>
          <w:szCs w:val="28"/>
        </w:rPr>
        <w:t>Постановление Минтруда РФ от 30 марта 2004 г. N 41 "Об утверждении форм справки, подтверждающей факт установления инвалидност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рекомендаций по порядку их заполнения" // Еженедельный бюллетень законодательных и ведомственных актов, май 2004 г., N 21</w:t>
      </w:r>
    </w:p>
    <w:p>
      <w:pPr>
        <w:pStyle w:val="Normal"/>
        <w:numPr>
          <w:ilvl w:val="0"/>
          <w:numId w:val="3"/>
        </w:numPr>
        <w:spacing w:lineRule="auto" w:line="360"/>
        <w:ind w:left="0" w:hanging="0"/>
        <w:jc w:val="both"/>
        <w:rPr>
          <w:sz w:val="28"/>
          <w:szCs w:val="28"/>
        </w:rPr>
      </w:pPr>
      <w:r>
        <w:rPr>
          <w:sz w:val="28"/>
          <w:szCs w:val="28"/>
        </w:rPr>
        <w:t>Обзор законодательства и судебной практики Верховного Суда РФ за I квартал 2007 г. // Бюллетень Верховного Суда Российской Федерации, октябрь 2007 г., N 10</w:t>
      </w:r>
    </w:p>
    <w:p>
      <w:pPr>
        <w:pStyle w:val="Normal"/>
        <w:spacing w:lineRule="auto" w:line="360"/>
        <w:ind w:firstLine="709"/>
        <w:jc w:val="both"/>
        <w:rPr>
          <w:sz w:val="28"/>
          <w:szCs w:val="28"/>
        </w:rPr>
      </w:pPr>
      <w:r>
        <w:rPr>
          <w:sz w:val="28"/>
          <w:szCs w:val="28"/>
        </w:rPr>
        <w:t>Монографии, учебники, комментарии и статьи</w:t>
      </w:r>
    </w:p>
    <w:p>
      <w:pPr>
        <w:pStyle w:val="Normal"/>
        <w:numPr>
          <w:ilvl w:val="0"/>
          <w:numId w:val="4"/>
        </w:numPr>
        <w:spacing w:lineRule="auto" w:line="360"/>
        <w:ind w:left="0" w:hanging="0"/>
        <w:jc w:val="both"/>
        <w:rPr>
          <w:sz w:val="28"/>
          <w:szCs w:val="28"/>
        </w:rPr>
      </w:pPr>
      <w:r>
        <w:rPr>
          <w:sz w:val="28"/>
          <w:szCs w:val="28"/>
        </w:rPr>
        <w:t>Антимонов Б.С., Граве К.А. Советское наследственное право. М., 1955.</w:t>
      </w:r>
    </w:p>
    <w:p>
      <w:pPr>
        <w:pStyle w:val="Normal"/>
        <w:numPr>
          <w:ilvl w:val="0"/>
          <w:numId w:val="4"/>
        </w:numPr>
        <w:spacing w:lineRule="auto" w:line="360"/>
        <w:ind w:left="0" w:hanging="0"/>
        <w:jc w:val="both"/>
        <w:rPr>
          <w:sz w:val="28"/>
          <w:szCs w:val="28"/>
        </w:rPr>
      </w:pPr>
      <w:r>
        <w:rPr>
          <w:sz w:val="28"/>
          <w:szCs w:val="28"/>
        </w:rPr>
        <w:t>Борисов А.Н. Комментарий (постатейный) к Федеральному закону от 15 ноября 1997 г. N 143-ФЗ "Об актах гражданского состояния". - Система ГАРАНТ, 2007.</w:t>
      </w:r>
    </w:p>
    <w:p>
      <w:pPr>
        <w:pStyle w:val="Normal"/>
        <w:numPr>
          <w:ilvl w:val="0"/>
          <w:numId w:val="4"/>
        </w:numPr>
        <w:spacing w:lineRule="auto" w:line="360"/>
        <w:ind w:left="0" w:hanging="0"/>
        <w:jc w:val="both"/>
        <w:rPr>
          <w:sz w:val="28"/>
          <w:szCs w:val="28"/>
        </w:rPr>
      </w:pPr>
      <w:r>
        <w:rPr>
          <w:sz w:val="28"/>
          <w:szCs w:val="28"/>
        </w:rPr>
        <w:t>Братусь С.Н. Предмет и система советского гражданского права. М., 1963.</w:t>
      </w:r>
    </w:p>
    <w:p>
      <w:pPr>
        <w:pStyle w:val="Normal"/>
        <w:numPr>
          <w:ilvl w:val="0"/>
          <w:numId w:val="4"/>
        </w:numPr>
        <w:spacing w:lineRule="auto" w:line="360"/>
        <w:ind w:left="0" w:hanging="0"/>
        <w:jc w:val="both"/>
        <w:rPr>
          <w:sz w:val="28"/>
          <w:szCs w:val="28"/>
        </w:rPr>
      </w:pPr>
      <w:r>
        <w:rPr>
          <w:sz w:val="28"/>
          <w:szCs w:val="28"/>
        </w:rPr>
        <w:t xml:space="preserve">Барщевский М.Ю. Наследственное право./ М.Ю. Барщевский.- М.,2006.- С.192 </w:t>
      </w:r>
    </w:p>
    <w:p>
      <w:pPr>
        <w:pStyle w:val="Normal"/>
        <w:numPr>
          <w:ilvl w:val="0"/>
          <w:numId w:val="4"/>
        </w:numPr>
        <w:spacing w:lineRule="auto" w:line="360"/>
        <w:ind w:left="0" w:hanging="0"/>
        <w:jc w:val="both"/>
        <w:rPr>
          <w:sz w:val="28"/>
          <w:szCs w:val="28"/>
        </w:rPr>
      </w:pPr>
      <w:r>
        <w:rPr>
          <w:sz w:val="28"/>
          <w:szCs w:val="28"/>
        </w:rPr>
        <w:t>Власов Ю.Н. Наследственное право РФ./ Ю.Н. Власов. - М.:Юрайт, 2004.- С. 320</w:t>
      </w:r>
    </w:p>
    <w:p>
      <w:pPr>
        <w:pStyle w:val="Normal"/>
        <w:numPr>
          <w:ilvl w:val="0"/>
          <w:numId w:val="4"/>
        </w:numPr>
        <w:spacing w:lineRule="auto" w:line="360"/>
        <w:ind w:left="0" w:hanging="0"/>
        <w:jc w:val="both"/>
        <w:rPr>
          <w:sz w:val="28"/>
          <w:szCs w:val="28"/>
        </w:rPr>
      </w:pPr>
      <w:r>
        <w:rPr>
          <w:sz w:val="28"/>
          <w:szCs w:val="28"/>
        </w:rPr>
        <w:t>Голякова Е. Круг наследников расширяется/ Е. Голякова // Российская газета. - 2001.-№ 233 - С. 11.</w:t>
      </w:r>
    </w:p>
    <w:p>
      <w:pPr>
        <w:pStyle w:val="Normal"/>
        <w:numPr>
          <w:ilvl w:val="0"/>
          <w:numId w:val="4"/>
        </w:numPr>
        <w:spacing w:lineRule="auto" w:line="360"/>
        <w:ind w:left="0" w:hanging="0"/>
        <w:jc w:val="both"/>
        <w:rPr>
          <w:sz w:val="28"/>
          <w:szCs w:val="28"/>
        </w:rPr>
      </w:pPr>
      <w:r>
        <w:rPr>
          <w:sz w:val="28"/>
          <w:szCs w:val="28"/>
        </w:rPr>
        <w:t>Гражданское право. Учебник.: В 3 т. Т. 3. 4-е изд., перераб. и доп./Под ред. А.П. Сергеева, Ю.К. Толстого. М., 2004.</w:t>
      </w:r>
    </w:p>
    <w:p>
      <w:pPr>
        <w:pStyle w:val="Normal"/>
        <w:numPr>
          <w:ilvl w:val="0"/>
          <w:numId w:val="4"/>
        </w:numPr>
        <w:spacing w:lineRule="auto" w:line="360"/>
        <w:ind w:left="0" w:hanging="0"/>
        <w:jc w:val="both"/>
        <w:rPr>
          <w:sz w:val="28"/>
          <w:szCs w:val="28"/>
        </w:rPr>
      </w:pPr>
      <w:r>
        <w:rPr>
          <w:sz w:val="28"/>
          <w:szCs w:val="28"/>
        </w:rPr>
        <w:t>Гражданское право: Учебник. Том II (под ред. О.Н. Садикова) - "Контакт", "ИНФРА-М", 2007 г.</w:t>
      </w:r>
    </w:p>
    <w:p>
      <w:pPr>
        <w:pStyle w:val="Normal"/>
        <w:numPr>
          <w:ilvl w:val="0"/>
          <w:numId w:val="4"/>
        </w:numPr>
        <w:spacing w:lineRule="auto" w:line="360"/>
        <w:ind w:left="0" w:hanging="0"/>
        <w:jc w:val="both"/>
        <w:rPr>
          <w:sz w:val="28"/>
          <w:szCs w:val="28"/>
        </w:rPr>
      </w:pPr>
      <w:r>
        <w:rPr>
          <w:sz w:val="28"/>
          <w:szCs w:val="28"/>
        </w:rPr>
        <w:t>Гражданско-правовое положение личности в СССР / Отв. ред. Н.С. Малеин. М., 1975.</w:t>
      </w:r>
    </w:p>
    <w:p>
      <w:pPr>
        <w:pStyle w:val="Normal"/>
        <w:numPr>
          <w:ilvl w:val="0"/>
          <w:numId w:val="4"/>
        </w:numPr>
        <w:spacing w:lineRule="auto" w:line="360"/>
        <w:ind w:left="0" w:hanging="0"/>
        <w:jc w:val="both"/>
        <w:rPr>
          <w:sz w:val="28"/>
          <w:szCs w:val="28"/>
        </w:rPr>
      </w:pPr>
      <w:r>
        <w:rPr>
          <w:sz w:val="28"/>
          <w:szCs w:val="28"/>
        </w:rPr>
        <w:t>Гришаев С.П. Наследственное право. - Система ГАРАНТ, 2005 г.</w:t>
      </w:r>
    </w:p>
    <w:p>
      <w:pPr>
        <w:pStyle w:val="Normal"/>
        <w:numPr>
          <w:ilvl w:val="0"/>
          <w:numId w:val="4"/>
        </w:numPr>
        <w:spacing w:lineRule="auto" w:line="360"/>
        <w:ind w:left="0" w:hanging="0"/>
        <w:jc w:val="both"/>
        <w:rPr>
          <w:sz w:val="28"/>
          <w:szCs w:val="28"/>
        </w:rPr>
      </w:pPr>
      <w:r>
        <w:rPr>
          <w:sz w:val="28"/>
          <w:szCs w:val="28"/>
        </w:rPr>
        <w:t>Грудцына Л.Ю., Спектор А.А. Гражданское право России: Учебник для вузов. - "Юстицинформ", 2007 г.</w:t>
      </w:r>
    </w:p>
    <w:p>
      <w:pPr>
        <w:pStyle w:val="Normal"/>
        <w:numPr>
          <w:ilvl w:val="0"/>
          <w:numId w:val="4"/>
        </w:numPr>
        <w:spacing w:lineRule="auto" w:line="360"/>
        <w:ind w:left="0" w:hanging="0"/>
        <w:jc w:val="both"/>
        <w:rPr>
          <w:sz w:val="28"/>
          <w:szCs w:val="28"/>
        </w:rPr>
      </w:pPr>
      <w:r>
        <w:rPr>
          <w:sz w:val="28"/>
          <w:szCs w:val="28"/>
        </w:rPr>
        <w:t>Гуев А.Н. Постатейный комментарий к части третьей Гражданского кодекса РФ. 2-е изд., доп. и перераб. - "Экзамен", 2006 г.</w:t>
      </w:r>
    </w:p>
    <w:p>
      <w:pPr>
        <w:pStyle w:val="Normal"/>
        <w:numPr>
          <w:ilvl w:val="0"/>
          <w:numId w:val="4"/>
        </w:numPr>
        <w:spacing w:lineRule="auto" w:line="360"/>
        <w:ind w:left="0" w:hanging="0"/>
        <w:jc w:val="both"/>
        <w:rPr>
          <w:sz w:val="28"/>
          <w:szCs w:val="28"/>
        </w:rPr>
      </w:pPr>
      <w:r>
        <w:rPr>
          <w:sz w:val="28"/>
          <w:szCs w:val="28"/>
        </w:rPr>
        <w:t>Денисевич Е.М. Односторонние сделки в гражданском праве Российской Федерации. Автореферат канд.юрид.наук. 2003.</w:t>
      </w:r>
    </w:p>
    <w:p>
      <w:pPr>
        <w:pStyle w:val="Normal"/>
        <w:numPr>
          <w:ilvl w:val="0"/>
          <w:numId w:val="4"/>
        </w:numPr>
        <w:spacing w:lineRule="auto" w:line="360"/>
        <w:ind w:left="0" w:hanging="0"/>
        <w:jc w:val="both"/>
        <w:rPr>
          <w:sz w:val="28"/>
          <w:szCs w:val="28"/>
        </w:rPr>
      </w:pPr>
      <w:r>
        <w:rPr>
          <w:sz w:val="28"/>
          <w:szCs w:val="28"/>
        </w:rPr>
        <w:t>Иоффе О.С. Советское гражданское право: Курс лекций. Ч. 3: Правоотношения, связанные с продуктами творческой деятельности. Семейное право. Наследственное право. Л., 1965.</w:t>
      </w:r>
    </w:p>
    <w:p>
      <w:pPr>
        <w:pStyle w:val="Normal"/>
        <w:numPr>
          <w:ilvl w:val="0"/>
          <w:numId w:val="4"/>
        </w:numPr>
        <w:spacing w:lineRule="auto" w:line="360"/>
        <w:ind w:left="0" w:hanging="0"/>
        <w:jc w:val="both"/>
        <w:rPr>
          <w:sz w:val="28"/>
          <w:szCs w:val="28"/>
        </w:rPr>
      </w:pPr>
      <w:r>
        <w:rPr>
          <w:sz w:val="28"/>
          <w:szCs w:val="28"/>
        </w:rPr>
        <w:t xml:space="preserve">Комментарий к Гражданскому кодексу Российской Федерации. Часть третья (постатейный) (под. ред. Л.П. Ануфриевой). - "Волтерс Клувер", 2004 г. </w:t>
      </w:r>
    </w:p>
    <w:p>
      <w:pPr>
        <w:pStyle w:val="Normal"/>
        <w:numPr>
          <w:ilvl w:val="0"/>
          <w:numId w:val="4"/>
        </w:numPr>
        <w:spacing w:lineRule="auto" w:line="360"/>
        <w:ind w:left="0" w:hanging="0"/>
        <w:jc w:val="both"/>
        <w:rPr>
          <w:sz w:val="28"/>
          <w:szCs w:val="28"/>
        </w:rPr>
      </w:pPr>
      <w:r>
        <w:rPr>
          <w:sz w:val="28"/>
          <w:szCs w:val="28"/>
        </w:rPr>
        <w:t xml:space="preserve">Комментарий к Гражданскому кодексу РФ (под ред Т.Е. Абовой, М.М. Богуславского, А.Ю. Кабалкина, А.Г. Лисицына-Светланова). - "Юрайт-Издат", 2005 г. </w:t>
      </w:r>
    </w:p>
    <w:p>
      <w:pPr>
        <w:pStyle w:val="Normal"/>
        <w:numPr>
          <w:ilvl w:val="0"/>
          <w:numId w:val="4"/>
        </w:numPr>
        <w:spacing w:lineRule="auto" w:line="360"/>
        <w:ind w:left="0" w:hanging="0"/>
        <w:jc w:val="both"/>
        <w:rPr>
          <w:sz w:val="28"/>
          <w:szCs w:val="28"/>
        </w:rPr>
      </w:pPr>
      <w:r>
        <w:rPr>
          <w:sz w:val="28"/>
          <w:szCs w:val="28"/>
        </w:rPr>
        <w:t>Комментарий к Кодексу о браке и семье РСФСР / Под ред. Н.А. Осетрова. М., 1982. С. 177 (автор комментария к ст. 108 КоБС РСФСР - А.И. Пергамент)</w:t>
      </w:r>
    </w:p>
    <w:p>
      <w:pPr>
        <w:pStyle w:val="Normal"/>
        <w:numPr>
          <w:ilvl w:val="0"/>
          <w:numId w:val="4"/>
        </w:numPr>
        <w:spacing w:lineRule="auto" w:line="360"/>
        <w:ind w:left="0" w:hanging="0"/>
        <w:jc w:val="both"/>
        <w:rPr>
          <w:sz w:val="28"/>
          <w:szCs w:val="28"/>
        </w:rPr>
      </w:pPr>
      <w:r>
        <w:rPr>
          <w:sz w:val="28"/>
          <w:szCs w:val="28"/>
        </w:rPr>
        <w:t>Комментарий к части третьей Гражданского кодекса Российской Федерации/Под ред. А.Л. Маковского и Е.А. Суханова. М., 2002.</w:t>
      </w:r>
    </w:p>
    <w:p>
      <w:pPr>
        <w:pStyle w:val="Normal"/>
        <w:numPr>
          <w:ilvl w:val="0"/>
          <w:numId w:val="4"/>
        </w:numPr>
        <w:spacing w:lineRule="auto" w:line="360"/>
        <w:ind w:left="0" w:hanging="0"/>
        <w:jc w:val="both"/>
        <w:rPr>
          <w:sz w:val="28"/>
          <w:szCs w:val="28"/>
        </w:rPr>
      </w:pPr>
      <w:r>
        <w:rPr>
          <w:sz w:val="28"/>
          <w:szCs w:val="28"/>
        </w:rPr>
        <w:t>Комментарий к части третьей Гражданского кодекса Российской Федерации/Под ред. А.Л. Маковского, Е.А. Суханова. М., 2002.</w:t>
      </w:r>
    </w:p>
    <w:p>
      <w:pPr>
        <w:pStyle w:val="Normal"/>
        <w:numPr>
          <w:ilvl w:val="0"/>
          <w:numId w:val="4"/>
        </w:numPr>
        <w:spacing w:lineRule="auto" w:line="360"/>
        <w:ind w:left="0" w:hanging="0"/>
        <w:jc w:val="both"/>
        <w:rPr>
          <w:sz w:val="28"/>
          <w:szCs w:val="28"/>
        </w:rPr>
      </w:pPr>
      <w:r>
        <w:rPr>
          <w:sz w:val="28"/>
          <w:szCs w:val="28"/>
        </w:rPr>
        <w:t>Мейер Д.И. Русское гражданское право (По испр. и доп. 8 изд.). М., 2000.</w:t>
      </w:r>
    </w:p>
    <w:p>
      <w:pPr>
        <w:pStyle w:val="Normal"/>
        <w:numPr>
          <w:ilvl w:val="0"/>
          <w:numId w:val="4"/>
        </w:numPr>
        <w:spacing w:lineRule="auto" w:line="360"/>
        <w:ind w:left="0" w:hanging="0"/>
        <w:jc w:val="both"/>
        <w:rPr>
          <w:sz w:val="28"/>
          <w:szCs w:val="28"/>
        </w:rPr>
      </w:pPr>
      <w:r>
        <w:rPr>
          <w:sz w:val="28"/>
          <w:szCs w:val="28"/>
        </w:rPr>
        <w:t>Наследственное право / Булаевский Б.А. и др.; отв. ред. К.Б. Ярошенко. - М.: Волтерс Клувер, 2005. Раздел IV.</w:t>
      </w:r>
    </w:p>
    <w:p>
      <w:pPr>
        <w:pStyle w:val="Normal"/>
        <w:numPr>
          <w:ilvl w:val="0"/>
          <w:numId w:val="4"/>
        </w:numPr>
        <w:spacing w:lineRule="auto" w:line="360"/>
        <w:ind w:left="0" w:hanging="0"/>
        <w:jc w:val="both"/>
        <w:rPr>
          <w:sz w:val="28"/>
          <w:szCs w:val="28"/>
        </w:rPr>
      </w:pPr>
      <w:r>
        <w:rPr>
          <w:sz w:val="28"/>
          <w:szCs w:val="28"/>
        </w:rPr>
        <w:t>Никитюк П.С. Проблемы советского наследственного права: Автореф. дис. ... докт. юрид. наук. М., 1975.</w:t>
      </w:r>
    </w:p>
    <w:p>
      <w:pPr>
        <w:pStyle w:val="Normal"/>
        <w:numPr>
          <w:ilvl w:val="0"/>
          <w:numId w:val="4"/>
        </w:numPr>
        <w:spacing w:lineRule="auto" w:line="360"/>
        <w:ind w:left="0" w:hanging="0"/>
        <w:jc w:val="both"/>
        <w:rPr>
          <w:sz w:val="28"/>
          <w:szCs w:val="28"/>
        </w:rPr>
      </w:pPr>
      <w:r>
        <w:rPr>
          <w:sz w:val="28"/>
          <w:szCs w:val="28"/>
        </w:rPr>
        <w:t>Обзор судебной и нотариальной практики Московской обл. по применению законодательства при рассмотрении вопросов, возникающих из наследственного права, а также отдельных видов договоров по передаче имущества в собственность. Материалы предоставлены Нотариальной палатой Московской обл. Источник: Зайцева Т.И., Юшкова Е.Ю. Актуальные проблемы наследования в нотариальной и судебной практике // "Закон", N 10, октябрь 2006 г.</w:t>
      </w:r>
    </w:p>
    <w:p>
      <w:pPr>
        <w:pStyle w:val="Normal"/>
        <w:numPr>
          <w:ilvl w:val="0"/>
          <w:numId w:val="4"/>
        </w:numPr>
        <w:spacing w:lineRule="auto" w:line="360"/>
        <w:ind w:left="0" w:hanging="0"/>
        <w:jc w:val="both"/>
        <w:rPr>
          <w:sz w:val="28"/>
          <w:szCs w:val="28"/>
        </w:rPr>
      </w:pPr>
      <w:r>
        <w:rPr>
          <w:sz w:val="28"/>
          <w:szCs w:val="28"/>
        </w:rPr>
        <w:t>Ожегов С.И. и Шведова Н.Ю. Толковый словарь русского языка: 80 000 слов и фразеологических выражений / Российская академия наук. Институт русского языка им. В.В. Виноградова. 4-е изд., доп. М.: Азбуковник, 2001.</w:t>
      </w:r>
    </w:p>
    <w:p>
      <w:pPr>
        <w:pStyle w:val="Normal"/>
        <w:numPr>
          <w:ilvl w:val="0"/>
          <w:numId w:val="4"/>
        </w:numPr>
        <w:spacing w:lineRule="auto" w:line="360"/>
        <w:ind w:left="0" w:hanging="0"/>
        <w:jc w:val="both"/>
        <w:rPr>
          <w:sz w:val="28"/>
          <w:szCs w:val="28"/>
        </w:rPr>
      </w:pPr>
      <w:r>
        <w:rPr>
          <w:sz w:val="28"/>
          <w:szCs w:val="28"/>
        </w:rPr>
        <w:t>Пергамент М.Я. Пределы наследования" в гражданском праве // Вестник права. 1906. N 3.</w:t>
      </w:r>
    </w:p>
    <w:p>
      <w:pPr>
        <w:pStyle w:val="Normal"/>
        <w:numPr>
          <w:ilvl w:val="0"/>
          <w:numId w:val="4"/>
        </w:numPr>
        <w:spacing w:lineRule="auto" w:line="360"/>
        <w:ind w:left="0" w:hanging="0"/>
        <w:jc w:val="both"/>
        <w:rPr>
          <w:sz w:val="28"/>
          <w:szCs w:val="28"/>
        </w:rPr>
      </w:pPr>
      <w:r>
        <w:rPr>
          <w:sz w:val="28"/>
          <w:szCs w:val="28"/>
        </w:rPr>
        <w:t>Победоносцев К. Курс гражданского права. Вторая часть. СПб., 1896.</w:t>
      </w:r>
    </w:p>
    <w:p>
      <w:pPr>
        <w:pStyle w:val="Normal"/>
        <w:numPr>
          <w:ilvl w:val="0"/>
          <w:numId w:val="4"/>
        </w:numPr>
        <w:spacing w:lineRule="auto" w:line="360"/>
        <w:ind w:left="0" w:hanging="0"/>
        <w:jc w:val="both"/>
        <w:rPr>
          <w:sz w:val="28"/>
          <w:szCs w:val="28"/>
        </w:rPr>
      </w:pPr>
      <w:r>
        <w:rPr>
          <w:sz w:val="28"/>
          <w:szCs w:val="28"/>
        </w:rPr>
        <w:t>Покровский И.А. Основные проблемы гражданского права. М., 1998.</w:t>
      </w:r>
    </w:p>
    <w:p>
      <w:pPr>
        <w:pStyle w:val="Normal"/>
        <w:numPr>
          <w:ilvl w:val="0"/>
          <w:numId w:val="4"/>
        </w:numPr>
        <w:spacing w:lineRule="auto" w:line="360"/>
        <w:ind w:left="0" w:hanging="0"/>
        <w:jc w:val="both"/>
        <w:rPr>
          <w:sz w:val="28"/>
          <w:szCs w:val="28"/>
        </w:rPr>
      </w:pPr>
      <w:r>
        <w:rPr>
          <w:sz w:val="28"/>
          <w:szCs w:val="28"/>
        </w:rPr>
        <w:t>Пчелинцева Л.М. Комментарий к Семейному кодексу РФ - "Норма", 2006 г.</w:t>
      </w:r>
    </w:p>
    <w:p>
      <w:pPr>
        <w:pStyle w:val="Normal"/>
        <w:numPr>
          <w:ilvl w:val="0"/>
          <w:numId w:val="4"/>
        </w:numPr>
        <w:spacing w:lineRule="auto" w:line="360"/>
        <w:ind w:left="0" w:hanging="0"/>
        <w:jc w:val="both"/>
        <w:rPr>
          <w:sz w:val="28"/>
          <w:szCs w:val="28"/>
        </w:rPr>
      </w:pPr>
      <w:r>
        <w:rPr>
          <w:sz w:val="28"/>
          <w:szCs w:val="28"/>
        </w:rPr>
        <w:t>Рясенцев В.А. Наследование по закону и по завещанию в СССР. М., 1972.</w:t>
      </w:r>
    </w:p>
    <w:p>
      <w:pPr>
        <w:pStyle w:val="Normal"/>
        <w:numPr>
          <w:ilvl w:val="0"/>
          <w:numId w:val="4"/>
        </w:numPr>
        <w:spacing w:lineRule="auto" w:line="360"/>
        <w:ind w:left="0" w:hanging="0"/>
        <w:jc w:val="both"/>
        <w:rPr>
          <w:sz w:val="28"/>
          <w:szCs w:val="28"/>
        </w:rPr>
      </w:pPr>
      <w:r>
        <w:rPr>
          <w:sz w:val="28"/>
          <w:szCs w:val="28"/>
        </w:rPr>
        <w:t>Садовский П. Наследование интеллектуальной собственности. / "эж-ЮРИСТ" - 2005. N 23.</w:t>
      </w:r>
    </w:p>
    <w:p>
      <w:pPr>
        <w:pStyle w:val="Normal"/>
        <w:numPr>
          <w:ilvl w:val="0"/>
          <w:numId w:val="4"/>
        </w:numPr>
        <w:spacing w:lineRule="auto" w:line="360"/>
        <w:ind w:left="0" w:hanging="0"/>
        <w:jc w:val="both"/>
        <w:rPr>
          <w:sz w:val="28"/>
          <w:szCs w:val="28"/>
        </w:rPr>
      </w:pPr>
      <w:r>
        <w:rPr>
          <w:sz w:val="28"/>
          <w:szCs w:val="28"/>
        </w:rPr>
        <w:t>Сборник Постановлений Пленума Верховного Суда РФ, 1994; Бюллетеней Верховного Суда РФ, 1997, N 1.</w:t>
      </w:r>
    </w:p>
    <w:p>
      <w:pPr>
        <w:pStyle w:val="Normal"/>
        <w:numPr>
          <w:ilvl w:val="0"/>
          <w:numId w:val="4"/>
        </w:numPr>
        <w:spacing w:lineRule="auto" w:line="360"/>
        <w:ind w:left="0" w:hanging="0"/>
        <w:jc w:val="both"/>
        <w:rPr>
          <w:sz w:val="28"/>
          <w:szCs w:val="28"/>
        </w:rPr>
      </w:pPr>
      <w:r>
        <w:rPr>
          <w:sz w:val="28"/>
          <w:szCs w:val="28"/>
        </w:rPr>
        <w:t>Серебровский В.И. Очерки советского наследственного права. М., 1953.</w:t>
      </w:r>
    </w:p>
    <w:p>
      <w:pPr>
        <w:pStyle w:val="Normal"/>
        <w:numPr>
          <w:ilvl w:val="0"/>
          <w:numId w:val="4"/>
        </w:numPr>
        <w:spacing w:lineRule="auto" w:line="360"/>
        <w:ind w:left="0" w:hanging="0"/>
        <w:jc w:val="both"/>
        <w:rPr>
          <w:sz w:val="28"/>
          <w:szCs w:val="28"/>
        </w:rPr>
      </w:pPr>
      <w:r>
        <w:rPr>
          <w:sz w:val="28"/>
          <w:szCs w:val="28"/>
        </w:rPr>
        <w:t>Судебная практика по вопросам нотариальной деятельности. М.: Волтерс Клувер, 2004.</w:t>
      </w:r>
    </w:p>
    <w:p>
      <w:pPr>
        <w:pStyle w:val="Normal"/>
        <w:numPr>
          <w:ilvl w:val="0"/>
          <w:numId w:val="4"/>
        </w:numPr>
        <w:spacing w:lineRule="auto" w:line="360"/>
        <w:ind w:left="0" w:hanging="0"/>
        <w:jc w:val="both"/>
        <w:rPr>
          <w:sz w:val="28"/>
          <w:szCs w:val="28"/>
        </w:rPr>
      </w:pPr>
      <w:r>
        <w:rPr>
          <w:sz w:val="28"/>
          <w:szCs w:val="28"/>
        </w:rPr>
        <w:t>Чепига Т.Д. Развитие советской системы наследования в условиях зрелого социалистического общества // ХХVI съезд КПСС и проблемы гражданского и трудового права, гражданского процесса. М., 1982.</w:t>
      </w:r>
    </w:p>
    <w:p>
      <w:pPr>
        <w:pStyle w:val="Normal"/>
        <w:numPr>
          <w:ilvl w:val="0"/>
          <w:numId w:val="4"/>
        </w:numPr>
        <w:spacing w:lineRule="auto" w:line="360"/>
        <w:ind w:left="0" w:hanging="0"/>
        <w:jc w:val="both"/>
        <w:rPr>
          <w:sz w:val="28"/>
          <w:szCs w:val="28"/>
        </w:rPr>
      </w:pPr>
      <w:r>
        <w:rPr>
          <w:sz w:val="28"/>
          <w:szCs w:val="28"/>
        </w:rPr>
        <w:t>Шершеневич Г.Ф. Учебник русского гражданского права (По изд. 1907 г.). М., 199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2:00Z</dcterms:created>
  <dc:creator>HELENA</dc:creator>
  <dc:description/>
  <cp:keywords/>
  <dc:language>en-US</dc:language>
  <cp:lastModifiedBy>SYSTEM</cp:lastModifiedBy>
  <cp:lastPrinted>2009-01-11T19:20:00Z</cp:lastPrinted>
  <dcterms:modified xsi:type="dcterms:W3CDTF">2011-09-24T14:12:00Z</dcterms:modified>
  <cp:revision>2</cp:revision>
  <dc:subject/>
  <dc:title>Содержание</dc:title>
</cp:coreProperties>
</file>