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>
          <w:kern w:val="2"/>
        </w:rPr>
      </w:pPr>
      <w:r>
        <w:rPr>
          <w:kern w:val="2"/>
        </w:rPr>
        <w:t>Основные положения соглашений Республики Беларусь по вопросам избежания двойного налогообложения в части подоходного налога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  <w:t>В отношении подоходного налога с физических лиц применяются те же принципы, которые установлены и для юридических лиц. Основные из них заключаются в делении всех физических лиц на резидентов, несущих неограниченную налоговую обязанность на территории Республики Беларусь, и нерезидентов, несущих ограниченную налоговую обязанность.</w:t>
      </w:r>
    </w:p>
    <w:p>
      <w:pPr>
        <w:pStyle w:val="Normal"/>
        <w:rPr>
          <w:kern w:val="2"/>
        </w:rPr>
      </w:pPr>
      <w:r>
        <w:rPr>
          <w:kern w:val="2"/>
        </w:rPr>
        <w:t>Согласно ст.17 Налогового кодекса Республики Беларусь (далее - НК) налоговыми резидентами Республики Беларусь признаются физические лица, которые фактически находились на ее территории более 183 дней в календарном году.</w:t>
      </w:r>
    </w:p>
    <w:p>
      <w:pPr>
        <w:pStyle w:val="Normal"/>
        <w:rPr>
          <w:kern w:val="2"/>
        </w:rPr>
      </w:pPr>
      <w:r>
        <w:rPr>
          <w:kern w:val="2"/>
        </w:rPr>
        <w:t>Ко времени фактического нахождения на территории Республики Беларусь относится время непосредственного пребывания физического лица на территории Республики Беларусь, а также время, на которое это лицо выезжало за пределы ее территории на лечение, отдых, в командировку или на учебу.</w:t>
      </w:r>
    </w:p>
    <w:p>
      <w:pPr>
        <w:pStyle w:val="Normal"/>
        <w:rPr>
          <w:kern w:val="2"/>
        </w:rPr>
      </w:pPr>
      <w:r>
        <w:rPr>
          <w:kern w:val="2"/>
        </w:rPr>
        <w:t>В соответствии со ст.2 Закона Республики Беларусь от 21.12.1991 "О подоходном налоге с физических лиц": а) налоговые резиденты Республики Беларусь уплачивают подоходный налог с доходов, полученных как от источников в Республике Беларусь, так и (или) от источников за ее пределами; б) физические лица, не признаваемые налоговыми резидентами Республики Беларусь - только с доходов от источников в Республике Беларусь.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Heading2"/>
        <w:ind w:hanging="0"/>
        <w:rPr>
          <w:kern w:val="2"/>
        </w:rPr>
      </w:pPr>
      <w:r>
        <w:rPr>
          <w:kern w:val="2"/>
        </w:rPr>
        <w:t>Международные договоры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  <w:t>Положения международных соглашений (конвенций), касающиеся определения налогового статуса (резидентства) физических лиц практически во всех случаях однотипны и отсылают к национальному налоговому законодательству сторон. Однако даже если это не так, практически все соглашения 1 предусматривают дополнительные правила (применяются последовательно, то есть последующее - при невозможности использования предыдущего) определения положения лица, являющегося одновременно налоговым резидентом сразу двух государств:</w:t>
      </w:r>
    </w:p>
    <w:p>
      <w:pPr>
        <w:pStyle w:val="Normal"/>
        <w:rPr>
          <w:kern w:val="2"/>
        </w:rPr>
      </w:pPr>
      <w:r>
        <w:rPr>
          <w:kern w:val="2"/>
        </w:rPr>
        <w:t>а) оно относится к налоговому резиденту (лицу с постоянным местожительством) в том государстве, где располагает постоянным жилищем; если оно располагает постоянным жилищем в обоих государствах, то считается лицом с постоянным местожительством в том государстве, где имеет наиболее тесные личные и экономические связи (центр жизненных интересов);</w:t>
      </w:r>
    </w:p>
    <w:p>
      <w:pPr>
        <w:pStyle w:val="Normal"/>
        <w:rPr>
          <w:kern w:val="2"/>
        </w:rPr>
      </w:pPr>
      <w:r>
        <w:rPr>
          <w:kern w:val="2"/>
        </w:rPr>
        <w:t>б) оно относится к налоговому резиденту (лицу с постоянным местожительством) в том государстве, где обычно пребывает 2;</w:t>
      </w:r>
    </w:p>
    <w:p>
      <w:pPr>
        <w:pStyle w:val="Normal"/>
        <w:rPr>
          <w:kern w:val="2"/>
        </w:rPr>
      </w:pPr>
      <w:r>
        <w:rPr>
          <w:kern w:val="2"/>
        </w:rPr>
        <w:t>в) оно относится к налоговому резиденту (лицу с постоянным местожительством) в том государстве, гражданином которого является;</w:t>
      </w:r>
    </w:p>
    <w:p>
      <w:pPr>
        <w:pStyle w:val="Normal"/>
        <w:rPr>
          <w:kern w:val="2"/>
        </w:rPr>
      </w:pPr>
      <w:r>
        <w:rPr>
          <w:kern w:val="2"/>
        </w:rPr>
        <w:t>г) если лицо не является гражданином ни одного, ни другого государства, налоговые органы обеих стран решают вопрос по обоюдному согласию.</w:t>
      </w:r>
    </w:p>
    <w:p>
      <w:pPr>
        <w:pStyle w:val="Normal"/>
        <w:rPr>
          <w:kern w:val="2"/>
        </w:rPr>
      </w:pPr>
      <w:r>
        <w:rPr>
          <w:kern w:val="2"/>
        </w:rPr>
        <w:t>В различных международных соглашениях применительно к различным доходам применяются два метода избежания двойного налогообложения:</w:t>
      </w:r>
    </w:p>
    <w:p>
      <w:pPr>
        <w:pStyle w:val="Normal"/>
        <w:rPr>
          <w:kern w:val="2"/>
        </w:rPr>
      </w:pPr>
      <w:r>
        <w:rPr>
          <w:kern w:val="2"/>
        </w:rPr>
        <w:t>а) метод налогового кредита (чаще всего в тексте соглашения ему соответствует формулировка "... может облагаться в этом государстве... "), когда в таком государстве (чаще всего - это страна источника дохода) сумма налога удерживается согласно положениям его национального законодательства, а затем в стране резидентства полученный доход включается в общий доход, но уплаченный за рубежом налог принимается к зачету при определении размера налога, подлежащего уплате в стране резидентства;</w:t>
      </w:r>
    </w:p>
    <w:p>
      <w:pPr>
        <w:pStyle w:val="Normal"/>
        <w:rPr>
          <w:kern w:val="2"/>
        </w:rPr>
      </w:pPr>
      <w:r>
        <w:rPr>
          <w:kern w:val="2"/>
        </w:rPr>
        <w:t xml:space="preserve">б) метод освобождения (формулировки "... облагается только..." или "... освобождается от обложения... ") </w:t>
      </w:r>
    </w:p>
    <w:p>
      <w:pPr>
        <w:pStyle w:val="Normal"/>
        <w:rPr>
          <w:kern w:val="2"/>
        </w:rPr>
      </w:pPr>
      <w:r>
        <w:rPr>
          <w:kern w:val="2"/>
        </w:rPr>
        <w:t>Но следует учитывать, что выбор одного из двух методов зависит не только от формулировок конкретной статьи соглашения, но и от положений специальной статьи "Устранение двойного налогообложения", обычно расположенной в конце каждого соглашения, а также норм национального законодательства сторон. Это необходимо учитывать при пользовании таблицей, приводимой ниже: если необходимо применить какую-либо льготу, нужно обратиться непосредственно к полному тексту соглашения. Кроме того, обращение к тексту соглашения необходимо по той причине, что критерии налоговой юрисдикции (государство "места нахождения лица (компании)", "источника получения дохода", "резидентства", "гражданства и др.) не отличаются единообразием, в каждом конкретном случае могут иметь свои особенности.</w:t>
      </w:r>
    </w:p>
    <w:p>
      <w:pPr>
        <w:pStyle w:val="Normal"/>
        <w:rPr>
          <w:kern w:val="2"/>
        </w:rPr>
      </w:pPr>
      <w:r>
        <w:rPr>
          <w:kern w:val="2"/>
        </w:rPr>
        <w:t>Также следует обратить внимание на перечень доходов физических лиц, фигурирующих в таблице, поскольку здесь есть определенные особенности:</w:t>
      </w:r>
    </w:p>
    <w:p>
      <w:pPr>
        <w:pStyle w:val="Normal"/>
        <w:rPr>
          <w:kern w:val="2"/>
        </w:rPr>
      </w:pPr>
      <w:r>
        <w:rPr>
          <w:kern w:val="2"/>
        </w:rPr>
        <w:t>а) перечень доходов в различных соглашениях не является стандартным. В частности, статьи "Независимые личные услуги", "Гонорары директоров", "Пенсии", "Студенты", "Преподаватели и научные работники" имеются не во всех соглашениях. При отсутствии конкретных статей и невозможности распространить на данные доходы другие статьи соглашения при определенных условиях можно подвести данные доходы под статью "Другие доходы" соглашения;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680" w:top="1134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rPr>
          <w:kern w:val="2"/>
        </w:rPr>
      </w:pPr>
      <w:r>
        <w:rPr>
          <w:kern w:val="2"/>
        </w:rPr>
        <w:t>б) в отдельных соглашениях (Великобритания, Италия, Канада, Малайзия) также имеются статьи "Роялти" и аналогичные им, относящиеся к подоходному налогу с доходов от авторских прав и лицензий, которые в данной таблице не представлены. Кроме того, подоходным налогом могут облагаться доходы от недвижимости, а также проценты и дивиденды.</w:t>
      </w:r>
    </w:p>
    <w:p>
      <w:pPr>
        <w:pStyle w:val="Normal"/>
        <w:rPr>
          <w:kern w:val="2"/>
        </w:rPr>
      </w:pPr>
      <w:r>
        <w:rPr>
          <w:kern w:val="2"/>
        </w:rPr>
        <w:t>Таблица 1</w:t>
      </w:r>
    </w:p>
    <w:p>
      <w:pPr>
        <w:pStyle w:val="Normal"/>
        <w:ind w:left="708" w:firstLine="12"/>
        <w:rPr>
          <w:kern w:val="2"/>
        </w:rPr>
      </w:pPr>
      <w:r>
        <w:rPr>
          <w:kern w:val="2"/>
        </w:rPr>
        <w:t>Основные положения соглашений об избежании двойного налогообложения в части подоходного налога с физических лиц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1723"/>
        <w:gridCol w:w="1887"/>
        <w:gridCol w:w="1578"/>
        <w:gridCol w:w="1580"/>
        <w:gridCol w:w="1581"/>
        <w:gridCol w:w="1580"/>
        <w:gridCol w:w="1581"/>
        <w:gridCol w:w="1336"/>
      </w:tblGrid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Государство и дата заключени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езависимые личные услуги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Зарплата и другие зависимые личные услуг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Гонорары директоров компани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ботники искусства и спортсмены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енси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ознаграждение за государственную службу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туденты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реподаватели и научные работники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9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Бельгия</w:t>
            </w:r>
          </w:p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 xml:space="preserve">(07.05.1995)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kern w:val="2"/>
              </w:rPr>
              <w:t>В стране резидентства, за исключением случаев, когда лицо располагает постоянной базой5 в другом государстве. В последнем случае может облагаться в этом государстве (но только</w:t>
            </w:r>
          </w:p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 xml:space="preserve">в части, относящейся к этой базе) 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В стране резидентства, за исключением случаев, когда лицо работает в другом государстве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kern w:val="2"/>
              </w:rPr>
              <w:t>В стране резидентства компании (если речь идет о функциях членов совета директоров или подобного органа). Если же об исполнительной</w:t>
            </w:r>
          </w:p>
          <w:p>
            <w:pPr>
              <w:pStyle w:val="Style22"/>
              <w:rPr/>
            </w:pPr>
            <w:r>
              <w:rPr>
                <w:kern w:val="2"/>
              </w:rPr>
              <w:t>повседневной функции - облагается как зарплат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В стране источника доход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1. В стране источника дохода.6</w:t>
            </w:r>
          </w:p>
          <w:p>
            <w:pPr>
              <w:pStyle w:val="Style22"/>
              <w:rPr/>
            </w:pPr>
            <w:r>
              <w:rPr>
                <w:kern w:val="2"/>
              </w:rPr>
              <w:t>2. Пенсии за госслужбу или из фондов, созданных государством, в стране источник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kern w:val="2"/>
              </w:rPr>
              <w:t>В стране источника дохода, за исключением случаев, когда услуги оказываются в др. стране лицом - гражданином этого государств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kern w:val="2"/>
              </w:rPr>
              <w:t>Если студент обучается за рубежом, то он в стране обучения (стажировки) освобождается от налогообложения выплат, получаемых из-за границы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Болгария</w:t>
            </w:r>
          </w:p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 xml:space="preserve">(09.12.1996)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***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kern w:val="2"/>
              </w:rPr>
              <w:t>В стране резидентства, за исключением случаев, когда лицо работает в другом государстве.</w:t>
            </w:r>
          </w:p>
          <w:p>
            <w:pPr>
              <w:pStyle w:val="Style22"/>
              <w:rPr/>
            </w:pPr>
            <w:r>
              <w:rPr>
                <w:kern w:val="2"/>
              </w:rPr>
              <w:t>Однако только в стране резидентства, если:</w:t>
            </w:r>
          </w:p>
          <w:p>
            <w:pPr>
              <w:pStyle w:val="Style22"/>
              <w:rPr/>
            </w:pPr>
            <w:r>
              <w:rPr>
                <w:kern w:val="2"/>
              </w:rPr>
              <w:t>а) лицо находится за границей не более 183 дней в году; б) вознаграждение выплачивается нанимателем - нерезидентом страны источника; в) выплаты не осуществляет постоянное представительство нанимателя в стране источник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 xml:space="preserve">В стране резидентства компании (если речь идет о функциях членов совета директоров или подобного органа)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В стране источника</w:t>
            </w:r>
          </w:p>
          <w:p>
            <w:pPr>
              <w:pStyle w:val="Style22"/>
              <w:rPr/>
            </w:pPr>
            <w:r>
              <w:rPr>
                <w:kern w:val="2"/>
              </w:rPr>
              <w:t>дохода. Но освобождается от налога в этой стране, если такая деятельность финансируется за счет государств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kern w:val="2"/>
              </w:rPr>
              <w:t>1. В стране резидентства,</w:t>
            </w:r>
          </w:p>
          <w:p>
            <w:pPr>
              <w:pStyle w:val="Style22"/>
              <w:rPr/>
            </w:pPr>
            <w:r>
              <w:rPr>
                <w:kern w:val="2"/>
              </w:rPr>
              <w:t>за исключением пенсий, выплачиваемых согласно законодательству о соцобеспечении (которые облагаются в стране источника)</w:t>
            </w:r>
          </w:p>
          <w:p>
            <w:pPr>
              <w:pStyle w:val="Style22"/>
              <w:rPr/>
            </w:pPr>
            <w:r>
              <w:rPr>
                <w:kern w:val="2"/>
              </w:rPr>
              <w:t>2. Как в соглашении с Бельгие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***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***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Освобождаются</w:t>
            </w:r>
          </w:p>
          <w:p>
            <w:pPr>
              <w:pStyle w:val="Style22"/>
              <w:rPr/>
            </w:pPr>
            <w:r>
              <w:rPr>
                <w:kern w:val="2"/>
              </w:rPr>
              <w:t>в стране нахождения в течение двух лет с даты первого приезда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 xml:space="preserve">Великобритания (31.07.1985)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***7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Облагаются только в стране резидентств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В стране резидентства, за исключением пенсий, выплачиваемых согласно законодательству о соцобеспечени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***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***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Освобождаются в стране нахождения в течение трех лет с даты первого приезда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Вьетнам</w:t>
            </w:r>
          </w:p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 xml:space="preserve">(24.04.1997)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***8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***</w:t>
            </w:r>
          </w:p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Но дополнительно в стране источника облагается вознаграждение за работу по найму на борту морских или воздушных судов, эксплуатируемых в международных перевозках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***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kern w:val="2"/>
              </w:rPr>
              <w:t>В стране источника дохода. Но освобождается от налога в этой стране, если такая деятельность финансиру-</w:t>
            </w:r>
          </w:p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ется за счет государств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kern w:val="2"/>
              </w:rPr>
              <w:t>1. ***</w:t>
            </w:r>
          </w:p>
          <w:p>
            <w:pPr>
              <w:pStyle w:val="Style22"/>
              <w:rPr/>
            </w:pPr>
            <w:r>
              <w:rPr>
                <w:kern w:val="2"/>
              </w:rPr>
              <w:t>2. Как в соглашении с Бельгие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***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***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Дания</w:t>
            </w:r>
          </w:p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 xml:space="preserve">(21.10 1986)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***8</w:t>
            </w:r>
          </w:p>
          <w:p>
            <w:pPr>
              <w:pStyle w:val="Style22"/>
              <w:rPr/>
            </w:pPr>
            <w:r>
              <w:rPr>
                <w:kern w:val="2"/>
              </w:rPr>
              <w:t>Дополнительно, только в стране резидентства облагается зарплата: а) за строительно-монтажные работы за рубежом на срок менее 24 мес.; б) журналистов и корреспондентов; в) персонала транспортных средств (кроме морского транспорта); г) персонала турфирм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В стране резидентств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Освобождаются в стране резидентства лиц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Облагаются в стране гражданств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***</w:t>
            </w:r>
          </w:p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Но льгота дается на срок не более шести ле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kern w:val="2"/>
              </w:rPr>
              <w:t>Освобождаются в стране нахождения в течение одного года с даты первого приезда. Эта льгота не предоставляется, если деятельность осуществляется в личных интересах лица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Иран</w:t>
            </w:r>
          </w:p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 xml:space="preserve">(14.07.1995)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***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Как и в соглашении с Вьетнамом, только здесь речь идет о международных перевозках любым видом транспорт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***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kern w:val="2"/>
              </w:rPr>
              <w:t>В стране источника дохода. Но освобождается от налога в этой стране, если такая деятельность финансируется за счет государств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kern w:val="2"/>
              </w:rPr>
              <w:t>1. Облагаются только в стране источника</w:t>
            </w:r>
          </w:p>
          <w:p>
            <w:pPr>
              <w:pStyle w:val="Style22"/>
              <w:rPr/>
            </w:pPr>
            <w:r>
              <w:rPr>
                <w:kern w:val="2"/>
              </w:rPr>
              <w:t>2. Как в соглашении с Бельгие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В стране источника</w:t>
            </w:r>
          </w:p>
          <w:p>
            <w:pPr>
              <w:pStyle w:val="Style22"/>
              <w:rPr/>
            </w:pPr>
            <w:r>
              <w:rPr>
                <w:kern w:val="2"/>
              </w:rPr>
              <w:t>дохода, за исключением случаев, когда услуги оказываются в другой стране лицом - гражданином этого государств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***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Так же, как в соглаше-</w:t>
            </w:r>
          </w:p>
          <w:p>
            <w:pPr>
              <w:pStyle w:val="Style22"/>
              <w:rPr/>
            </w:pPr>
            <w:r>
              <w:rPr>
                <w:kern w:val="2"/>
              </w:rPr>
              <w:t>нии с Данией, но максимальный срок пребывания - 2 года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 xml:space="preserve">Испания (01.03.1985)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 xml:space="preserve">Как в соглашении с Вьетнамом, но дополнительно только в стране резидентства облагается зарплата в связи со строительно-монтажными работами на срок менее 12 мес.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Облагаются только в стране источника, за исключением, когда это лицо является резидентом другого государ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***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***</w:t>
            </w:r>
          </w:p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Но льгота дается на срок не более шести ле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kern w:val="2"/>
              </w:rPr>
              <w:t>Так же, как в соглашении с Данией, но максимальный срок пребывания - 3 года</w:t>
            </w:r>
          </w:p>
        </w:tc>
      </w:tr>
      <w:tr>
        <w:trPr/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 xml:space="preserve">Италия (26.02.1985) 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kern w:val="2"/>
              </w:rPr>
              <w:t>В стране источника, если: а) находится в ней более 183 дней; б) зарплата выплачивается резидентом страны источника. В стране резидентства, если: а) зарплата за строительно-монтажные работы на срок менее 36 мес; б) журналисты, корреспонденты - в течение двух лет пребывания за</w:t>
            </w:r>
          </w:p>
          <w:p>
            <w:pPr>
              <w:pStyle w:val="Style22"/>
              <w:rPr/>
            </w:pPr>
            <w:r>
              <w:rPr>
                <w:kern w:val="2"/>
              </w:rPr>
              <w:t>рубежом; в) персонал представительств турфирм; г) технические специалисты, направляемые на срок до одного года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***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Не облагаются в стране источника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***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Облагаются в стране резидентства, если срок пребывания за рубежом менее двух лет и не осуществляется в личных интересах лица</w:t>
            </w:r>
          </w:p>
        </w:tc>
      </w:tr>
      <w:tr>
        <w:trPr/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Казахстан</w:t>
            </w:r>
          </w:p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 xml:space="preserve">(11.04.1997)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***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Как в соглашении с Болгарие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***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В стране источник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kern w:val="2"/>
              </w:rPr>
              <w:t>1. В стране резидентства</w:t>
            </w:r>
          </w:p>
          <w:p>
            <w:pPr>
              <w:pStyle w:val="Style22"/>
              <w:rPr/>
            </w:pPr>
            <w:r>
              <w:rPr>
                <w:kern w:val="2"/>
              </w:rPr>
              <w:t>2. Как в соглашении с Бельгие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В стране источника</w:t>
            </w:r>
          </w:p>
          <w:p>
            <w:pPr>
              <w:pStyle w:val="Style22"/>
              <w:rPr/>
            </w:pPr>
            <w:r>
              <w:rPr>
                <w:kern w:val="2"/>
              </w:rPr>
              <w:t>дохода, за исключением случаев, когда услуги оказываются в др. стране лицом - гражданином этого государств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***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Канада</w:t>
            </w:r>
          </w:p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 xml:space="preserve">(13.06.1985)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Как в соглашении с Вьетнамом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Гонорары белорусских директоров могут облагаться в Канад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kern w:val="2"/>
              </w:rPr>
              <w:t>В стране резидентства, если: а) доход получен в связи с гастрольной деятельностью; б) представляет собой сумму призов, премий вознаграждений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Не облагаются в стране источник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***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Китай</w:t>
            </w:r>
          </w:p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 xml:space="preserve">(17.01.1995)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***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***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В стране резидент-</w:t>
            </w:r>
          </w:p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 xml:space="preserve">ства компании (если речь идет о функциях членов совета директоров или подобногооргана)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Могут облагаться в</w:t>
            </w:r>
          </w:p>
          <w:p>
            <w:pPr>
              <w:pStyle w:val="Style22"/>
              <w:rPr/>
            </w:pPr>
            <w:r>
              <w:rPr>
                <w:kern w:val="2"/>
              </w:rPr>
              <w:t>стране источника (в том числе и в случаях, когда доход начисляется не самому работнику, а другому лицу).</w:t>
            </w:r>
          </w:p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Освобождаются в стране источника доходы от деятельности, осуществляемой по межправительственному соглашению о культурном обмене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kern w:val="2"/>
              </w:rPr>
              <w:t>1. В стране резидентства</w:t>
            </w:r>
          </w:p>
          <w:p>
            <w:pPr>
              <w:pStyle w:val="Style22"/>
              <w:rPr/>
            </w:pPr>
            <w:r>
              <w:rPr>
                <w:kern w:val="2"/>
              </w:rPr>
              <w:t>2. Как в соглашении с Бельгие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В стране источника</w:t>
            </w:r>
          </w:p>
          <w:p>
            <w:pPr>
              <w:pStyle w:val="Style22"/>
              <w:rPr/>
            </w:pPr>
            <w:r>
              <w:rPr>
                <w:kern w:val="2"/>
              </w:rPr>
              <w:t>дохода, за исключением случаев, когда услуги оказываются в другой стране лицом - гражданином этого государств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***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Освобождаются в</w:t>
            </w:r>
          </w:p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стране нахождения в течение двух лет с даты первого приезда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Латвия</w:t>
            </w:r>
          </w:p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 xml:space="preserve">(07.09.1995)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***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***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***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В стране источник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***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***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***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Литва</w:t>
            </w:r>
          </w:p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 xml:space="preserve">(18.07.1995)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***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***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***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***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***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***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***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Малайзия</w:t>
            </w:r>
          </w:p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 xml:space="preserve">(31.07.1987)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***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***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kern w:val="2"/>
              </w:rPr>
              <w:t>В стране резидентства компании (если речь идет о функциях</w:t>
            </w:r>
          </w:p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 xml:space="preserve">членов совета директоров или подобного органа).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kern w:val="2"/>
              </w:rPr>
              <w:t>1. Как в соглашении с Китаем</w:t>
            </w:r>
          </w:p>
          <w:p>
            <w:pPr>
              <w:pStyle w:val="Style22"/>
              <w:rPr/>
            </w:pPr>
            <w:r>
              <w:rPr>
                <w:kern w:val="2"/>
              </w:rPr>
              <w:t>2. Пенсии за госслужбу или из фон-</w:t>
            </w:r>
          </w:p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дов, созданных государством, в стране источник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***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***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***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Молдова</w:t>
            </w:r>
          </w:p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 xml:space="preserve">(23.12.1994)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***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***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***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В стране источник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kern w:val="2"/>
              </w:rPr>
              <w:t>1. ***</w:t>
            </w:r>
          </w:p>
          <w:p>
            <w:pPr>
              <w:pStyle w:val="Style22"/>
              <w:rPr/>
            </w:pPr>
            <w:r>
              <w:rPr>
                <w:kern w:val="2"/>
              </w:rPr>
              <w:t>2. Как в соглашении с Бельгие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***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***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Нидерланды</w:t>
            </w:r>
          </w:p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 xml:space="preserve">(26.03.1996)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***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***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***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***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kern w:val="2"/>
              </w:rPr>
              <w:t>1. Как в соглашении с Болгарией</w:t>
            </w:r>
          </w:p>
          <w:p>
            <w:pPr>
              <w:pStyle w:val="Style22"/>
              <w:rPr/>
            </w:pPr>
            <w:r>
              <w:rPr>
                <w:kern w:val="2"/>
              </w:rPr>
              <w:t>2. Как в соглашении с Бельгие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***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***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Норвегия</w:t>
            </w:r>
          </w:p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 xml:space="preserve">(15.02.1980)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kern w:val="2"/>
              </w:rPr>
              <w:t>В стране источника, если срок пребывания 184 дня и более или выплачивается резидентом страны источника (постоянным представительством). В стране резидентства независимо от срока пребывания, если это зарплата: а) за строительно-монтажные работы сроком менее 12 мес.; б) журналистов и корреспондентов в теч. четырех лет; в) лиц, закупающих товары за рубежом и находящихся там менее 365 дней в теч. двух лет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В стране резидент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В стране источник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***</w:t>
            </w:r>
          </w:p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 xml:space="preserve">(если речь идет о программе международного сотрудничества) 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Польша</w:t>
            </w:r>
          </w:p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 xml:space="preserve">(18.11.1992)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***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Как и в соглашении с Вьетнамом, только здесь речь идет о международных перевозках любым видом транспорт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***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В стране источник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kern w:val="2"/>
              </w:rPr>
              <w:t>1. В стране резидентства.</w:t>
            </w:r>
          </w:p>
          <w:p>
            <w:pPr>
              <w:pStyle w:val="Style22"/>
              <w:rPr/>
            </w:pPr>
            <w:r>
              <w:rPr>
                <w:kern w:val="2"/>
              </w:rPr>
              <w:t>2. Как в соглашении с Бельгие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Как в соглашении с Бельгией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***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Россия</w:t>
            </w:r>
          </w:p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 xml:space="preserve">(21.04.1995)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***</w:t>
            </w:r>
          </w:p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 xml:space="preserve">(дополнительно в стране источника, если доход выплачивается из источников в этом государстве) 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kern w:val="2"/>
              </w:rPr>
              <w:t>Может облагаться в стране источника, если только зарплата выплачивается нанимателем - резидентом этого государтва или постоянным представительством первого государства в стране источник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***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В стране источника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***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Освобождаются в стране нахождения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США</w:t>
            </w:r>
          </w:p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 xml:space="preserve">(20.06.1973) </w:t>
            </w:r>
          </w:p>
        </w:tc>
        <w:tc>
          <w:tcPr>
            <w:tcW w:w="8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В стране источника, если только срок пребывания составляет 184 дня и боле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В стране источник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***</w:t>
            </w:r>
          </w:p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Но срок пребывания не более пяти ле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kern w:val="2"/>
              </w:rPr>
              <w:t>В стране резидентства (если только деятельность не осуществляется в личных целях), но не более двух лет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Турция</w:t>
            </w:r>
          </w:p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 xml:space="preserve">(26.02.1997)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Как в соглашении с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kern w:val="2"/>
              </w:rPr>
              <w:t>Как в соглашении с Болгарией. Дополнительно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В стране рези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В стране источник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Как в соглашении с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В стране источник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***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Освобождаются в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Бельгией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kern w:val="2"/>
              </w:rPr>
              <w:t>облагается в стране резидентства зарплата: а) в связи со строительными, сборочными, монтажными работами более 12 мес; б) за работу на борту воздушного или автотранспортного средства при осуществлении международных перевозок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 xml:space="preserve">дентства компании (если речь идет о функциях членов совета директоров или подобного органа)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kern w:val="2"/>
              </w:rPr>
              <w:t>дохода. Но освобождается от налога в этой стране, если такая деятельность финансируется в рамках межгосударственных соглашений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Нидерландам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kern w:val="2"/>
              </w:rPr>
              <w:t>дохода, за исключением случаев, когда услуги оказываются в другой стране лицом - гражданином этого государств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стране нахождения в течение двух лет с даты первого приезд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Узбекистан</w:t>
            </w:r>
          </w:p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 xml:space="preserve">(22.12.1994)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***</w:t>
            </w:r>
          </w:p>
          <w:p>
            <w:pPr>
              <w:pStyle w:val="Style22"/>
              <w:rPr/>
            </w:pPr>
            <w:r>
              <w:rPr>
                <w:kern w:val="2"/>
              </w:rPr>
              <w:t>Дополнительно в стране источника, если лицо находится в нем 184 дня и более в теч. любого 12-мес. период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kern w:val="2"/>
              </w:rPr>
              <w:t>Как в соглашении с Ираном, но 184 дня считаются в теч. любого 12-месячного период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***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В стране источник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В стране источник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***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kern w:val="2"/>
              </w:rPr>
              <w:t>***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***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Украина</w:t>
            </w:r>
          </w:p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 xml:space="preserve">(24.12.1993)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***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 xml:space="preserve">Как в соглашении с Вьетнамом.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***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В стране источник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***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***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Финляндия</w:t>
            </w:r>
          </w:p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 xml:space="preserve">(06.10.1987)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kern w:val="2"/>
              </w:rPr>
              <w:t>Только в стране резидентства, если:</w:t>
            </w:r>
          </w:p>
          <w:p>
            <w:pPr>
              <w:pStyle w:val="Style22"/>
              <w:rPr/>
            </w:pPr>
            <w:r>
              <w:rPr>
                <w:kern w:val="2"/>
              </w:rPr>
              <w:t>а) лицо находится за границей не более 183 дней в году; б) вознаграждение выплачивается нанимателем - нерезидентом страны</w:t>
            </w:r>
          </w:p>
          <w:p>
            <w:pPr>
              <w:pStyle w:val="Style22"/>
              <w:rPr/>
            </w:pPr>
            <w:r>
              <w:rPr>
                <w:kern w:val="2"/>
              </w:rPr>
              <w:t>источника; в) выплаты не осуществляет постоянное представительство нанимателя в стране источника.</w:t>
            </w:r>
          </w:p>
          <w:p>
            <w:pPr>
              <w:pStyle w:val="Style22"/>
              <w:rPr/>
            </w:pPr>
            <w:r>
              <w:rPr>
                <w:kern w:val="2"/>
              </w:rPr>
              <w:t>Также не облагаются в стране источника доходы: а) от выполнения строительно-монтажных работ на срок до 36 мес; б) журналистов, корреспондентов, технических или торговых специалистов; в) постоянного представительства в стране источника, осуществляющего международные перевозки1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***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kern w:val="2"/>
              </w:rPr>
              <w:t>В стране источника, кроме случаев, когда: а) деятельность осуществляется за счет</w:t>
            </w:r>
          </w:p>
          <w:p>
            <w:pPr>
              <w:pStyle w:val="Style22"/>
              <w:rPr/>
            </w:pPr>
            <w:r>
              <w:rPr>
                <w:kern w:val="2"/>
              </w:rPr>
              <w:t>государственных средств; б) сумма дохода не превышает указанной суммы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В стране источник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В стране источник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***</w:t>
            </w:r>
          </w:p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Но не более шести ле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Не облагается в стране пребывания, если срок менее трех лет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Франция</w:t>
            </w:r>
          </w:p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 xml:space="preserve">(04.10 1985)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kern w:val="2"/>
              </w:rPr>
              <w:t>Только в стране резидентства, если:</w:t>
            </w:r>
          </w:p>
          <w:p>
            <w:pPr>
              <w:pStyle w:val="Style22"/>
              <w:rPr/>
            </w:pPr>
            <w:r>
              <w:rPr>
                <w:kern w:val="2"/>
              </w:rPr>
              <w:t>а) лицо находится за границей не более 183 дней в году; б) вознаграждение выплачивается нанимателем - нерезидентом страны источника; в) выплаты не осуществляет постоянное представительство нанимателя в стране источника. В стране источника, если это зарплата: а) за строительно-</w:t>
            </w:r>
          </w:p>
          <w:p>
            <w:pPr>
              <w:pStyle w:val="Style22"/>
              <w:rPr/>
            </w:pPr>
            <w:r>
              <w:rPr>
                <w:kern w:val="2"/>
              </w:rPr>
              <w:t>монтажные работы на срок менее 24 мес.; б) журналистов, корреспондентов, находящихся за рубежом более 730 дней в теч. трех последних лет.; в) персонала морских и воздушных транспортных средств, осуществляющих международные перевозки; г) технических специалистов, направляемых за рубеж по контрактам на поставку оборудования, если срок их пребывания менее 365 дней в теч. двух последних лет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 xml:space="preserve">В стране источника (за госслужбу - в соответствии с законодательством о соцобеспечении)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kern w:val="2"/>
              </w:rPr>
              <w:t>В стране источника. Дополнительно только в стране источника</w:t>
            </w:r>
          </w:p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Облагаются суммы в счет возмещения вред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***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***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Швеция</w:t>
            </w:r>
          </w:p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 xml:space="preserve">(10.03.1994)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***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Как в соглашении с Вьетнамом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***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В стране источник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kern w:val="2"/>
              </w:rPr>
              <w:t>1. Могут облагаться в стране источника.</w:t>
            </w:r>
          </w:p>
          <w:p>
            <w:pPr>
              <w:pStyle w:val="Style22"/>
              <w:rPr/>
            </w:pPr>
            <w:r>
              <w:rPr>
                <w:kern w:val="2"/>
              </w:rPr>
              <w:t>2. Как в соглашении с Бельгие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В стране источника, если только не является резидентом другого государств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***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Чехия</w:t>
            </w:r>
          </w:p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 xml:space="preserve">(14.10 1996)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***</w:t>
            </w:r>
          </w:p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дополнительно облагается в государстве источника, если находится в нем более 183</w:t>
            </w:r>
          </w:p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дней в календарном году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kern w:val="2"/>
              </w:rPr>
              <w:t>Как в соглашении с Ираном.</w:t>
            </w:r>
          </w:p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Международные перевозки подразумевают все виды транспорт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***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***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kern w:val="2"/>
              </w:rPr>
              <w:t>1. Только в стране резидентства.</w:t>
            </w:r>
          </w:p>
          <w:p>
            <w:pPr>
              <w:pStyle w:val="Style22"/>
              <w:rPr/>
            </w:pPr>
            <w:r>
              <w:rPr>
                <w:kern w:val="2"/>
              </w:rPr>
              <w:t>2. Как в соглашении с Бельгие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***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***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Эстония</w:t>
            </w:r>
          </w:p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 xml:space="preserve">(21.01.1997)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kern w:val="2"/>
              </w:rPr>
              <w:t>Как в соглашении с Ираном.</w:t>
            </w:r>
          </w:p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Международные перевозки подразумевают морские и воздушные суд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***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***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kern w:val="2"/>
              </w:rPr>
              <w:t>1. Только в стране резидентства, но если из негосударственных фондов - в стране источника.</w:t>
            </w:r>
          </w:p>
          <w:p>
            <w:pPr>
              <w:pStyle w:val="Style22"/>
              <w:rPr/>
            </w:pPr>
            <w:r>
              <w:rPr>
                <w:kern w:val="2"/>
              </w:rPr>
              <w:t>2. Как в соглашении с Бельгие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***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***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Япония</w:t>
            </w:r>
          </w:p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 xml:space="preserve">(18.01.1986)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***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***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В стране резидент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В стране резидентств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***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kern w:val="2"/>
              </w:rPr>
              <w:t>Так же, как в соглашении с Данией, но максимальный срок пребывания - два года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Австрия</w:t>
            </w:r>
          </w:p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 xml:space="preserve">(16.05.2001)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Как в соглашении с Бельгией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Как в соглашении с Бельгие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Как в соглашении с Болгарие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Могут облагаться в стране источник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kern w:val="2"/>
              </w:rPr>
              <w:t>1. В стране резидентства.</w:t>
            </w:r>
          </w:p>
          <w:p>
            <w:pPr>
              <w:pStyle w:val="Style22"/>
              <w:rPr/>
            </w:pPr>
            <w:r>
              <w:rPr>
                <w:kern w:val="2"/>
              </w:rPr>
              <w:t>2. Как в соглашении с Бельгие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kern w:val="2"/>
              </w:rPr>
              <w:t>Только в стране источника, за исключением случаев: а) когда услуги оказываются гражданином этого государства; б) такое лицо не стало резидентом</w:t>
            </w:r>
          </w:p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этого государства только с целью оказания услуг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Как в соглашении с Бельгией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Азербайджан</w:t>
            </w:r>
          </w:p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 xml:space="preserve">(09.08.2001)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***</w:t>
            </w:r>
          </w:p>
          <w:p>
            <w:pPr>
              <w:pStyle w:val="Style22"/>
              <w:rPr/>
            </w:pPr>
            <w:r>
              <w:rPr>
                <w:kern w:val="2"/>
              </w:rPr>
              <w:t>дополнительно в стране источника, если лицо находится в нем 183 дня и более в теч. любого 12-мес. период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Как в соглашении с Болгарией</w:t>
            </w:r>
          </w:p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Дополнительно может облагаться вознаграждение за работу на борту морского, воздушного судна в международных перевозках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***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***</w:t>
            </w:r>
          </w:p>
          <w:p>
            <w:pPr>
              <w:pStyle w:val="Style22"/>
              <w:rPr/>
            </w:pPr>
            <w:r>
              <w:rPr>
                <w:kern w:val="2"/>
              </w:rPr>
              <w:t>(в т. ч. и в случаях, когда доход начисляется не самому работнику, а другому лицу).</w:t>
            </w:r>
          </w:p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Освобож-даются в стране источника доходы от деятельности, осуществляемой по межправительственному соглашению о культурном обмене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kern w:val="2"/>
              </w:rPr>
              <w:t>1. Как в соглашении с Болгарией</w:t>
            </w:r>
          </w:p>
          <w:p>
            <w:pPr>
              <w:pStyle w:val="Style22"/>
              <w:rPr/>
            </w:pPr>
            <w:r>
              <w:rPr>
                <w:kern w:val="2"/>
              </w:rPr>
              <w:t>2. Как в соглашении с Бельгие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***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***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Армения</w:t>
            </w:r>
          </w:p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 xml:space="preserve">(19.07.2000)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Как в соглашении с Бельгией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***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***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***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***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***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***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Бахрейн</w:t>
            </w:r>
          </w:p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 xml:space="preserve">(27.10.2002)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Как в соглашении с Болгарие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Как в соглашении с Болгарие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***</w:t>
            </w:r>
          </w:p>
          <w:p>
            <w:pPr>
              <w:pStyle w:val="Style22"/>
              <w:rPr/>
            </w:pPr>
            <w:r>
              <w:rPr>
                <w:kern w:val="2"/>
              </w:rPr>
              <w:t>(в т. ч. и в случаях, когда доход</w:t>
            </w:r>
          </w:p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 xml:space="preserve">начисляется не самому работнику, а другому лицу)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***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***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***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Освобождение в стране нахождения в</w:t>
            </w:r>
          </w:p>
          <w:p>
            <w:pPr>
              <w:pStyle w:val="Style22"/>
              <w:rPr/>
            </w:pPr>
            <w:r>
              <w:rPr>
                <w:kern w:val="2"/>
              </w:rPr>
              <w:t>течение 24 мес. c даты приезда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Венгрия</w:t>
            </w:r>
          </w:p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 xml:space="preserve">(19.02.2002)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Как в соглашении с Бельгией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Как в соглашении с Азербайджаном, но дополнительно еще включается вознаграждение за работу на автотранспортном средстве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***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Как в соглашении с Азербайджаном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***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***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***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***</w:t>
            </w:r>
          </w:p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 xml:space="preserve">(кроме вознаграждений за проведение научных исследований к личной выгоде конкретного лица) 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Египет</w:t>
            </w:r>
          </w:p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 xml:space="preserve">(16.06.1998)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kern w:val="2"/>
              </w:rPr>
              <w:t>В стране резидентства, за исключением: а) лицо располагает регулярно доступной ему постоянной базой в другом государстве; б) лицо находится в другом государстве 183 дня в 12-мес. периоде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Как в соглашении с Азербайджаном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***</w:t>
            </w:r>
          </w:p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Зарплата должностных лиц, занимающих высокий административный пост, облагается в стране резидентства компани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Как в соглашении с Бахрейном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***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***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***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***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Израиль</w:t>
            </w:r>
          </w:p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 xml:space="preserve">(11.04.2000)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Как в соглашении с Бельгией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Как в соглашении с Болгарие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Как в соглашении с Болгарие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***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kern w:val="2"/>
              </w:rPr>
              <w:t>1. В стране резидентства</w:t>
            </w:r>
          </w:p>
          <w:p>
            <w:pPr>
              <w:pStyle w:val="Style22"/>
              <w:rPr/>
            </w:pPr>
            <w:r>
              <w:rPr>
                <w:kern w:val="2"/>
              </w:rPr>
              <w:t>2. Как в соглашении с Бельгие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***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***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Индия</w:t>
            </w:r>
          </w:p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 xml:space="preserve">(27.09.1997)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Как в соглашении с Египтом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Как в соглашении с Азербайджаном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***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Как в соглашении с Азербайджаном, но дополнительно в стране резидентства облагаются доходы, финансируемые из государственных фондов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***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***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***</w:t>
            </w:r>
          </w:p>
          <w:p>
            <w:pPr>
              <w:pStyle w:val="Style22"/>
              <w:rPr/>
            </w:pPr>
            <w:r>
              <w:rPr>
                <w:kern w:val="2"/>
              </w:rPr>
              <w:t>Причем освобождение распространяется на: а) выплаты лицами, находящимися за рубежом для целей содержания, обучения или практики; б) вознаграждения за работу по найму в стране обучения в пределах суммы, освобождаемой от налогообложения в соответствии с законодательством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Как в соглашении с Венгрией</w:t>
            </w:r>
          </w:p>
        </w:tc>
      </w:tr>
      <w:tr>
        <w:trPr>
          <w:trHeight w:val="3105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Кипр</w:t>
            </w:r>
          </w:p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 xml:space="preserve">(29.05.1998)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Как в соглашении с Бельгией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Как в соглашении с Венгрией, но дополнительно включает еще и работу на речном транспорте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***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Как в соглашении с Бахрейном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kern w:val="2"/>
              </w:rPr>
              <w:t>1. Как в соглашении с Болгарией</w:t>
            </w:r>
          </w:p>
          <w:p>
            <w:pPr>
              <w:pStyle w:val="Style22"/>
              <w:rPr/>
            </w:pPr>
            <w:r>
              <w:rPr>
                <w:kern w:val="2"/>
              </w:rPr>
              <w:t>2. Как в соглашении с Бельгие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***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Как в соглашении с Бельгией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КНДР</w:t>
            </w:r>
          </w:p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 xml:space="preserve">(30.06.2006)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Как в соглашении с Египтом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Как в соглашении с</w:t>
            </w:r>
          </w:p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Болгарие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***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***</w:t>
            </w:r>
          </w:p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Дополнительно</w:t>
            </w:r>
          </w:p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освобождаются в стране источника, если более чем на половину финансируется из общественных фондов или в соответствии с</w:t>
            </w:r>
          </w:p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соглашениями о культурном обмене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Пенсии за госслужбу или из фондов,</w:t>
            </w:r>
          </w:p>
          <w:p>
            <w:pPr>
              <w:pStyle w:val="Style22"/>
              <w:rPr/>
            </w:pPr>
            <w:r>
              <w:rPr>
                <w:kern w:val="2"/>
              </w:rPr>
              <w:t>созданных государством, в стране источника (кроме случаев, если такое лицо является резидентом и гражданином другого государства). Другие пенсии - стране резидент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***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***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Южная Корея</w:t>
            </w:r>
          </w:p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 xml:space="preserve">(20.05.2002)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Как в соглашении с Бельгией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Как в соглашении с Азербайджаном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***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Как в соглашении с Азербайджаном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***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***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***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Как в соглашении с Бахрейном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Кыргызстан</w:t>
            </w:r>
          </w:p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 xml:space="preserve">(26.06.1997)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***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Как в соглашении с Венгрией, но дополнительно включает и железнодорожный транспорт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***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***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***</w:t>
            </w:r>
          </w:p>
          <w:p>
            <w:pPr>
              <w:pStyle w:val="Style22"/>
              <w:rPr/>
            </w:pPr>
            <w:r>
              <w:rPr>
                <w:kern w:val="2"/>
              </w:rPr>
              <w:t>Платежи по соцобеспечению - облагаются в стране источник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***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***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Кувейт</w:t>
            </w:r>
          </w:p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 xml:space="preserve">(10.07.2001)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***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Как в соглашении с Азербайджаном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***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Как в соглашении с Болгарией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Как в соглашении с КНДР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***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***</w:t>
            </w:r>
          </w:p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Дополнительно не облагается в стране обучения доход от оказания временных услуг, связанных с образованием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Как в соглашении с Бахрейном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Ливан</w:t>
            </w:r>
          </w:p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 xml:space="preserve">(19.06.2001)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***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***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Как в соглашении с Азербайджаном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Как в соглашении с Кыргызстан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***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kern w:val="2"/>
              </w:rPr>
              <w:t>Как в соглашении с Бельгией. Дополнительно вознаграждение за услуги в стране обучения не облагаются в течение двух лет, если связаны с образованием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Македония</w:t>
            </w:r>
          </w:p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 xml:space="preserve">(19.05.2005)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Как в соглашении с Кыргызстаном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***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Как в соглашении с Бахрейном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***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***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Как в соглашении с Бельгией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Монголия</w:t>
            </w:r>
          </w:p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 xml:space="preserve">(28.05.2001)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Как в соглашении с Египтом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***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***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***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***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***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***</w:t>
            </w:r>
          </w:p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Дополнительно освобождаются в стране обучения стипендии и поощрительные выплаты правительства или спец-учреждений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Как в соглашении с Венгрией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ОАЭ</w:t>
            </w:r>
          </w:p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 xml:space="preserve">(27.03.2000)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Как в соглашении с Бельгией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Как в соглашении с Азербайджаном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***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Как в соглашении с Азербайджаном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***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***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Как в соглашении с Бельгией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Пакистан</w:t>
            </w:r>
          </w:p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 xml:space="preserve">(23.07.2004)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Как в соглашении с Египтом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***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Как в соглашении с Египт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***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kern w:val="2"/>
              </w:rPr>
              <w:t>В стране источника, за исключением пенсий в соответствии с законодательством о соц.</w:t>
            </w:r>
          </w:p>
          <w:p>
            <w:pPr>
              <w:pStyle w:val="Style22"/>
              <w:rPr/>
            </w:pPr>
            <w:r>
              <w:rPr>
                <w:kern w:val="2"/>
              </w:rPr>
              <w:t>страховании.</w:t>
            </w:r>
          </w:p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 xml:space="preserve">Пенсии за госслужбу или из фондов, созданных государством, в стране источника (кроме случаев, если такое лицо является резидентом и гражданином другого государства)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***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***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Румыния</w:t>
            </w:r>
          </w:p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 xml:space="preserve">(22.07.1997)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Как в соглашении с Бельгией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 xml:space="preserve">Как в соглашении с Кыргызстаном (дополнительно - речной транспорт)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Как в соглашении с Болгарие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 xml:space="preserve">Как в соглашении с Азербайджаном (при условии, что деятельность финансируется правительством и не направлена на получение при-были)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Как в соглашении с Кыргызстан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***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***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 xml:space="preserve">Как в соглашении с Венгрией (освобождение применяется, если только лицо направляется государством или его учреждением) 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Словакия</w:t>
            </w:r>
          </w:p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 xml:space="preserve">(12.07.1999)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***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***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***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Как в соглашении с Египтом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***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***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***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Сирия</w:t>
            </w:r>
          </w:p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 xml:space="preserve">(11.03.1998)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Как в соглашении с Египтом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Как в соглашении с Азербайджаном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***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Как в соглашении с Индией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***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***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***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Таджикистан</w:t>
            </w:r>
          </w:p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 xml:space="preserve">(23.03.1999)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Как в соглашении с Бельгией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Как в соглашении с Румыни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***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Как в соглашении с Бахрейном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Как в соглашении с Пакистан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***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***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Таиланд</w:t>
            </w:r>
          </w:p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 xml:space="preserve">(15.12.2005)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Как в соглашении с Египтом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Как в соглашении с Кипром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***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Как в соглашении с Азербайджаном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***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***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***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Как в соглашении с Венгрией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Туркменистан</w:t>
            </w:r>
          </w:p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 xml:space="preserve">(17.05.2002)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***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Как в соглашении с Азербайджаном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***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Как в соглашении с Индией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***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***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***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Хорватия</w:t>
            </w:r>
          </w:p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 xml:space="preserve">(11.06.2003)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Как в соглашении с Бельгией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Как в соглашении с Венгрие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***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Как в соглашении с Бахрейном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Как в соглашении с КНДР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***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***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Швейцария</w:t>
            </w:r>
          </w:p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 xml:space="preserve">(26.04.1999)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***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Как в соглашении с Азербайджаном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***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***</w:t>
            </w:r>
          </w:p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 xml:space="preserve">(но только, если работник искусства или спортсмен участвует в прибыли другого лица)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***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***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***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Югославия</w:t>
            </w:r>
          </w:p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 xml:space="preserve">(30.01.1998)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Как в соглашении с Египтом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Как в соглашении с Кыргызстаном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***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Как в соглашении с Азербайджаном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***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***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Как в соглашении с Индией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Как в соглашении с Венгрией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ЮАР</w:t>
            </w:r>
          </w:p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 xml:space="preserve">(18.09.2002)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Как в соглашении с Азербайджаном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***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Как в соглашении с Бахрейном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Как в соглашении с Пакистан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***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Как в соглашении с Бельгией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Германия</w:t>
            </w:r>
          </w:p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 xml:space="preserve">(30.09.2005)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Как в соглашении с Бельгией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***</w:t>
            </w:r>
          </w:p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 xml:space="preserve">(но дополнительно еще и речной транспорт)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***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Как в соглашении с Румынией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kern w:val="2"/>
              </w:rPr>
              <w:t>В стране разидентства. Но в стран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***</w:t>
            </w:r>
          </w:p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Это распространяется и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***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Как в соглашении с</w:t>
            </w:r>
          </w:p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Болгарией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>9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kern w:val="2"/>
              </w:rPr>
            </w:pPr>
            <w:r>
              <w:rPr>
                <w:kern w:val="2"/>
              </w:rPr>
              <w:t xml:space="preserve"> </w:t>
            </w:r>
            <w:r>
              <w:rPr>
                <w:kern w:val="2"/>
              </w:rPr>
              <w:t xml:space="preserve">(но речь идет о благотворительных организациях)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kern w:val="2"/>
              </w:rPr>
              <w:t>источника:</w:t>
            </w:r>
          </w:p>
          <w:p>
            <w:pPr>
              <w:pStyle w:val="Style22"/>
              <w:rPr/>
            </w:pPr>
            <w:r>
              <w:rPr>
                <w:kern w:val="2"/>
              </w:rPr>
              <w:t>1) пенсии по законодательству о соцобеспечнии;</w:t>
            </w:r>
          </w:p>
          <w:p>
            <w:pPr>
              <w:pStyle w:val="Style22"/>
              <w:rPr/>
            </w:pPr>
            <w:r>
              <w:rPr>
                <w:kern w:val="2"/>
              </w:rPr>
              <w:t>2) выплаты за ущерб в результате войны или политич. преследовани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kern w:val="2"/>
              </w:rPr>
              <w:t>на вознаграждения, выплачиваемые:</w:t>
            </w:r>
          </w:p>
          <w:p>
            <w:pPr>
              <w:pStyle w:val="Style22"/>
              <w:rPr/>
            </w:pPr>
            <w:r>
              <w:rPr>
                <w:kern w:val="2"/>
              </w:rPr>
              <w:t>1) по программам оказания помощи в развитии;</w:t>
            </w:r>
          </w:p>
          <w:p>
            <w:pPr>
              <w:pStyle w:val="Style22"/>
              <w:rPr/>
            </w:pPr>
            <w:r>
              <w:rPr>
                <w:kern w:val="2"/>
              </w:rPr>
              <w:t>2) институтом им. Гете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1134" w:gutter="0" w:header="680" w:top="1701" w:footer="0" w:bottom="851"/>
          <w:pgNumType w:start="1"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rPr>
          <w:kern w:val="2"/>
        </w:rPr>
      </w:pPr>
      <w:r>
        <w:rPr>
          <w:kern w:val="2"/>
        </w:rPr>
        <w:t>Примечания:</w:t>
      </w:r>
    </w:p>
    <w:p>
      <w:pPr>
        <w:pStyle w:val="Normal"/>
        <w:rPr>
          <w:kern w:val="2"/>
        </w:rPr>
      </w:pPr>
      <w:r>
        <w:rPr>
          <w:kern w:val="2"/>
        </w:rPr>
        <w:t>1)"-" означает, что данный вид доходов отдельно в соглашении не рассматривается.</w:t>
      </w:r>
    </w:p>
    <w:p>
      <w:pPr>
        <w:pStyle w:val="Normal"/>
        <w:rPr>
          <w:kern w:val="2"/>
        </w:rPr>
      </w:pPr>
      <w:r>
        <w:rPr>
          <w:kern w:val="2"/>
        </w:rPr>
        <w:t>2)"***" означает, что содержание клетки совпадает с содержанием клетки, расположенной выше. Если выше расположена клетка со значком "-", то, соответственно, принимается во внимание клетка, расположенная над ней. Надстрочные и подстрочные примечания к значку "***" в нижестоящих клетках не принимаются во внимание.</w:t>
      </w:r>
    </w:p>
    <w:p>
      <w:pPr>
        <w:pStyle w:val="Normal"/>
        <w:rPr>
          <w:kern w:val="2"/>
        </w:rPr>
      </w:pPr>
      <w:r>
        <w:rPr>
          <w:kern w:val="2"/>
        </w:rPr>
        <w:t>3) Поскольку многие формулировки соглашений однотипны, иногда с целью экономии места дается ссылка на соглашение с аналогичной ей.</w:t>
      </w:r>
    </w:p>
    <w:p>
      <w:pPr>
        <w:pStyle w:val="Normal"/>
        <w:rPr/>
      </w:pPr>
      <w:r>
        <w:rPr>
          <w:kern w:val="2"/>
        </w:rPr>
        <w:t>Процедура применения. Национальным законодательством Республики Беларусь предусмотрены два основных способа удержания подоходного налога:</w:t>
      </w:r>
    </w:p>
    <w:p>
      <w:pPr>
        <w:pStyle w:val="Normal"/>
        <w:rPr/>
      </w:pPr>
      <w:r>
        <w:rPr>
          <w:kern w:val="2"/>
        </w:rPr>
        <w:t>1) у источника;</w:t>
      </w:r>
    </w:p>
    <w:p>
      <w:pPr>
        <w:pStyle w:val="Normal"/>
        <w:rPr>
          <w:kern w:val="2"/>
        </w:rPr>
      </w:pPr>
      <w:r>
        <w:rPr>
          <w:kern w:val="2"/>
        </w:rPr>
        <w:t>2) декларационный. Однако они сопровождаются разными формами налогового контроля. Так, в отношении ряда организаций (не только источников выплаты - налоговых агентов, но и банков, отделений связи) введена обязанность предоставления сведений о произведенных выплатах (доходов, поступивших из-за границы). Или в отдельных ситуациях при предоставлении дополнительных документов 11 полученные доходы освобождаются от налогообложения.</w:t>
      </w:r>
    </w:p>
    <w:p>
      <w:pPr>
        <w:pStyle w:val="Normal"/>
        <w:rPr>
          <w:kern w:val="2"/>
        </w:rPr>
      </w:pPr>
      <w:r>
        <w:rPr>
          <w:kern w:val="2"/>
        </w:rPr>
        <w:t>Согласно ст.26 Закона Республики Беларусь "О подоходном налоге с физических лиц" фактически уплаченные плательщиком, являющимся налоговым резидентом Республики Беларусь, за пределами Республики Беларусь в соответствии с законодательством других государств суммы налога с доходов, полученных от источников за пределами Республики Беларусь, подлежат зачету при уплате налога в Республике Беларусь, если такой метод устранения двойного налогообложения предусмотрен соответствующим международным договором об избежании двойного налогообложения.</w:t>
      </w:r>
    </w:p>
    <w:p>
      <w:pPr>
        <w:pStyle w:val="Normal"/>
        <w:rPr>
          <w:kern w:val="2"/>
        </w:rPr>
      </w:pPr>
      <w:r>
        <w:rPr>
          <w:kern w:val="2"/>
        </w:rPr>
        <w:t>Для проведения зачета плательщик должен представить в налоговый орган по месту постановки на учет документы о полученном доходе и об уплате им налога за пределами Республики Беларусь, подтвержденные налоговым или иным компетентным органом соответствующего иностранного государства.</w:t>
      </w:r>
    </w:p>
    <w:p>
      <w:pPr>
        <w:pStyle w:val="Normal"/>
        <w:rPr>
          <w:kern w:val="2"/>
        </w:rPr>
      </w:pPr>
      <w:r>
        <w:rPr>
          <w:kern w:val="2"/>
        </w:rPr>
        <w:t>По письменному заявлению плательщика зачет может быть произведен налоговым органом на основании документов о полученном плательщиком доходе и об уплате им налога за пределами Республики Беларусь, подтвержденных источником выплаты дохода. Проведение зачета на основании таких документов не освобождает плательщика от обязанности представить в налоговый орган документы, указанные в ч.2 настоящего пункта. При этом в случае непредставления документов о полученном доходе и об уплате им налога за пределами Республики Беларусь, подтвержденных налоговым или иным компетентным органом соответствующего иностранного государства, в течение одного года со дня подачи заявления о проведении зачета налог подлежит перерасчету и доплате в бюджет с начислением пени.</w:t>
      </w:r>
    </w:p>
    <w:p>
      <w:pPr>
        <w:pStyle w:val="Normal"/>
        <w:rPr>
          <w:kern w:val="2"/>
        </w:rPr>
      </w:pPr>
      <w:r>
        <w:rPr>
          <w:kern w:val="2"/>
        </w:rPr>
        <w:t>Засчитываемые суммы налога, уплаченные за пределами Республики Беларусь с доходов от источников за ее пределами, не могут превышать сумму налога, исчисленную с таких доходов в соответствии с настоящим Законом.</w:t>
      </w:r>
    </w:p>
    <w:p>
      <w:pPr>
        <w:pStyle w:val="Normal"/>
        <w:rPr>
          <w:kern w:val="2"/>
        </w:rPr>
      </w:pPr>
      <w:r>
        <w:rPr>
          <w:kern w:val="2"/>
        </w:rPr>
        <w:t>В случае если сумма налога, уплаченная за пределами Республики Беларусь, превышает сумму налога, исчисленную в соответствии с Законом Республики Беларусь "О подоходном налоге с физических лиц", сумма такого превышения не подлежит возврату из бюджета.</w:t>
      </w:r>
    </w:p>
    <w:p>
      <w:pPr>
        <w:pStyle w:val="Normal"/>
        <w:rPr>
          <w:kern w:val="2"/>
        </w:rPr>
      </w:pPr>
      <w:r>
        <w:rPr>
          <w:kern w:val="2"/>
        </w:rPr>
        <w:t>Для освобождения от уплаты налога, получения налоговых вычетов или иных налоговых льгот плательщик должен представить в налоговый орган по месту постановки на учет официальное подтверждение того, что он является резидентом государства, с которым Республики Беларусь заключила действующий в течение соответствующего налогового периода (или его части) международный договор Республики Беларусь об избежании двойного налогообложения.</w:t>
      </w:r>
      <w:r>
        <w:br w:type="page"/>
      </w:r>
    </w:p>
    <w:p>
      <w:pPr>
        <w:pStyle w:val="Heading2"/>
        <w:ind w:hanging="0"/>
        <w:rPr>
          <w:kern w:val="2"/>
        </w:rPr>
      </w:pPr>
      <w:r>
        <w:rPr>
          <w:kern w:val="2"/>
        </w:rPr>
        <w:t>Список использованных источников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Style17"/>
        <w:numPr>
          <w:ilvl w:val="0"/>
          <w:numId w:val="3"/>
        </w:numPr>
        <w:rPr>
          <w:kern w:val="2"/>
        </w:rPr>
      </w:pPr>
      <w:r>
        <w:rPr>
          <w:kern w:val="2"/>
        </w:rPr>
        <w:t>Конституция Республики Беларусь 1994 года. Принята на республиканском референдуме 24 ноября 1996 года. Минск "Беларусь" 1997г.</w:t>
      </w:r>
    </w:p>
    <w:p>
      <w:pPr>
        <w:pStyle w:val="Style17"/>
        <w:numPr>
          <w:ilvl w:val="0"/>
          <w:numId w:val="3"/>
        </w:numPr>
        <w:rPr>
          <w:kern w:val="2"/>
        </w:rPr>
      </w:pPr>
      <w:r>
        <w:rPr>
          <w:kern w:val="2"/>
        </w:rPr>
        <w:t>Гражданский кодекс Республики Беларусь от 19 ноября 1998 г.: с комментариями к разделам / Коммент. В.Ф. Чигира // Мн.: Амалфея, 1999.</w:t>
      </w:r>
    </w:p>
    <w:p>
      <w:pPr>
        <w:pStyle w:val="Style17"/>
        <w:numPr>
          <w:ilvl w:val="0"/>
          <w:numId w:val="3"/>
        </w:numPr>
        <w:rPr>
          <w:kern w:val="2"/>
        </w:rPr>
      </w:pPr>
      <w:r>
        <w:rPr>
          <w:kern w:val="2"/>
        </w:rPr>
        <w:t>Банковский кодекс Республики Беларусь от 25 октября 2000 г. № 441-З Принят Палатой представителей 3 октября 2000 года. Одобрен Советом Республики 12 октября 2000 года. (Национальный реестр правовых актов Республики Беларусь, 17.11.2000, N 106, рег. № 2/219 от 31.10 2000) (с учетом изменений внесенных Законом РБ от 11.11.2002 № 148-З, рег. № 2/897 от 13.11 2002).</w:t>
      </w:r>
    </w:p>
    <w:p>
      <w:pPr>
        <w:pStyle w:val="Style17"/>
        <w:numPr>
          <w:ilvl w:val="0"/>
          <w:numId w:val="3"/>
        </w:numPr>
        <w:rPr/>
      </w:pPr>
      <w:r>
        <w:rPr>
          <w:kern w:val="2"/>
        </w:rPr>
        <w:t xml:space="preserve">Налоговый кодекс Республики Беларусь от 19 декабря 2002 г. №166-З. Принят Палатой представителей 15 ноября 2002 года. Одобрен Советом Республики 2 декабря 2002 года. (Национальный реестр правовых актов Республики Беларусь, 13.01.2003, № 4, рег. № 2/920 от 02.01.2003) </w:t>
      </w:r>
      <w:r>
        <w:rPr/>
        <w:t>с учетом изменений, внесенных Законами Республики Беларусь от 22.07.2003 № 225-З, рег. N 2/977 от 25.07.2003; 01.01.2004 № 260-З, рег. № 2/1009 от 09.01.2004; 03.08.2004 № 309-З, рег. № 2/1058 от 05.08.2004; 29.10.2004 № 319-З, рег. № 2/1068 от 02.11 2004; 18.11.2004 № 338-З, рег. № 2/1087 от 22.11 2004; 31.12.2005 № 80-З, рег. № 2/1177 от 03.01.2006; 16.05.2006 № 110-З, рег. № 2/1207 от 19.05.2006; 29.06.2006 № 137-З, рег. № 2/1235 от 05.07.2006; 29.12.2006 № 190-З, рег. № 2/1287 от 29.12.2006; 04.01.2007 № 205-З, рег. № 2/1302 от 11.01.2007; 26.12.2007 № 302-З, рег. № 2/1399 от 27.12.2007)</w:t>
      </w:r>
    </w:p>
    <w:p>
      <w:pPr>
        <w:pStyle w:val="Style17"/>
        <w:numPr>
          <w:ilvl w:val="0"/>
          <w:numId w:val="3"/>
        </w:numPr>
        <w:rPr>
          <w:kern w:val="2"/>
        </w:rPr>
      </w:pPr>
      <w:r>
        <w:rPr>
          <w:kern w:val="2"/>
        </w:rPr>
        <w:t>Л.А. Ханкевич "Финансовое право Республики Беларусь". Учебное пособие / Мн. Издательство "Амалфея" 2002г.</w:t>
      </w:r>
    </w:p>
    <w:p>
      <w:pPr>
        <w:pStyle w:val="Style17"/>
        <w:numPr>
          <w:ilvl w:val="0"/>
          <w:numId w:val="3"/>
        </w:numPr>
        <w:rPr>
          <w:kern w:val="2"/>
        </w:rPr>
      </w:pPr>
      <w:r>
        <w:rPr>
          <w:kern w:val="2"/>
        </w:rPr>
        <w:t>Финансовое право. Учебник / Под ред. проф. О.Н. Горбуновой Издательство "Юристъ" М., 2003.</w:t>
      </w:r>
    </w:p>
    <w:p>
      <w:pPr>
        <w:pStyle w:val="Style17"/>
        <w:numPr>
          <w:ilvl w:val="0"/>
          <w:numId w:val="3"/>
        </w:numPr>
        <w:rPr/>
      </w:pPr>
      <w:r>
        <w:rPr>
          <w:kern w:val="2"/>
        </w:rPr>
        <w:t>Финансовое право. Серия "Учебники, учебные пособия" / Под ред. проф. В.М. Мандрина Ростов-на-Дону Издательство "Феникс", 2002.</w:t>
      </w:r>
    </w:p>
    <w:sectPr>
      <w:headerReference w:type="default" r:id="rId6"/>
      <w:headerReference w:type="first" r:id="rId7"/>
      <w:type w:val="nextPage"/>
      <w:pgSz w:w="11906" w:h="16838"/>
      <w:pgMar w:left="1701" w:right="850" w:gutter="0" w:header="68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color w:val="000000"/>
      <w:kern w:val="2"/>
      <w:vertAlign w:val="sub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8"/>
      <w:szCs w:val="28"/>
      <w:u w:val="none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Верхний колонтитул Знак"/>
    <w:qFormat/>
    <w:rPr>
      <w:rFonts w:cs="Times New Roman"/>
      <w:kern w:val="2"/>
      <w:sz w:val="28"/>
      <w:szCs w:val="28"/>
      <w:lang w:val="ru-RU" w:eastAsia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8">
    <w:name w:val="Основной текст Знак"/>
    <w:qFormat/>
    <w:rPr>
      <w:rFonts w:cs="Times New Roman"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9">
    <w:name w:val="Основной текст с отступом Знак"/>
    <w:qFormat/>
    <w:rPr>
      <w:rFonts w:cs="Times New Roman"/>
      <w:sz w:val="28"/>
      <w:szCs w:val="28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11">
    <w:name w:val="Текст Знак1"/>
    <w:qFormat/>
    <w:rPr>
      <w:rFonts w:ascii="Courier New" w:hAnsi="Courier New" w:cs="Courier New"/>
      <w:sz w:val="20"/>
      <w:szCs w:val="20"/>
    </w:rPr>
  </w:style>
  <w:style w:type="character" w:styleId="Style11">
    <w:name w:val="Нижний колонтитул Знак"/>
    <w:qFormat/>
    <w:rPr>
      <w:sz w:val="28"/>
      <w:szCs w:val="28"/>
    </w:rPr>
  </w:style>
  <w:style w:type="character" w:styleId="12">
    <w:name w:val="Нижний колонтитул Знак1"/>
    <w:qFormat/>
    <w:rPr>
      <w:rFonts w:cs="Times New Roman"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Style12">
    <w:name w:val="номер страницы"/>
    <w:qFormat/>
    <w:rPr>
      <w:rFonts w:cs="Times New Roman"/>
      <w:sz w:val="28"/>
      <w:szCs w:val="28"/>
    </w:rPr>
  </w:style>
  <w:style w:type="character" w:styleId="21">
    <w:name w:val="Основной текст с отступом 2 Знак"/>
    <w:qFormat/>
    <w:rPr>
      <w:rFonts w:cs="Times New Roman"/>
      <w:sz w:val="28"/>
      <w:szCs w:val="28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3">
    <w:name w:val="Текст концевой сноски Знак"/>
    <w:qFormat/>
    <w:rPr>
      <w:rFonts w:cs="Times New Roman"/>
      <w:sz w:val="20"/>
      <w:szCs w:val="20"/>
    </w:rPr>
  </w:style>
  <w:style w:type="character" w:styleId="Style14">
    <w:name w:val="Текст сноски Знак"/>
    <w:qFormat/>
    <w:rPr>
      <w:rFonts w:cs="Times New Roman"/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6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1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3">
    <w:name w:val="Стиль ТАБЛИЦА + Междустр.интервал:  полуторный"/>
    <w:basedOn w:val="Style22"/>
    <w:qFormat/>
    <w:pPr/>
    <w:rPr/>
  </w:style>
  <w:style w:type="paragraph" w:styleId="13">
    <w:name w:val="Стиль ТАБЛИЦА + Междустр.интервал:  полуторный1"/>
    <w:basedOn w:val="Style22"/>
    <w:qFormat/>
    <w:pPr/>
    <w:rPr/>
  </w:style>
  <w:style w:type="paragraph" w:styleId="Style24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4:15:00Z</dcterms:created>
  <dc:creator>Diapsalmata</dc:creator>
  <dc:description/>
  <cp:keywords/>
  <dc:language>en-US</dc:language>
  <cp:lastModifiedBy>SYSTEM</cp:lastModifiedBy>
  <dcterms:modified xsi:type="dcterms:W3CDTF">2011-09-24T14:15:00Z</dcterms:modified>
  <cp:revision>2</cp:revision>
  <dc:subject/>
  <dc:title>ОСНОВНЫЕ ПОЛОЖЕНИЯ СОГЛАШЕНИЙ РЕСПУБЛИКИ БЕЛАРУСЬ ПО ВОПРОСАМ ИЗБЕЖАНИЯ ДВОЙНОГО НАЛОГООБЛОЖЕНИЯ В ЧАСТИ ПОДОХОДНОГО НАЛОГА</dc:title>
</cp:coreProperties>
</file>