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/>
      </w:pPr>
      <w:r>
        <w:rPr/>
        <w:t>Содержание</w:t>
      </w:r>
    </w:p>
    <w:p>
      <w:pPr>
        <w:pStyle w:val="Contents4"/>
        <w:tabs>
          <w:tab w:val="clear" w:pos="708"/>
          <w:tab w:val="right" w:pos="9628" w:leader="dot"/>
        </w:tabs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Contents4"/>
        <w:tabs>
          <w:tab w:val="clear" w:pos="708"/>
          <w:tab w:val="right" w:pos="9380" w:leader="dot"/>
        </w:tabs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  <w:r>
        <w:rPr>
          <w:color w:val="000000"/>
          <w:lang w:val="en-US" w:eastAsia="en-US"/>
        </w:rPr>
        <w:tab/>
        <w:t>3</w:t>
      </w:r>
    </w:p>
    <w:p>
      <w:pPr>
        <w:pStyle w:val="Contents4"/>
        <w:tabs>
          <w:tab w:val="clear" w:pos="708"/>
          <w:tab w:val="right" w:pos="9380" w:leader="dot"/>
        </w:tabs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О понятиях "терроризм" и «антитеррористическая деятельность»</w:t>
      </w:r>
      <w:r>
        <w:rPr>
          <w:color w:val="000000"/>
          <w:lang w:val="en-US" w:eastAsia="en-US"/>
        </w:rPr>
        <w:tab/>
        <w:t>4</w:t>
      </w:r>
    </w:p>
    <w:p>
      <w:pPr>
        <w:pStyle w:val="Contents4"/>
        <w:tabs>
          <w:tab w:val="clear" w:pos="708"/>
          <w:tab w:val="right" w:pos="9380" w:leader="dot"/>
        </w:tabs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Деятельность ОВД по предупреждению и борьбе с проявлениями терроризма</w:t>
      </w:r>
      <w:r>
        <w:rPr>
          <w:color w:val="000000"/>
          <w:lang w:val="en-US" w:eastAsia="en-US"/>
        </w:rPr>
        <w:tab/>
        <w:t>7</w:t>
      </w:r>
    </w:p>
    <w:p>
      <w:pPr>
        <w:pStyle w:val="Contents4"/>
        <w:tabs>
          <w:tab w:val="clear" w:pos="708"/>
          <w:tab w:val="right" w:pos="9380" w:leader="dot"/>
        </w:tabs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 Криминологическое обеспечение сотрудничества МВД России с международными организациями в сфере контроля над терроризмом</w:t>
      </w:r>
      <w:r>
        <w:rPr>
          <w:color w:val="000000"/>
          <w:lang w:val="en-US" w:eastAsia="en-US"/>
        </w:rPr>
        <w:tab/>
        <w:t>10</w:t>
      </w:r>
    </w:p>
    <w:p>
      <w:pPr>
        <w:pStyle w:val="Contents4"/>
        <w:tabs>
          <w:tab w:val="clear" w:pos="708"/>
          <w:tab w:val="right" w:pos="9380" w:leader="dot"/>
        </w:tabs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  <w:r>
        <w:rPr>
          <w:color w:val="000000"/>
          <w:lang w:val="en-US" w:eastAsia="en-US"/>
        </w:rPr>
        <w:tab/>
        <w:t>15</w:t>
      </w:r>
    </w:p>
    <w:p>
      <w:pPr>
        <w:pStyle w:val="Contents4"/>
        <w:tabs>
          <w:tab w:val="clear" w:pos="708"/>
          <w:tab w:val="right" w:pos="9380" w:leader="dot"/>
        </w:tabs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Библиографический список литературы</w:t>
      </w:r>
      <w:r>
        <w:rPr>
          <w:color w:val="000000"/>
          <w:lang w:val="en-US" w:eastAsia="en-US"/>
        </w:rPr>
        <w:tab/>
        <w:t>16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еррористическая деятельность в современных условиях характеризуется широким размахом, наличием связи с международными террористическими организациями, жесткой конспирацией и высокой дисциплинированностью, превосходным техническим оснащением. Учитывая это, субъектам, осуществляющим непосредственную борьбу с терроризмом, в том числе милиции как составной части органов внутренних дел, требуется использование всей совокупности соответствующих правовых средств.</w:t>
      </w:r>
    </w:p>
    <w:p>
      <w:pPr>
        <w:pStyle w:val="Normal"/>
        <w:ind w:firstLine="709"/>
        <w:rPr/>
      </w:pPr>
      <w:r>
        <w:rPr>
          <w:color w:val="000000"/>
        </w:rPr>
        <w:t xml:space="preserve">Предупреждение терроризма можно рассматривать как минимум в двух аспектах. Во-первых, предупреждение терроризма и повышение эффективности борьбы с ним – </w:t>
      </w:r>
      <w:r>
        <w:rPr>
          <w:bCs/>
          <w:color w:val="000000"/>
        </w:rPr>
        <w:t>одна из первостепенных задач</w:t>
      </w:r>
      <w:r>
        <w:rPr>
          <w:color w:val="000000"/>
        </w:rPr>
        <w:t xml:space="preserve"> любого современного государства. Во-вторых, предупреждение терроризма - есть </w:t>
      </w:r>
      <w:r>
        <w:rPr>
          <w:bCs/>
          <w:color w:val="000000"/>
        </w:rPr>
        <w:t>комплексная система мер</w:t>
      </w:r>
      <w:r>
        <w:rPr>
          <w:color w:val="000000"/>
        </w:rPr>
        <w:t xml:space="preserve"> социально-экономического, политического и юридического характера, направленная на предотвращение: возникновения террористических организаций, совершения террористических актов, последствий терроризма; целью, которой, является обеспечение общественной безопасности населения, защита политических, экономических и международных интересов государства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тиводействие терроризму определено в качестве важнейшего направления деятельности всей системы органов и войск системы МВД России. Сегодня, очевидно, что общество и правоохранительная система не имеют права стать проигравшей стороной. Цена противостояния здоровых сил общества терроризму велика как никогда.</w:t>
      </w:r>
    </w:p>
    <w:p>
      <w:pPr>
        <w:pStyle w:val="Normal"/>
        <w:ind w:firstLine="709"/>
        <w:rPr/>
      </w:pPr>
      <w:r>
        <w:rPr>
          <w:color w:val="000000"/>
        </w:rPr>
        <w:t xml:space="preserve">Особое внимание в антитеррористической деятельности ОВД уделяется работе по предотвращению терактов и их профилактике. В результате этой работы удалось предотвратить ряд запланированных на территории России терактов. В соответствии с законодательством Российской Федерации и компетенцией органов внутренних дел по борьбе с преступлениями террористического характера в МВД России организована и реализуется система мер оперативно-розыскного, предупредительного и ресурсного реагирования. </w:t>
      </w:r>
      <w:r>
        <w:br w:type="page"/>
      </w:r>
    </w:p>
    <w:p>
      <w:pPr>
        <w:pStyle w:val="Heading4"/>
        <w:ind w:firstLine="709"/>
        <w:rPr/>
      </w:pPr>
      <w:r>
        <w:rPr/>
        <w:t>1. О понятиях "терроризм" и «антитеррористическая деятельность»</w:t>
      </w:r>
    </w:p>
    <w:p>
      <w:pPr>
        <w:pStyle w:val="HTML3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Несмотря на то, что терроризм насчитывает несколько тысячелетий, тем не менее, общепринятого в рамках мирового сообщества определения терроризма на сегодняшний день не существует, хотя попытки его сформулировать предпринимались уже с 1789 года (после французской революции)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 связи с тем, что явление терроризма весьма динамично, постоянно приобретает новые черты и характеристики (наступательность, высокая техническая оснащенность, изощрённость и жестокость), это не позволяет специалистам дать универсальное определение терроризма (в настоящее время понятие «терроризм» имеет, по разным данным, от 100 до 200 определений)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Анализ большинства известных определений терроризма российских и зарубежных специалистов позволяет сделать вывод о том, что все они, к сожалению, несмотря на оригинальность некоторых из них, не являются универсальными и не отражают основных характеристик современного терроризма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Действующий до 2007г. Федеральный закон РФ «О борьбе с терроризмом» от 25 июля 1998 года № 130-ФЗ определял объективную сторону терроризма путем перечисления определённых деяний: терроризм - это насилие или угроза его применения в отношении физических лиц или организаций, а также уничтожение (повреждение) или угроза уничтожения (повреждения) имущества и других материальных объектов, создающие опасность гибели людей, причинения значительного имущественного ущерба либо наступления иных общественно опасных последствий, осуществляемые в целях нарушения общественной безопасности, устрашения населения, или оказания воздействия на принятие органами власти решений, выгодных террористам, или удовлетворения их неправомерных имущественных и (или) иных интересов; посягательство на жизнь государственного или общественного деятеля, совершенное в целях прекращения его государственной или иной политической деятельности либо из мести за такую деятельность; нападение на представителя иностранного государства или сотрудника международной организации, пользующихся международной защитой, а равно на служебные помещения либо транспортные средства лиц, пользующихся международной защитой, если  это деяние совершено в целях провокации войны или осложнения международных отношений». Ст. 205 УК РФ также относит к терроризму «совершение взрыва, поджога и иных действий, создающих опасность гибели людей...»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Каждое из существовавших тогда определений могло быть применимо в той или иной ситуации, но, принимая во внимание цели и задачи борьбы органов внутренних дел с терроризмом, а также современную правовую базу этой борьбы, можно прийти к выводу, что главными составляющими определения терроризма должны быть мотив и цель. Именно эти составляющие позволят нам отделить терроризм от общеуголовной преступности и указать на его главный отличительный признак - создание определённого социально-психологического или политического климата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Обоснованность этих рассуждений подтверждается и тем, что законодатель, чувствуя громоздкость и расплывчатость определения терроризма, содержащегося в ФЗ «О борьбе с терроризмом», всего через год использует новое определение в Договоре о сотрудничестве государств-участников СНГ в борьбе с терроризмом от 4 июля 1999 года, которое отличается от предыдущего двумя существенными моментами - в Договоре отсутствуют следующие ссылки и указания: на выгоду, которую пытаются извлечь для себя террористы от решений органов власти, на которые они воздействуют; на такую цель террористов при нападении на представителя иностранного государства или сотрудника международной организации, пользующихся между народной защитой, как провокация войны или осложнение международных отношений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Такой подход к формированию определения «терроризм» в современном российском законодательстве не случаен и отражает закономерный процесс его унификации в соответствии с реалиями современной действительности. </w:t>
      </w:r>
    </w:p>
    <w:p>
      <w:pPr>
        <w:pStyle w:val="HTML2"/>
        <w:ind w:firstLine="709"/>
        <w:rPr/>
      </w:pPr>
      <w:r>
        <w:rPr>
          <w:color w:val="000000"/>
        </w:rPr>
        <w:t>Наиболее короткое и ёмкое понятие терроризма дано в новом Федеральном законе № 35 от 6 марта 2006 г. «О противодействии терроризму» (далее Закон): терроризм -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нятие «антитеррористическая деятельность»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относится к борьбе с терроризмом в масштабах мирового сообщества, группы государств или одного государства, а понятие «контртеррористическая деятельность» - к борьбе с терроризмом, осуществляемой непосредственными субъектами исполнительной власти внутри страны, например, МВД или ФСБ России. С другой стороны, оба этих понятия могут употребляться и в рамках деятельности одного субъекта (например, МВД России) в борьбе с терроризмом. При этом под «антитеррористической деятельностью» следует понимать весь комплекс мер, осуществляемых МВД по борьбе с терроризмом в соответствии с федеральным законодательством и внутренними нормативными актами, начиная с профилактических и предупредительных мероприятий и заканчивая силовыми действиями по захвату (уничтожению) террористов, то есть «контртеррористической деятельностью» (операциями)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Иными словами, антитеррористическая деятельность - это комплекс профилактических мер, направленных на предупреждение актов терроризма, а контртеррористическая деятельность - это комплекс мер по пресечению террористической акции и минимизации ее последствий. Таким образом, следуют выводы о том, что: понятие «антитеррористическая деятельность» является более широким, чем «контртеррористическая деятельность», при этом первое понятие включает второе;  «контртеррористическая деятельность» - это непосредственные силовые действия (контртеррористические операции), направленные на задержание (уничтожение) террористов. </w:t>
      </w:r>
      <w:r>
        <w:br w:type="page"/>
      </w:r>
    </w:p>
    <w:p>
      <w:pPr>
        <w:pStyle w:val="Heading4"/>
        <w:ind w:firstLine="709"/>
        <w:rPr/>
      </w:pPr>
      <w:r>
        <w:rPr/>
        <w:t xml:space="preserve">2. Деятельность ОВД по предупреждению и борьбе с проявлениями терроризма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Правовую основу противодействия терроризму составляют Конституция Российской Федерации, общепризнанные принципы и нормы международного права, международные договоры Российской Федерации, Федеральный закон № 35 от 6 марта 2006 г. «О противодействии терроризму» и другие федеральные законы, нормативные правовые акты Президента Российской Федерации, нормативные правовые акты Правительства Российской Федерации, а также принимаемые в соответствии с ними нормативные правовые акты других федеральных органов государственной власти.</w:t>
      </w:r>
    </w:p>
    <w:p>
      <w:pPr>
        <w:pStyle w:val="Normal"/>
        <w:ind w:firstLine="709"/>
        <w:rPr>
          <w:color w:val="000000"/>
        </w:rPr>
      </w:pPr>
      <w:r>
        <w:rPr>
          <w:bCs/>
          <w:color w:val="000000"/>
        </w:rPr>
        <w:t>Министерство внутренних дел России</w:t>
      </w:r>
      <w:r>
        <w:rPr>
          <w:color w:val="000000"/>
        </w:rPr>
        <w:t xml:space="preserve"> осуществляет борьбу с терроризмом посредством предупреждения, выявления и пресечения преступлений террористического характера, преследующих корыстные цели. Через Национальное центральное бюро Интерпола в соответствии с возложенными на него функциями осуществляет взаимодействие между различными государствами по розыску и привлечению к уголовной ответственности лиц, обвиняемых в терроризме.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</w:rPr>
        <w:t>Органы внутренних дел участвуют в борьбе с терроризмом в пределах своей компетенции посредством разработки и реализации профилактических, режимных, организационных, воспитательных и иных мер предупреждения, выявления и пресечения террористической деятельности; создания и поддержания в необходимой готовности ведомственных систем противодействия совершению преступлений террористического характера; предоставления материально-технических и финансовых средств, информации, транспортных средств и средств связи, медицинского оборудования и медикаментов, а также в иных формах исходя из потребностей в области борьбы с терроризмо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едупреждение преступлений террористического характера и противоправных деяний экстремистской направленности является одной из приоритетных задач оперативно-служебной деятельности ОВД. Большая роль в ее решении принадлежит милиции общественной безопасности и, в частности, службе участковых уполномоченных.</w:t>
      </w:r>
    </w:p>
    <w:p>
      <w:pPr>
        <w:pStyle w:val="Normal"/>
        <w:ind w:firstLine="709"/>
        <w:rPr/>
      </w:pPr>
      <w:r>
        <w:rPr>
          <w:color w:val="000000"/>
        </w:rPr>
        <w:t>Участковому уполномоченному при планировании оперативно-служебной деятельности на данном направлении необходимо владеть основными правовыми понятиями и терминами, относящимися к сфере борьбы с терроризмом и экстремизмом. Он должен обладать знаниями о причинах терроризма и экстремизма и условиях, способствующих им, вероятных участниках террористических и экстремистских акций, формах и методах ведения профилактической работы. Важным элементом эффективной работы с терроризмом является знание и правильное применение норм российского законодательства, которые позволяют квалифицировать преступления данной категории и регламентируют деятельность ОВД по их пресечени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менительно к деятельности участковому уполномоченному милиции основные положения по предупреждению преступлений террористического характера содержатся в «Инструкции по организации деятельности участковых уполномоченных милиции», утвержденной  приказом МВД России от 16 сентября 2002 года №900.</w:t>
      </w:r>
      <w:r>
        <w:rPr>
          <w:rStyle w:val="FootnoteCharacters"/>
          <w:color w:val="000000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</w:rPr>
        <w:t>При профилактике в предупреждении преступлений террористического характера участковый уполномоченный должен планировать на основе тщательного изучения и анализа складывающейся на административном участке оперативной обстановки. Контроль за оперативной обстановкой на обслуживаемом участке предполагает знание социальных, криминологических характеристик и инфраструктуры, в связи с чем Инструкция обязывает участкового знать территорию административного участка, население административного участка, количество преступлений совершенных на участке. Особое внимание нужно уделять наличию на участке потенциальных целей диверсионно-террористических актов (опасные производства, например, связанные с переработкой и хранением и транспортировкой отравляющих веществ; объекты науки, энергетики, транспортного комплекса и др.).</w:t>
      </w:r>
    </w:p>
    <w:p>
      <w:pPr>
        <w:pStyle w:val="Normal"/>
        <w:ind w:firstLine="709"/>
        <w:rPr/>
      </w:pPr>
      <w:r>
        <w:rPr>
          <w:color w:val="000000"/>
        </w:rPr>
        <w:t>Работа участкового уполномоченного милиции предусматривает постоянный контроль за местами вероятной закладки взрывных устройств в жилых домах и иных местах массового пребывания людей, особого внимания требуют подвальные и чердачные помещения, а также нежилые помещения, сдаваемые в аренду различным коммерческим структурам. Процесс проверки должен осуществляться как путем личных проверок, так и через установленные доверительные отношения с гражданами. Выполнение участковым данных контрольных функций включает проведение инструктажей и бесед о способах, применяемых террористами при минировании, о первоначальных действиях граждан в случае обнаружения подозрительных предметов.</w:t>
      </w:r>
    </w:p>
    <w:p>
      <w:pPr>
        <w:pStyle w:val="Normal"/>
        <w:ind w:firstLine="709"/>
        <w:rPr/>
      </w:pPr>
      <w:r>
        <w:rPr>
          <w:color w:val="000000"/>
        </w:rPr>
        <w:t>При этом участковый уполномоченный должен постоянно помнить о своих первоначальных действиях в случае обнаружения взрывных устройств и предметов, их напоминающих. В этой ситуации ему необходимо незамедлительно принять меры к недопущению на место закладки посторонних лиц, срочно проинформировать о находке дежурного ОВД и дождаться прибытия специалистов - взрывотехников. Ни в коем случае участковый не должен предпринимать самостоятельных попыток разминиров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ажным направлением предупреждения преступлений террористического и экстремистского характера является выявление лиц, склонных к их совершению. Объектом повышенного внимания со стороны участкового уполномоченного милиции должны быть лица, страдающие психическими заболеваниями, представляющие непосредственную опасность для окружающих и состоящие на  учете в учреждениях здравоохранения. В конечном итоге эффективность работы участкового уполномоченного в сфере предупреждения преступлений террористического и экстремистского характера будет определяться уровнем его взаимодействия с населением, руководителями органов местного самоуправления, организаций и предприятий, расположенных на территории административного участка.</w:t>
      </w:r>
    </w:p>
    <w:p>
      <w:pPr>
        <w:pStyle w:val="Heading4"/>
        <w:ind w:firstLine="709"/>
        <w:rPr/>
      </w:pPr>
      <w:r>
        <w:rPr/>
        <w:t>3. Криминологическое обеспечение сотрудничества МВД России с международными организациями в сфере контроля над терроризмом</w:t>
      </w:r>
    </w:p>
    <w:p>
      <w:pPr>
        <w:pStyle w:val="HTML2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Сегодня уголовные законодательства отдельных стран и международное право относят терроризм к разряду наиболее опасных преступлений. Создана значительная юридическая база в виде многочисленных международных конвенций для борьбы с терроризмом. В этих нормативных актах предусмотрены взаимные обязательства государств в противодействии различным видам террористической деятельности. 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Среди них можно отметить: токийскую "Конвенцию о преступлениях и некоторых других актах, совершаемых на борту воздушных судов" 1963 г, гаагскую "Конвенцию о борьбе с незаконным захватом воздушных судов" 1970 г., монреальскую "Конвенцию о борьбе с незаконными актами, направленными против безопасности гражданской авиации" 1971 г., нью-йоркскую "Конвенцию о предотвращении и наказании преступлений против лиц, пользующихся международной защитой, в том числе дипломатических агентов" 1973 г., нью-йоркскую "Международную конвенцию о борьбе с захватом заложников" 1979 г., монреальскую "Конвенцию о маркировке пластических взрывчатых веществ в целях их обнаружения" 1991 г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В некоторых регионах существуют собственные нормативные акты антитеррористического характера. В 1977 г. под эгидой Совета Европы была принята "Европейская конвенция о пресечении терроризма". Конвенция Совета Европы о предупреждении терроризма была подписана от имени Российской Федерации в Страсбурге 17 ноября 2005 года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Страны СНГ заключили между собой "Договор о сотрудничестве в борьбе с терроризмом". В 2000г. была принята межгосударственная "Программа сотрудничества по борьбе с терроризмоми другими проявлениями экстремизма", образован Антитеррористический центр СНГ. 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Криминологическое обеспечение международного сотрудничества МВД России в сфере контроля над терроризмом представляет собой осуществление совместного (двустороннего, многостороннего в рамках межгосударственного правоохранительного взаимодействия) сбора и анализа криминологически обоснованной и криминологически значимой информации о закономерностях, состоянии, тенденциях и прогнозах развития криминологических ситуаций (международных и национальных), связанных с терроризмом, направленной на создание научных предпосылок оптимизации, активизации и повышения эффективности международного контроля над терроризмом, детерминирующими его процессами. 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</w:rPr>
        <w:t xml:space="preserve">При этом криминологическое обеспечение представляет собой не только процесс регулярного (систематического) наполнения рассматриваемого сотрудничества новой научно-аналитической информацией криминологического характера, но и процесс постоянного криминологического контроля (мониторинга) над ее целенаправленным и обоснованным использованием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Криминологическое обеспечение международного сотрудничества МВД России в сфере контроля над терроризмом выступает частью общей системы научно-аналитического обеспечения антитеррористической деятельности. 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При этом международный контроль над терроризмом включает четыре составляющие: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а) политическую (антитеррористическая политика государств); 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б) нормативную (система международных норм и правил, которые определяют круг деяний, относящихся к проявлениям терроризма, регулируют вопросы преследования лиц и организаций, совершающих террористические акты, предусматривают систему мер предупреждения терроризма; 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в) институциональную (система международных организаций, осуществляющих антитеррористическую деятельность); 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</w:rPr>
        <w:t>г) оперативную (проведение антитеррористических мероприятий на двусторонней или многосторонней договорной основе вне рамок международных организаций)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</w:rPr>
        <w:t>Содержание криминологического обеспечения сотрудничества МВД России в сфере контроля над терроризмом  образуют  следующие, тесно взаимосвязанные между собой элементы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</w:rPr>
        <w:t>- получение криминологической информации о терроризме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</w:rPr>
        <w:t>- разработку криминологических прогнозов развития терроризма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</w:rPr>
        <w:t>- криминологический мониторинг предупредительной антитеррористи-ческой деятельности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</w:rPr>
        <w:t>- криминологическую экспертизу принимаемых в рамках сотрудничества решений и документов.</w:t>
      </w:r>
    </w:p>
    <w:p>
      <w:pPr>
        <w:pStyle w:val="Normal"/>
        <w:ind w:firstLine="709"/>
        <w:rPr/>
      </w:pPr>
      <w:r>
        <w:rPr>
          <w:color w:val="000000"/>
        </w:rPr>
        <w:t>В деятельности органов внутренних дел в сфере международного контроля над терроризмом использование криминологической информации возможно на трех уровнях: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</w:rPr>
        <w:t>а) на уровне руководства МВД России: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</w:rPr>
        <w:t>- для развития концепции контроля над терроризмом, разработки программ противодействия терроризму и планов деятельности органов внутренних дел в этой области, а также мониторинга исполнения этих документов;</w:t>
      </w:r>
    </w:p>
    <w:p>
      <w:pPr>
        <w:pStyle w:val="Normal"/>
        <w:ind w:firstLine="709"/>
        <w:rPr/>
      </w:pPr>
      <w:r>
        <w:rPr>
          <w:color w:val="000000"/>
        </w:rPr>
        <w:t>- для определения стратегических задач органов внутренних дел в области контроля над терроризмом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</w:rPr>
        <w:t>- для выработки политики в области противодействия терроризму и разработки предложений по совершенствованию антитеррористического законодательства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</w:rPr>
        <w:t xml:space="preserve">б) на уровне руководства подразделениями органов внутренних дел, осуществляющих противодействие терроризму: 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</w:rPr>
        <w:t>- для оптимизации планирования работы и целенаправленности проведения профилактических мероприятий;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</w:rPr>
        <w:t>- при разработке новых и совершенствовании апробированных приемов и методов деятельности органов внутренних дел в сфере контроля над терроризмом;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</w:rPr>
        <w:t>- в организации подготовки высококвалифицированных кадров для органов внутренних дел, повышении квалификации сотрудников, специализирующихся в антитеррористической области;</w:t>
      </w:r>
    </w:p>
    <w:p>
      <w:pPr>
        <w:pStyle w:val="Normal"/>
        <w:ind w:firstLine="709"/>
        <w:rPr/>
      </w:pPr>
      <w:r>
        <w:rPr>
          <w:color w:val="000000"/>
        </w:rPr>
        <w:t>- в выработке норм обеспечения подразделений органов внутренних дел, осуществляющих противодействие терроризму, необходимыми техническими и материальными средствами, а также при определении их штатной численности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</w:rPr>
        <w:t>в) на низовом (территориально-зональном) уровне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</w:rPr>
        <w:t>- в целях предупреждения совершения террористических актов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</w:rPr>
        <w:t xml:space="preserve">- для выдвижения версий, установления и задержания лиц, занимающихся террористической деятельностью; 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</w:rPr>
        <w:t>- для организации индивидуальной профилактики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Криминологическое обеспечение международного сотрудничества МВД России в сфере контроля над терроризмом направлено как на предупреждение отдельных его проявлений, так и на организацию контроля над терроризмом, представляющим собой сложное социальное явление междуна-родного масштаба. 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</w:rPr>
        <w:t xml:space="preserve">При этом криминологическое обеспечение включает: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</w:rPr>
        <w:t>а) выяснение фактиче</w:t>
        <w:softHyphen/>
        <w:t xml:space="preserve">ской картины состояния терроризма в отдельной стране, регионе мира или в мире в целом; 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</w:rPr>
        <w:t xml:space="preserve">б) объяснение этой картины, ее динамики и разработка криминологического прогноза развития терроризма; 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</w:rPr>
        <w:t>в) разработка рекомендаций по предупреждению террористической деятельности, нейтрализации или ослаблению отрицательных тенденций и последствий терроризма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</w:rPr>
        <w:t>Наряду с оценкой использования криминологической информации в организации и осуществлении сотрудничества МВД России</w:t>
      </w:r>
      <w:r>
        <w:rPr>
          <w:bCs/>
          <w:color w:val="000000"/>
        </w:rPr>
        <w:t xml:space="preserve"> </w:t>
      </w:r>
      <w:r>
        <w:rPr>
          <w:color w:val="000000"/>
        </w:rPr>
        <w:t>с международными организациями в сфере контроля над терроризмом, криминологическое обеспечение названного взаимодействия предполагает оценку адекватности криминологическим целям иных обеспечивающих эту деятельность мер: нормативных, организационных, кадровых и финансовых и др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</w:rPr>
        <w:t>Основными направлениями совершенствования криминологического обеспечения сотрудничества МВД России с международными организациями в сфере контроля над терроризмом являются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</w:rPr>
        <w:t>а) выработка согласованных криминологически обоснованных подходов и стандартов в деятельности по предупреждению международного терроризма, например, разработка криминологических основ унификации антитерро-ристической нормативно-правовой базы, а также показателей и отчетности в области контроля над терроризмом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</w:rPr>
        <w:t xml:space="preserve">б) выработка и развитие на основе криминологической информации новых организационных форм взаимодействия органов внутренних дел с зарубежными коллегами; 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</w:rPr>
        <w:t>в) активное внедрение достижений криминологической науки в практику международного контроля над терроризмом.</w:t>
      </w:r>
      <w:r>
        <w:rPr>
          <w:rStyle w:val="FootnoteCharacters"/>
          <w:rStyle w:val="FootnoteAnchor"/>
          <w:color w:val="000000"/>
        </w:rPr>
        <w:footnoteReference w:id="6"/>
      </w:r>
      <w:r>
        <w:br w:type="page"/>
      </w:r>
    </w:p>
    <w:p>
      <w:pPr>
        <w:pStyle w:val="Heading4"/>
        <w:ind w:firstLine="709"/>
        <w:rPr/>
      </w:pPr>
      <w:r>
        <w:rPr/>
        <w:t>Заключен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B конце XX столетия самой большой опасностью для его демократического и экономического развития стал терроризм. </w:t>
      </w:r>
    </w:p>
    <w:p>
      <w:pPr>
        <w:pStyle w:val="Normal"/>
        <w:ind w:firstLine="709"/>
        <w:rPr/>
      </w:pPr>
      <w:r>
        <w:rPr>
          <w:color w:val="000000"/>
        </w:rPr>
        <w:t>Современный терроризм характеризуется резко возросшей технической оснащенностью, высоким уровнем организации, наличием значительных финансовых средств. Его главная отличительная черта – это размывание границ между международным и внутренним терроризмом. Расширяются связи террористических организаций с наркобизнесом и незаконной торговлей оружием. Заметна динамика роста террористических групп в современном мире.</w:t>
      </w:r>
    </w:p>
    <w:p>
      <w:pPr>
        <w:pStyle w:val="HTML2"/>
        <w:ind w:firstLine="709"/>
        <w:rPr>
          <w:color w:val="000000"/>
        </w:rPr>
      </w:pPr>
      <w:r>
        <w:rPr>
          <w:color w:val="000000"/>
        </w:rPr>
        <w:t>Для обеспечения необходимой эффективности борьбы с терроризмом требуется одновременное целенаправленное воздействие на социальные факторы и условия, которые детерминируют терроризм и благоприятствуют его распространению. В решении задач, предназначенных для осуществления социальной, криминологической и специальной профилактики, должен участвовать широкий круг государственных органов с привлечением общественности.</w:t>
      </w:r>
    </w:p>
    <w:p>
      <w:pPr>
        <w:pStyle w:val="HTML2"/>
        <w:ind w:firstLine="709"/>
        <w:rPr>
          <w:color w:val="000000"/>
        </w:rPr>
      </w:pPr>
      <w:r>
        <w:rPr>
          <w:color w:val="000000"/>
        </w:rPr>
        <w:t>В целом же стратегия отпора терроризму должна включать в себя:</w:t>
      </w:r>
    </w:p>
    <w:p>
      <w:pPr>
        <w:pStyle w:val="HTML2"/>
        <w:ind w:firstLine="709"/>
        <w:rPr>
          <w:color w:val="000000"/>
        </w:rPr>
      </w:pPr>
      <w:r>
        <w:rPr>
          <w:color w:val="000000"/>
        </w:rPr>
        <w:t>- идеологическое, информационное, организационное противодействие формированию у граждан террористических намерений и настроений;</w:t>
      </w:r>
    </w:p>
    <w:p>
      <w:pPr>
        <w:pStyle w:val="HTML2"/>
        <w:ind w:firstLine="709"/>
        <w:rPr>
          <w:color w:val="000000"/>
        </w:rPr>
      </w:pPr>
      <w:r>
        <w:rPr>
          <w:color w:val="000000"/>
        </w:rPr>
        <w:t>- правовое, информационное, административное и оперативное противодействие возникновению террористических (экстремистских) групп и организаций;</w:t>
      </w:r>
    </w:p>
    <w:p>
      <w:pPr>
        <w:pStyle w:val="HTML2"/>
        <w:ind w:firstLine="709"/>
        <w:rPr/>
      </w:pPr>
      <w:r>
        <w:rPr>
          <w:color w:val="000000"/>
        </w:rPr>
        <w:t>- недопущение приобретения оружия, боеприпасов и иных средств осуществления преступных действий лицами, вынашивающими террористические намерения;</w:t>
      </w:r>
    </w:p>
    <w:p>
      <w:pPr>
        <w:pStyle w:val="HTML2"/>
        <w:ind w:firstLine="709"/>
        <w:rPr>
          <w:color w:val="000000"/>
        </w:rPr>
      </w:pPr>
      <w:r>
        <w:rPr>
          <w:color w:val="000000"/>
        </w:rPr>
        <w:t>- предупреждение террористических действий на стадии их подготовки и покушения;</w:t>
      </w:r>
    </w:p>
    <w:p>
      <w:pPr>
        <w:pStyle w:val="HTML2"/>
        <w:ind w:firstLine="709"/>
        <w:rPr>
          <w:color w:val="000000"/>
        </w:rPr>
      </w:pPr>
      <w:r>
        <w:rPr>
          <w:color w:val="000000"/>
        </w:rPr>
        <w:t>- оперативное, боевое, уголовно-правовое пресечение террористических действии на стадии их реализации.</w:t>
      </w:r>
    </w:p>
    <w:p>
      <w:pPr>
        <w:pStyle w:val="Heading4"/>
        <w:ind w:firstLine="709"/>
        <w:rPr/>
      </w:pPr>
      <w:r>
        <w:rPr/>
        <w:t>Библиографический список литературы</w:t>
      </w:r>
    </w:p>
    <w:p>
      <w:pPr>
        <w:pStyle w:val="HTML3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bCs/>
          <w:color w:val="000000"/>
        </w:rPr>
      </w:pPr>
      <w:r>
        <w:rPr>
          <w:color w:val="000000"/>
        </w:rPr>
        <w:t>Закон РФ от 18 апреля 1991 г. N 1026-I "О милиции" (в ред. Федерального Закона  от 09.05.2005 N 45-ФЗ).</w:t>
      </w:r>
    </w:p>
    <w:p>
      <w:pPr>
        <w:pStyle w:val="HTML2"/>
        <w:numPr>
          <w:ilvl w:val="0"/>
          <w:numId w:val="2"/>
        </w:numPr>
        <w:ind w:left="0" w:firstLine="709"/>
        <w:rPr/>
      </w:pPr>
      <w:r>
        <w:rPr>
          <w:color w:val="000000"/>
        </w:rPr>
        <w:t>Федеральный закон № 35-ФЗ от 6 марта 2006 года «О противодействии терроризму» (в ред. Федерального закона от 27.07.2006 N 153-ФЗ).</w:t>
      </w:r>
    </w:p>
    <w:p>
      <w:pPr>
        <w:pStyle w:val="HTML2"/>
        <w:numPr>
          <w:ilvl w:val="0"/>
          <w:numId w:val="2"/>
        </w:numPr>
        <w:ind w:left="0" w:firstLine="709"/>
        <w:rPr/>
      </w:pPr>
      <w:r>
        <w:rPr>
          <w:color w:val="000000"/>
        </w:rPr>
        <w:t>Федеральный закон от 12 августа 1995 г. N 144-ФЗ "Об оперативно-розыскной деятельности"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 xml:space="preserve">Постановление Правительства РФ от </w:t>
      </w:r>
      <w:r>
        <w:rPr>
          <w:bCs/>
          <w:color w:val="000000"/>
        </w:rPr>
        <w:t xml:space="preserve">15 марта 1999г. N 288 </w:t>
      </w:r>
      <w:r>
        <w:rPr>
          <w:color w:val="000000"/>
        </w:rPr>
        <w:t>"О подписании Договора о сотрудничестве государств - участников Содружества Независимых Государств в борьбе с терроризмом"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</w:rPr>
        <w:t>Инструкция по организации деятельности участковых уполномоченных милиции. Утверждена приказом МВД России от 16 сентября 2002 года №900.</w:t>
      </w:r>
    </w:p>
    <w:p>
      <w:pPr>
        <w:pStyle w:val="HTML2"/>
        <w:numPr>
          <w:ilvl w:val="0"/>
          <w:numId w:val="2"/>
        </w:numPr>
        <w:ind w:left="0" w:firstLine="709"/>
        <w:rPr/>
      </w:pPr>
      <w:r>
        <w:rPr>
          <w:color w:val="000000"/>
        </w:rPr>
        <w:t>Административная деятельность органов внутренних дел. Часть Особенная. Учебник. - М.: МЮИ МВД России. Издательство "Щит-М", 1997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</w:rPr>
        <w:t>Белан Д.И. Криминологическое обеспечение сотрудничества МВД России с международными организациями в сфере контроля над терроризмом. // Криминологический журнал.- 2006. - № 9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</w:rPr>
        <w:t>Белан Д.И. О роли международного сотрудничества правоохранительных органов в предупреждении международного терроризма. // Закон и право.- 2006. - № 12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</w:rPr>
        <w:t>Гирько С. И. и др. О противодействии терроризму: постатейный комментарий к Федеральному закону от 6 марта 2006 г. №35-ФЗ. – М.: Юридический Дом "Юстицинформ", 2007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</w:rPr>
        <w:t xml:space="preserve">Иванова Д.И. Взаимодействие правоохранительных органов в реализации системы мер противодействия терроризму. // Изобретательство.- 2002. - № 8. </w:t>
      </w:r>
    </w:p>
    <w:p>
      <w:pPr>
        <w:pStyle w:val="HTML2"/>
        <w:numPr>
          <w:ilvl w:val="0"/>
          <w:numId w:val="2"/>
        </w:numPr>
        <w:ind w:left="0" w:firstLine="709"/>
        <w:rPr/>
      </w:pPr>
      <w:r>
        <w:rPr>
          <w:color w:val="000000"/>
        </w:rPr>
        <w:t>Лутовинов В. Особенности национального терроризма. // "ОБЖ", октябрь 2000 г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</w:rPr>
        <w:t>Минин О. Р. О понятиях "терроризм" и «контртеррористическая операция»// Альманах "Профессионал".- №3.-2005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2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товинов В. Особенности национального терроризма. // "ОБЖ", октябрь 2000 г.-С.34</w:t>
      </w:r>
    </w:p>
    <w:p>
      <w:pPr>
        <w:pStyle w:val="HTML2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HTML2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тивная деятельность органов внутренних дел. Часть Особенная. Учебник. - М.: МЮИ МВД России. Издательство "Щит-М", 1997.</w:t>
      </w:r>
    </w:p>
    <w:p>
      <w:pPr>
        <w:pStyle w:val="HTML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ан Д.И. Криминологическое обеспечение сотрудничества МВД России с международными организациями в сфере контроля над терроризмом. // Криминологический журнал, 2006. № 9. С. 64-68.</w:t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ан Д.И. О роли международного сотрудничества правоохранительных органов в предупреждении международного терроризма. // Закон и право, 2006. № 12. -С. 32-33.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а Д.И. Взаимодействие правоохранительных органов в реализации системы мер противодействия терроризму. // Изобретательство, 2002. Т. </w:t>
      </w:r>
      <w:r>
        <w:rPr>
          <w:lang w:val="en-US"/>
        </w:rPr>
        <w:t>II</w:t>
      </w:r>
      <w:r>
        <w:rPr/>
        <w:t>. № 8. – С. 5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TML2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HTML">
    <w:name w:val="Адрес HTML Знак"/>
    <w:qFormat/>
    <w:rPr>
      <w:i/>
      <w:iCs/>
      <w:color w:val="000000"/>
      <w:sz w:val="28"/>
      <w:szCs w:val="28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cs="Courier New"/>
      <w:color w:val="00000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Style14">
    <w:name w:val="Верхний колонтитул Знак"/>
    <w:qFormat/>
    <w:rPr>
      <w:color w:val="000000"/>
      <w:sz w:val="28"/>
      <w:szCs w:val="28"/>
    </w:rPr>
  </w:style>
  <w:style w:type="character" w:styleId="Style15">
    <w:name w:val="Нижний колонтитул Знак"/>
    <w:qFormat/>
    <w:rPr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HTML2">
    <w:name w:val="Адрес HTML"/>
    <w:basedOn w:val="Normal"/>
    <w:qFormat/>
    <w:pPr/>
    <w:rPr>
      <w:iCs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6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18:00Z</dcterms:created>
  <dc:creator>Мильберг</dc:creator>
  <dc:description/>
  <cp:keywords/>
  <dc:language>en-US</dc:language>
  <cp:lastModifiedBy>SYSTEM</cp:lastModifiedBy>
  <dcterms:modified xsi:type="dcterms:W3CDTF">2011-09-24T14:18:00Z</dcterms:modified>
  <cp:revision>2</cp:revision>
  <dc:subject/>
  <dc:title>Содержание</dc:title>
</cp:coreProperties>
</file>