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>Основные налоги, сборы и отчисления в Беларуси в 2009 году</w:t>
      </w:r>
    </w:p>
    <w:p>
      <w:pPr>
        <w:pStyle w:val="Normal"/>
        <w:autoSpaceDE w:val="false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68"/>
        <w:gridCol w:w="1876"/>
        <w:gridCol w:w="1876"/>
        <w:gridCol w:w="1859"/>
        <w:gridCol w:w="16"/>
        <w:gridCol w:w="1841"/>
        <w:gridCol w:w="19"/>
      </w:tblGrid>
      <w:tr>
        <w:trPr/>
        <w:tc>
          <w:tcPr>
            <w:tcW w:w="1868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Название налога, сбора, отчисления</w:t>
            </w:r>
          </w:p>
        </w:tc>
        <w:tc>
          <w:tcPr>
            <w:tcW w:w="3752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8 год</w:t>
            </w:r>
          </w:p>
        </w:tc>
        <w:tc>
          <w:tcPr>
            <w:tcW w:w="3716" w:type="dxa"/>
            <w:gridSpan w:val="3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9 год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caps/>
                <w:kern w:val="2"/>
                <w:sz w:val="20"/>
                <w:szCs w:val="20"/>
              </w:rPr>
            </w:pPr>
            <w:r>
              <w:rPr>
                <w:bCs/>
                <w:caps/>
                <w:kern w:val="2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Объект налогообложения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Налоговая ставка</w:t>
            </w:r>
          </w:p>
        </w:tc>
        <w:tc>
          <w:tcPr>
            <w:tcW w:w="18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Объект налогообложения</w:t>
            </w:r>
          </w:p>
        </w:tc>
        <w:tc>
          <w:tcPr>
            <w:tcW w:w="185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Налоговая ставка</w:t>
            </w:r>
          </w:p>
        </w:tc>
      </w:tr>
      <w:tr>
        <w:trPr/>
        <w:tc>
          <w:tcPr>
            <w:tcW w:w="9336" w:type="dxa"/>
            <w:gridSpan w:val="6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I. Республиканские налоги, сборы и отчисления</w:t>
            </w:r>
          </w:p>
        </w:tc>
      </w:tr>
      <w:tr>
        <w:trPr/>
        <w:tc>
          <w:tcPr>
            <w:tcW w:w="186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1. Земельный налог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Земельный участок, который находится во владении, пользовании или собственности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В рублях за гектар с ежегодной индексацией. Ставки земельного налога проиндексированы на 70% (здесь и далее выделены измененные нормы. - Примеч. ред.)</w:t>
            </w:r>
          </w:p>
        </w:tc>
        <w:tc>
          <w:tcPr>
            <w:tcW w:w="18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Земельный участок, который находится во владении, пользовании или собственности</w:t>
            </w:r>
          </w:p>
        </w:tc>
        <w:tc>
          <w:tcPr>
            <w:tcW w:w="185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В рублях за гектар с ежегодной индексацией. Ставки земельного налога проиндексированы на 87%</w:t>
            </w:r>
          </w:p>
        </w:tc>
      </w:tr>
      <w:tr>
        <w:trPr/>
        <w:tc>
          <w:tcPr>
            <w:tcW w:w="186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2. Налог на добавленную стоимость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Обороты по реализации товаров (работ, услуг), имущественных прав на территории РБ; товары, ввозимые на таможенную территорию РБ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% - стандартная ставка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10% - пониженная ставка при реализации производимой на территории РБ продукции растениеводства, животноводства, рыбоводства и пчеловодства, а также при ввозе на таможенную территорию РБ и (или) реализации продовольственных товаров и товаров для детей по специальному перечню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24% - повышенная ставка при реализации на территории РБ и при ввозе на таможенную территорию РБ сахара белого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0% - при реализации экспортируемых товаров, а также некоторых связанных с экспортом работ и услуг</w:t>
            </w:r>
          </w:p>
        </w:tc>
        <w:tc>
          <w:tcPr>
            <w:tcW w:w="18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Обороты по реализации товаров (работ, услуг), имущественных прав на территории РБ;</w:t>
            </w:r>
          </w:p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овары, ввозимые на таможенную территорию РБ</w:t>
            </w:r>
          </w:p>
        </w:tc>
        <w:tc>
          <w:tcPr>
            <w:tcW w:w="185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% - стандартная ставка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10% - пониженная ставка при реализации производимой на территории РБ продукции растениеводства, животноводства, рыбоводства и пчеловодства, а также при ввозе на таможенную территорию РБ и (или) реализации продовольственных товаров и товаров для детей по специальному перечню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24% - повышенная ставка при реализации на территории РБ и при ввозе на таможенную территорию РБ сахара белого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0% - при реализации экспортируемых товаров, а также некоторых связанных с экспортом работ и услуг</w:t>
            </w:r>
          </w:p>
        </w:tc>
      </w:tr>
      <w:tr>
        <w:trPr/>
        <w:tc>
          <w:tcPr>
            <w:tcW w:w="186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3. Акцизы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Объем произведенных подакцизных товаров в натуральном выражении, в отношении которых установлены твердые (специфические) ставки акцизов; стоимость подакцизных товаров, определяемая исходя из отпускных цен без учета акцизов, на которые установлены адвалорные ставки акцизов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Ставки акцизов на товары устанавливаются ежегодно (с полугодовой разбивкой) Президентом в абсолютной сумме на физическую единицу измерения подакцизных товаров (твердые (специфические) ставки) или в процентах от стоимости товаров (адвалорные ставки)</w:t>
            </w:r>
          </w:p>
        </w:tc>
        <w:tc>
          <w:tcPr>
            <w:tcW w:w="18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Объем произведенных подакцизных товаров в натуральном выражении, в отношении которых установлены твердые (специфические) ставки акцизов; стоимость подакцизных товаров, определяемая исходя из отпускных цен без учета акцизов, на которые установлены адвалорные ставки акцизов</w:t>
            </w:r>
          </w:p>
        </w:tc>
        <w:tc>
          <w:tcPr>
            <w:tcW w:w="185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Ставки акцизов на товары устанавливаются ежегодно (с полугодовой разбивкой) Президентом в абсолютной сумме на физическую единицу измерения подакцизных товаров (твердые (специфические) ставки) или в процентах от стоимости товаров (адвалорные ставки)</w:t>
            </w:r>
          </w:p>
        </w:tc>
      </w:tr>
      <w:tr>
        <w:trPr/>
        <w:tc>
          <w:tcPr>
            <w:tcW w:w="186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4. Подоходный налог с физических лиц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Доходы, полученные физическими лицами от источников в РБ и (или) от источников за пределами РБ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«Прогрессивная шкала» ставок в размере 9%, 15%, 20%, 25% и 30% в зависимости от размера полученного дохода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ставка в размере 15% от дивидендов, а также в отношении доходов, получаемых плательщиками от налоговых агентов, не являющихся местом их основной работы (службы, учебы)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ставка в размере 9% в отношении доходов, полученных физическими лицами от резидентов Парка высоких технологий по трудовым договорам</w:t>
            </w:r>
          </w:p>
        </w:tc>
        <w:tc>
          <w:tcPr>
            <w:tcW w:w="18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Доходы, полученные физическими лицами от источников в РБ и (или) от источников за пределами РБ</w:t>
            </w:r>
          </w:p>
        </w:tc>
        <w:tc>
          <w:tcPr>
            <w:tcW w:w="185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Стандартная ставка в размере 12% вне зависимости от размера полученного дохода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ставка в размере 15% от дивидендов, а также в отношении доходов, получаемых от осуществления предпринимательской и частной нотариальной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ставка в размере 9% в отношении доходов, полученных физическими лицами от резидентов Парка высоких технологий по трудовым договорам</w:t>
            </w:r>
          </w:p>
        </w:tc>
      </w:tr>
      <w:tr>
        <w:trPr/>
        <w:tc>
          <w:tcPr>
            <w:tcW w:w="186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. Налог на прибыль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Сумма прибыли от реализации товаров (работ, услуг), иных ценностей (включая основные средства), имущественных прав и доходов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от внереализационных операций, уменьшенных на сумму расходов по этим операциям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24% - основная ставка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10% - у организаций, осуществляющих производство лазерно-оптической техники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15% - для некоторых юридических лиц, вновь создаваемых на территориях, включенных в зоны последующего отселения и с правом на отселение в течение 5 лет со дня их государственной регистрации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облагаемая налогом прибыль организаций уменьшается на 50%, если численность инвалидов в них составляет от 30 до 50% включительно от списочной численности в среднем за период</w:t>
            </w:r>
          </w:p>
        </w:tc>
        <w:tc>
          <w:tcPr>
            <w:tcW w:w="18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Сумма прибыли от реализации товаров (работ, услуг), иных ценностей (включая основные средства), ценных бумаг, имущественных прав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и доходов от внереализационных операций, уменьшенных на сумму расходов по этим операциям</w:t>
            </w:r>
          </w:p>
        </w:tc>
        <w:tc>
          <w:tcPr>
            <w:tcW w:w="185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% - основная ставка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10% - у организаций, осуществляющих производство лазерно-оптической техники</w:t>
            </w:r>
          </w:p>
        </w:tc>
      </w:tr>
      <w:tr>
        <w:trPr/>
        <w:tc>
          <w:tcPr>
            <w:tcW w:w="186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6. Налог на доходы иностранных организаций, не осуществляющих деятельность в Республике Беларусь через постоянное представительство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Дивиденды, роялти, лицензии, другие доходы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%, 10%, 6%</w:t>
            </w:r>
          </w:p>
        </w:tc>
        <w:tc>
          <w:tcPr>
            <w:tcW w:w="18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Дивиденды, роялти, лицензии, другие доходы</w:t>
            </w:r>
          </w:p>
        </w:tc>
        <w:tc>
          <w:tcPr>
            <w:tcW w:w="185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%, 10%, 6%</w:t>
            </w:r>
          </w:p>
        </w:tc>
      </w:tr>
      <w:tr>
        <w:trPr/>
        <w:tc>
          <w:tcPr>
            <w:tcW w:w="186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7. Налог за использование природных ресурсов (экологический налог)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ъемы: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- используемых (изымаемых, добываемых) природных ресурсов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- переработанных нефти и нефтепродуктов и перемещаемых по территории РБ нефти и нефтепродуктов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- выводимых в окружающую среду выбросов (сбросов) загрязняющих веществ;- объемы отходов производства, размещенных на объектах хранения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отходов и (или) объектах захоронения отходов, размещенных товаров, помещенных под таможенный режим уничтожения и утративших свои потребительские свойства, а также отходов, образующихся в результате уничтожения товаров, помещенных под этот режим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- производимой и (или) импортируемой пластмассовой, стеклянной тары, тары на основе бумаги и картона и иных товаров, после утраты потребительских свойств которых образуются вредные отходы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Устанавливаются по решению Президента в рублях за единицу измерения (тонну, куб. м и т.п.) с ежегодной индексацией. Ставки проиндексированы на 6,5%</w:t>
            </w:r>
          </w:p>
        </w:tc>
        <w:tc>
          <w:tcPr>
            <w:tcW w:w="18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ъемы: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- используемых (изымаемых, добываемых) природных ресурсов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- переработанных нефти и нефтепродуктов и перемещаемых по территории РБ нефти и нефтепродуктов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- выводимых в окружающую среду выбросов (сбросов) загрязняющих веществ;- объемы отходов производства, размещенных на объектах хранения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отходов и (или) объектах захоронения отходов, размещенных товаров, помещенных под таможенный режим уничтожения и утративших свои потребительские свойства, а также отходов, образующихся в результате уничтожения товаров, помещенных под этот режим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- производимой и (или) импортируемой пластмассовой, стеклянной тары, тары на основе бумаги и картона и иных товаров, после утраты потребительских свойств которых образуются вредные отходы</w:t>
            </w:r>
          </w:p>
        </w:tc>
        <w:tc>
          <w:tcPr>
            <w:tcW w:w="185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Устанавливаются по решению Президента в рублях за единицу измерения (тонну, куб. м и т.п.) с ежегодной индексацией. Ставки проиндексированы на 17%</w:t>
            </w:r>
          </w:p>
        </w:tc>
      </w:tr>
      <w:tr>
        <w:trPr/>
        <w:tc>
          <w:tcPr>
            <w:tcW w:w="1868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8. Налог на недвижимость</w:t>
            </w:r>
          </w:p>
        </w:tc>
        <w:tc>
          <w:tcPr>
            <w:tcW w:w="1876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kern w:val="2"/>
                <w:sz w:val="20"/>
                <w:szCs w:val="20"/>
              </w:rPr>
              <w:t>Стоимость основных средств, являющихся собственностью или находящихся во владении плательщиков, объектов незавершенного строительства, а также стоимость принадлежащих физическим лицам жилых домов, садовых домиков, дач, жилых помещений (квартир, комнат), надворных построек, гаражей, иных зданий и строений, в том числе не завершенных строительством</w:t>
            </w:r>
          </w:p>
        </w:tc>
        <w:tc>
          <w:tcPr>
            <w:tcW w:w="1876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1% в год - для организаци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0,1% в год - со стоимости зданий и строений, принадлежащих физическим лицам, зданий и строений, принадлежащих гаражно-строительным кооперативам, потребительским кооперативам автостоянок, садоводческим товариществам, созданным за счет личных взносов граждан, а также зданий и строений, используемых индивидуальными предпринимателями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для осуществления своей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2% в год - со стоимости объектов сверхнормативного незавершенного строительства для организаций, имеющих в собственности, хозяйственном ведении или оперативном управлении объекты сверхнормативного незавершенного строительства и осуществляющих строительство новых объектов, за исключением объектов, финансируемых из бюджета, и объектов жилищного строительства</w:t>
            </w:r>
          </w:p>
        </w:tc>
        <w:tc>
          <w:tcPr>
            <w:tcW w:w="1859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kern w:val="2"/>
                <w:sz w:val="20"/>
                <w:szCs w:val="20"/>
              </w:rPr>
              <w:t>Здания и сооружения, в том числе не завершенные строительством, являющиеся собственностью или находящиеся во владении, в хозяйственном ведении или оперативном управлении плательщиков организаций; здания и сооружения, в том числе не завершенные строительством, включая жилые дома, садовые домики, дачи, жилые помещения (квартиры, комнаты)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kern w:val="2"/>
                <w:sz w:val="20"/>
                <w:szCs w:val="20"/>
              </w:rPr>
              <w:t>хозяйственные постройки, принадлежащие плательщикам - физическим лицам; здания и сооружения, взятые в аренду (лизинг) индивидуальными предпринимателями, признаваемыми плательщиками налога на недвижимость</w:t>
            </w:r>
          </w:p>
        </w:tc>
        <w:tc>
          <w:tcPr>
            <w:tcW w:w="185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1% в год - для организаци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0,1% в год - для физических лиц, в том числе зарегистрированных в качестве индивидуальных предпринимателей, а также для гаражных кооперативов и кооперативов, осуществляющих эксплуатацию автомобильных стоянок, садоводческих товариществ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2% в год - со стоимости объектов сверхнормативного незавершенного строительства для организаций,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caps/>
                <w:kern w:val="2"/>
                <w:sz w:val="20"/>
                <w:szCs w:val="20"/>
              </w:rPr>
            </w:pPr>
            <w:r>
              <w:rPr>
                <w:bCs/>
                <w:caps/>
                <w:kern w:val="2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caps/>
                <w:kern w:val="2"/>
                <w:sz w:val="20"/>
                <w:szCs w:val="20"/>
              </w:rPr>
            </w:pPr>
            <w:r>
              <w:rPr>
                <w:bCs/>
                <w:caps/>
                <w:kern w:val="2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caps/>
                <w:kern w:val="2"/>
                <w:sz w:val="20"/>
                <w:szCs w:val="20"/>
              </w:rPr>
            </w:pPr>
            <w:r>
              <w:rPr>
                <w:bCs/>
                <w:caps/>
                <w:kern w:val="2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caps/>
                <w:kern w:val="2"/>
                <w:sz w:val="20"/>
                <w:szCs w:val="20"/>
              </w:rPr>
            </w:pPr>
            <w:r>
              <w:rPr>
                <w:bCs/>
                <w:caps/>
                <w:kern w:val="2"/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имеющих в собственности, хозяйственном ведении или оперативном управлении объекты сверхнормативного незавершенного строительства и осуществляющих строительство новых объектов, за исключением объектов, финансируемых из бюджета, и объектов жилищного строительства</w:t>
            </w:r>
          </w:p>
        </w:tc>
      </w:tr>
      <w:tr>
        <w:trPr/>
        <w:tc>
          <w:tcPr>
            <w:tcW w:w="186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9. Налог на приобретение автотранспортных средств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Стоимость транспортных средств, приобретаемых в собственность путем купли, мены, лизинга, дарения, безвозмездной передачи и в качестве вклада в уставный фонд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5%</w:t>
            </w:r>
          </w:p>
        </w:tc>
        <w:tc>
          <w:tcPr>
            <w:tcW w:w="18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Стоимость транспортных средств, приобретаемых в собственность путем купли, мены, лизинга, дарения, безвозмездной передачи и в качестве вклада в уставный фонд</w:t>
            </w:r>
          </w:p>
        </w:tc>
        <w:tc>
          <w:tcPr>
            <w:tcW w:w="185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%</w:t>
            </w:r>
          </w:p>
        </w:tc>
      </w:tr>
      <w:tr>
        <w:trPr/>
        <w:tc>
          <w:tcPr>
            <w:tcW w:w="186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10. Сбор в республиканский фонд поддержки производителей сельскохозяйственной продукции, продовольствия и аграрной науки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ыручка от реализации товаров, работ и услуг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%</w:t>
            </w:r>
          </w:p>
        </w:tc>
        <w:tc>
          <w:tcPr>
            <w:tcW w:w="18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ыручка от реализации товаров, работ и услуг</w:t>
            </w:r>
          </w:p>
        </w:tc>
        <w:tc>
          <w:tcPr>
            <w:tcW w:w="185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186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11. Отчисления в инновационные фонды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Себестоимость товаров, работ, услуг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0,25% - основная ставка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повышенные ставки отчислений в инновационные фонды республиканских органов государственного управления и иных государственных организаций, подчиненных Правительству, Национальной академии наук, Белорусского республиканского союза потребительских обществ, Федерации профсоюзов Беларуси, общественных объединений «Белорусское общество глухих» и «Белорусское товарищество инвалидов по зрению»</w:t>
            </w:r>
          </w:p>
        </w:tc>
        <w:tc>
          <w:tcPr>
            <w:tcW w:w="18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Себестоимость товаров, работ, услуг</w:t>
            </w:r>
          </w:p>
        </w:tc>
        <w:tc>
          <w:tcPr>
            <w:tcW w:w="185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25% - основная ставка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повышенные ставки отчислений в инновационные фонды республиканских органов государственного управления и иных государственных организаций, подчиненных Правительству, Национальной академии наук, Белорусского республиканского союза потребительских обществ, Федерации профсоюзов Беларуси, общественных объединений «Белорусское общество глухих» и «Белорусское товарищество инвалидов по зрению»</w:t>
            </w:r>
          </w:p>
        </w:tc>
      </w:tr>
      <w:tr>
        <w:trPr/>
        <w:tc>
          <w:tcPr>
            <w:tcW w:w="186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. Оффшорный сбор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Сумма перечисляемых денежных средств, цена договора при: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- перечислении денежных средств (исполнение обязательства в неденежной форме) нерезидентам, зарегистрированным в оффшорной зоне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- переходе имущественных прав и (или) обязанностей в связи с переменой лиц в обязательстве, сторонами которого выступают резидент и нерезидент РБ, зарегистрированный в оффшорной зоне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%</w:t>
            </w:r>
          </w:p>
        </w:tc>
        <w:tc>
          <w:tcPr>
            <w:tcW w:w="18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Сумма перечисляемых денежных средств, цена договора при: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- перечислении денежных средств (исполнение обязательства в неденежной форме) нерезидентам, зарегистрированным в оффшорной зоне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- переходе имущественных прав и (или) обязанностей в связи с переменой лиц в обязательстве, сторонами которого выступают резидент и нерезидент РБ, зарегистрированный в оффшорной зоне</w:t>
            </w:r>
          </w:p>
        </w:tc>
        <w:tc>
          <w:tcPr>
            <w:tcW w:w="185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%</w:t>
            </w:r>
          </w:p>
        </w:tc>
      </w:tr>
      <w:tr>
        <w:trPr/>
        <w:tc>
          <w:tcPr>
            <w:tcW w:w="186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13. Таможенные пошлины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Ввоз товаров на таможенную территорию РБ или их вывоз за ее пределы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В процентах от стоимости товаров или фиксированные твердые ставки в зависимости от группы товаров</w:t>
            </w:r>
          </w:p>
        </w:tc>
        <w:tc>
          <w:tcPr>
            <w:tcW w:w="18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Ввоз товаров на таможенную территорию РБ или их вывоз за ее пределы</w:t>
            </w:r>
          </w:p>
        </w:tc>
        <w:tc>
          <w:tcPr>
            <w:tcW w:w="185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В процентах от стоимости товаров или фиксированные твердые ставки в зависимости от группы товаров</w:t>
            </w:r>
          </w:p>
        </w:tc>
      </w:tr>
      <w:tr>
        <w:trPr/>
        <w:tc>
          <w:tcPr>
            <w:tcW w:w="186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14. Страховые взносы в Фонд социальной защиты населения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Фонд оплаты труда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5% + 1% с доходов физических лиц</w:t>
            </w:r>
          </w:p>
        </w:tc>
        <w:tc>
          <w:tcPr>
            <w:tcW w:w="18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Фонд оплаты труда</w:t>
            </w:r>
          </w:p>
        </w:tc>
        <w:tc>
          <w:tcPr>
            <w:tcW w:w="185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Cs/>
                <w:kern w:val="2"/>
                <w:sz w:val="20"/>
                <w:szCs w:val="20"/>
              </w:rPr>
              <w:t>34%</w:t>
            </w:r>
            <w:r>
              <w:rPr>
                <w:kern w:val="2"/>
                <w:sz w:val="20"/>
                <w:szCs w:val="20"/>
              </w:rPr>
              <w:t xml:space="preserve"> + 1% с доходов физических лиц</w:t>
            </w:r>
          </w:p>
        </w:tc>
      </w:tr>
      <w:tr>
        <w:trPr/>
        <w:tc>
          <w:tcPr>
            <w:tcW w:w="9336" w:type="dxa"/>
            <w:gridSpan w:val="6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II. Местные налоги и сборы</w:t>
            </w:r>
          </w:p>
        </w:tc>
      </w:tr>
      <w:tr>
        <w:trPr/>
        <w:tc>
          <w:tcPr>
            <w:tcW w:w="186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1. Налог с продаж товаров в розничной торговле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Реализация товаров в розничной торговой сети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% - для белорусских и российских товаров;</w:t>
            </w:r>
          </w:p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о 15% - для товаров иностранного производства</w:t>
            </w:r>
          </w:p>
        </w:tc>
        <w:tc>
          <w:tcPr>
            <w:tcW w:w="18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Реализация товаров в розничной торговой сети</w:t>
            </w:r>
          </w:p>
        </w:tc>
        <w:tc>
          <w:tcPr>
            <w:tcW w:w="185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Не более 5% на все товары независимо от страны происхождения</w:t>
            </w:r>
          </w:p>
        </w:tc>
      </w:tr>
      <w:tr>
        <w:trPr/>
        <w:tc>
          <w:tcPr>
            <w:tcW w:w="186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. Налог на услуги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Оказание услуг (рынков, ярмарок, выставок-продаж; гостиниц (кемпингов, мотелей); ресторанов (баров, кафе); дискотек, бильярдных, боулинг-клубов; парикмахерских (салонов красоты), соляриев; с недвижимым имуществом; сотовой подвижной электросвязи, оказываемых абонентам; кабельного телевидения; по техническому обслуживанию и ремонту транспортных средств для физических лиц; туристических и косметических услуг)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е более 10%</w:t>
            </w:r>
          </w:p>
        </w:tc>
        <w:tc>
          <w:tcPr>
            <w:tcW w:w="18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Оказание услуг (рынков, ярмарок, выставок-продаж; гостиниц (кемпингов, мотелей); ресторанов (баров, кафе); дискотек, бильярдных, боулинг-клубов; парикмахерских (салонов красоты), соляриев; с недвижимым имуществом; сотовой подвижной электросвязи, оказываемых абонентам; кабельного телевидения; по техническому обслуживанию и ремонту транспортных средств для физических лиц; туристических и косметических услуг)</w:t>
            </w:r>
          </w:p>
        </w:tc>
        <w:tc>
          <w:tcPr>
            <w:tcW w:w="185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е более 5%</w:t>
            </w:r>
          </w:p>
        </w:tc>
      </w:tr>
      <w:tr>
        <w:trPr/>
        <w:tc>
          <w:tcPr>
            <w:tcW w:w="186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3. Целевые сборы (транспортный сбор на обновление и восстановление транспорта общего пользования, используемого на маршрутах в городском пассажирском, пригородном и междугородном автобусном сообщении; сбор на содержание и развитие инфраструктуры города (района)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Осуществление предпринимательской деятельности на территории административно-территориальной единицы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Не более 3% прибыли (дохода), остающейся после налогообложения, в том числе транспортного сбора на обновление и восстановление транспорта общего пользования, используемого на маршрутах в городском пассажирском, пригородном и междугородном автобусном сообщении, - не менее2%, а сбора на</w:t>
            </w:r>
          </w:p>
        </w:tc>
        <w:tc>
          <w:tcPr>
            <w:tcW w:w="18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Осуществление предпринимательской деятельности на территории административно-территориальной единицы</w:t>
            </w:r>
          </w:p>
        </w:tc>
        <w:tc>
          <w:tcPr>
            <w:tcW w:w="185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Не более 3% прибыли (дохода), остающейся после налогообложения, в том числе транспортного сбора на обновление и восстановление транспорта общего пользования, используемого на маршрутах в городском пассажирском, пригородном и междугородном автобусном сообщении, - не менее2%, а сбора на</w:t>
            </w:r>
          </w:p>
        </w:tc>
      </w:tr>
      <w:tr>
        <w:trPr/>
        <w:tc>
          <w:tcPr>
            <w:tcW w:w="186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caps/>
                <w:kern w:val="2"/>
                <w:sz w:val="20"/>
                <w:szCs w:val="20"/>
              </w:rPr>
            </w:pPr>
            <w:r>
              <w:rPr>
                <w:bCs/>
                <w:caps/>
                <w:kern w:val="2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содержание и развитие инфраструктуры города (района) - не более 1%</w:t>
            </w:r>
          </w:p>
        </w:tc>
        <w:tc>
          <w:tcPr>
            <w:tcW w:w="18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содержание и развитие инфраструктуры города (района) - не более 1%</w:t>
            </w:r>
          </w:p>
        </w:tc>
      </w:tr>
      <w:tr>
        <w:trPr/>
        <w:tc>
          <w:tcPr>
            <w:tcW w:w="9336" w:type="dxa"/>
            <w:gridSpan w:val="6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III. Особые режимы налогообложения и налоги на доходы в отдельных сферах деятельности</w:t>
            </w:r>
          </w:p>
        </w:tc>
      </w:tr>
      <w:tr>
        <w:trPr/>
        <w:tc>
          <w:tcPr>
            <w:tcW w:w="186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1. Налог при упрощенной системе налогообложения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Валовая выручка, определяемая как сумма выручки, полученной за налоговый период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организациями и индивидуальными предпринимателями от реализации товаров (работ, услуг), имущественных прав на объекты интеллектуальной собственности, и доходов от внереализационных операций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10% - для организаций и индивидуальных предпринимателей, не уплачивающих НДС;8% - для организаций и индивидуальных предпринимателей, уплачивающих НДС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20% - для организаций и индивидуальных предпринимателей, использующих в качестве налоговой базы валовой доход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5% - для организаций и индивидуальных предпринимателей, не уплачивающих НДС с местом нахождения в агрогородках, а также в населенных пунктах, включенных в перечень малых и средних городских поселений, при осуществлении деятельности по производству товаров (выполнению работ, оказанию услуг) в этих населенных пунктах, а также в сельской местности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3% - для организаций и индивидуальных предпринимателей, уплачивающих НДС с местом нахождения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в агрогородках, а также в населенных пунктах, включенных в перечень малых и средних городских поселений, при осуществлении деятельности по производству товаров (выполнению работ, оказанию услуг) в этих населенных пунктах, а также в сельской местности</w:t>
            </w:r>
          </w:p>
        </w:tc>
        <w:tc>
          <w:tcPr>
            <w:tcW w:w="18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Валовая выручка, определяемая как сумма выручки, полученной за отчетный период организациями и индивидуальными предпринимателями от реализации товаров (работ, услуг), имущественных прав, и доходов от внереализационных операций</w:t>
            </w:r>
          </w:p>
        </w:tc>
        <w:tc>
          <w:tcPr>
            <w:tcW w:w="185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8% - для организаций и индивидуальных предпринимателей, не уплачивающих НДС;6% - для организаций и индивидуальных предпринимателей, уплачивающих НДС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15% - для организаций и индивидуальных предпринимателей, использующих в качестве налоговой базы валовой доход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5% - для организаций и индивидуальных предпринимателей, не уплачивающих НДС с местом нахождения в сельских населенных пунктах и населенных пунктах, входящих в соответствующий перечень, при осуществлении деятельности по производству товаров (выполнению работ, оказанию услуг) в этих населенных пунктах, а также в сельской местности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3% - для организаций и индивидуальных предпринимателей, уплачивающих НДС с местом нахождения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в сельских населенных пунктах и населенных пунктах, входящих в соответствующий перечень, при осуществлении деятельности по производству товаров (выполнению работ, оказанию услуг) в этих населенных пунктах, а также в сельской местности</w:t>
            </w:r>
          </w:p>
        </w:tc>
      </w:tr>
      <w:tr>
        <w:trPr/>
        <w:tc>
          <w:tcPr>
            <w:tcW w:w="186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2. Налог на доходы, полученные в отдельных сферах деятельности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щая сумма доходов от реализации (погашения) ценных бумаг в налоговом периоде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24% по доходам от операций с ценными бумагами</w:t>
            </w:r>
          </w:p>
        </w:tc>
        <w:tc>
          <w:tcPr>
            <w:tcW w:w="18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Отменен в связи с включением доходов от операций с ценными бумагами в налогооблагаемую базу для исчисления налога на прибыль</w:t>
            </w:r>
          </w:p>
        </w:tc>
        <w:tc>
          <w:tcPr>
            <w:tcW w:w="185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6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3. Единый налог с индивидуальных предпринимателей и иных физических лиц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Осуществление определенных видов деятельности, в отношении которых установлены фиксированные ставки налога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Ставки устанавливаются в евро в месяц в зависимости от вида осуществляемой деятельности (в определенных пределах) и категории населенного пункта</w:t>
            </w:r>
          </w:p>
        </w:tc>
        <w:tc>
          <w:tcPr>
            <w:tcW w:w="18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Осуществление определенных видов деятельности, в отношении которых установлены фиксированные ставки налога</w:t>
            </w:r>
          </w:p>
        </w:tc>
        <w:tc>
          <w:tcPr>
            <w:tcW w:w="185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Ставки устанавливаются в евро в месяц в зависимости от вида осуществляемой деятельности (в определенных пределах) и категории населенного пункта. Увеличены максимальные значения базовых ставок единого налога по всем категориям населенных пунктов</w:t>
            </w:r>
          </w:p>
        </w:tc>
      </w:tr>
      <w:tr>
        <w:trPr/>
        <w:tc>
          <w:tcPr>
            <w:tcW w:w="186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4. Единый налог для производителей сельскохозяйственной продукции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Валовая выручка, определяемая как сумма средств от реализации товаров (работ, услуг), иного имущества и доходов от внереализационных операций</w:t>
            </w:r>
          </w:p>
        </w:tc>
        <w:tc>
          <w:tcPr>
            <w:tcW w:w="187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% (с уплатой НДС)</w:t>
            </w:r>
          </w:p>
        </w:tc>
        <w:tc>
          <w:tcPr>
            <w:tcW w:w="18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Валовая выручка, определяемая как сумма средств от реализации товаров (работ, услуг), иного имущества и доходов от внереализационных операций</w:t>
            </w:r>
          </w:p>
        </w:tc>
        <w:tc>
          <w:tcPr>
            <w:tcW w:w="1857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% (с уплатой НДС)</w:t>
            </w:r>
          </w:p>
        </w:tc>
      </w:tr>
      <w:tr>
        <w:trPr/>
        <w:tc>
          <w:tcPr>
            <w:tcW w:w="7495" w:type="dxa"/>
            <w:gridSpan w:val="5"/>
            <w:tcBorders/>
            <w:shd w:fill="F4FA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bCs/>
                <w:iCs/>
                <w:caps/>
                <w:kern w:val="2"/>
                <w:sz w:val="20"/>
                <w:szCs w:val="20"/>
              </w:rPr>
            </w:pPr>
            <w:r>
              <w:rPr>
                <w:bCs/>
                <w:iCs/>
                <w:caps/>
                <w:kern w:val="2"/>
                <w:sz w:val="20"/>
                <w:szCs w:val="20"/>
              </w:rPr>
            </w:r>
          </w:p>
        </w:tc>
        <w:tc>
          <w:tcPr>
            <w:tcW w:w="1860" w:type="dxa"/>
            <w:tcBorders/>
            <w:shd w:fill="F4FA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онституция Республики Беларусь. Принята на республиканском референдуме 24 ноября 1996г. </w:t>
      </w:r>
      <w:r>
        <w:rPr>
          <w:iCs/>
          <w:kern w:val="2"/>
          <w:sz w:val="28"/>
          <w:szCs w:val="28"/>
        </w:rPr>
        <w:t>ЮРИДИЧЕСКАЯ СПРАВОЧНО-ИНФОРМАЦИОННАЯ АВТОМАТИЗИРОВАННАЯ СИСТЕМА «ЮСИАС» - 2008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ражданский кодекс Республики Беларусь от </w:t>
      </w:r>
      <w:r>
        <w:rPr>
          <w:iCs/>
          <w:kern w:val="2"/>
          <w:sz w:val="28"/>
          <w:szCs w:val="28"/>
        </w:rPr>
        <w:t>7 декабря 1998 г. № 218-З. Принят Палатой представителей 28 октября 1998 года. Одобрен Советом Республики 19 ноября 1998 года. (Ведомости Национального собрания Республики Беларусь, 1999 г., № 7-9, ст.101). ЮРИДИЧЕСКАЯ СПРАВОЧНО-ИНФОРМАЦИОННАЯ АВТОМАТИЗИРОВАННАЯ СИСТЕМА «ЮСИАС» - 2008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Закон Республики Беларусь «О бухгалтерском учете и отчетности» от 18 октября 1994 года № 3321-XII  (Ведомости Верховного Совета Республики Беларусь, 1994 г., № 34, ст.566). ЮРИДИЧЕСКАЯ СПРАВОЧНО-ИНФОРМАЦИОННАЯ АВТОМАТИЗИРОВАННАЯ СИСТЕМА «ЮСИАС» - 2008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rPr/>
      </w:pPr>
      <w:r>
        <w:rPr>
          <w:kern w:val="2"/>
          <w:sz w:val="28"/>
          <w:szCs w:val="28"/>
        </w:rPr>
        <w:t>Годунов В.Н. Комментарий к Гражданскому кодексу Республики Беларусь с приложением актов законодательства и судебной практики (постатейный): В 3 кн. Кн. 2. Разд. III. Общая часть обязательственного права. Раздел IV. Отдельные виды обязательств (главы 30-50) / Отв. ред. и руководитель авторского коллектива В.Ф. Чигир. – Мн.: Амалфея, 2005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ажданское право: Учебник Автор: Алексеев С.С., Гонгало Б.М. М.: 2006г. – 480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rPr/>
      </w:pPr>
      <w:r>
        <w:rPr>
          <w:kern w:val="2"/>
          <w:sz w:val="28"/>
          <w:szCs w:val="28"/>
        </w:rPr>
        <w:t xml:space="preserve">Гражданское право. </w:t>
      </w:r>
      <w:r>
        <w:rPr>
          <w:rStyle w:val="StrongEmphasis"/>
          <w:b w:val="false"/>
          <w:kern w:val="2"/>
          <w:sz w:val="28"/>
          <w:szCs w:val="28"/>
        </w:rPr>
        <w:t>Автор:</w:t>
      </w:r>
      <w:r>
        <w:rPr>
          <w:rStyle w:val="StrongEmphasis"/>
          <w:kern w:val="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kern w:val="2"/>
          <w:sz w:val="28"/>
          <w:szCs w:val="28"/>
        </w:rPr>
        <w:t>"Фоков А.П., Попонов Ю.Г., Черкашина И.Л. и др."</w:t>
      </w:r>
      <w:r>
        <w:rPr>
          <w:kern w:val="2"/>
          <w:sz w:val="28"/>
          <w:szCs w:val="28"/>
        </w:rPr>
        <w:t xml:space="preserve"> Издательство: </w:t>
      </w:r>
      <w:r>
        <w:rPr>
          <w:bCs/>
          <w:kern w:val="2"/>
          <w:sz w:val="28"/>
          <w:szCs w:val="28"/>
        </w:rPr>
        <w:t>"КноРус"</w:t>
      </w:r>
      <w:r>
        <w:rPr>
          <w:kern w:val="2"/>
          <w:sz w:val="28"/>
          <w:szCs w:val="28"/>
        </w:rPr>
        <w:t>. 2008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rPr/>
      </w:pPr>
      <w:r>
        <w:rPr>
          <w:kern w:val="2"/>
          <w:sz w:val="28"/>
          <w:szCs w:val="28"/>
        </w:rPr>
        <w:t>Колбасин Д.А. Гражданское право. Общая часть. - Мн.: ПолиБиг. По заказу общественного объединения «Молодежное научное общество». 1999. - 360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rPr/>
      </w:pPr>
      <w:r>
        <w:rPr>
          <w:kern w:val="2"/>
          <w:sz w:val="28"/>
          <w:szCs w:val="28"/>
        </w:rPr>
        <w:t>Хозяйственное право Республики Беларусь: Практическое пособие / С. С. Вабищевич. – Мн.: Молодежное науч. об-во, 2002. – 398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озяйственное право Республики Беларусь. Особенная часть. Практ. пособие – Мн.: «МНО», 2001. – 318с.</w:t>
      </w:r>
    </w:p>
    <w:p>
      <w:pPr>
        <w:pStyle w:val="Normal"/>
        <w:spacing w:lineRule="auto" w:line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/>
      <w:color w:val="000080"/>
      <w:sz w:val="16"/>
    </w:rPr>
  </w:style>
  <w:style w:type="character" w:styleId="WW8Num1z1">
    <w:name w:val="WW8Num1z1"/>
    <w:qFormat/>
    <w:rPr>
      <w:rFonts w:ascii="Tahoma" w:hAnsi="Tahoma" w:cs="Tahoma"/>
      <w:b/>
      <w:sz w:val="16"/>
    </w:rPr>
  </w:style>
  <w:style w:type="character" w:styleId="WW8Num2z0">
    <w:name w:val="WW8Num2z0"/>
    <w:qFormat/>
    <w:rPr>
      <w:rFonts w:ascii="Tahoma" w:hAnsi="Tahoma" w:cs="Tahoma"/>
      <w:b/>
      <w:color w:val="000080"/>
      <w:sz w:val="16"/>
    </w:rPr>
  </w:style>
  <w:style w:type="character" w:styleId="WW8Num2z1">
    <w:name w:val="WW8Num2z1"/>
    <w:qFormat/>
    <w:rPr>
      <w:rFonts w:ascii="Tahoma" w:hAnsi="Tahoma" w:cs="Tahoma"/>
      <w:b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ahoma" w:hAnsi="Tahoma" w:cs="Tahoma"/>
      <w:b/>
      <w:color w:val="000080"/>
      <w:sz w:val="16"/>
    </w:rPr>
  </w:style>
  <w:style w:type="character" w:styleId="WW8Num4z1">
    <w:name w:val="WW8Num4z1"/>
    <w:qFormat/>
    <w:rPr>
      <w:rFonts w:ascii="Tahoma" w:hAnsi="Tahoma" w:cs="Tahoma"/>
      <w:b/>
      <w:sz w:val="16"/>
    </w:rPr>
  </w:style>
  <w:style w:type="character" w:styleId="WW8Num5z0">
    <w:name w:val="WW8Num5z0"/>
    <w:qFormat/>
    <w:rPr>
      <w:rFonts w:ascii="Tahoma" w:hAnsi="Tahoma" w:cs="Tahoma"/>
      <w:b/>
      <w:color w:val="000080"/>
      <w:sz w:val="16"/>
    </w:rPr>
  </w:style>
  <w:style w:type="character" w:styleId="WW8Num5z1">
    <w:name w:val="WW8Num5z1"/>
    <w:qFormat/>
    <w:rPr>
      <w:rFonts w:ascii="Tahoma" w:hAnsi="Tahoma" w:cs="Tahoma"/>
      <w:b/>
      <w:sz w:val="16"/>
    </w:rPr>
  </w:style>
  <w:style w:type="character" w:styleId="WW8Num6z0">
    <w:name w:val="WW8Num6z0"/>
    <w:qFormat/>
    <w:rPr>
      <w:rFonts w:ascii="Tahoma" w:hAnsi="Tahoma" w:cs="Tahoma"/>
      <w:b/>
      <w:color w:val="000080"/>
      <w:sz w:val="16"/>
    </w:rPr>
  </w:style>
  <w:style w:type="character" w:styleId="WW8Num6z1">
    <w:name w:val="WW8Num6z1"/>
    <w:qFormat/>
    <w:rPr>
      <w:rFonts w:ascii="Tahoma" w:hAnsi="Tahoma" w:cs="Tahoma"/>
      <w:b/>
      <w:sz w:val="16"/>
    </w:rPr>
  </w:style>
  <w:style w:type="character" w:styleId="WW8Num7z0">
    <w:name w:val="WW8Num7z0"/>
    <w:qFormat/>
    <w:rPr>
      <w:rFonts w:ascii="Tahoma" w:hAnsi="Tahoma" w:cs="Tahoma"/>
      <w:b/>
      <w:color w:val="000080"/>
      <w:sz w:val="16"/>
    </w:rPr>
  </w:style>
  <w:style w:type="character" w:styleId="WW8Num7z1">
    <w:name w:val="WW8Num7z1"/>
    <w:qFormat/>
    <w:rPr>
      <w:rFonts w:ascii="Tahoma" w:hAnsi="Tahoma" w:cs="Tahoma"/>
      <w:b/>
      <w:sz w:val="16"/>
    </w:rPr>
  </w:style>
  <w:style w:type="character" w:styleId="WW8Num8z0">
    <w:name w:val="WW8Num8z0"/>
    <w:qFormat/>
    <w:rPr>
      <w:rFonts w:ascii="Tahoma" w:hAnsi="Tahoma" w:cs="Tahoma"/>
      <w:b/>
      <w:color w:val="000080"/>
      <w:sz w:val="16"/>
    </w:rPr>
  </w:style>
  <w:style w:type="character" w:styleId="WW8Num8z1">
    <w:name w:val="WW8Num8z1"/>
    <w:qFormat/>
    <w:rPr>
      <w:rFonts w:ascii="Tahoma" w:hAnsi="Tahoma" w:cs="Tahoma"/>
      <w:b/>
      <w:sz w:val="16"/>
    </w:rPr>
  </w:style>
  <w:style w:type="character" w:styleId="WW8Num9z0">
    <w:name w:val="WW8Num9z0"/>
    <w:qFormat/>
    <w:rPr>
      <w:rFonts w:ascii="Tahoma" w:hAnsi="Tahoma" w:cs="Tahoma"/>
      <w:b/>
      <w:color w:val="000080"/>
      <w:sz w:val="16"/>
    </w:rPr>
  </w:style>
  <w:style w:type="character" w:styleId="WW8Num9z1">
    <w:name w:val="WW8Num9z1"/>
    <w:qFormat/>
    <w:rPr>
      <w:rFonts w:ascii="Tahoma" w:hAnsi="Tahoma" w:cs="Tahoma"/>
      <w:b/>
      <w:sz w:val="16"/>
    </w:rPr>
  </w:style>
  <w:style w:type="character" w:styleId="WW8Num10z0">
    <w:name w:val="WW8Num10z0"/>
    <w:qFormat/>
    <w:rPr>
      <w:rFonts w:ascii="Tahoma" w:hAnsi="Tahoma" w:cs="Tahoma"/>
      <w:b/>
      <w:color w:val="000080"/>
      <w:sz w:val="16"/>
    </w:rPr>
  </w:style>
  <w:style w:type="character" w:styleId="WW8Num10z1">
    <w:name w:val="WW8Num10z1"/>
    <w:qFormat/>
    <w:rPr>
      <w:rFonts w:ascii="Tahoma" w:hAnsi="Tahoma" w:cs="Tahoma"/>
      <w:b/>
      <w:sz w:val="16"/>
    </w:rPr>
  </w:style>
  <w:style w:type="character" w:styleId="WW8Num11z0">
    <w:name w:val="WW8Num11z0"/>
    <w:qFormat/>
    <w:rPr>
      <w:rFonts w:ascii="Tahoma" w:hAnsi="Tahoma" w:cs="Tahoma"/>
      <w:b/>
      <w:color w:val="000080"/>
      <w:sz w:val="16"/>
    </w:rPr>
  </w:style>
  <w:style w:type="character" w:styleId="WW8Num11z1">
    <w:name w:val="WW8Num11z1"/>
    <w:qFormat/>
    <w:rPr>
      <w:rFonts w:ascii="Tahoma" w:hAnsi="Tahoma" w:cs="Tahoma"/>
      <w:b/>
      <w:sz w:val="16"/>
    </w:rPr>
  </w:style>
  <w:style w:type="character" w:styleId="WW8Num12z0">
    <w:name w:val="WW8Num12z0"/>
    <w:qFormat/>
    <w:rPr>
      <w:rFonts w:ascii="Tahoma" w:hAnsi="Tahoma" w:cs="Tahoma"/>
      <w:b/>
      <w:color w:val="000080"/>
      <w:sz w:val="16"/>
    </w:rPr>
  </w:style>
  <w:style w:type="character" w:styleId="WW8Num12z1">
    <w:name w:val="WW8Num12z1"/>
    <w:qFormat/>
    <w:rPr>
      <w:rFonts w:ascii="Tahoma" w:hAnsi="Tahoma" w:cs="Tahoma"/>
      <w:b/>
      <w:sz w:val="16"/>
    </w:rPr>
  </w:style>
  <w:style w:type="character" w:styleId="WW8Num13z0">
    <w:name w:val="WW8Num13z0"/>
    <w:qFormat/>
    <w:rPr>
      <w:rFonts w:ascii="Tahoma" w:hAnsi="Tahoma" w:cs="Tahoma"/>
      <w:b/>
      <w:color w:val="000080"/>
      <w:sz w:val="16"/>
    </w:rPr>
  </w:style>
  <w:style w:type="character" w:styleId="WW8Num13z1">
    <w:name w:val="WW8Num13z1"/>
    <w:qFormat/>
    <w:rPr>
      <w:rFonts w:ascii="Tahoma" w:hAnsi="Tahoma" w:cs="Tahoma"/>
      <w:b/>
      <w:sz w:val="16"/>
    </w:rPr>
  </w:style>
  <w:style w:type="character" w:styleId="WW8Num14z0">
    <w:name w:val="WW8Num14z0"/>
    <w:qFormat/>
    <w:rPr>
      <w:rFonts w:ascii="Tahoma" w:hAnsi="Tahoma" w:cs="Tahoma"/>
      <w:b/>
      <w:color w:val="000080"/>
      <w:sz w:val="16"/>
    </w:rPr>
  </w:style>
  <w:style w:type="character" w:styleId="WW8Num14z1">
    <w:name w:val="WW8Num14z1"/>
    <w:qFormat/>
    <w:rPr>
      <w:rFonts w:ascii="Tahoma" w:hAnsi="Tahoma" w:cs="Tahoma"/>
      <w:b/>
      <w:sz w:val="16"/>
    </w:rPr>
  </w:style>
  <w:style w:type="character" w:styleId="WW8Num15z0">
    <w:name w:val="WW8Num15z0"/>
    <w:qFormat/>
    <w:rPr>
      <w:rFonts w:ascii="Tahoma" w:hAnsi="Tahoma" w:cs="Tahoma"/>
      <w:b/>
      <w:color w:val="000080"/>
      <w:sz w:val="16"/>
    </w:rPr>
  </w:style>
  <w:style w:type="character" w:styleId="WW8Num15z1">
    <w:name w:val="WW8Num15z1"/>
    <w:qFormat/>
    <w:rPr>
      <w:rFonts w:ascii="Tahoma" w:hAnsi="Tahoma" w:cs="Tahoma"/>
      <w:b/>
      <w:sz w:val="16"/>
    </w:rPr>
  </w:style>
  <w:style w:type="character" w:styleId="WW8Num16z0">
    <w:name w:val="WW8Num16z0"/>
    <w:qFormat/>
    <w:rPr>
      <w:rFonts w:ascii="Tahoma" w:hAnsi="Tahoma" w:cs="Tahoma"/>
      <w:b/>
      <w:color w:val="000080"/>
      <w:sz w:val="16"/>
    </w:rPr>
  </w:style>
  <w:style w:type="character" w:styleId="WW8Num16z1">
    <w:name w:val="WW8Num16z1"/>
    <w:qFormat/>
    <w:rPr>
      <w:rFonts w:ascii="Tahoma" w:hAnsi="Tahoma" w:cs="Tahoma"/>
      <w:b/>
      <w:sz w:val="16"/>
    </w:rPr>
  </w:style>
  <w:style w:type="character" w:styleId="WW8Num17z0">
    <w:name w:val="WW8Num17z0"/>
    <w:qFormat/>
    <w:rPr>
      <w:rFonts w:ascii="Tahoma" w:hAnsi="Tahoma" w:cs="Tahoma"/>
      <w:b/>
      <w:color w:val="000080"/>
      <w:sz w:val="16"/>
    </w:rPr>
  </w:style>
  <w:style w:type="character" w:styleId="WW8Num17z1">
    <w:name w:val="WW8Num17z1"/>
    <w:qFormat/>
    <w:rPr>
      <w:rFonts w:ascii="Tahoma" w:hAnsi="Tahoma" w:cs="Tahoma"/>
      <w:b/>
      <w:sz w:val="16"/>
    </w:rPr>
  </w:style>
  <w:style w:type="character" w:styleId="WW8Num18z0">
    <w:name w:val="WW8Num18z0"/>
    <w:qFormat/>
    <w:rPr>
      <w:rFonts w:ascii="Tahoma" w:hAnsi="Tahoma" w:cs="Tahoma"/>
      <w:b/>
      <w:color w:val="000080"/>
      <w:sz w:val="16"/>
    </w:rPr>
  </w:style>
  <w:style w:type="character" w:styleId="WW8Num18z1">
    <w:name w:val="WW8Num18z1"/>
    <w:qFormat/>
    <w:rPr>
      <w:rFonts w:ascii="Tahoma" w:hAnsi="Tahoma" w:cs="Tahoma"/>
      <w:b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18:00Z</dcterms:created>
  <dc:creator>Admin</dc:creator>
  <dc:description/>
  <cp:keywords/>
  <dc:language>en-US</dc:language>
  <cp:lastModifiedBy>SYSTEM</cp:lastModifiedBy>
  <dcterms:modified xsi:type="dcterms:W3CDTF">2011-09-24T14:18:00Z</dcterms:modified>
  <cp:revision>2</cp:revision>
  <dc:subject/>
  <dc:title>ОСНОВНЫЕ НАЛОГИ, СБОРЫ И ОТЧИСЛЕНИЯ В БЕЛАРУСИ В 2009 ГОДУ</dc:title>
</cp:coreProperties>
</file>