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ФЕРА</w:t>
      </w:r>
      <w:r>
        <w:rPr>
          <w:b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теоретичні аспекти торг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няття та система торгового права. Правове регулювання торгівлі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птовий товарообіг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авове регулювання торгівельного обслуговування населення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няття та система торгового права. Правове регулювання торгівл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я – (в широк.розумінні) весь обіг з товарами, тобто вся та діяльність, яка має на меті усунення розбіжності в просторі та в часі між виробником та споживач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й торгівлі в широкому розумінні протиставляється торгівля (у вузькому розумінні) – діяльність, спрямована на посередництво в обігу господарських благ від виробника до споживача, яка має на меті отримання прибу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ргівля в широкому розумінні слова – ВИРОБНИК-ПРОДАВЕЦЬ-СПОЖИВ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ргівля у вузькому розумінні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оргівля фабрична (продукцією власного виробниц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оргівля без переробки (продукцією невласного виробний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ч. торгівля може виконувати різні функції як не повязані з метою отримання прибутку, так і повязані з його отрима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о – самостійна, ініціативна, систематична, на власний ризик діяльність, що здійснюється субєктами господарювання з метою отримання прибутку та досягнення економічних та соціальних результ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ргівля з метою отримання прибутку є одним з видів підприємництва і належить до сфери надання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сподарсько-торгова діяльність – діяльність, що здійснюється суб-ми господарювання в сфері товарного обігу, спрямована на реалізацію продукції виробничо-технічного призначення та виробів народного споживання, а також допоміжної діяльності, яка забезпечує їх реалізацію шляхом надання відповід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ГКУ господарська діяльність – діяльність субєктів господарюванн в сфері суспільного виробництва, спрямована на виготовлення та реалізацію продукції, виконання робіт або надання послуг, які мають цінову визначе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осовно торгівлі ГКУ допускає торгівлю субєктам підприємництва з метою отримання прибутку, торгівлю без отримання прибутку, а також торгівлю не підприємц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е право – сукупність правових норм, які регулюють майнові та немайнові відносини, що складаються в сфері товарообі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декількох століть в розвинених країнах заходу сформувалося 2 правові системи регулювання таких віднос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Франції, Італії, Іспанії, Німеччині існує дуалістична система приватного права, в якій ТП склалося як відокремлене від галузі ЦП. В Англії, США була прийнята англосаксонська система права, відповідно до якої майнові та немайнові відносини регулюються не ЦП чи ТП, а окремими правовими інститутами. В цих країнах норми ТП поглинуло загальне право, при цьому в США діє Торговий кодекс. В країнах Сх.Європи майнові та немайнові відносини в сфері торгівлі регулюються ЦП та Г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час ТП в Україні на державному рівні не упорядочено, а його норми містяться в нормативних актах різних галузей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птовий товарообі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и визначають оптовий товарообіг - як сукупний обсяг продажу товарів виробничими та торгівельними підприємствами, а також посередниками іншим піприємствам та юридичних осіб для подальшої реалізації населенню або для виробничого спожи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варообіг – торгівельна та інша діяльність юридичних осіб та індивідуальних підприємців, спрямована або така, що сприяє товарному руху від виробника до покупця, що придбає товари для особистого та іншого непідприємницького спожи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товий товарообіг – торгівельна чи інша діяльність ЮО та індивідуальних підприємців спрямована або така, що сприяє товарному руху від виробника до роздрібних торгівельних організацій, виробничих та інших організацій, а також індивідуальних підприємців, які придбають товари для комерційних, виробничих та інших підприємницьких потреб або для забезпечення влас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ий товарообіг є частиною товарообігу вцілому. В оптовій торгівлі метою товаропостачання є створення сприятливих умов для оптових закупок роздрібною торгівлею та інш. учасниками оптового товарообі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оварному русі в оптовій торгівлі виділяють такі процес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і закупки та продаж товарів на підставі договорів куплі-продаж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зення товарів на склади, холодильники та приймання на них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сезонних та поточних запа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оварів до продаж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антаження або централізована доставка товарів в роздрібні торгові організації та покупц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варопостачання в роздрібній торгівлі вклю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птову закупівлю товарів, доставку їх до торг.організацій та індивід.підприємц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та зберігання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товарів до продажу, включаючи подачу їх в торг.зал на стилажі та прил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до закупівлі товарів роздрібні торгові організації та індив. підприємці повинні провести роботу з вивчення та прогнозування купівельного попиту, складання замовлень на товари, проаналізувати стан взаємовідносин з постачальниками та вирішити, які товари слід закуповувати у товаровиробників або у їх постачальницько-збутових організацій, а які через посередницькі орган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оптовій торгівлі застосовуються 2 форми товаропостачання оптових та роздрібних торгівельних організацій та інди.підприємц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зитна – закуплені товари надходять в роздрібні торг.організації безпосередньо від постачальників-виробників з використанням прямих постачальницьких звязків. Покупцями в даному випадку можуть бути як оптові орг-ї, так і індив.підприємеці, які продають товари без їх завезення на свої скл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адська – товари надходять в роздрібні торг.організації не від виробника товарів, а через склади та бази оптових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ких випадках продавцем товарів є оптова організація або індивід.підприємець, які закупили їх у товаровиробника або іншої оптоаої орган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учасниками оптового товарообігу є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и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і торгові організації та посеред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 това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обливих учасників оптового товарообігу належать спеціальні суб’єкти – організатори оптової торгівлі та організованих ринків: товарні біржі, оптові ярмарки, виставки-продажі, торги, аукціони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 вони не займаються торг.діяльністю, а створюють умови для здійснення закупок та продажу товарів іншими учас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озвитку ринкових відносин важливе значення для виробників товарів має не тільки виробництво продукції, а й її реалізація та отримання прибу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ють різні форми участі виробників в оптового товарообігу. Найбільш простою формою участі є продаж виготовленого товару оптовому посеред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ення виробника від необхідності вступати в прямі відносини з споживачами, полегшення планування та фінансування виробнич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ення від зберігання товарних запасів, особливо сезон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інфо про попит на това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конкуренції на рин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я ринків нових товарів, їх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так форма продажу товарів виробником має недоліки. Основний з них полягає в тому, що, продавши товар посереднику, виробник втрачає контроль над його подальшим просуванням до споживача, що може вплинути на ділову репутацію виробника та збільшує вартість това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ою формою реалізації товарів та участю в ОТ є створення виробником власної мережі постачання та збуту. Організація такої мережі досягається шляхом залучення торгових агентів в якості штатних працівників, створення власної агентської мережі, мережі філіалів, дочірніх піприєм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акій формі реаалізації продукції виробник зберігає контроль за її збу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у структури ОТ складають оптові торгові організації та спеціалзовані посередницькі орган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тові торг. орг-ї створюються для продажу товарів ЮО та індив.підприємцям, які придбають їх для перепрод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іалізовані посередн.орг-ї та індив.підприємців слід класифікувати за їх функ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е посередництво включає широке коло послуг (пошук контрагента, підготовка угоди к-п, страхування товарів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редницькі торг. орг-ї або індив. підприємці-посередники не залежать ні від виробника, ні від споживача товарів. Метою їх діяльності є отримання прибутку або від різниці між цінами закупки і продажу товарів, або у вигляді винагороди за надану послугу по просуванню това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оживачі та виробники товарів можуть закупати небхідні їм товари шляхом залучення посередників оптових торгів, спеціалізованих посередн.організацій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ою такої форми закупок є те, що посередники беруть на себе ф-ції пошуку або замовлення потрібних споживачу това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обливих учасників ОТ нале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і біржі - ЗУ «Про товарну біржу». Основною метою створення і діяльноті товарної біржі є організація біржової торгівлі това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і ярмарки - одна з форм організованих ринків з оптового продажу та закупівлі товарів. Перевагою їх організації та проведення є швидкість укладання великої кількості договорів, особисті контакти, вирішення спорів. Основна задача оптової ярмарки - посилення впливу торгівлі на формування планів виробництва товарів, розширення асортименту товарів та їх онов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о-промислові виставки - слід розглядати в якості організаторів ОТ, оскільки на них виставляються не тільки товари, що випускаються, а й товари, що плануються до випуску. На виставках виникають господарські звязки торг.оррганізацій з товаровироб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і торги - проводяться у формі аукціону або конкурсу. Загальні правила проведення визначає ЦКУ. В якоті організаторів торгів можуть виступати власники товарів або спеціалізовані організ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птові та спеціалізовані ринки - організовуються у визначених місцях та за встановленими праилами оптової к-п с/г сировини та продовольчих товарів. Учаники: продавці (власники товарів або особи, що мають на товари право господарського відання); покупці (роздрібні торг.структури, приватні підприємці, які мають доступ на оптовий ринок в якості покупців); персонал оптового ринку, що бере участь в оформленні торгів.угод безпосередньо в торгових сек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встановлених торг. правил проведення оптових торгів та ідентифікація їх учасників забезпечується адміністрацією р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 роботи оптового ринку встановлює адміністрація ринку за погодженням з органами місцевого самовряд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ове регулювання торгівельного обслуговування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уючи поняттям «культура обслуговування» можна так визначити її еле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дотримання встановленого режиму роботи організ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в магазині широкого та стійкого асортименту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прогресивних методів продажу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купцям додаткових по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.затрати часу на обслуговування покуп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а проф.кваліфікація працівників торг.з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ічливе, уважне ставлення персоналу магазину до покуп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відомлення покупцям встановлених правил продажу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хайний вигляд працівників торг.з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ий санітарний стан магаз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використання засобів внутр. магазинного інформування покупц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поняття «культура торгів» не охоплює всіх аспектів їх якості. Адже вона ширша, ніж поняття культура взагалі, тому, аналізуючи ці питання з позиції права, слід виходити з більш широкого кола проблем в якості торг.обслуговування і включати в ньо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тов.прпози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та режим роботи торг.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додаткових послуг, що надаються покупц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торг.обслугов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ий захист інтересів покуп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ід зазначити, що в умовах ринкової економіки вирішити ці проблеми простіше, оскільки ринок оперативно вирішує більшість з них, але одночасно і складніше – робота торг.орг-й та індив.підприємців безконтрольна, що впливає на залежність якості торг.обслугов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здрібна к-п опосередковуєтся частіше за все усним договором покупця і продавця. Будучи різновидом єдиного договору к-п, договір роздр.к-п має свої особливо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субєктного складу учасників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ібний продаж товарів цілком може бути не єдиним видом діяльності продавц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вних випадках продавець має отримати ліцензію на торгівлю певними това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упець - це, як правило, фізич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собливість договорів роздрібної к-п полягає в специфіці його предмету (товар придбається для власних потреб, не П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торгівля не може обмежуватися просто передачею покупцю купленого товару, вона повинна супроводжуватися певною кількістю додаткових послуг-серві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роздрібного договору к-п: оплатність, публічність, консенсуальність, є прости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укладаня: часто використовується публічна оферта, демонстрація зразків, надання відомостей про това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фертою також є меню орг-й громадського харчування. Акцептом оферти є згода покупця, виражена усно, рідше - письмово, а також конклюдентними д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ід зазначити, що оферентом за цим договором може бути не тільки продавець, а й покупе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істю роздрібної торгівлі, спрямованої на захист прав споживачів, є те, що при здійсненні торгівлі забороняється всановлювати мін. розмір вартості замо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купець має право на вільний вибір товару, перевірку його якості, комплектності, міри ваги та ціни, демонстрації правильного та безпечного викори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имогу покупця продавець зобовязаний надати йому контрольно-вимірювальний зас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орг. залі на видному та доступному місці для покупців повинна знаходитися книга скарг та пропозицій встановленого зра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має бути облаштований куточок споживача, де розміщується інфо для споживачів, координати органів із захисту прав спожива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радиційної к-п характерні переговори сторін про кількість товару, консультації покупця з продавцем з приводу властивостей товару, потім зваження, пакування та оплата товару з подальшим врученням товару та чеку покуп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і правила продажу товарів по методу самообслугов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ь цього методу полягає в довірі до покупця, який сам відбирає товар, якщо необхідно - за допомогою консульт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давця ж в даному випадку знижуються витрати за рахунок скорочення ш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 продаються в розфасованому вигляді; окремі харчові товари можуть продаватися з прилавку; покупці забезпечуються необхідним інвентарем для відбору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ак такі магазини є організаціями підвищеної конфліктності - часті крадіжки товарів, тому покупцям рекомендується залишати свої валізи при вході до магазину в спец. приміще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товарів за зраз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разками, виставленими на вітринах магазинів, де на товарах також вказується ціна. Покупець обирає товар, оплачує, передає чек продавцю і отримує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в магазинах можуть бути виставлені зразки товарів (меблі), після ознайомлення з якими покупець купує товар, але не сам зразок безпосередньо, а його точну копію, отримує квитанцію про оплату товару, який потім доставляється йому за вказаною адрес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илочна торгівля. Сучасна посилочна торгівля, особливо в економ.розвинутих країнах досить різноманітна. Вона існує як всередині країни, так і в імжнародних відносинах; ведеться на підставі інфо, що міститься в каталогах посилочних фірм або в рекламних засоб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алінська О.О. Організаційно-правові засади захисту економічної конкуренції в Україні / Київський національний торговельно-економічний ун-т. — К.: КНТЕУ, 2005. — 190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бах В.В., Масевич М.Г., Мозолин В.П., Герреро-Перес Б.А., Ковалев С.И. Гражданское и торговое право зарубежных стран: Учеб. пособие для студ. вузов, обучающихся по направлению 521400 "Юриспруденция" и спец. 021100 "Юриспруденция" / В.В. Безбах (общ.ред.), В.К. Пучинский (общ.ред.). — М. : МЦФЭР, 2004. — 89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тецкий Ю.Е., Бугорский В.П., Василевская Л.Ю., Жучков С.В., Коваленко В.Н. Хозяйственное (предпринимательское) право: учебник для вузов, обуч. по спец. 080301 (351300) - Коммерция (торговое дело) / Федеральное агентство по образованию; Государственное образовательное учреждение высшего профессионального образования - Российский гос. торгово-экономический ун-т (ГОУ ВПО РГТЭУ) / Ю.Е. Булатецкий (отв.ред.), Н.А. Машкин (отв.ред.). — М.: Норма, 2007. — 73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лкова Нина Григорьевна. Правила толкования международных торговых терминов. Инкотермс 2000: правовое регулирование и практика применения. — М.: Статут, 2008. — 444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оусон Лора Річі, Мальський Маркіян, Ван Дузер Ентоні, Микієвич Михайло, Чайту Рамеш. Комерційна дипломатія: торговельна політика і право: Навч. посіб. / Львівський національний ун-т ім. Івана Франка; Центр торгівельної політики та права, Оттава. — 2-ге вид., доп. та перероб. — Л. : Астролябія, 2006. — 70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єрєва Олена Володимирівна. Правова регламентація торговельної діяльності: Навч. посіб. / Донецький ун- т економіки та права. Кафедра цивільного права та процесу. — Донецьк : ДонУЕП, 2006. — 158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ркалов Дмитро Володимирович. Торговельне право України: довідник. — К. : Дакор, 2007. — 336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иляева В.В. Гражданское и торговое право зарубежных стран: учеб. пособие. — М. : Велби, 2008. — 143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Анатолий Андреевич. Торговое право: учеб. пособие. — 5-е изд., перераб. и доп. — Х.: БУРУН и К, 2007. — 228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авила роздрібної торгівлі непродовольчими товарами; Правила розничной торговли непродовольственными товарами / В. Кузнєцов (уклад.). — Х. : Фактор, 2007. — 96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оляров И.В. Правовые основы международного бизнеса. Источники международного торгового права: учеб. пособие для студ. экон. спец. вузов / Национальный технический ун-т "Харьковский политехнический ин-т". — Х.: НТУ "ХПИ", 2007. — 612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9"/>
        </w:tabs>
        <w:ind w:left="34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20:00Z</dcterms:created>
  <dc:creator>Бодя</dc:creator>
  <dc:description/>
  <cp:keywords/>
  <dc:language>en-US</dc:language>
  <cp:lastModifiedBy>SYSTEM</cp:lastModifiedBy>
  <cp:lastPrinted>2008-04-21T11:36:00Z</cp:lastPrinted>
  <dcterms:modified xsi:type="dcterms:W3CDTF">2011-09-24T14:20:00Z</dcterms:modified>
  <cp:revision>2</cp:revision>
  <dc:subject/>
  <dc:title>ТЕМА 1</dc:title>
</cp:coreProperties>
</file>