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>К о н т р о л ь н а     р о б о т 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/>
          <w:b/>
          <w:bCs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tabs>
          <w:tab w:val="clear" w:pos="720"/>
          <w:tab w:val="left" w:pos="6800" w:leader="none"/>
        </w:tabs>
        <w:spacing w:lineRule="auto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32"/>
          <w:szCs w:val="32"/>
        </w:rPr>
        <w:t>на тему: “Основи цивільного права України”</w:t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1240" w:after="0"/>
        <w:ind w:firstLine="5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40" w:after="0"/>
        <w:ind w:firstLine="5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4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1240" w:after="0"/>
        <w:ind w:firstLine="527"/>
        <w:jc w:val="center"/>
        <w:rPr>
          <w:b/>
          <w:b/>
          <w:bCs/>
          <w:color w:val="0000FF"/>
          <w:sz w:val="24"/>
          <w:szCs w:val="24"/>
          <w:lang w:val="ru-RU"/>
        </w:rPr>
      </w:pPr>
      <w:r>
        <w:rPr>
          <w:b/>
          <w:bCs/>
          <w:color w:val="0000FF"/>
          <w:sz w:val="24"/>
          <w:szCs w:val="24"/>
          <w:lang w:val="ru-RU"/>
        </w:rPr>
      </w:r>
    </w:p>
    <w:p>
      <w:pPr>
        <w:pStyle w:val="Normal"/>
        <w:spacing w:lineRule="auto" w:line="240" w:before="1240" w:after="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. Цивільне право України: поняття і система</w:t>
      </w:r>
    </w:p>
    <w:p>
      <w:pPr>
        <w:pStyle w:val="Normal"/>
        <w:spacing w:lineRule="auto" w:line="240" w:before="60" w:after="0"/>
        <w:ind w:firstLine="567"/>
        <w:rPr/>
      </w:pPr>
      <w:r>
        <w:rPr>
          <w:i/>
          <w:iCs/>
          <w:sz w:val="24"/>
          <w:szCs w:val="24"/>
        </w:rPr>
        <w:t>Цивільне право —</w:t>
      </w:r>
      <w:r>
        <w:rPr>
          <w:sz w:val="24"/>
          <w:szCs w:val="24"/>
        </w:rPr>
        <w:t xml:space="preserve"> одна з провідних галузей національного права України, яка регулює певну гру</w:t>
        <w:softHyphen/>
        <w:t>пу правових відносин за участю фізичних і юридич</w:t>
        <w:softHyphen/>
        <w:t>них осіб та держави в цілому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Цивільне право України, як будь-яка інша галузь права, характеризується предметом і методом право</w:t>
        <w:softHyphen/>
        <w:t>вого регулювання.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4"/>
          <w:szCs w:val="24"/>
        </w:rPr>
        <w:t>Предмет правового регулювання</w:t>
      </w:r>
      <w:r>
        <w:rPr>
          <w:sz w:val="24"/>
          <w:szCs w:val="24"/>
        </w:rPr>
        <w:t xml:space="preserve"> цивільного пра</w:t>
        <w:softHyphen/>
        <w:t>ва складають правові відносини, що регулюються цивільно-правовими нормами. Це, зокрема, такі гру</w:t>
        <w:softHyphen/>
        <w:t>пи відносин: майнові відносини; особисті немайнові відносини.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4"/>
          <w:szCs w:val="24"/>
        </w:rPr>
        <w:t>Майновими відносинами</w:t>
      </w:r>
      <w:r>
        <w:rPr>
          <w:sz w:val="24"/>
          <w:szCs w:val="24"/>
        </w:rPr>
        <w:t xml:space="preserve"> є правові відносини, що пов'язані з належністю, набуттям, володінням, ко</w:t>
        <w:softHyphen/>
        <w:t>ристуванням і розпорядженням майном. Вони зу</w:t>
        <w:softHyphen/>
        <w:t>мовлені використанням товарно-грошової форми.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4"/>
          <w:szCs w:val="24"/>
        </w:rPr>
        <w:t>Особисті немайнові відносини</w:t>
      </w:r>
      <w:r>
        <w:rPr>
          <w:sz w:val="24"/>
          <w:szCs w:val="24"/>
        </w:rPr>
        <w:t xml:space="preserve"> індивідуалізують особу, оскільки виникають завдяки здійсненню нею її особистих прав і свобод (наприклад, право особи на життя, здоров'я, честь, гідність, ім'я та автор</w:t>
        <w:softHyphen/>
        <w:t>ство), які поділяються на дві групи: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обисті права, пов'язані з майновими (скажімо, права авторів на результати інтелектуальної праці в царині науки, літератури, мистецтва тощо);</w:t>
      </w:r>
    </w:p>
    <w:p>
      <w:pPr>
        <w:pStyle w:val="FR1"/>
        <w:tabs>
          <w:tab w:val="clear" w:pos="720"/>
          <w:tab w:val="left" w:pos="5812" w:leader="none"/>
        </w:tabs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• </w:t>
      </w:r>
      <w:r>
        <w:rPr>
          <w:rFonts w:cs="Times New Roman" w:ascii="Times New Roman" w:hAnsi="Times New Roman"/>
          <w:sz w:val="24"/>
          <w:szCs w:val="24"/>
        </w:rPr>
        <w:t>особисті права, не пов'язані з майновими (при</w:t>
        <w:softHyphen/>
        <w:t>міром, права особи на честь, гідність, ім'я, лис</w:t>
        <w:softHyphen/>
        <w:t>тування тощо)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торони цих відносин виступають як юридичне рівні між собою, автономні та незалежні одна від од</w:t>
        <w:softHyphen/>
        <w:t>ної, що є однією з характерних рис цивільно-право</w:t>
        <w:softHyphen/>
        <w:t>вого методу. Учасниками цивільно-правових відно</w:t>
        <w:softHyphen/>
        <w:t>син можуть бути фізичні особи (громадяни, інозем</w:t>
        <w:softHyphen/>
        <w:t>ці, особи без громадянства), юридичні особи та дер</w:t>
        <w:softHyphen/>
        <w:t>жава як у цілому, так і окремі соціальні утворення (адміністративно-територіальні одиниці, в тому чис</w:t>
        <w:softHyphen/>
        <w:t>лі автономні утворення). З виникненням цивільно-правових відносин їхні учасники не можуть нав'язу</w:t>
        <w:softHyphen/>
        <w:t>вати свою волю один одному, а тому їхні стосунки повинні базуватися на основі досягнутої згоди (на</w:t>
        <w:softHyphen/>
        <w:t>приклад, в основу реалізації договору купівлі-прода</w:t>
        <w:softHyphen/>
        <w:t>жу сторони мають покласти досягнення спільної зго</w:t>
        <w:softHyphen/>
        <w:t>ди відносно кількості, якості й ціни товару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ивільно-правовий метод характеризується таки</w:t>
        <w:softHyphen/>
        <w:t>ми ознаками:</w:t>
      </w:r>
    </w:p>
    <w:p>
      <w:pPr>
        <w:pStyle w:val="Normal"/>
        <w:spacing w:lineRule="auto" w:line="240"/>
        <w:ind w:left="480" w:hanging="1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юридичною рівністю сторін;</w:t>
      </w:r>
    </w:p>
    <w:p>
      <w:pPr>
        <w:pStyle w:val="Normal"/>
        <w:spacing w:lineRule="auto" w:line="240"/>
        <w:ind w:left="480" w:hanging="18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испозитивністю сторін, на підставі чого сторо</w:t>
        <w:softHyphen/>
        <w:t>нам надається право визначати їхні взаємовід</w:t>
        <w:softHyphen/>
        <w:t>носини на власний розсуд повністю або частково в межах, передбачених чинним законодавством;</w:t>
      </w:r>
    </w:p>
    <w:p>
      <w:pPr>
        <w:pStyle w:val="Normal"/>
        <w:spacing w:lineRule="auto" w:line="240"/>
        <w:ind w:left="480" w:hanging="18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обливим способом вирішення майнових спорів між учасниками цивільних правовідносин (че</w:t>
        <w:softHyphen/>
        <w:t>рез загальний суд, арбітражний чи третейський</w:t>
      </w:r>
    </w:p>
    <w:p>
      <w:pPr>
        <w:pStyle w:val="FR1"/>
        <w:spacing w:lineRule="auto" w:line="24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уд);</w:t>
      </w:r>
    </w:p>
    <w:p>
      <w:pPr>
        <w:pStyle w:val="Normal"/>
        <w:spacing w:lineRule="auto" w:line="240"/>
        <w:ind w:left="480" w:hanging="1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явністю майнової відповідальності сторін.</w:t>
      </w:r>
    </w:p>
    <w:p>
      <w:pPr>
        <w:pStyle w:val="FR1"/>
        <w:spacing w:lineRule="auto" w:line="240"/>
        <w:ind w:left="0" w:first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тже, </w:t>
      </w:r>
      <w:r>
        <w:rPr>
          <w:rFonts w:cs="Times New Roman" w:ascii="Times New Roman" w:hAnsi="Times New Roman"/>
          <w:sz w:val="24"/>
          <w:szCs w:val="24"/>
        </w:rPr>
        <w:t>цивільне право являє собою сукупність норм права, які регулюють майнові та особисті немайнові відносини, що складаються в суспіль</w:t>
        <w:softHyphen/>
        <w:t>стві між фізичними і юридичними особами та ін</w:t>
        <w:softHyphen/>
        <w:t>шими соціальними утвореннями на засадах юри</w:t>
        <w:softHyphen/>
        <w:t>дичної рівності сторін.</w:t>
      </w:r>
    </w:p>
    <w:p>
      <w:pPr>
        <w:pStyle w:val="Normal"/>
        <w:spacing w:lineRule="auto" w:line="240" w:before="120" w:after="0"/>
        <w:ind w:firstLine="280"/>
        <w:rPr/>
      </w:pPr>
      <w:r>
        <w:rPr>
          <w:i/>
          <w:iCs/>
          <w:sz w:val="24"/>
          <w:szCs w:val="24"/>
        </w:rPr>
        <w:t>Система цивільного права України</w:t>
      </w:r>
      <w:r>
        <w:rPr>
          <w:sz w:val="24"/>
          <w:szCs w:val="24"/>
        </w:rPr>
        <w:t xml:space="preserve"> визначає роз</w:t>
        <w:softHyphen/>
        <w:t>міщення його складових у певній системі, обумовле</w:t>
        <w:softHyphen/>
        <w:t>ній взаємозв'язком її елементів — юридичних норм та інститутів. Вона поділяється на дві частини: за</w:t>
        <w:softHyphen/>
        <w:t>гальну та особливу.</w:t>
      </w:r>
    </w:p>
    <w:p>
      <w:pPr>
        <w:pStyle w:val="Normal"/>
        <w:spacing w:lineRule="auto" w:line="240" w:before="120" w:after="0"/>
        <w:ind w:firstLine="280"/>
        <w:rPr/>
      </w:pPr>
      <w:r>
        <w:rPr>
          <w:i/>
          <w:iCs/>
          <w:sz w:val="24"/>
          <w:szCs w:val="24"/>
        </w:rPr>
        <w:t>Загальну частину цивільного права</w:t>
      </w:r>
      <w:r>
        <w:rPr>
          <w:sz w:val="24"/>
          <w:szCs w:val="24"/>
        </w:rPr>
        <w:t xml:space="preserve"> складають правові норми та інститути, що стосуються всіх ци</w:t>
        <w:softHyphen/>
        <w:t>вільно-правових відносин, а саме: положення про суб'єктів та об'єкти цивільного права, угоди, пред</w:t>
        <w:softHyphen/>
        <w:t>ставництво й довіреність, позовна давність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Особливу частину цивільного права</w:t>
      </w:r>
      <w:r>
        <w:rPr>
          <w:sz w:val="24"/>
          <w:szCs w:val="24"/>
        </w:rPr>
        <w:t xml:space="preserve"> складають норми права, які регулюють окремі групи спеціаль</w:t>
        <w:softHyphen/>
        <w:t>них цивільно-правових відносин. Вона криє в собі такі інститути: право власності; зобов'язальне пра</w:t>
        <w:softHyphen/>
        <w:t>во; авторське право; право на відкриття; право на винахід, корисну модель, промисловий зразок, знак для товарів і послуг, раціоналізаторську пропози</w:t>
        <w:softHyphen/>
        <w:t>цію; спадкове право; правоздатність іноземних гро</w:t>
        <w:softHyphen/>
        <w:t>мадян та юридичних осіб; застосування цивільних законів іноземних держав і міжнародних договорі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к частина юридичної науки, цивільне право ви</w:t>
        <w:softHyphen/>
        <w:t>вчає закономірності цивільно-правового регулюван</w:t>
        <w:softHyphen/>
        <w:t>ня суспільних відносин, історію його становлення й розвитку, а також розробляє способи його подальшо</w:t>
        <w:softHyphen/>
        <w:t>го вдосконаленн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Поняття і форми власності в Україні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ість — економічна категорія, що є од</w:t>
        <w:softHyphen/>
        <w:t>ним із проявів суспільних відносин із приводу при</w:t>
        <w:softHyphen/>
        <w:t>власнення матеріальних благ.</w:t>
      </w:r>
    </w:p>
    <w:p>
      <w:pPr>
        <w:pStyle w:val="Normal"/>
        <w:spacing w:lineRule="auto" w:line="240"/>
        <w:rPr>
          <w:color w:val="0000FF"/>
          <w:sz w:val="24"/>
          <w:szCs w:val="24"/>
        </w:rPr>
      </w:pPr>
      <w:r>
        <w:rPr>
          <w:i/>
          <w:iCs/>
          <w:sz w:val="24"/>
          <w:szCs w:val="24"/>
        </w:rPr>
        <w:t>Право власності —</w:t>
      </w:r>
      <w:r>
        <w:rPr>
          <w:sz w:val="24"/>
          <w:szCs w:val="24"/>
        </w:rPr>
        <w:t xml:space="preserve"> сукупність правових норм, які регулюють і закріплюють суспільні відносини, що виникають із присвоєнням матеріальних благ громадянами, юридичними особами та державою, які надають названим суб'єктам рівні права та обов'язки з володіння, користування і розпоряджен</w:t>
        <w:softHyphen/>
        <w:t>ня майн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во власності розглядають як в об'єктивному, так і в суб'єктивному аспектах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об'єктивному аспекті</w:t>
      </w:r>
      <w:r>
        <w:rPr>
          <w:sz w:val="24"/>
          <w:szCs w:val="24"/>
        </w:rPr>
        <w:t xml:space="preserve"> право власності — су</w:t>
        <w:softHyphen/>
        <w:t>купність правових норм, що регулюють суспільні відносини з володіння, користування і розпоряджен</w:t>
        <w:softHyphen/>
        <w:t>ня майн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вовою основою закріплення права власності в Україні є Конституція України, Цивільний кодекс України, Закон України "Про власність" від 7 люто</w:t>
        <w:softHyphen/>
        <w:t>го 1991 р. та інші законодавчі і нормативні акт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Зокрема, </w:t>
      </w:r>
      <w:r>
        <w:rPr>
          <w:i/>
          <w:iCs/>
          <w:sz w:val="24"/>
          <w:szCs w:val="24"/>
        </w:rPr>
        <w:t>Закон України "Про власність"</w:t>
      </w:r>
      <w:r>
        <w:rPr>
          <w:sz w:val="24"/>
          <w:szCs w:val="24"/>
        </w:rPr>
        <w:t xml:space="preserve"> скла</w:t>
        <w:softHyphen/>
        <w:t>дається з 8 розділів (57 статей);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Розділ І.</w:t>
      </w:r>
      <w:r>
        <w:rPr>
          <w:sz w:val="24"/>
          <w:szCs w:val="24"/>
        </w:rPr>
        <w:t xml:space="preserve"> Загальні положення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Розділ П.</w:t>
      </w:r>
      <w:r>
        <w:rPr>
          <w:sz w:val="24"/>
          <w:szCs w:val="24"/>
        </w:rPr>
        <w:t xml:space="preserve"> Право виключної власності народу Ук</w:t>
        <w:softHyphen/>
        <w:t>раїни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Розділ III.</w:t>
      </w:r>
      <w:r>
        <w:rPr>
          <w:sz w:val="24"/>
          <w:szCs w:val="24"/>
        </w:rPr>
        <w:t xml:space="preserve"> Право індивідуальної власності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Розділ IV.</w:t>
      </w:r>
      <w:r>
        <w:rPr>
          <w:sz w:val="24"/>
          <w:szCs w:val="24"/>
        </w:rPr>
        <w:t xml:space="preserve"> Право колективної власності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Розділ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</w:t>
      </w:r>
      <w:r>
        <w:rPr>
          <w:sz w:val="24"/>
          <w:szCs w:val="24"/>
        </w:rPr>
        <w:t>. Право державної власності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Розділ VI.</w:t>
      </w:r>
      <w:r>
        <w:rPr>
          <w:sz w:val="24"/>
          <w:szCs w:val="24"/>
        </w:rPr>
        <w:t xml:space="preserve"> Право інтелектуальної власності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Розділ VII.</w:t>
      </w:r>
      <w:r>
        <w:rPr>
          <w:sz w:val="24"/>
          <w:szCs w:val="24"/>
        </w:rPr>
        <w:t xml:space="preserve"> Право власності інших радянських республік. Союзу РСР, інших держав, їхніх юридич</w:t>
        <w:softHyphen/>
        <w:t>них осіб, спільних підприємств та міжнародних ор</w:t>
        <w:softHyphen/>
        <w:t>ганізацій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Розділ VIII.</w:t>
      </w:r>
      <w:r>
        <w:rPr>
          <w:sz w:val="24"/>
          <w:szCs w:val="24"/>
        </w:rPr>
        <w:t xml:space="preserve"> Захист права власності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У </w:t>
      </w:r>
      <w:r>
        <w:rPr>
          <w:i/>
          <w:iCs/>
          <w:sz w:val="24"/>
          <w:szCs w:val="24"/>
        </w:rPr>
        <w:t>суб'єктивному аспекті</w:t>
      </w:r>
      <w:r>
        <w:rPr>
          <w:sz w:val="24"/>
          <w:szCs w:val="24"/>
        </w:rPr>
        <w:t xml:space="preserve"> право власності являє собою сукупність повноважень власника з володін</w:t>
        <w:softHyphen/>
        <w:t>ня, користування і розпорядження майном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Володіння —</w:t>
      </w:r>
      <w:r>
        <w:rPr>
          <w:sz w:val="24"/>
          <w:szCs w:val="24"/>
        </w:rPr>
        <w:t xml:space="preserve"> фактична наявність речі в господар</w:t>
        <w:softHyphen/>
        <w:t>стві власника та його можливість впливати на неї безпосередньо. Володіння може бути законним (на</w:t>
        <w:softHyphen/>
        <w:t>приклад, наявність в особи речі за правом власності) та незаконним (скажімо, володіння майном, добу</w:t>
        <w:softHyphen/>
        <w:t>тим злочинними діями, привласнення знахідки). Незаконне володіння поділяється на добросовісне (коли особа не знала і не могла знати про те, що во</w:t>
        <w:softHyphen/>
        <w:t>лодіє чужим майном) і недобросовісне (коли особа знала чи повинна була знати про те, що володіння незаконне)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Користування —</w:t>
      </w:r>
      <w:r>
        <w:rPr>
          <w:sz w:val="24"/>
          <w:szCs w:val="24"/>
        </w:rPr>
        <w:t xml:space="preserve"> право вилучати з речей їхні ко</w:t>
        <w:softHyphen/>
        <w:t>рисні властивості (наприклад, обробляти землю та отримувати врожай, вживати продукти харчування, носити одяг і взуття)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Розпорядження —</w:t>
      </w:r>
      <w:r>
        <w:rPr>
          <w:sz w:val="24"/>
          <w:szCs w:val="24"/>
        </w:rPr>
        <w:t xml:space="preserve"> право визначати юридичну або фактичну долю майна (наприклад, продавати, дару</w:t>
        <w:softHyphen/>
        <w:t>вати, обмінювати, переробляти, заповідати тощо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укупність зазначених повноважень в особи дають підстави вважати її власником відповідного майн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глядають такі форми власності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власність народу України —</w:t>
      </w:r>
      <w:r>
        <w:rPr>
          <w:sz w:val="24"/>
          <w:szCs w:val="24"/>
        </w:rPr>
        <w:t xml:space="preserve"> надра землі, повіт</w:t>
        <w:softHyphen/>
        <w:t>ряний простір, водні та інші природні ресурси її континентального шельфу та виключної (морської) економічної зон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приватна власність —</w:t>
      </w:r>
      <w:r>
        <w:rPr>
          <w:sz w:val="24"/>
          <w:szCs w:val="24"/>
        </w:rPr>
        <w:t xml:space="preserve"> майнові та особисті немайнові блага конкретної фізичної особи (жилі бу</w:t>
        <w:softHyphen/>
        <w:t>динки, транспортні засоби, гроші, цінні папери, ре</w:t>
        <w:softHyphen/>
        <w:t>зультати інтелектуальної творчості та інше майно споживчого і виробничого призначення)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колективна власність —</w:t>
      </w:r>
      <w:r>
        <w:rPr>
          <w:sz w:val="24"/>
          <w:szCs w:val="24"/>
        </w:rPr>
        <w:t xml:space="preserve"> майно, що належить певному колективу і необхідне для його функціону</w:t>
        <w:softHyphen/>
        <w:t>вання (майно колективного підприємства, коопера</w:t>
        <w:softHyphen/>
        <w:t>тиву, орендного чи акціонерного підприємства, гос</w:t>
        <w:softHyphen/>
        <w:t>подарського товариства, господарського об'єднання, професійної спілки, політичної партії чи іншої гро</w:t>
        <w:softHyphen/>
        <w:t>мадської організації, релігійної організації тощо)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державна власність —</w:t>
      </w:r>
      <w:r>
        <w:rPr>
          <w:sz w:val="24"/>
          <w:szCs w:val="24"/>
        </w:rPr>
        <w:t xml:space="preserve"> майно, необхідне для виконання державою своїх функцій (наприклад, єдина енергетична система, інформаційна система, системи зв'язку, транспорту загального користу</w:t>
        <w:softHyphen/>
        <w:t>вання, кошти державного бюджету тощо). Державна власність поділяється на загальнодержавну та влас</w:t>
        <w:softHyphen/>
        <w:t>ність адміністративно-територіальних одиниць (ко</w:t>
        <w:softHyphen/>
        <w:t>мунальну).</w:t>
      </w:r>
    </w:p>
    <w:p>
      <w:pPr>
        <w:pStyle w:val="Normal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 w:before="260" w:after="0"/>
        <w:ind w:left="8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Суб'єкти цивільно-правових відносин</w:t>
      </w:r>
    </w:p>
    <w:p>
      <w:pPr>
        <w:pStyle w:val="Normal"/>
        <w:spacing w:lineRule="auto" w:line="240" w:before="260" w:after="0"/>
        <w:ind w:left="8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240"/>
        <w:ind w:left="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'єктами цивільно-правових відносин є фі</w:t>
        <w:softHyphen/>
        <w:t>зичні та юридичні особи, які вступають між собою в цивільно-правові відносини з приводу майна та осо</w:t>
        <w:softHyphen/>
        <w:t>бистих немайнових благ. В окремих випадках суб'єк</w:t>
        <w:softHyphen/>
        <w:t>том зазначених відносин може бути держав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До </w:t>
      </w:r>
      <w:r>
        <w:rPr>
          <w:i/>
          <w:iCs/>
          <w:sz w:val="24"/>
          <w:szCs w:val="24"/>
        </w:rPr>
        <w:t>фізичних осіб</w:t>
      </w:r>
      <w:r>
        <w:rPr>
          <w:sz w:val="24"/>
          <w:szCs w:val="24"/>
        </w:rPr>
        <w:t xml:space="preserve"> належать громадяни України, іноземні громадяни та особи без громадянств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визнання осіб суб'єктами цивільного права необхідна наявність цивільної правосуб'єктності, тобто їхньої право - та дієздатності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Цивільною правоздатністю</w:t>
      </w:r>
      <w:r>
        <w:rPr>
          <w:sz w:val="24"/>
          <w:szCs w:val="24"/>
        </w:rPr>
        <w:t xml:space="preserve"> називається здат</w:t>
        <w:softHyphen/>
        <w:t>ність особи мати цивільні права і нести цивільні обов'яз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воздатність у громадянина України виникає від дня народження і припиняється з його смертю (або з визнанням громадянина померлим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ивільна правоздатність як суспільно-правова якість визнається за всіма громадянами, які мають бути рівними перед законом. Вона закріплюється в цивільному законодавстві як рівна для всіх і для кожного незалежно від походження, соціального й майнового стану, расової та національної належнос</w:t>
        <w:softHyphen/>
        <w:t>ті, статі, освіти, мови, релігійних поглядів, роду й характеру занять, місця проживання тощо. Жоден громадянин упродовж його життя не може бути по</w:t>
        <w:softHyphen/>
        <w:t>збавлений цивільної правоздатності, але може бути обмежений у ній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Цивільна дієздатність —</w:t>
      </w:r>
      <w:r>
        <w:rPr>
          <w:sz w:val="24"/>
          <w:szCs w:val="24"/>
        </w:rPr>
        <w:t xml:space="preserve"> це здатність громадя</w:t>
        <w:softHyphen/>
        <w:t>нина своїми діями набувати цивільних прав і ство</w:t>
        <w:softHyphen/>
        <w:t>рювати для себе цивільні обов'язки, тобто його здат</w:t>
        <w:softHyphen/>
        <w:t>ність розпоряджатися власними правами і нести від</w:t>
        <w:softHyphen/>
        <w:t>повідальність за свої дії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сяг цивільної дієздатності залежить од віку та психічного здоров'я фізичної особи. Виходячи з цього, цивільна дієздатність поділяється на такі види:</w:t>
      </w:r>
    </w:p>
    <w:p>
      <w:pPr>
        <w:pStyle w:val="Normal"/>
        <w:spacing w:lineRule="auto" w:line="240"/>
        <w:ind w:left="28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вна дієздатність;</w:t>
      </w:r>
    </w:p>
    <w:p>
      <w:pPr>
        <w:pStyle w:val="Normal"/>
        <w:spacing w:lineRule="auto" w:line="240"/>
        <w:ind w:left="28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часткова дієздатність;                    </w:t>
      </w:r>
    </w:p>
    <w:p>
      <w:pPr>
        <w:pStyle w:val="Normal"/>
        <w:spacing w:lineRule="auto" w:line="240"/>
        <w:ind w:left="28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інімальна дієздатність;</w:t>
      </w:r>
    </w:p>
    <w:p>
      <w:pPr>
        <w:pStyle w:val="Normal"/>
        <w:spacing w:lineRule="auto" w:line="240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межена дієздатність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знання громадянина недієздатним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Повна дієздатність</w:t>
      </w:r>
      <w:r>
        <w:rPr>
          <w:sz w:val="24"/>
          <w:szCs w:val="24"/>
        </w:rPr>
        <w:t xml:space="preserve"> настає з досягненням повно</w:t>
        <w:softHyphen/>
        <w:t>ліття — 18 років. Згідно з чинним законодавством у разі одруження особи до досягнення повноліття пов</w:t>
        <w:softHyphen/>
        <w:t>на дієздатність у неї настає з моменту одруження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Часткову дієздатність</w:t>
      </w:r>
      <w:r>
        <w:rPr>
          <w:sz w:val="24"/>
          <w:szCs w:val="24"/>
        </w:rPr>
        <w:t xml:space="preserve"> мають фізичні особи у ві</w:t>
        <w:softHyphen/>
        <w:t>ці від 15 до 18 років. Вони мають право укладати угоди за згодою їхніх батьків (усиновителів) чи пік</w:t>
        <w:softHyphen/>
        <w:t>лувальників. Крім того, вони можуть самостійно здійснювати дрібні побутові угоди; розпоряджатися своєю заробітною платнею чи стипендією; реалізову</w:t>
        <w:softHyphen/>
        <w:t>вати свої авторські та винахідницькі права; робити вклади до кредитних установ і розпоряджатися ни</w:t>
        <w:softHyphen/>
        <w:t>ми; володіти, користуватись і розпоряджатися май</w:t>
        <w:softHyphen/>
        <w:t>ном трудового або селянського господарства, якщо неповнолітні є членами зазначених господарств; бу</w:t>
        <w:softHyphen/>
        <w:t>ти членами громадських організацій; нести відпові</w:t>
        <w:softHyphen/>
        <w:t>дальність за заподіяну ними шкоду іншим особам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Мінімальна дієздатність</w:t>
      </w:r>
      <w:r>
        <w:rPr>
          <w:sz w:val="24"/>
          <w:szCs w:val="24"/>
        </w:rPr>
        <w:t xml:space="preserve"> характерна для осіб ві</w:t>
        <w:softHyphen/>
        <w:t>ком до 15 років, які мають право здійснювати тільки дрібні побутові угоди та робити вклади до кредитних установ і розпоряджатися ними. Якщо ж вклад було зроблено на ім'я неповнолітнього іншою особою, то розпоряджатися ним до виповнення неповнолітньо</w:t>
        <w:softHyphen/>
        <w:t>му 15 років будуть батьки чи інші його представни</w:t>
        <w:softHyphen/>
        <w:t>ки (всиновителі чи опікуни)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Обмежена дієздатність</w:t>
      </w:r>
      <w:r>
        <w:rPr>
          <w:sz w:val="24"/>
          <w:szCs w:val="24"/>
        </w:rPr>
        <w:t xml:space="preserve"> може бути визначена су</w:t>
        <w:softHyphen/>
        <w:t>дом громадянам, які зловживають спиртними на</w:t>
        <w:softHyphen/>
        <w:t>поями або наркотичними засобами. Вони можуть ук</w:t>
        <w:softHyphen/>
        <w:t>ладати угоди щодо розпорядження майном, а також отримувати заробітну платню, пенсію чи інші види доходів та розпоряджатися ними лише за згодою пі</w:t>
        <w:softHyphen/>
        <w:t>клувальника, за винятком дрібних побутових угод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Громадянин, який через душевну хворобу чи не</w:t>
        <w:softHyphen/>
        <w:t xml:space="preserve">доумство не здатний розуміти значення своїх дій чи керувати ними, може бути визнаний судом недієздатним, а відтак над ним </w:t>
      </w:r>
      <w:r>
        <w:rPr>
          <w:i/>
          <w:iCs/>
          <w:sz w:val="24"/>
          <w:szCs w:val="24"/>
        </w:rPr>
        <w:t>установлюється</w:t>
      </w:r>
      <w:r>
        <w:rPr>
          <w:sz w:val="24"/>
          <w:szCs w:val="24"/>
        </w:rPr>
        <w:t xml:space="preserve"> опіка, що приводить до втрати ним можливості щодо укладан</w:t>
        <w:softHyphen/>
        <w:t>ня угод. Односторонні угоди (наприклад, заповіт, видача доручення і т. ін.), що були укладені до ви</w:t>
        <w:softHyphen/>
        <w:t>знання особи недієздатною, втрачають чинність. У разі одужання чи значного покращання здоров'я громадянина, якого визнано недієздатним, суд по</w:t>
        <w:softHyphen/>
        <w:t>новлює його в дієздатності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кщо громадянин зникає, його місцеперебування невідоме, розшуки його не дають позитивних ре</w:t>
        <w:softHyphen/>
        <w:t>зультатів, а тривала відсутність на місці проживан</w:t>
        <w:softHyphen/>
        <w:t>ня робить правовідносини за його участю невизначеними, громадянин визнається безвісно відсутнім, а потім оголошується померлим у порядку, визначено</w:t>
        <w:softHyphen/>
        <w:t>му чинним законодавств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сновні ознаки юридичних осіб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Юридичними особами визнаються організації, які мають відокремлене майно, можуть </w:t>
      </w:r>
      <w:r>
        <w:rPr>
          <w:smallCaps/>
          <w:sz w:val="24"/>
          <w:szCs w:val="24"/>
        </w:rPr>
        <w:t xml:space="preserve">  </w:t>
      </w:r>
      <w:r>
        <w:rPr>
          <w:sz w:val="24"/>
          <w:szCs w:val="24"/>
        </w:rPr>
        <w:t>набувати майно</w:t>
        <w:softHyphen/>
        <w:t>вих та особистих немайнових прав і нести обов'язки, бути позивачем і відповідачем у судових органа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вовими ознаками юридичної особи є:</w:t>
      </w:r>
    </w:p>
    <w:p>
      <w:pPr>
        <w:pStyle w:val="Normal"/>
        <w:spacing w:lineRule="auto" w:line="240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рганізаційна єдність;</w:t>
      </w:r>
    </w:p>
    <w:p>
      <w:pPr>
        <w:pStyle w:val="Normal"/>
        <w:spacing w:lineRule="auto" w:line="240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явність відокремленого майна;</w:t>
      </w:r>
    </w:p>
    <w:p>
      <w:pPr>
        <w:pStyle w:val="Normal"/>
        <w:spacing w:lineRule="auto" w:line="240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ожливість виступати в цивільному обороті від власного імені;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здатність самостійно нести майнову відпові</w:t>
        <w:softHyphen/>
        <w:t>дальність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>Юридична особа повинна мати: свій статут; пра</w:t>
        <w:softHyphen/>
        <w:t>воздатність; назву; органи; місцезнаходження (фі</w:t>
        <w:softHyphen/>
        <w:t>ліали, представництва).</w:t>
      </w:r>
    </w:p>
    <w:p>
      <w:pPr>
        <w:pStyle w:val="Normal"/>
        <w:spacing w:lineRule="auto" w:line="240"/>
        <w:ind w:firstLine="260"/>
        <w:rPr>
          <w:sz w:val="24"/>
          <w:szCs w:val="24"/>
        </w:rPr>
      </w:pPr>
      <w:r>
        <w:rPr>
          <w:sz w:val="24"/>
          <w:szCs w:val="24"/>
        </w:rPr>
        <w:t>Юридичні особи наділені цивільною право - суб'єктністю, тобто цивільною правоздатністю та ци</w:t>
        <w:softHyphen/>
        <w:t>вільною дієздатністю, які виникають водночас із мо</w:t>
        <w:softHyphen/>
        <w:t>менту їх державної реєстрації.</w:t>
      </w:r>
    </w:p>
    <w:p>
      <w:pPr>
        <w:pStyle w:val="Normal"/>
        <w:spacing w:lineRule="auto" w:line="240"/>
        <w:ind w:firstLine="260"/>
        <w:rPr/>
      </w:pPr>
      <w:r>
        <w:rPr>
          <w:i/>
          <w:iCs/>
          <w:sz w:val="24"/>
          <w:szCs w:val="24"/>
        </w:rPr>
        <w:t>Цивільна правоздатність</w:t>
      </w:r>
      <w:r>
        <w:rPr>
          <w:sz w:val="24"/>
          <w:szCs w:val="24"/>
        </w:rPr>
        <w:t xml:space="preserve"> юридичної особи ви</w:t>
        <w:softHyphen/>
        <w:t>значається характером і змістом діяльності юридич</w:t>
        <w:softHyphen/>
        <w:t xml:space="preserve">ної особи, що передбачена статутом організації. </w:t>
      </w:r>
    </w:p>
    <w:p>
      <w:pPr>
        <w:pStyle w:val="Normal"/>
        <w:spacing w:lineRule="auto" w:line="240"/>
        <w:ind w:firstLine="260"/>
        <w:rPr/>
      </w:pPr>
      <w:r>
        <w:rPr>
          <w:i/>
          <w:iCs/>
          <w:sz w:val="24"/>
          <w:szCs w:val="24"/>
        </w:rPr>
        <w:t>Ци</w:t>
        <w:softHyphen/>
        <w:t>вільна дієздатність</w:t>
      </w:r>
      <w:r>
        <w:rPr>
          <w:sz w:val="24"/>
          <w:szCs w:val="24"/>
        </w:rPr>
        <w:t xml:space="preserve"> здійснюється відповідними ор</w:t>
        <w:softHyphen/>
        <w:t>ганами юридичної особи, які можуть бути як єдиноначальними, так і колегіальними (чи в поєд</w:t>
        <w:softHyphen/>
        <w:t>нанні між собою)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ля юридичної особи правосуб'єктність виникає:</w:t>
      </w:r>
    </w:p>
    <w:p>
      <w:pPr>
        <w:pStyle w:val="Normal"/>
        <w:spacing w:lineRule="auto" w:line="240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 моменту затвердження статуту або положення;</w:t>
      </w:r>
    </w:p>
    <w:p>
      <w:pPr>
        <w:pStyle w:val="Normal"/>
        <w:spacing w:lineRule="auto" w:line="240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 моменту видання компетентним органом по</w:t>
        <w:softHyphen/>
        <w:t>станови про утворення організації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 моменту реєстрації статуту, якщо він підлягає реєстрації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лежно від характеру власності розрізняють такі види юридичних осіб: державні; колективні; оренд</w:t>
        <w:softHyphen/>
        <w:t>ні; акціонерні; спільні, за участю закордонних суб'</w:t>
        <w:softHyphen/>
        <w:t>єктів; приватні; сімейні; релігійні та і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ім того, за характером діяльності юридичні особи поділяються на: підприємства, що виробляють продукцію; установи, котрі надають послуги насе</w:t>
        <w:softHyphen/>
        <w:t>ленню; колгоспи — колективні виробничі сільсько</w:t>
        <w:softHyphen/>
        <w:t>господарські підприємства; комерційні та інші орга</w:t>
        <w:softHyphen/>
        <w:t>нізації (торгівлі, харчування, будівництва і т. д.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Юридична особа утворюється і припиняється в порядку, визначеному чинним законодавством (на</w:t>
        <w:softHyphen/>
        <w:t>приклад, Законом України "Про підприємства" від 27 березня 1991 р.). До основних способів утворення юридичних осіб відносять розпорядчий, норматив</w:t>
        <w:softHyphen/>
        <w:t>но-явочний, дозвільний і договірн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восуб'єктність юридичної особи припиняється:</w:t>
      </w:r>
    </w:p>
    <w:p>
      <w:pPr>
        <w:pStyle w:val="Normal"/>
        <w:spacing w:lineRule="auto" w:line="240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 моменту її ліквідації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 моменту реорганізації (злиття, поділу, приєд</w:t>
        <w:softHyphen/>
        <w:t>нання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іяльність юридичних осіб зазвичай припиняєть</w:t>
        <w:softHyphen/>
        <w:t>ся в такому ж порядку, в якому їх було утворено.</w:t>
      </w:r>
    </w:p>
    <w:p>
      <w:pPr>
        <w:pStyle w:val="Normal"/>
        <w:spacing w:lineRule="auto" w:line="240"/>
        <w:rPr>
          <w:color w:val="0000FF"/>
          <w:sz w:val="24"/>
          <w:szCs w:val="24"/>
        </w:rPr>
      </w:pPr>
      <w:r>
        <w:rPr>
          <w:sz w:val="24"/>
          <w:szCs w:val="24"/>
        </w:rPr>
        <w:t>В окремих випадках суб'єктом цивільних право</w:t>
        <w:softHyphen/>
        <w:t>відносин може бути Україна як суверенна держава. Це можливо, приміром, у правовідносинах власності (надходження у власність держави безгосподарного майна, невитребуваних знахідок, неналежне утри</w:t>
        <w:softHyphen/>
        <w:t>муваного, конфіскованого майна тощо).</w:t>
      </w:r>
    </w:p>
    <w:p>
      <w:pPr>
        <w:pStyle w:val="Normal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Цивільно-правові договори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поняття і види</w:t>
      </w:r>
    </w:p>
    <w:p>
      <w:pPr>
        <w:pStyle w:val="Normal"/>
        <w:spacing w:lineRule="auto" w:line="240" w:before="80" w:after="0"/>
        <w:ind w:firstLine="900"/>
        <w:rPr>
          <w:sz w:val="24"/>
          <w:szCs w:val="24"/>
        </w:rPr>
      </w:pPr>
      <w:r>
        <w:rPr>
          <w:sz w:val="24"/>
          <w:szCs w:val="24"/>
        </w:rPr>
        <w:t>Договір є основною підставою виникнення зобов'язально-правових відносин (зобов'язань); він установлює певні суб'єктивні права і суб'єктивні обов'язки для сторін, що його уклали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Договір</w:t>
      </w:r>
      <w:r>
        <w:rPr>
          <w:sz w:val="24"/>
          <w:szCs w:val="24"/>
        </w:rPr>
        <w:t xml:space="preserve"> можна визначити як угоду двох або де</w:t>
        <w:softHyphen/>
        <w:t>кількох осіб, спрямовану на встановлення, зміну чи припинення цивільних правовідносин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Предметом договору</w:t>
      </w:r>
      <w:r>
        <w:rPr>
          <w:sz w:val="24"/>
          <w:szCs w:val="24"/>
        </w:rPr>
        <w:t xml:space="preserve"> завжди є певна дія, але ця дія може бути тільки правомірною. Якщо предметом договору буде неправомірна дія, тобто незаконна, то такий договір визнається недійсни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ір вважається дійсним за дотримання таких умов: законності дії; волевиявлення сторін; дотри</w:t>
        <w:softHyphen/>
        <w:t>мання встановленої законом форми договору; право</w:t>
        <w:softHyphen/>
        <w:t>та дієздатності сторі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ловним елементом кожного договору є воля сто</w:t>
        <w:softHyphen/>
        <w:t>рін, спрямована на досягнення певної мети, яка не суперечить законові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Змістом будь-якого договору</w:t>
      </w:r>
      <w:r>
        <w:rPr>
          <w:sz w:val="24"/>
          <w:szCs w:val="24"/>
        </w:rPr>
        <w:t xml:space="preserve"> є права та обов'язки сторін, установлені ним. Зміст будь-якого договору характеризується його умовами. Прийнято розрізня</w:t>
        <w:softHyphen/>
        <w:t>ти істотні, звичайні та випадкові умови договор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гідно зі ст. 153 ЦК України договір уважається укладеним, коли між сторонами в потрібній у на</w:t>
        <w:softHyphen/>
        <w:t>лежних випадках формі досягнено згоди з усіх істот</w:t>
        <w:softHyphen/>
        <w:t xml:space="preserve">них умов. 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Істотними</w:t>
      </w:r>
      <w:r>
        <w:rPr>
          <w:sz w:val="24"/>
          <w:szCs w:val="24"/>
        </w:rPr>
        <w:t xml:space="preserve"> є ті умови договору, що ви</w:t>
        <w:softHyphen/>
        <w:t>знані такими за законом або необхідні для договорів цього виду, а також усі ті умови, щодо яких за заявою однієї зі сторін має бути досягнуто згоди (на</w:t>
        <w:softHyphen/>
        <w:t>приклад, у договорі купівлі-продажу істотними є предмет, ціна, строк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крім істотних умов, у договорі можуть бути умо</w:t>
        <w:softHyphen/>
        <w:t>ви звичайні й випадкові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До </w:t>
      </w:r>
      <w:r>
        <w:rPr>
          <w:i/>
          <w:iCs/>
          <w:sz w:val="24"/>
          <w:szCs w:val="24"/>
        </w:rPr>
        <w:t>звичайних</w:t>
      </w:r>
      <w:r>
        <w:rPr>
          <w:sz w:val="24"/>
          <w:szCs w:val="24"/>
        </w:rPr>
        <w:t xml:space="preserve"> умов відносять ті, які самі по собі передбачаються, скажімо, місце виконання догово</w:t>
        <w:softHyphen/>
        <w:t>ру. Щ умови не обов'язково повинні бути включені до договору. Якщо їх не включено до договору, то діє загальна норма Цивільного кодексу. Якщо ж сторо</w:t>
        <w:softHyphen/>
        <w:t>ни забажають установити інше місце виконання до</w:t>
        <w:softHyphen/>
        <w:t>говору, то це має бути обумовлено в договорі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Випадковими</w:t>
      </w:r>
      <w:r>
        <w:rPr>
          <w:sz w:val="24"/>
          <w:szCs w:val="24"/>
        </w:rPr>
        <w:t xml:space="preserve"> визначаються такі умови договору, які зазвичай у договорах такого виду не передбачаю</w:t>
        <w:softHyphen/>
        <w:t>ться, але можуть бути встановлені угодою сторін. Наприклад, винагорода повіреному в договорі дору</w:t>
        <w:softHyphen/>
        <w:t>чення за виконання доручених йому дій не передба</w:t>
        <w:softHyphen/>
        <w:t>чається, але якщо сторони передбачать умову про винагороду, то повірений має право вимагати її ви</w:t>
        <w:softHyphen/>
        <w:t>плати. Отже, і випадкова умова, якщо вона включе</w:t>
        <w:softHyphen/>
        <w:t>на до договору, має бути виконан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 договорі може бути зафіксовано волю однієї, двох чи кількох осіб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Договори, що базуються на волевиявленні однієї особи, називаються </w:t>
      </w:r>
      <w:r>
        <w:rPr>
          <w:i/>
          <w:iCs/>
          <w:sz w:val="24"/>
          <w:szCs w:val="24"/>
        </w:rPr>
        <w:t>односторонніми</w:t>
      </w:r>
      <w:r>
        <w:rPr>
          <w:sz w:val="24"/>
          <w:szCs w:val="24"/>
        </w:rPr>
        <w:t xml:space="preserve"> (приміром, за</w:t>
        <w:softHyphen/>
        <w:t>повіт, відмова від прийняття спадщини, видача дові</w:t>
        <w:softHyphen/>
        <w:t>реності на вчинення певних дій тощо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оговори, в яких виявлено волю двох осіб, нази</w:t>
        <w:softHyphen/>
        <w:t xml:space="preserve">ваються </w:t>
      </w:r>
      <w:r>
        <w:rPr>
          <w:i/>
          <w:iCs/>
          <w:sz w:val="24"/>
          <w:szCs w:val="24"/>
        </w:rPr>
        <w:t>двосторонніми</w:t>
      </w:r>
      <w:r>
        <w:rPr>
          <w:sz w:val="24"/>
          <w:szCs w:val="24"/>
        </w:rPr>
        <w:t xml:space="preserve"> (наприклад, договір купівлі-продажу, поставки, підряду, оренди і т. ін.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оговори, в яких беруть участь більш як дві осо</w:t>
        <w:softHyphen/>
        <w:t xml:space="preserve">би, називаються </w:t>
      </w:r>
      <w:r>
        <w:rPr>
          <w:i/>
          <w:iCs/>
          <w:sz w:val="24"/>
          <w:szCs w:val="24"/>
        </w:rPr>
        <w:t>багатосторонніми</w:t>
      </w:r>
      <w:r>
        <w:rPr>
          <w:sz w:val="24"/>
          <w:szCs w:val="24"/>
        </w:rPr>
        <w:t xml:space="preserve"> (наприклад, до</w:t>
        <w:softHyphen/>
        <w:t>говір про сумісну діяльність із спорудження житла, будівництва шляхів, шкіл 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різняють договори реальні і консенсуальні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Реальні</w:t>
      </w:r>
      <w:r>
        <w:rPr>
          <w:sz w:val="24"/>
          <w:szCs w:val="24"/>
        </w:rPr>
        <w:t xml:space="preserve"> договори вважаються укладеними, тобто набувають юридичного значення лише з моменту фактичного здійснення певних дій (скажімо, договір позики слід уважати укладеним не з моменту угоди між сторонами про позику, а з моменту, коли по</w:t>
        <w:softHyphen/>
        <w:t>зикодавець передав позичальникові певну суму грошей)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Консенсуальні</w:t>
      </w:r>
      <w:r>
        <w:rPr>
          <w:sz w:val="24"/>
          <w:szCs w:val="24"/>
        </w:rPr>
        <w:t xml:space="preserve"> договори вважаються укладеними і набувають юридичного значення з моменту досяг</w:t>
        <w:softHyphen/>
        <w:t>нення угоди з основних умов договору (наприклад, купівля-продаж, найом, підряд тощо)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За формою договори можуть бути усними й письмовими.</w:t>
      </w:r>
      <w:r>
        <w:rPr>
          <w:sz w:val="24"/>
          <w:szCs w:val="24"/>
        </w:rPr>
        <w:t xml:space="preserve"> Письмові, своєю чергою, поділяються на прості й нотаріально засвідчені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 загальним правилом вибір форми договору за</w:t>
        <w:softHyphen/>
        <w:t>лежить від бажання осіб, що її укладають. Однак, у ряді випадків закон вимагає, щоб договори було ук</w:t>
        <w:softHyphen/>
        <w:t>ладено в певній формі. Якщо для договору не вста</w:t>
        <w:softHyphen/>
        <w:t>новлено певної форми, він уважається укладеним, доки поведінка осіб свідчить про їхню волю укласти договір. Мовчання визначається виявом волі уклас</w:t>
        <w:softHyphen/>
        <w:t>ти договір лише у випадках, передбачених закон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на форма допускається в договорах, що вико</w:t>
        <w:softHyphen/>
        <w:t>нуються під час їх укладання, якщо іншого не вста</w:t>
        <w:softHyphen/>
        <w:t>новлено законом (приміром, договір купівлі-прода</w:t>
        <w:softHyphen/>
        <w:t>жу за готівку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ста письмова форма застосовується в разі укладення між собою договорів державними, коопе</w:t>
        <w:softHyphen/>
        <w:t>ративними і громадськими організаціями, а також договорів цих організацій з громадянами, крім дого</w:t>
        <w:softHyphen/>
        <w:t>ворів, що виконуються під час їх укладання. У про</w:t>
        <w:softHyphen/>
        <w:t>стій письмовій формі укладаються й інші договори громадян між собою, якщо дотримання цієї форми вимагає закон (скажімо, договір майнового найму (оренди) між громадянами на строк більш як один рік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таріальне посвідчення письмових договорів обов'язкове у випадках, передбачених законом. Так укладається договір купівлі-продажу жилого будин</w:t>
        <w:softHyphen/>
        <w:t>ку та деякі інші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додержання форми договору, якої вимагає за</w:t>
        <w:softHyphen/>
        <w:t>кон, тягне за собою нечинність договору лише в разі, якщо такий наслідок прямо зазначено в законі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ір уважається укладеним, коли сторони досягли згоди за всіма істотними умовами, а угоду на</w:t>
        <w:softHyphen/>
        <w:t>лежним чином оформил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У процесі укладення договору розрізняють дві </w:t>
      </w:r>
      <w:r>
        <w:rPr>
          <w:i/>
          <w:iCs/>
          <w:sz w:val="24"/>
          <w:szCs w:val="24"/>
        </w:rPr>
        <w:t>стадії:</w:t>
      </w:r>
      <w:r>
        <w:rPr>
          <w:sz w:val="24"/>
          <w:szCs w:val="24"/>
        </w:rPr>
        <w:t xml:space="preserve"> пропозицію укласти договір (оферту) і прий</w:t>
        <w:softHyphen/>
        <w:t>няття пропозиції (акцепт). Цивільний кодекс Украї</w:t>
        <w:softHyphen/>
        <w:t>ни визначає, з якого моменту договір уважається ук</w:t>
        <w:softHyphen/>
        <w:t>ладеним. Коли пропозицію укласти договір зроблено з зазначенням строку для відповіді, договір уважає</w:t>
        <w:softHyphen/>
        <w:t>ться укладеним, якщо особа, яка зробила пропози</w:t>
        <w:softHyphen/>
        <w:t>цію, одержала від іншої сторони відповідь про прий</w:t>
        <w:softHyphen/>
        <w:t>няття пропозиції протягом цього строку. Коли про</w:t>
        <w:softHyphen/>
        <w:t>позицію укласти договір зроблено усно без зазначення строку для відповіді, договір уважається укладеним, якщо інша сторона негайно заявила осо</w:t>
        <w:softHyphen/>
        <w:t>бі, яка зробила пропозицію, про прийняття цієї про</w:t>
        <w:softHyphen/>
        <w:t>позиції. Якщо таку пропозицію зроблено в письмо</w:t>
        <w:softHyphen/>
        <w:t>вій формі, договір уважається укладеним, коли від</w:t>
        <w:softHyphen/>
        <w:t>повідь про прийняття пропозиції одержано протягом нормально необхідного для цього час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ід мати на увазі: якщо з одержаної з запізнен</w:t>
        <w:softHyphen/>
        <w:t>ням відповіді про згоду укласти договір випливає, що відповідь було надіслано своєчасно, вона визна</w:t>
        <w:softHyphen/>
        <w:t>ється такою, що запізнилася, лише в тому разі, коли особа, яка зробила пропозицію, негайно повідомить другій стороні про одержання відповіді з запізнен</w:t>
        <w:softHyphen/>
        <w:t>ням. Тоді відповідь уважається новою пропозицією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ідповідь про згоду укласти договір на інших, ніж було запропоновано, умовах визнається відмо</w:t>
        <w:softHyphen/>
        <w:t>вою від пропозиції та, водночас, новою пропозицією. Одначе, це правило не поширюється на випадки, ко</w:t>
        <w:softHyphen/>
        <w:t>ли під час укладання договорів між державними, кооперативними та іншими громадськими організа</w:t>
        <w:softHyphen/>
        <w:t>ціями виникають розбіжності, що підлягають роз</w:t>
        <w:softHyphen/>
        <w:t>глядові судом, арбітражем або третейським суд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асто сторони самі визначають момент набрання договором юридичної сили, тобто момент, із якого договір уважається укладеним, про що прямо зазна</w:t>
        <w:softHyphen/>
        <w:t>чають у договорі — договір набирає чинності з такого-то дня місяця і року. В інших випадках момент укладення договору визначає закон. Так, договір ку</w:t>
        <w:softHyphen/>
        <w:t>півлі-продажу жилого будинку має бути нотаріально посвідчений, але юридичної сили він набирає лише з моменту його реєстрації в місцевих органах управ</w:t>
        <w:softHyphen/>
        <w:t>ління.</w:t>
      </w:r>
    </w:p>
    <w:p>
      <w:pPr>
        <w:pStyle w:val="Normal"/>
        <w:spacing w:lineRule="auto" w:line="240"/>
        <w:ind w:firstLine="280"/>
        <w:rPr>
          <w:color w:val="0000FF"/>
          <w:sz w:val="24"/>
          <w:szCs w:val="24"/>
        </w:rPr>
      </w:pPr>
      <w:r>
        <w:rPr>
          <w:sz w:val="24"/>
          <w:szCs w:val="24"/>
        </w:rPr>
        <w:t>Момент набрання договором чинності має важли</w:t>
        <w:softHyphen/>
        <w:t>ве значення, оскільки з цим моментом пов'язані певні юридичні наслідки — перехід права власності до покупця, ризик випадкової загибелі речі та ін.</w:t>
      </w:r>
    </w:p>
    <w:p>
      <w:pPr>
        <w:pStyle w:val="Normal"/>
        <w:spacing w:lineRule="auto" w:line="240"/>
        <w:ind w:firstLine="2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2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2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2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2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2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2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2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2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pacing w:val="16"/>
          <w:sz w:val="24"/>
          <w:szCs w:val="24"/>
        </w:rPr>
      </w:pPr>
      <w:r>
        <w:rPr>
          <w:b/>
          <w:bCs/>
          <w:spacing w:val="16"/>
          <w:sz w:val="24"/>
          <w:szCs w:val="24"/>
        </w:rPr>
        <w:t>Список використаної літератури.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spacing w:val="16"/>
          <w:sz w:val="24"/>
          <w:szCs w:val="24"/>
        </w:rPr>
      </w:pPr>
      <w:r>
        <w:rPr>
          <w:b/>
          <w:bCs/>
          <w:spacing w:val="16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  <w:t>1. Цивільне право: навч.  посібник для студентів юридичних вузів та факультетів. А.О. Підопригора, Д.В. Боборова та ін. - К.: Вентурі., 1997р. - 544с.</w:t>
      </w:r>
    </w:p>
    <w:p>
      <w:pPr>
        <w:pStyle w:val="Normal"/>
        <w:widowControl/>
        <w:spacing w:lineRule="auto" w:line="240"/>
        <w:ind w:hanging="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  <w:t>2. Цивільний Кодекс Української РСР. Затверджений законом від 18 липня 1963 року. Офіційний текст із змінами та доповненнями за станом на 4 березня 1996 року // Кодекс України. - 1996.  №2.</w:t>
      </w:r>
    </w:p>
    <w:p>
      <w:pPr>
        <w:pStyle w:val="Normal"/>
        <w:widowControl/>
        <w:spacing w:lineRule="auto" w:line="240"/>
        <w:ind w:hanging="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  <w:t>3. Цивільне право. Частина перша. К.: Вентурі, 1997р.</w:t>
      </w:r>
    </w:p>
    <w:p>
      <w:pPr>
        <w:pStyle w:val="Normal"/>
        <w:widowControl/>
        <w:spacing w:lineRule="auto" w:line="240"/>
        <w:ind w:hanging="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  <w:t>4. Калмиков Ю.Х. Вопросьі применения гражданско- правовьіх норм. - Саратов., 1976.</w:t>
      </w:r>
    </w:p>
    <w:p>
      <w:pPr>
        <w:pStyle w:val="Normal"/>
        <w:widowControl/>
        <w:spacing w:lineRule="auto" w:line="240"/>
        <w:ind w:hanging="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  <w:t>5. Гражданское право. Ч. 1. - М.: Тейс, 1996р.</w:t>
      </w:r>
    </w:p>
    <w:p>
      <w:pPr>
        <w:pStyle w:val="Normal"/>
        <w:widowControl/>
        <w:spacing w:lineRule="auto" w:line="240"/>
        <w:ind w:hanging="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  <w:t>6. Відомості Верховної ради України. - 1992.- №20.</w:t>
      </w:r>
    </w:p>
    <w:p>
      <w:pPr>
        <w:pStyle w:val="Normal"/>
        <w:spacing w:lineRule="auto" w:line="240"/>
        <w:ind w:firstLine="280"/>
        <w:rPr>
          <w:color w:val="0000FF"/>
          <w:spacing w:val="16"/>
          <w:sz w:val="24"/>
          <w:szCs w:val="24"/>
        </w:rPr>
      </w:pPr>
      <w:r>
        <w:rPr>
          <w:color w:val="0000FF"/>
          <w:spacing w:val="16"/>
          <w:sz w:val="24"/>
          <w:szCs w:val="24"/>
        </w:rPr>
      </w:r>
    </w:p>
    <w:sectPr>
      <w:headerReference w:type="default" r:id="rId2"/>
      <w:type w:val="nextPage"/>
      <w:pgSz w:w="11906" w:h="16820"/>
      <w:pgMar w:left="1134" w:right="1128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true"/>
      <w:spacing w:lineRule="auto" w:line="336"/>
      <w:ind w:hanging="0"/>
      <w:jc w:val="center"/>
      <w:outlineLvl w:val="0"/>
    </w:pPr>
    <w:rPr>
      <w:rFonts w:ascii="Journal;Times New Roman" w:hAnsi="Journal;Times New Roman" w:cs="Journal;Times New Roman"/>
      <w:caps/>
      <w:kern w:val="2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right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240" w:hanging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567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21:00Z</dcterms:created>
  <dc:creator>Ваня</dc:creator>
  <dc:description/>
  <cp:keywords/>
  <dc:language>en-US</dc:language>
  <cp:lastModifiedBy>SYSTEM</cp:lastModifiedBy>
  <dcterms:modified xsi:type="dcterms:W3CDTF">2011-09-24T14:21:00Z</dcterms:modified>
  <cp:revision>2</cp:revision>
  <dc:subject/>
  <dc:title>§ 1</dc:title>
</cp:coreProperties>
</file>