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Содержание управления, осуществляемое органами исполнительной власти: управленческий цикл, стадии и принципы.</w:t>
      </w:r>
    </w:p>
    <w:p>
      <w:pPr>
        <w:pStyle w:val="Normal"/>
        <w:spacing w:lineRule="auto" w:line="360" w:before="0" w:after="0"/>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Основания возникновения административно-правовых отношений. Административная правосубъектность.</w:t>
      </w:r>
    </w:p>
    <w:p>
      <w:pPr>
        <w:pStyle w:val="Normal"/>
        <w:spacing w:lineRule="auto" w:line="360" w:before="0" w:after="0"/>
        <w:jc w:val="both"/>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Понятие, правовые основы и основные черты административной ответственности.</w:t>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 xml:space="preserve">1. </w:t>
      </w:r>
      <w:r>
        <w:rPr>
          <w:rFonts w:eastAsia="Times New Roman" w:cs="Times New Roman" w:ascii="Times New Roman" w:hAnsi="Times New Roman"/>
          <w:b/>
          <w:bCs/>
          <w:color w:val="000000"/>
          <w:sz w:val="28"/>
          <w:szCs w:val="28"/>
        </w:rPr>
        <w:t>Содержание управления, осуществляемое органами исполнительной власти: управленческий цикл, стадии и принципы</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pPr>
      <w:r>
        <w:rPr>
          <w:rFonts w:eastAsia="Times New Roman" w:cs="Times New Roman" w:ascii="Times New Roman" w:hAnsi="Times New Roman"/>
          <w:color w:val="000000"/>
          <w:sz w:val="28"/>
          <w:szCs w:val="28"/>
        </w:rPr>
        <w:t>Тема "Органы исполнительной власти" является важнейшей частью современного административного права. Она представляет ту его часть, которую можно назвать правом организации управления (организационным административным правом), и включаем такие понятия, как признаки органов исполнительной власти, система и структура, виды, полномочия и правовые основы образования, а также их деятельность, реорганизация и упразднение (ликвидация).</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Субъекты исполнительной власти осуществляют государственное управление в рамках установленной компетенции. Исполнительная власть не может быть вне системы органов государственного управления, реализующих ее функции и назначение. Организация и деятельность исполнительной власти - это организация и функционирование системы ее органов, то есть органов государственного управления, имеющих нормативно установленные цели, задачи, компетенцию, структуру и необходимые для работы государственные должности государственной службы (управленческий</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персонал).</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датель не устанавливает понятия органа исполнительной власти, ограничиваясь лишь указанием на существование единой системы государственных органов исполнительной власти и определением в Конституции РФ (например, ст. 77, 78, 85, 110, 112, 125), федеральных конституционных законах, федеральных законах, законах субъектов РФ и иных нормативных правовых актах их полномочий. В ст. 1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речь идет о системе органов исполнительной власти субъекта РФ. В российском законодательстве встречаются несколько терминов, обозначающих, по сути, органы исполнительной власти: "государственные органы управления", "исполнительные органы", "исполнительные органы государственной власти (ч. 3 преамбулы вышеназванного Закона определяет, что термины "исполнительные органы государственной власти субъекта РФ" и "органы исполнительной власти субъекта РФ" используются в законе в одном значении).</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Исполнительные органы являются составной частью всякого публичного управления, например местного самоуправления. Они также осуществляют управленческую деятельность, решают задачи управления, реализуют его функции. При этом исполнительные органы государственных учреждений, предприятий, негосударственных образований, общественных объединений по своему правовому</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содержанию, полномочиям, юридическим последствиям управленческой деятельности существенно отличаются от органов государственного управл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 исполнительной власти - это государственная организация, часть системы органов государственной власти в Российской Федерации, учрежденная самим государством для исполнения и обеспечения исполнения законов и иных нормативных правовых актов, реализации функций государственного управления во всех сферах жизни государства и общества посредством использования специальных форм и методов осуществления управленческих действий, обладающая соответствующей структурой, компетенцией, государственно-властными полномочиями и штатом государственных служащих.</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яя основные и наиболее существенные признаки органа исполнительной власти, характеризующие его административную правосубъектность, необходимо подчеркнуть следующее.</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Государственно-правовая природа органов исполнительной власти обусловлена конституционным разделением государственной власти на законодательную, исполнительную и судебную. Наличие в системе государственной власти исполнительных органов - следствие нормативного закрепления принципа разделения властей.</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Органы исполнительной власти - это внешняя форма выражения исполнительной власти. Они образуются для практической реализации функций и задач самой исполнительной власти, посредством которой,, как известно, осуществляется государственное управление в экономической, социально-культурной и административно-политической сферах жизни об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Работа органов исполнительной власти строится в соответствии с такими принципами их деятельности, как:</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государственная и территориальная целостность Российской Федераци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распространение суверенитета Российской Федерации на всю ее территорию;</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верховенство Конституции РФ и федеральных законов на всей территории РФ;</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единство системы государственной власти;</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 самостоятельное осуществление органами исполнительной власти субъектов РФ принадлежащих им полномоч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обеспечение самостоятельного осуществления своих полномочий органами местного самоуправления, расположенными на территории, где образованы и действуют соответствующие органы исполни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Главная задача органа исполнительной власти правоисполнительная деятельность, то есть исполнение действующих законов и иных нормативных правовых актов, а также обеспечение их выполнения всеми субъектами права.</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Деятельность органов исполнительной власти по своему содержанию имеет управленческий, организующий, исполняющий, контрольный и распорядительный характер; в результате этой деятельности решаются и реализуются государственные задачи и фун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Существует организационная структура органа исполнительной власти, то есть наличие в нем государственных должностей и функциональных структурных подразделений (департаментов, отделов, управлений, главных управлений и т. д.), способствующих наиболее эффективному осуществлению задач, функций и полномочий данного органа. Каждая государственная должность замещается государственным служащим, который имеет специальный административно-правовой статус (права, обязанности, ограничения, полномочия, ответственность и т. д.). Совокупность должностей составляет штат органа исполни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Органы исполнительной власти наделены государством особыми государственно-властными полномочиями, которые реализуются в специальных правовых формах, отличающихся от правовых форм деятельности органов других ветвей власти; обладают компетенцией, установленной в различных нормативных правовых актах (конституциях, законах, положениях, уставах, приказах и т. д.). В компетенцию, как правило, включаются в качестве основных компонентов задачи, права, обязанности, полномочия и ответственность органа исполнительной власти. В пределах своей компетенции органы издают правовые акты управления и обеспечивают их выполнение. В содержание полномочий органов исполнительной власти входя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исполнительно-распорядительная деятельность;</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контрольно-надзорные функци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ействия юридического характера и принятие решений, вызывающих важные правовые последств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нормотворческая деятельность;</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правоохранительная (юрисдикционная)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Орган исполнительной власти постоянно и непрерывно действует на определенной территории РФ.</w:t>
      </w:r>
    </w:p>
    <w:p>
      <w:pPr>
        <w:pStyle w:val="Normal"/>
        <w:spacing w:lineRule="auto" w:line="360" w:before="0" w:after="0"/>
        <w:ind w:firstLine="709"/>
        <w:jc w:val="both"/>
        <w:rPr/>
      </w:pPr>
      <w:r>
        <w:rPr>
          <w:rFonts w:cs="Times New Roman" w:ascii="Times New Roman" w:hAnsi="Times New Roman"/>
          <w:color w:val="000000"/>
          <w:sz w:val="28"/>
          <w:szCs w:val="28"/>
        </w:rPr>
        <w:t xml:space="preserve">9. </w:t>
      </w:r>
      <w:r>
        <w:rPr>
          <w:rFonts w:eastAsia="Times New Roman" w:cs="Times New Roman" w:ascii="Times New Roman" w:hAnsi="Times New Roman"/>
          <w:color w:val="000000"/>
          <w:sz w:val="28"/>
          <w:szCs w:val="28"/>
        </w:rPr>
        <w:t>Органы исполнительной власти наделены правом нормотворческой деятельности, то есть правом издания актов управления (административных актов). Для решения поставленных задач и осуществления функций государственного управления каждый орган исполнительной власти имеет право издавать правовые акты управления. В законах и специальных нормативных правовых актах определяются виды, порядок принятия, государственной регистрации, действия, опубликования, оспаривания правовых актов управления. Правовые акты органов исполнительной власти - это, с одной стороны, важнейшая правовая форма управленческих действий, а с другой - результат административного нормотворчества в системе государственного управления. Акты управления являются подзаконными правовыми актами, то есть они издаются в обязательном соответствии с требованиями и положениями законов и развивают их, а также обеспечивают решение возникающих в сфере управления споров и административных дел.</w:t>
      </w:r>
    </w:p>
    <w:p>
      <w:pPr>
        <w:pStyle w:val="Normal"/>
        <w:spacing w:lineRule="auto" w:line="360" w:before="0" w:after="0"/>
        <w:ind w:firstLine="709"/>
        <w:jc w:val="both"/>
        <w:rPr/>
      </w:pPr>
      <w:r>
        <w:rPr>
          <w:rFonts w:cs="Times New Roman" w:ascii="Times New Roman" w:hAnsi="Times New Roman"/>
          <w:color w:val="000000"/>
          <w:sz w:val="28"/>
          <w:szCs w:val="28"/>
        </w:rPr>
        <w:t xml:space="preserve">10. </w:t>
      </w:r>
      <w:r>
        <w:rPr>
          <w:rFonts w:eastAsia="Times New Roman" w:cs="Times New Roman" w:ascii="Times New Roman" w:hAnsi="Times New Roman"/>
          <w:color w:val="000000"/>
          <w:sz w:val="28"/>
          <w:szCs w:val="28"/>
        </w:rPr>
        <w:t>Определен нормативно установленный порядок образования, формирования, реорганизации и ликвидации органа исполни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 xml:space="preserve">11. </w:t>
      </w:r>
      <w:r>
        <w:rPr>
          <w:rFonts w:eastAsia="Times New Roman" w:cs="Times New Roman" w:ascii="Times New Roman" w:hAnsi="Times New Roman"/>
          <w:color w:val="000000"/>
          <w:sz w:val="28"/>
          <w:szCs w:val="28"/>
        </w:rPr>
        <w:t>Каждый орган исполнительной власти имеет свое наименов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12. </w:t>
      </w:r>
      <w:r>
        <w:rPr>
          <w:rFonts w:eastAsia="Times New Roman" w:cs="Times New Roman" w:ascii="Times New Roman" w:hAnsi="Times New Roman"/>
          <w:color w:val="000000"/>
          <w:sz w:val="28"/>
          <w:szCs w:val="28"/>
        </w:rPr>
        <w:t>Федеральными Законами и законами субъектов РФ предусмотрена ответственность органов исполнительной власти и их должностных лиц.</w:t>
      </w:r>
    </w:p>
    <w:p>
      <w:pPr>
        <w:pStyle w:val="Normal"/>
        <w:spacing w:lineRule="auto" w:line="360" w:before="0" w:after="0"/>
        <w:ind w:firstLine="709"/>
        <w:jc w:val="both"/>
        <w:rPr/>
      </w:pPr>
      <w:r>
        <w:rPr>
          <w:rFonts w:cs="Times New Roman" w:ascii="Times New Roman" w:hAnsi="Times New Roman"/>
          <w:color w:val="000000"/>
          <w:sz w:val="28"/>
          <w:szCs w:val="28"/>
        </w:rPr>
        <w:t xml:space="preserve">13. </w:t>
      </w:r>
      <w:r>
        <w:rPr>
          <w:rFonts w:eastAsia="Times New Roman" w:cs="Times New Roman" w:ascii="Times New Roman" w:hAnsi="Times New Roman"/>
          <w:color w:val="000000"/>
          <w:sz w:val="28"/>
          <w:szCs w:val="28"/>
        </w:rPr>
        <w:t>Орган исполнительной власти - юридическое лицо - имеет гербовую печать, может вступать в гражданско-правовые отнош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14. Финансирование органа исполнительной власти </w:t>
      </w:r>
      <w:r>
        <w:rPr>
          <w:rFonts w:eastAsia="Times New Roman" w:cs="Times New Roman" w:ascii="Times New Roman" w:hAnsi="Times New Roman"/>
          <w:color w:val="000000"/>
          <w:sz w:val="28"/>
          <w:szCs w:val="28"/>
        </w:rPr>
        <w:t>осуществляется за счет средств федерального бюджета или средств бюджета субъекта РФ, предусмотренных отдельной статье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вой статус органов исполнительной власти характеризуется тем, что эти органы являются самостоятельными и независимыми именно в осуществлении предоставленных им полномочий. Независимость от органов законодательной власти устанавливается Конституцией РФ, федеральными законами, актами Президента РФ и Правительства РФ, а также другими нормативными правовыми актами. Превышение пределов установленных компетенции означает незаконное присвоение властных полномоч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онная структура органов государственного управления обеспечивается разработкой и утверждением их штатного расписания, представляющего собой перечень структурных подразделений органа (с их наименованиями), должностей и их количества (в целом по органу управления и в структурных подразделениях в особенности), должностных окладов. Денежное содержание выплачивается государственному служащему согласно установленному в штатном расписании размеру должностного оклада. Таким образом, штатное расписание устанавливает организационную структуру органа исполнительной власти и объем денежных средств, необходимых на содержание этого органа. Порядок составления и утверждения штатных расписаний органов управления контролируется вышестоящими органами исполнительной власти. Штатные расписания подлежат государственной регистрации в финансовых органах.</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 xml:space="preserve">2. </w:t>
      </w:r>
      <w:r>
        <w:rPr>
          <w:rFonts w:eastAsia="Times New Roman" w:cs="Times New Roman" w:ascii="Times New Roman" w:hAnsi="Times New Roman"/>
          <w:b/>
          <w:bCs/>
          <w:color w:val="000000"/>
          <w:sz w:val="28"/>
          <w:szCs w:val="28"/>
        </w:rPr>
        <w:t>Основания возникновения административно-правовых отношений. Административная правосубъектность</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езультате регулирующего воздействия правовых норм соответствующие предмету данной отрасли права общественные отношения преобразуются в правовые отношения. Конкретное общественное отношение, «попав» под влияние правовой нормы, приобретает правовую оболочку.</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тветственно правовое отношение есть показатель действия нормы права, практического осуществления ее требований. Правовая же норма играет при этом роль предпосылки правового отношения. В подобном варианте наблюдается соотношение предпосылки и результата, выражающее характер воздействия правовых норм на общественные отношения, т.е. их регулирования. В силу этогб можно утверждать, что правовые отношения являются важнейшим средством проведения в жизнь требований юридических норм, нормы права при этом создают юридическую базу правовых отноше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уть преобразования общественного отношения в правово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бщенно его результатом является то, что участники (стороны) становятся носителями взаимных юридических обязанностей и прав, а связи между ними — правовыми. Последнее означает, что эти связи проявляются в юридических обязанностях и правомочиях. Следовательно, правоотношение есть форма связи между лицами, возникающая на основе правовых норм. Однако сама норма не создает конкретное правовое отношение; но она создает юридические средства обеспечения должного или возможного поведения в регулируемой сфере. Эта цель достигается установлением взаимных юридических обязанностей и прав сторон, а также их ответственности за неисполнение обязанностей или нарушение прав другой стороны. Налицо — корреспонденция взаимных прав и обязанностей: обязанностям одной стороны соответствуют права другой требовать должного поведения. Правомочию одной стороны всегда соответствует обязанность другой стороны, и наоборо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вое отношение, таким образом, возникает непосредственно в процессе реализации предписаний, содержащихся в данной правовой норме. Правовой механизм при этом следующий: общие предписания юридической нормы «переводятся» в плоскость индивидуализированных общественных связей между соответствующими сторонами (субъектам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держание правовых отношений определяется тем самым через субъективные юридические обязанности и права их участник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актеристика общих качеств, присущих правовым отношениям любого вида, понадобилась для того, чтобы, во-первых, констатировать что возникающим в сфере государственного управления правоотношениям свойственны все основные черты правовых отношений вообще и, во-вторых, привлечь внимание к специфическим особенностям правовых отношений, возникающих в названной сфере. Эти особенности весьма существенны, что предопределяется спецификой той области (сферы) общественной жизни, в которой они возникают и развиваются, а также и характером (содержанием) административно-правовых нор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ак, юридической базой для административно-правовых отношений являются нормы административного права. Административные правоотношения — результат регулирующего воздействия этих норм на управленческие общественные отношения. Этих исходных данных достаточно для того, чтобы сформулировать следующее определение административно-правовых отношений. Административно-правовое отношение представляет собой урегулированное административно-правовой нормой управленческое общественное отношение, в котором стороны выступают в качестве носителей взаимных прав и обязанностей, установленных и гарантированных административно-правовой нормо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ко приведенное определение можно воспринимать в качестве универсального, общеправового. Оно пригодно для характеристики любых форм правовых связей, что достигается путем замены лишь нескольких термин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жду тем, главное заключается в раскрытии характера устанавливаемых и обеспечиваемых нормами административного права обязанностей и прав участников регулируемых общественных отношений, а также особенностей их юридической основы. В этом смысле административные правоотношения, впитывая в себя все характерные черты правоотношений вообще, должны обладать рядом специфических качеств, отличающих их от правовых отношений иного вида. Наличие такого рода качеств и особенностей обусловлено следующими факторам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спецификой области (сферы) общественной жизни, в которой они возникают и развиваютс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характером (назначением) их юридической базы, т.е. административно-правовых нор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актеру административно-правовых норм соответствует и особая область (сфера) общественной жизни, на которую направляет свое регулирующее воздействие данная группа правовых норм, создавая тем самым предпосылки для возникновения именно в ней (прежде всего в ней) правовых отношений особого характера. Административно-правовые нормы воздействуют на общественные отношения управленческого характера. А это означает, что общественные отношения, о которых идет речь, не регулируются иными правовыми нормами. Так, нормы гражданского права, регулируя имущественные отношения, управленческие связи прямо и непосредственно не затрагивают, ибо результатом их применения являются гражданско-правовые, а не административные правоотнош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 этих позиций возможны следующие выводы. С одной стороны, если действуют нормы административного права, то им неизбежно сопутствуют административно-правовые отношения. С другой стороны, если осуществляется какой-то вариант государственно-управленческой деятельности, отношения, возникающие в ее процессе и связанные непосредственно с существом управляющего воздействия, могут и должны быть административно-правовыми. Наконец, нормы управленческого права, каковым является административное право, обязательно реагируют при необходимости на отношения управленческого характера, придавая им административно-правовую форму.</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ще один важный момент. Административные правоотношения являются результатом применения содержащихся в административно-правовых нормах правил должного поведения к конкретным управленческим ситуациям. Тем самым в них опосредуется специфика государственно-управленческой деятельности .или процесса практической реализации исполнительной вла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довательно, для правильного понимания административно-правовых отношений обязателен учет того принципиального обстоятельства, что возникновение всегда связано тем или иным образом с осуществлением особого вида государственной деятельности. Соответственно административно-правовые отношения нередко .характеризуют в качестве урегулированных нормами административного права общественных отношений, складывающихся в сфере деятельности органов исполнительной власти. Оспаривать подобную позицию не представляется целесообразным, поскольку это действительно так. Единственное, что может вызвать возражения, — это употребление термина «сфера» Применительно к деятельности «исполнительной власти», а не органов, ее представляющих («власть» сама по себе не может действовать!).</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ложенное свидетельствует о том, что в содержании административно-правовых отношений находят свое непосредственное выражение специфические черты административно-правового регулирования и государственно-управленческой деятельности, сферы государственного управления, управленческих отношений, наконец, предмета и метода административного права. На этой основе достаточно четко проявляются особенности, характерные именно для административно-правовых отношений. В чем они состоят? В самом общем плане можно утверждать, что для них характерно все то, что позволяет отграничить управленческие отношения (о которых уже шла речь) от общественных отношений иного рода, т.е» речь может идти о юридическом выражении особенностей, присущих управленческим отношениям.</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Административно-правовые отношения складываются в специфической области, т.е. в области государственно-управленческой деятельно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учном обиходе давно сложилось устойчивое представление об этой области государственной и общественной жизни как о сфере государственного управления. Иначе говоря, подразумевается, во-первых, возникновение управленческих по своему назначению общественных отношений (связь с государственной деятельностью по реализации исполнительной ветви власти) и, во-вторых, потребность в их юридическом закреплении (связь с административно-правовым регулирование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бщедоступном понимании «сфера государственного управления» это область жизни государства и общества, в границах которой в силу объективных потребностей экономического, социально-культурного и иного характера государство выступает в качестве субъекта управления. Поскольку государство действует через представляющие его государственные органы, постольку сфера государственного управления олицетворяется в практической деятельности по реализации исполнительной власти, осуществляемой ее субъектами.</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Следовательно, говоря о сфере государственного управления, мы подразумеваем управляемую сферу нашей жизни, исходя пр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этом из узкой или специальной трактовки государственного управления как исполнительно-распорядительной деятельности. В ней всегда и в полном объеме выражаются все основные качества управления в его государственно-правовом понимании (исполнительная власть, ее реализация) — особый субъект, особый характер его функций, особые способы их осуществления и т.п. Наконец, еще одно обобщенное и одновременно емкое понимание сферы государственного управления: это сфера практической деятельности органов государственного управления, в связи с осуществлением которыми функций и полномочий по реализации исполнительной власти складываются административно-правовые отнош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в частности, означает, что права и обязанности их участников непременно связаны с деятельностью по реализации исполнительной власти и регулируются они административно-правовыми нормами в интересах обеспечения успешного решения задач этой деятельности в каждом конкретном отношении. Все иные (помимо органов исполнительной власти) участники вступают в административно-правовые отношения на основе «соприкосновения» их интересов с государственно-управленческой деятельностью: их права и обязанности органически связаны с этой деятельностью. Наличие иных интересов предопределяет и наличие иных правоотношений (например гражданских, трудовых, финансовых и т.п.).</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границы возникновения, изменения и прекращения административных правоотношений определяются практическим осуществлением государственного управления. Соответственно не являются административно-правовыми отношения, возникающие по поводу осуществления функций иных ветвей государственной власти (например законодательной и судебной власти, прокурорского надзор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тически все, что специфично для исполнительной власти и процесса ее практической реализации, непременно, хотя и в различных вариантах, обнаруживается в возникающих в этой сфере административно-правовых отношениях. Объясняется это тем, что должная упорядоченность и согласованность поведения их участников обеспечивается государственными средствами, что в регулируемых отношениях всегда в той или иной форме получает выражение публично-правовой, т.е. государственный интерес. Административно-правовые отношения прямо связаны с обеспечением управленческих целей и интересов государства, с практической реализацией задач, функций и полномочий выступающих от его имени субъектов исполнительной вла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ера государственного управления широка и многообразна. Она охватывает все важные области жизни, все основные направления экономической, социально-культурной и административно-политической работы, где задействованы сотни тысяч различного рода производственных и непроизводственных, государственных и негосударственных коллективов, миллионы граждан. Отсюда — широчайший простор для возникновения административно-правовых отношений, живительной базой для которых является управляемая сфера государственной и общественной жизн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 отношения внутриаппаратной организационной деятельности исполнительных органов; отношения взаимодействия различных звеньев механизма реализации исполнительной власти; отношения непосредственного управляющего воздействия на подведомственные объекты, отношения государственного регулирования деятельности негосударственных объектов; отношения с гражданами и их объединениями и т.п.</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сфера государственного управления есть поле практической деятельности исполнительных органов и должностных лиц, выступающих от имени этих органов. В процессе ее осуществления административно-правовые отношения возникаю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непосредственно в связи с деятельностью названных государственных орган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непосредственно по поводу осуществления этими органами не любых, а исключительно управленческих функц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еще несколько важных моментов, относящихся к характеристике сферы государственного управления, а точнее — ее объема, заслуживают внимания. В границах сферы государственного управления нередко возникают правоотношения, которые являются с внешней стороны не административно-правовыми, например, финансово-правовые, земельно-правовые, природоохранные, предпринимательские и даже гражданско-правовые. В этом нет ничего необычного, поскольку административные правоотношения могут возникать в иных сферах государственной деятельности (например, на что уже указывалось, имущественные отношения, основанные на властной подчиненности). Вместе с тем, нельзя не учитывать, что административно-правовые отношения возникают непосредственно в процессе государственного управления (или регулирования) финансовыми, земельными и иными природными ресурсами, их охраной, предпринимательством и т.п.</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отсюда вывод: для административно-правовых отношений характерна предусмотренная действующим законодательством возможность выступать в роли одного из непременных элементов общего механизма правового регулирования или административно-правового опосредования общественных отношений, относящихся к предмету других отраслей права. Эту особенность административно-правового регулирования нельзя забывать ни в коем случае. Подтверждений этому достаточно много (например, возникновение трудовых правоотношений оформляется управленческим актом администрации и т.п.).</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Административно-правовые отношения характерны тем, что их участниками (сторонами) могут быть самые разные субъекты: каких-либо общих ограничений на этот счет не существуе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означает, что в них участвуют не только государственные органы, на которые возложена реализация задач и функций исполнительной власти (или органы государственного управления). Широкие по содержанию задачи непосредственного руководства в важнейших областях жизни государства и общества предполагают реальность их выполнения только в условиях, когда эти органы находятся в правовых отношениях с «управляемыми», т.е. с государственными и негосударственными организациями, с гражданами. Без такого рода правоотношений само государственное управление превращается в фикцию. Значит, участниками административных правоотношений могут быть все, чьи права и интересы так или иначе связаные осуществлением государственно-управлен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Административно-правовые отношения возникают при обязательном участии особого субъекта — носителя полномочий государственно-властного характер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рода государственно-управленческой деятельности такова, что отношения, возникающие в процессе ее практического осуществления, требуют наличия особого субъекта. В таком качестве всегда выступает та сторона этих отношений, в руках которой концентрируется власть. Очевидно, что в подобной роли может выступать субъект исполнительной власти (исполнительный орган, должностное лицо). В этом заключается субъектная особенность административно-правовых отношений. Второй стороной могут быть все другие возможные участники этих правоотноше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ная особенность административных правоотношений прямо вытекает из властной природы государственно-управленческой деятельности, субъекты каковой наделяются административно-правовыми нормами соответствующим объемом юридически-властных полномочий, необходимых для осуществления задач и функций исполнительной власти. Соответственно в руках таких субъектов концентрируется власть в виде «единой управляющей воли», что ставит их в приоритетное по отношению к другим сторонам правоотношений положени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актически речь идет о том, кто в состоянии выразить это властное начало в административно-правовых отношениях. Логически обоснованный ответ предполагает признание того, что, поскольку в административно-правовых отношениях опосредуется исполнительная власть, т.е. государственная власть в ее исполнительном (исполнительно-распорядительном) варианте, волю и интересы государства в состоянии выразить только тот, кто выступает в рамках этих отношений от имени государства, является официальным представителем государства. Административно-правовые отношения прямо связаны с обеспечением управленческих целей и задач государства; в них, соответственно, не может не найти своего непосредственного выражения публично-правовой, т.е. государственный интерес. Выражаемое в них властное начало является средством волевого регулирования управленческих процессов и сознательно-волевого поведения их участников, т.е. руководство поведением люде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 граждане, ни различного рода негосударственные формирования не наделены полномочиями по осуществлению государственной деятельности, полномочиями выступать от имени государства, хотя и могут быть участниками административно-правовых отношений. В силу этого между гражданами или между негосударственными формированиями административно-правовые отношения возникать не могут. Каждый из них может решить вопрос своей жизни и деятельности. Но этого явно недостаточно для того, чтобы выражаемая ими воля приобрела качества, характеризующие государственную волю. Выражаемая ими в административно-правовых отношениях воля в силу этого вторична. В соответствии с общими закономерностями социального управления первичной является единая управляющая воля государства, конкретные выразители которой — субъекты, выступающие от имени Государства и наделяемые для этого полномочиями государственно-властного характер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аче говоря, в административно-правовых отношениях одна сторона всегда действует властным методом, обладая необходимой юридической властью, данной ей государством, т.е. такой участник отношений, которому административно-правовые нормы отводят роль субъекта управления в рамках общей формулы управления — «субъект-объек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довательно, в административно-правовых отношениях всегда выделяется субъект управления, всегда налицо приоритет воли этого субъекта, имеющей своим адресатом сознательно-волевое поведение тех участников правовых отношений, которые выступают в роли объектов управления, всегда в том или ином варианте находит свое выражение соподчинение воль, всегда воле «властвующего» участника подчиняется воля иных участников таких правоотноше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ово фактическое соотношение сторон в административно-правовых отношениях, соответствующее следующему непременному условию — обязательному участию в них стороны, наделенной юридически-властными полномочиями. Обязательной стороной являются субъекты исполнительной власти, а также представляющие их должностные лица.</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Административно-правовое отношение — властеотношение. Эта его особенность вытекает из предыдущей характеристики, а также из того, что общественные связи, возникающие в сфере государственного управления, т.е. управленческие отношения, строятся на началах «власть — подчинени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тивное право исходит из признания того факта, что в регулируемых им общественных отношениях приоритетны позиции, характеризующие административно-правовой статус одной стороны. Вследствие этого административно-правовыми нормами закрепляется отсутствие юридического равенства сторон, ибо юридически-властные полномочия концентрируются в руках одной стороны.</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ная особенность административно-правовых отношений предопределена важнейшими приоритетами государственно-управленческой деятельности, в процессе осуществления которой реализуется исполнительная власть. В этих правоотношениях властное начало выражается непосредственно, а потому и является главным признаком, отличающим их от иных правоотношений. В принципе властное начало можно обнаружить, например, в порядке возникновения многих финансовых (особенно налоговых) правоотношений, а также отношений в природоохранной сфере, в сфере предпринимательства и т.п. Но в иных областях правового регулирования оно не является доминирующи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для административно-правовых отношений в наибольшей степени характерно проявление властной природы права.</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eastAsia="Times New Roman" w:cs="Times New Roman" w:ascii="Times New Roman" w:hAnsi="Times New Roman"/>
          <w:color w:val="000000"/>
          <w:sz w:val="28"/>
          <w:szCs w:val="28"/>
        </w:rPr>
        <w:t>Административно-правовые отношения имеют своим объектом действия, поведение людей — участников управляемых процессов. С учетом сознательно-волевого характера социального управления власть, реализуемая в административно-правовых отношениях, является средством волевого регулирования. Отсюда следует, что поведение (действия) управляемых опосредуются их волей и сознанием. Эти два момента необходимо учитывать при определении объекта административно-правового отноше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ействия, деятельность, поведение — реальный объект подавляющего большинства административно-правовых отношений. Объект правоотношения логично совпадает с объектом правового регулирования или воздействия. Действия, совершаемые по поводу определенных внешних предметов (вещей, имущества), являются дополнительным элементом характеристики административно-правовых отношений, позволяющим получить ответ на вопрос: по какому поводу совершаются действия.</w:t>
      </w:r>
    </w:p>
    <w:p>
      <w:pPr>
        <w:pStyle w:val="Normal"/>
        <w:spacing w:lineRule="auto" w:line="360" w:before="0" w:after="0"/>
        <w:ind w:firstLine="709"/>
        <w:jc w:val="both"/>
        <w:rPr/>
      </w:pPr>
      <w:r>
        <w:rPr>
          <w:rFonts w:cs="Times New Roman" w:ascii="Times New Roman" w:hAnsi="Times New Roman"/>
          <w:color w:val="000000"/>
          <w:sz w:val="28"/>
          <w:szCs w:val="28"/>
        </w:rPr>
        <w:t xml:space="preserve">6. </w:t>
      </w:r>
      <w:r>
        <w:rPr>
          <w:rFonts w:eastAsia="Times New Roman" w:cs="Times New Roman" w:ascii="Times New Roman" w:hAnsi="Times New Roman"/>
          <w:color w:val="000000"/>
          <w:sz w:val="28"/>
          <w:szCs w:val="28"/>
        </w:rPr>
        <w:t>Административно-правовые отношения могут возникать по инициативе любой из сторон (исполнительного органа, гражданина и т.п.), однако согласие или желание второй стороны не является обязательным условием их возникновения. В этом, в частности, состоит их главное отличие от условий возникновения отношений гражданско-правового тип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ответствующие действия совершаются сторонами административно-правовых отношений в силу требований административно-правовых нор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о в равной степени относится как к исполнительным органам, так и к гражданам и т.п. При этом предусматриваются такие условия, когда инициатива возникновения правоотношений может иметь место и вопреки желанию второй стороны.</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 участие властвующего субъекта в административно-правовых отношениях уже предполагает, что ему предписывается в определяемых административно-правовой нормой условиях совершение таких действий, которые влекут за собой возникновение конкретных правоотношений. В подобных случаях, например, исполнительный орган или должностное лицо обязаны по собственной инициативе и своими действиями создавать подобное юридическое последствие, не вступая при этом в договорные связи с другой стороной. Для него подобные действия являются мерой не возможного, а обязательного поведения. Так, при обнаружении факта совершения административного правонарушения полномочное должностное лицо юридически обязано возбудить производство по привлечению виновного к административной ответственности, несмотря на возможные возражения со стороны нарушителя. Показательны также характерные для управленческой действительности случаи, когда вышестоящий исполнительный орган дает обязательное для нижестоящих органов (должностных лиц) предписание, хотя оно и может вызвать возражения адресат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 факт предписания (юридическое действие) уже создает административное правоотношение. Соответственно исполнительные органы реализуют в одностороннем порядке принадлежащие им полномочия и возлагаемые на них юридические обязанно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ечно, административное правоотношение может возникать и по инициативе граждан, причем и оно далеко не во всех случаях может соответствовать чисто служебным интересам исполнительного органа или должностного лица (например, при обжаловании неправомерных управленческих действий). Для граждан вступление в административно-правовые отношения (имеется в виду инициатива с их стороны) не является обязанностью, это предоставляемая им административно-правовой нормой юридическая возможность. Но этой возможности соответствуют определенные юридические обязанности исполнительного органа (должностного лица). Последний при этом действует не в силу своих желаний или нежеланий, а в силу требования административно-правовой нормы.</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ом возникновение административно-правовых отношений по инициативе субъекта исполнительной власти есть реализация принадлежащих ему властных полномочий. Но это не означает, что он использует их для «подчинения» второй стороны. Категория власти в подобных случаях свидетельствует о том, что (в примере с подачей гражданином жалобы) только данный орган наделен полномочиями юридически-властного характера, что позволяет ему (и только ему) решить данное дело.</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отметить, что возможность возникновения административных правоотношений без согласия второй стороны обоюдна и для исполнительного органа (должностного лица), и для другой стороны. Иначе говоря, инициатива их возникновения практически не зависит от положения, которое занимает та или иная сторона, что свидетельствует о том, что с внешней стороны волеизъявления сторон имеют равное значени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нутреннее же содержание правоотношений свидетельствует о другом — об их юридической неравнозначности (намек на отсутствие отношений договорного тип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более типичные варианты возникновения административных правоотношений по инициативе «сверху» (собственная инициатива исполнительного органа, например) следующие: установление конкретных юридических предписаний (запретов, разрешений и проч.)» обязательных для второй стороны; применение мер юридически-принудительного характера в их отношении (например дисциплинарная или административная ответственность). Их инициатива находит выражение в реализации права на одностороннее издание юридических актов индивидуального характера, являющихся наиболее распространенным юридическим фактом, т.е. основанием возникновения, изменения и прекращения административно-правовых отношений. Издание подобных актов является одним из существенных элементов принадлежащих им юридически-властных полномочий; их издание есть важнейшая правовая форма реализации исполнительной власти в процессе государственно-управленческой деятельно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более типичные варианты проявления инициативы невластвующих субъектов (например граждан) в возникновении административно-правовых отношений следующие: совершение правомерных действий, влекущих за собой определенные юридические обязанности властвующего субъекта (например подача заявления, жалобы и т.п.), — собственно инициатива; совершение неправомерных действий, влекущих за собой применение властвующим субъектом санкции, предусмотренной административной нормой, — квазиинициатив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жная юридическая деталь: возникновение административно-правовых отношений по односторонней инициативе исполнительных органов не подавляет инициативу второй стороны. «Принудительное» возникновение их возможно, но лишь в случаях совершения правонарушений в сфере государственного управл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ще одна не менее важная деталь: в случаях, когда инициатором возникновения административных правоотношений является не властвующий субъект (например гражданин), фактически имеются достаточные основания для признания такого порядка также односторонним. Но это относится лишь к «технологии» возникновения правоотношений, что не может свидетельствовать о совпадении «односторонности» в подобном смысле с «односторонностью», характерной в целом для административно-правового статуса субъекта, наделенного полномочиями юридически-властного характер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конец, еще одна важная деталь. Инициатива сторон не всегда является непосредственным основанием (условием) для возникновения административно-правового отношения. Имеются в виду случаи, когда административно-правовые нормы предусматривают необходимость предшествующего возникновению правового отношения согласования (соглашения) с заинтересованной стороной некоторых условий будущего одностороннего решения. Например, властное решение о зачислении лица на государственную службу предполагает его ознакомление с условиями будущей работы, характером служебных обязанностей и т.п. Однако сам факт предварительного соглашения правообразующего значения не имеет, а само соглашение такого рода не превращается в юридический факт, вызывающий к жизни конкретное правоотношение. В роли юридического факта выступает односторонний правовой акт — результат достигнутого согласия. Следовательно, предварительное согласование является лишь одним из условий (когда оно предусмотрено) правомерности последующего одностороннего юридического волеизъявления. Его нельзя квалифицировать в качестве иллюстрации административно-договорных связей.</w:t>
      </w:r>
    </w:p>
    <w:p>
      <w:pPr>
        <w:pStyle w:val="Normal"/>
        <w:spacing w:lineRule="auto" w:line="360" w:before="0" w:after="0"/>
        <w:ind w:firstLine="709"/>
        <w:jc w:val="both"/>
        <w:rPr/>
      </w:pPr>
      <w:r>
        <w:rPr>
          <w:rFonts w:cs="Times New Roman" w:ascii="Times New Roman" w:hAnsi="Times New Roman"/>
          <w:color w:val="000000"/>
          <w:sz w:val="28"/>
          <w:szCs w:val="28"/>
        </w:rPr>
        <w:t xml:space="preserve">7. </w:t>
      </w:r>
      <w:r>
        <w:rPr>
          <w:rFonts w:eastAsia="Times New Roman" w:cs="Times New Roman" w:ascii="Times New Roman" w:hAnsi="Times New Roman"/>
          <w:color w:val="000000"/>
          <w:sz w:val="28"/>
          <w:szCs w:val="28"/>
        </w:rPr>
        <w:t>Для административно-правовых отношений характерно, что возможные споры между их сторонами разрешаются в особом порядк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 правило, разрешение подобных споров (например, при оспаривании правовых актов или действий) отнесено к компетенции исполнительных органов (должностных лиц), которые наделены необходимыми юридически-властными полномочиями, позволяющими им непосредственно, т.е. без обращения в судебные органы, решать спорные вопросы применения норм административного права. Так, гражданин, не удовлетворенный принятыми в его адрес решениями или совершенными действиями, вправе оспаривать их перед вышестоящей управленческой (административной) инстанцией (вышестоящей по отношению к спорящи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решение спора осуществляется в подобных случаях в административном, т.е. во внесудебном порядке. Правовой формой разрешения спора является односторонний юридически-властный акт полномочного органа (должностного лица) по предмету спор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вестно, что гражданско-правовые споры разрешаются в судебном или арбитражном порядке, а также по взаимному соглашению сторон.</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вольно часто действующее законодательство предусматривает и для разрешения административно-правовых споров судебный порядок.</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н может быть самостоятельным (например, обжалование на основании ч. 2 ст. 46 Конституции РФ) либо альтернативным (жалоба может быть подана по административной линии или в суд).</w:t>
      </w:r>
    </w:p>
    <w:p>
      <w:pPr>
        <w:pStyle w:val="Normal"/>
        <w:spacing w:lineRule="auto" w:line="360" w:before="0" w:after="0"/>
        <w:ind w:firstLine="709"/>
        <w:jc w:val="both"/>
        <w:rPr/>
      </w:pPr>
      <w:r>
        <w:rPr>
          <w:rFonts w:cs="Times New Roman" w:ascii="Times New Roman" w:hAnsi="Times New Roman"/>
          <w:color w:val="000000"/>
          <w:sz w:val="28"/>
          <w:szCs w:val="28"/>
        </w:rPr>
        <w:t xml:space="preserve">8. </w:t>
      </w:r>
      <w:r>
        <w:rPr>
          <w:rFonts w:eastAsia="Times New Roman" w:cs="Times New Roman" w:ascii="Times New Roman" w:hAnsi="Times New Roman"/>
          <w:color w:val="000000"/>
          <w:sz w:val="28"/>
          <w:szCs w:val="28"/>
        </w:rPr>
        <w:t>Для административно-правовых отношений характерно, что в случае нарушения их участниками требований административно-правовых норм виновная сторона несет ответственность перед государством в лице его орган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жданских правоотношениях стороны несут ответственность друг перед другом. В административно-правовых отношениях нарушения означают посягательство на интересы государства, выражаемые непосредственно в процессе государственно-управленческой деятельности, т.е. на публично-правовые интересы. В конечном счете, такие нарушения (конечно, с учетом их характера и тяжести) наносят ущерб процессу практической реализации исполнительной власти. В силу этого субъекты исполнительной власти наделены полномочиями по самостоятельному и одностороннему воздействию на виновную сторону (будь то физическое или юридическое лицо) путем применения установленных мер дисциплинарной или административной ответственно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нарушением административно-правовых норм нанесен материальный ущерб другой стороне, то он возмещается в судебном порядке на основании норм гражданско-процессуального законодательств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редусмотренных законодательством случаях возможна ответственность и в судебном порядке (например за совершение административных правонаруше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чь пока шла об ответственности подчиненных (дисциплинарная) и граждан (административная). А как отвечают за нарушения требований административно-правовых норм исполнительные органы? Проблема ответственности исполнительных органов еще не решена окончательно, хотя сам принцип их ответственности постоянно фиксируется в соответствующих нормативных правовых актах. Действует и конституционная норма, в соответствии с которой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 Конституции РФ).</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ально ответственность органов государства, представляющих в административных правоотношениях исполнительную власть, сводится к персональной ответственности их руководителей, а также действующих от их имени должностных лиц.</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же касается ответственности исполнительных органов, то она характеризуется как позитивная, что означает не что иное, как их подконтрольность и подотчетность. Свое выражение она находит в закрепленной в положениях об этих органах государства формуле (не всегда четко выраженной) — например, министерство отвечает за проведение государственной политики в порученной ему сфере деятельно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сожалению, если раньше такая формула непременно содержалась в положениях об органах исполнительной власти, в настоящее время она представляет собой редчайшее исключение, так как практически отсутствует в положениях о федеральных органах исполнительной власти, в законодательстве об органах исполнительной власти субъектов РФ и даже в Федеральном законе о Правительстве РФ. Между тем, в числе основных принципов деятельности Правительства РФ значится и ответственность.</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о также, что вышестоящие органы исполнительной власти обязаны соблюдать права нижестоящих. Нарушение данного требования должно по логике вещей влечь за собой соответствующую ответственность. Но каких-либо четких юридических норм на этот счет нет. В равной мере это относится и к ответственности нижестоящих органов. Не решена и проблема ответственности в административно-правовых отношениях в материальном (имущественном) выражени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вые нормы предусматривают меры административной ответственности для юридических лиц. Однако и они не имеют прямого отношения к исполнительным органам, так как они не являются юридическими лицам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ответственность органов исполнительной власти фактически «преломляется» в персональной ответственности их руководителей и должностных лиц (дисциплинарная, а иногда и административная ответственность). Одновременно как действующий массив нормативных правовых актов, так и управленческая практика свидетельствуют о том, что при нарушении исполнительными органами норм действующего законодательства (в рамках административных правоотношений, в частности) к ним могут быть применены соответствующие меры принудительного характера, не являющиеся, однако, мерами юридической ответственности (например приостановление либо отмена правового акта и т.п.).</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умеется, нет оснований для провозглашения принципа взаимной ответственности сторон административно-правового отношения, так как ответственность всегда индивидуальн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овы наиболее значимые особенности административно-правовых отношений. Очевидно, что многие из них совпадают с характерными чертами управленческих отношений, о которых шла речь при определении предмета административного права. Это закономерно, ибо административно-правовые отношения суть облеченные в правовую форму управленческие отнош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дует к изложенным сведениям добавить, что для административно-правовых отношений свойственна организационная суть. Именно в рамках административно-правовых отношений закрепляются и обеспечиваются необходимые для практической реализации исполнительной власти организационные условия: структурные (образование исполнительного аппарата); кадровые (государственная служба); Материальные и проч.</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месте с тем, в рамках именно административно-правовых отношений обеспечивается «непосредственно организующая» государственно-управленческая деятельность. Следовательно, административно-правовые отношения можно характеризовать в качестве юридически выраженных организационных отноше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леднее, что имеет отношение к общей характеристике административно-правовых отношений, это вопрос о юридических фактах. В данном аспекте принципиальных отличий от такого рода фактов, предусматриваемых иными отраслями российского права, не имеется. Это значит, что обстоятельствами, с которыми административно-правовые нормы связывают возникновение, изменение и прекращение административно-правовых отношений, являются правомерные и неправомерные действия, а также события. Единственное, что необходимо подчеркнуть, это выделение в качестве основного вида юридических фактов индивидуальных (т.е. ненормативных) правовых актов исполнительных органов (должностных лиц).</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знакомлении с основными чертами административно-правовых отношений следует учитывать, что они дают самое общее представление о данном виде правовых связей. Между тем, любое правило, как известно, предполагает определенные исключения, не колеблющие, однако, а, наоборот — усиливающие значимость главных качеств, характеризующих то или иное явление. И в данном случае управленческая практика и соответствующие административно-правовые нормы дают основания для того, чтобы при определенных условиях общественные отношения, подлежащие административно-правовому регулированию, приобретали некоторые особые черты, выходящие за рамки основополагающих. В частности, это находит выражение в элементах юридического равенства сторон, в допущении договорных начал в сферу государственного управления. В силу этого целесообразен подход к анализу административно-правовых отношений с позиций их видовой и предметной классификации.</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 xml:space="preserve">3. </w:t>
      </w:r>
      <w:r>
        <w:rPr>
          <w:rFonts w:eastAsia="Times New Roman" w:cs="Times New Roman" w:ascii="Times New Roman" w:hAnsi="Times New Roman"/>
          <w:b/>
          <w:bCs/>
          <w:color w:val="000000"/>
          <w:sz w:val="28"/>
          <w:szCs w:val="28"/>
        </w:rPr>
        <w:t>Понятие, правовые основы и основные черты административной ответственности</w:t>
      </w:r>
    </w:p>
    <w:p>
      <w:pPr>
        <w:pStyle w:val="Normal"/>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тивная ответственность – это разновидность юридической ответственности, которая определяет нормами права обязанность и готовность лица претерпеть нравственные, физические и материальные лишения государственно-властного характера за совершенное административное правонарушени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тивная ответственность - особый вид юридической ответственности. В то же время она является частью административного принуждения и обладает всеми его качествами (осуществляется субъектами функциональной власти в рамках внеслужебного подчинения и др.).</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тивной ответственности присущи все признаки юридической ответственности. Она регулируется нормами права, состоит в официальном осуждении за правонарушение лица и применении к нему в процессуальной форме санкций правовых норм уполномоченными на то субъектами вла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е черты административной ответственности включают общие, присущие юридической ответственности и особенные. Общие черт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прямая связь с государственным принуждение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основанием наступления является совершение противоправного дея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правонарушитель испытывает отрицательные последств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осуществление государственного принуждения сочетается с моральным осуждением виновного.</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енные черты административной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основание административной ответственности — только административное правонарушени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субъектами административной ответственности являются физические и юридические лиц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широкий круг субъектов, уполномоченных рассматривать дела об административных правонарушениях;</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виды административной ответственности регламентированы административны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применение мер административной ответственности не влечет судимости или увольнения с работы, например, в случаях, определенных дисциплинарной ответственностью;</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субъектами административной ответственности являются лица, организационно не подчиненные субъектам, уполномоченным рассматривать дела об административных правонарушениях;</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мера, выносимая за административное правонарушение, является административным наказанием, основная цель которого -профилактика правонарушений.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бая реальная юридическая ответственность имеет три основания: а) нормативное (систему регулирующих ее правовых норм); б) фактическое (неправомерные деяния субъектов права); в) процессуальное (акты субъектов власти о применении санкций правовых норм к конкретным субъекта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личие нормы, устанавливающей ответственность, и деяния, названного в этой норме, - это только нормативная и фактическая предпосылки юридической ответственности. Многие правонарушения не обнаруживаются, часто не находят виновных и т. д. Если по факту правонарушения на основе нормы права (статьи кодекса) вынесен акт (приговор, постановление, приказ, решение) о привлечении лица к ответственности, то только после вступления его в силу наступает реальная ответственность.</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наступления реальной ответственности необходимо, чтобы были все три ее основания. Прежде всего, должна быть норма, устанавливающая обязанность и санкцию за ее неисполнение. Затем может возникнуть фактическое основание - правонарушение. При наличии нормы и деяния, ее нарушающего, уполномоченный субъект в установленном законом порядке вправе назначить наказание за административное правонарушение путем вынесения постановления (реш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огие годы роль административной ответственности в борьбе с правонарушениями постепенно повышалась, а со второй половины 80-х гг. эта тенденция стала проявляться еще более активно. Возросло фактическое использование многих составов административных проступков. Резко расширен перечень действий, за совершение которых виновные могут быть подвергнуты административным санкциям, а также круг субъектов, имеющих право налагать административные санкции. Административная ответственность стала основной формой применения государством карательных санкций к юридическим лица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тивная ответственность, как и уголовная, дисциплинарная, - кара и преследует цели частной и общей превенции правонарушений. Но поскольку многие административные правонарушения являются длящимися (неисполнение обязанности прописаться, стать на учет, выполнить предписание и т. п.), важна также цель административной ответственности - стимулировать выполнение субъектами права их обязанносте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 нормативным основанием ответственности понимается система действующих правовых норм, закрепляющих:</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ее общие положения и принцип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систему административных наказаний, их размеры и принципы их примене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составы административных правонарушений;</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круг субъектов, имеющих право налагать административные наказа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производство по делам об административных правонарушениях;</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исполнение постановлений о назначении административных наказа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вступления в силу нового КоАП РФ федеральные нормы об административной ответственности были помещены в десятки актов федеральных органов. С 1 июля 2002 г. на федеральном уровне круг источников, содержащих материальные и процессуальные нормы об административной ответственности, резко сокращен. Соответствующий правовой массив кодифицирован. Фактически монопольным источником федеральных норм об административной ответственности стал КоАП РФ. Однако у этой монополии есть исклю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административная ответственность за нарушение налогового законодательства налогоплательщиками и налоговыми агентами по-прежнему регламентируется НК РФ;</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вопросы принудительного исполнения постановлений о применении таких взыскании, как штраф и конфискация, наряду с КоАП РФ регулируются Федеральным законом "Об исполнительном производстве";</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ряд вопросов производства в судах по делам об административных правонарушениях регулируется нормами ГПК РФ и АПК РФ;</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если уголовная ответственность регулируется только федеральными законами, то административная - и федеральными (в основном), и субъектов РФ (частично). Очень важно, что осуществлена кодификация этой подотрасли административного права. Теперь административная ответственность регулируется специальными кодифицированными актами РФ и ее субъект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2 КоАП РФ четко закрепляет задачи законодательства об административных правонарушениях. Это прежде всего предупреждение правонарушений. Назначение административных наказаний виновным лицам, процедура привлечения к ответственности должны предупреждать совершение новых административных правонарушений как виновными (частная превенция), так и иными гражданами (общая превенц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жнейшей задачей законодательства об административных правонарушениях является защит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гражданина, его здоровья, его прав и свобод;</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установленного порядка осуществления государственной и муниципальной власти, прав их органов и должностных лиц;</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бщих для граждан, организаций, общества публичной власти ценностей: санитарно-эпидемиологического благополучия, общественной нравственности, общественного порядка и общественной безопасности, собственности, законных экономических интересов.</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месте с другими нормами административного права законодательство об административных правонарушениях призвано обеспечил» реализацию и защиту положений .Конституции РФ, а также регулятивных норм многих отраслей права (конституционного, трудового, административного, земельного, финансового, гражданского, уголовно-исполнительного и др.).</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АП РФ - основной закон, регулирующий административную ответственность. КоАП РФ регулирует вопросы административной ответственности, которые признано необходимым решать на федеральном уровн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первых, он закрепил общие положения и принципы законодательства об административных правонарушениях.</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вторых, КоАП РФ установил административную ответственность за нарушение правил, имеющих общефедеральное значение, в том числе за нарушение регулятивных норм, установленных федеральными правовыми актам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третьих, КоАП РФ урегулировал производство по делам об административных правонарушениях и в том числе порядок исполнения постановлений о наложении административных взыскани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четвертых, КоАП РФ установил виды административных наказании и мер административно-процессуального принуждения (мер обеспечения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чти все федеральное законодательство об административной ответственности сосредоточено в КоАП РФ. В этом главном нормативном акте по данному вопросу и содержится подавляющее большинство норм, регулирующих вопросы, отнесенные к ведению Российской Федераци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объему регулируемых общественных отношений и по качеству их регламентации КоАП РФ намного превосходит своего предшественника - КоАП РСФСР 1984 г. Справедливости ради следует отметить, что КоАП РСФСР был первым в России опытом кодификации законодательства об административной ответственности. Многие его положения учтены в новом КоАП РФ.</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авные особенности этого Кодекса в том, что он:</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во-первых, содержит систему материальных и систему процессуальных нор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во-вторых, закрепляет ответственность граждан и юридических лиц;</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третьих, регламентирует ответственность за административные правонарушения в административном и в судебном порядке. . . В отличие от кодексов-старожилов - УК РФ, УПК РФ, ГК РФ, ГПК РФ - КоАП РФ содержит две группы норм:</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материальные, которые закрепляют общие положения и принципы ответственности, составы правонарушений, перечень административных наказаний и принципы их применения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и П разделы КоАП РФ);</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 xml:space="preserve">процессуальные, регулирующие производство по делам об административных правонарушениях (разделы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V</w:t>
      </w:r>
      <w:r>
        <w:rPr>
          <w:rFonts w:eastAsia="Times New Roman" w:cs="Times New Roman" w:ascii="Times New Roman" w:hAnsi="Times New Roman"/>
          <w:color w:val="000000"/>
          <w:sz w:val="28"/>
          <w:szCs w:val="28"/>
        </w:rPr>
        <w:t xml:space="preserve"> КоАП РФ).</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В 90-х гг. </w:t>
      </w:r>
      <w:r>
        <w:rPr>
          <w:rFonts w:eastAsia="Times New Roman" w:cs="Times New Roman" w:ascii="Times New Roman" w:hAnsi="Times New Roman"/>
          <w:color w:val="000000"/>
          <w:sz w:val="28"/>
          <w:szCs w:val="28"/>
          <w:lang w:val="en-US"/>
        </w:rPr>
        <w:t>XX</w:t>
      </w:r>
      <w:r>
        <w:rPr>
          <w:rFonts w:eastAsia="Times New Roman" w:cs="Times New Roman" w:ascii="Times New Roman" w:hAnsi="Times New Roman"/>
          <w:color w:val="000000"/>
          <w:sz w:val="28"/>
          <w:szCs w:val="28"/>
        </w:rPr>
        <w:t xml:space="preserve"> в. стало ясно, что для борьбы с правовым нигилизмом организаций, особенно частных, необходимо широко использовать административные санкции. К ним в России невозможно применить уголовные и дисциплинарные меры карательного воздействия. Административная ответственность, административные наказания - единственное, а потому необходимое средство карательного воздействия на юридических лиц, не соблюдающих действующие юридические нормы.</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динение в одном законе норм об административных правонарушениях и граждан, и организации позволило кодифицировать федеральное законодательство по этому вопросу. Вряд ли нужно доказывать, как это важно для граждан и для правоприменителей.</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федеральное законодательство об административных правонарушениях кодифицировано в основном и может быть кодифицировано полностью, то все законодательство об этом кодифицировать невозможно. В соответствии со ст. 72 Конституции РФ КоАП РФ закрепил право субъектов Федерации принимать законы по рассматриваемому вопросу. Одно из достоинств КоАП РФ состоит в том, что он четко определил, за какие правонарушения законами субъектов РФ может быть установлена административная ответственность, какие санкции ими могут быть установлены за соответствующие правонарушения, кто вправе налагать административные наказания за нарушение законов субъектов РФ.</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АП РФ делает огромный шаг вперед в развитии правосудия по административным делам. В 1984 г. КоАП РСФСР отнес к подведомственности судей рассмотрение дел о совершении административных правонарушений, квалифицируемых по четырем составам (4 статьям), содержавшимся в Кодексе. В соответствии со ст. 23.1 КоАП РФ судьи рассматривают дела об административных правона-рушениях, предусмотренных более чем 160 нормами Кодекса. Из них к исключительной подведомственности судей отнесено более .100 составов правонарушений, а более 60 составов они вправе рассматривать на основе альтернативной подведомственност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лее того, из восьми установленных КоАП административных наказаний судьи вправе применять все, а пять наказаний (возмездное изъятие имущества, конфискация имущества, лишение специальных прав, дисквалификация, административный арест) могут назначаться только судьей. Если учесть, что в прошлом только ГИБДД ежегодно лишала права на управление транспортным средством около 500 тысяч водителей, то можно утверждать, что число дел об административных правонарушениях, рассматриваемых в судебном порядке, значительно увеличилось.</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развитие административного судопроизводства сделан еще один вклад - впервые к рассмотрению дел об административных правонарушениях привлечены арбитражные суды.</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АП РФ последовательно и равномерно регламентирует право на защиту лица, привлекаемого (привлеченного) к административной ответственности, и потерпевшего. В числе важнейших составляющих этого права можно назвать закрепление презумпции невиновности, а также возможности отвода судьи, должностного лица, рассматривающего дело, получать копии основных документов (протоколов об административном .правонарушении, изъятии вещей и документов, постановления и решения по делу), обжаловать любые действия субъектов власти, давать объяснения, пользоваться услугами переводчика, защитника (представителя и др.).</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В ст. 2.1 КоАП РФ впервые в нашем законодательстве закреплено понятие вины юридического лица. И хотя в статье сказано, что "юридическое лицо признается виновным в совершении административного правонарушения</w:t>
      </w:r>
      <w:r>
        <w:rPr>
          <w:rFonts w:eastAsia="Times New Roman" w:cs="Times New Roman" w:ascii="Times New Roman" w:hAnsi="Times New Roman"/>
          <w:color w:val="000000"/>
          <w:sz w:val="28"/>
          <w:szCs w:val="28"/>
          <w:vertAlign w:val="superscript"/>
        </w:rPr>
        <w:t>11</w:t>
      </w:r>
      <w:r>
        <w:rPr>
          <w:rFonts w:eastAsia="Times New Roman" w:cs="Times New Roman" w:ascii="Times New Roman" w:hAnsi="Times New Roman"/>
          <w:color w:val="000000"/>
          <w:sz w:val="28"/>
          <w:szCs w:val="28"/>
        </w:rPr>
        <w:t>, есть основания полагать, что этот подход будет учтен и при признании вины юридического лица в гражданском правонарушении.</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К сожалению, законодательство периода перестройки постепенно Ограничивало участие общественности в борьбе с правонарушителями. Эту сомнительную для обеспечения законности линию продолжил и новый КоАП РФ. Если в КоАП РСФСР были положения о том, что представители общественных организаций вправе составлять протоколы об административных правонарушениях, что дело может быть направлено на рассмотрение трудового коллектив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общественной организации и т. п., то в КоАП РФ ничего подобного</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не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удно признать правильной позицию законодателя, который не учел в системе административных наказаний отзыв лицензий и не включил в перечень обеспечительных мер приостановление лицензий. Отзыв и приостановление лицензий применяются и будут применяться, пока существует система лицензирования. Включение отзыва лицензий в число административных наказаний означало бы, что такая суровая санкция применялась бы с соблюдением всех принципов, процессуальных гарантий, закрепленных КоАП РФ (регулирование только законом, применение только судом, соблюдение правил расследования, рассмотрения дел и др.).</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ми 1.1, 1.3, 2.10 КоАП РФ установлено, что в соответствии с этим Кодексом субъекты РФ принимают законы об административных правонарушениях, регулирующие ответственность физических и юридических лиц за нарушения регулятивных норм, установленных актами органов этих субъектов РФ. Соответствующими законами могут быть предусмотрены только два административных наказания: предупреждение и штраф. Законы субъектов РФ устанавливают и некоторые процессуальные правил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ть 2 ст. 22.1 КоАП РФ предоставляет субъектам РФ право поручать рассмотрение дел об административных правонарушениях, предусмотренных их законами, мировым судьям, комиссиям по делам несовершеннолетних и защите их прав, уполномоченным органам исполнительной власти субъекта РФ и их учреждениям. Кроме того, для этих целей субъекты РФ вправе создавать административные комиссии и иные коллегиальные органы, правовой статус которых должен быть закреплен законами соответствующих субъектов РФ.</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тивное право: Уч./Под ред. Л.Л. Попова. – М: Юрист, 200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дминистративное право: Справочник/Под ред. Григорян С.А. – Ростов н/Д: Март, 200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ахрах Д. Н. Административное право: Уч. – М: НОРМА,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Кодекс об административных правонарушениях РФ. – М: Юрист, 2003</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Козлов Ю.М. Административное право: Уч. – М: ЮРИСТ, 2005</w:t>
      </w:r>
    </w:p>
    <w:sectPr>
      <w:footerReference w:type="default" r:id="rId2"/>
      <w:type w:val="nextPage"/>
      <w:pgSz w:w="11906" w:h="16838"/>
      <w:pgMar w:left="1701" w:right="851"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lang w:val="en-US" w:eastAsia="en-US"/>
      </w:rPr>
      <w:t>1</w:t>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Calibri" w:hAnsi="Calibri" w:eastAsia="Arial Unicode MS" w:cs="Calibri"/>
      <w:kern w:val="2"/>
    </w:rPr>
  </w:style>
  <w:style w:type="character" w:styleId="1">
    <w:name w:val="Верхний колонтитул Знак1"/>
    <w:qFormat/>
    <w:rPr>
      <w:rFonts w:ascii="Calibri" w:hAnsi="Calibri" w:eastAsia="Arial Unicode MS" w:cs="Calibri"/>
      <w:kern w:val="2"/>
    </w:rPr>
  </w:style>
  <w:style w:type="character" w:styleId="11">
    <w:name w:val="Нижний колонтитул Знак1"/>
    <w:qFormat/>
    <w:rPr>
      <w:rFonts w:ascii="Calibri" w:hAnsi="Calibri" w:eastAsia="Arial Unicode MS" w:cs="Calibri"/>
      <w:kern w:val="2"/>
    </w:rPr>
  </w:style>
  <w:style w:type="character" w:styleId="12">
    <w:name w:val="Текст выноски Знак1"/>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Arial"/>
      <w:sz w:val="28"/>
      <w:szCs w:val="28"/>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Style20">
    <w:name w:val="Текст выноски"/>
    <w:basedOn w:val="Normal"/>
    <w:qFormat/>
    <w:pPr>
      <w:widowControl w:val="false"/>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9:00Z</dcterms:created>
  <dc:creator>Ден</dc:creator>
  <dc:description/>
  <cp:keywords/>
  <dc:language>en-US</dc:language>
  <cp:lastModifiedBy>SYSTEM</cp:lastModifiedBy>
  <dcterms:modified xsi:type="dcterms:W3CDTF">2011-09-24T14:29:00Z</dcterms:modified>
  <cp:revision>2</cp:revision>
  <dc:subject/>
  <dc:title>Содержание:</dc:title>
</cp:coreProperties>
</file>