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венция о доступе к информации, участии общественности в процессе принятия решений и доступе к правосудию в вопросах, касающихся окружающей среды (Орхусская конвенция) как источник экологического пра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овая охрана озонового сло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нвенция о доступе к информации, участии общественности в процессе принятия решений и доступе к правосудию в вопросах, касающихся окружающей среды (Орхусская конвенция) как источник экологическ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еспублики Беларусь урегулировало право граждан на благоприятную для жизни и здоровья окружающую среду [9, ст. 46]. Согласно ст. 34 Конституции Республики Беларусь граждане имеют право на получение, хранение и распространение полной, достоверной и своевременной информации о деятельности государственных органов, общественных объединений, о политической, экономической и международной жизни, состоянии окружающей среды. Названные конституционные нормы составляют правовую основу экологических прав белорусских граждан. Их содержание раскрыто в специальном экологическом законодательстве: ст. ст. 5-8 Закона «Об охране окружающей среды» и определяют один из существенных элементов правового статуса граждан – права и обязанности в области охраны окружающей среды. Право на благоприятную окружающую среду является новым для конституционного законодательства Республики Белару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право на благоприятную окружающую среду было закреплено в Законе «Об охране окружающей среды». Закон называет в качестве одного из принципов охраны окружающей среды – обеспечение права граждан на благоприятную для жизни, труда и отдыха окружающую среду [14, ст. 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благоприятную окружающую среду, предполагает знание об её состоянии. Реализовать права и обязанности граждан в области охраны окружающей среды возможно только при наличии доступа к экологически значимой информации и участии общественности в принятии решений, затрагивающих проблемы окружающей среды. Правовые аспекты доступа к экологически значимой информации на международно–правовом уровне урегулированы в Конвенции «О доступе к информации, участии общественности в процессе принятия решений и доступе к правосудию в вопросах, касающихся окружающей среды». Конвенция принята под эгидой ООН 23-25 июня 1998 г. в городе Орхусе (Дания) и признана нашим государством [12, с. 541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венция Европейской Экономической Комиссии ООН «О доступе к информации, участию общественности в процессе принятия решений и доступе к правосудию, касающихся окружающей среды» – революционный документ для стран постсоветского пространства. Орхусская конвенция имеет силу закона в странах – сторонах конвенции. В Беларуси Орхусская конвенция подписана 16 декабря 1998 года, ратифицирована 9 марта 200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венции разработаны и введены такие значимые для экологических прав граждан понятия, как «экологическая информация», «доступ к экологической информации», а также урегулированы условия доступа к экологической информации и правосудию в вопросах, касающихся состояния окружающей ср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ава на свободу информации о состоянии окружающей среды невозможна без установления правовых гарантий, к которым могут быть отнес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бодный доступ к экологической информ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бодное функционирование средств массовой информ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ожность беспрепятственного обращения граждан и общественных объединений в государственные орг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й доступ к экологически значимой информации обеспечивается, в частности, тем, что в соответствии с Законом Республики Беларусь «О государственных секретах» на сведения о состоянии окружающей среды, как правило, не должен распространяться режим секре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ст. 4, 5 Конвенции регулируют условия получения, сбора и распространения экологической информации: государственные органы в ответ на запрос об экологической информации предоставляют общественности названную информацию в рамках национального законодательства, включая копии фактических документов, содержащих или охватывающих эту информацию. В соответствии со ст. 9 Конвенции государства, её подписавшие, гарантируют доступ к процедуре рассмотрения решения об отказе в экологической информации в суде или ином независимом органе согласно с законом. Обязанность предоставления экологической информации возлагается на государственные орг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хусская конвенция позволяет любому человеку получать необходимую экологическую информацию, участвовать в принятии экологически значимых решений и отстаивать эти права в су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находятся ресурсные материалы для людей, желающих использовать права, предоставляемые конвенцией. В ресурсных материалах трактуются положения Орхусской конвенции, приводятся практические советы и примеры применения положений Конвенции государственными органами и общественностью. Материалы, содержат комплексные учебно-методические материалы с подробными рекомендациями по проведению обучения по Орхусской конвенции и публикацию, описывающую двенадцать примеров выполнения Конвенции на практике. Материалы конвенции содержат ресурсы, отражающие специфику выполнения конвенции в странах-участницах проекта, а также информацию регионального характера, которая может быть полезна для других стран Центральной и Восточной Европы, Кавказа и Центральной Азии [4, с. 34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рхусская конвенция представляет интерес для правового анализа, поскольку действующее в Беларуси законодательство не только не содержит правовых механизмов реализации конституционного права на доступ к экологической информации, но и в целом не раскрывает содержание понятия «экологическая информац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 договоры, соглашения и конвенции в области природопользования и охраны окружающей среды, в которых участвует Республика Беларусь, традиционно являются источниками национального экологического права. Международные договоры, конвенции и соглашения – это особый источник права. Его нормы обладают приоритетом перед нормами, предусмотренными национальным законодатель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8 Конституции Республики Беларусь, если международным договором установлены иные правила, чем предусмотрены законом Республики Беларусь, то применяются правила международного договора. Придание договору особой роли вызвано потребностью поддержания и обеспечения мирового правопорядка в сфере взаимодействия общества и природы. Белоруссия является участницей многих многосторонних международных договоров, соглашений и конвен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 к источникам национального права отнесла общепризнанные принципы и нормы международного права [9, ст. 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овая охрана озонового сло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оновый слой – это слой атмосферного озона, расположенный в стратосфере, который поглощает биологически опасное солнечное ультрафиолетовое излу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а озонового слоя – одно из важнейших направлений природоохранительной деятельности, осуществляемое в глобальном и национальном масштабах. Разрушение озонового слоя влияет на здоровье людей не только нашей страны, но и всего м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ормативная база Республики Беларусь в сфере охраны озонового слоя весьма обширна. В нее входят многочисленные международно-правовые, национальные и локальные акты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Республики Беларусь от 12 ноября 2001 г.  (с изменениями и дополнениями от 15 ноября 2004 г.) «Об охране озонового сло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Республики Беларусь от 26.11.1992г. (ред. от 20.07.2006г.) «Об охране окружающей сре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Правительства Республики Беларусь, санитарно-гигиенические нормативы Минздрава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озонового слоя представляет собой систему мер, осуществляемых государственными органами, юридическими лицами и индивидуальными предпринимателями по предотвращению разрушения озонового слоя, восстановлению озонового слоя в целях защиты жизни и здоровья человека и окружающей среды от неблагоприятных последствий, вызванных разрушением озонного сл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деятельности в области охраны озонового слоя в соответствии с Законом «Об охране озонового слоя» осущест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зидент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т Министров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природных ресурсов и охраны окружающей среды Республики Беларусь и его территориальные орг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ные Советы депут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ительные и распорядительные органы в пределах совей компетенции, которая определена законодательством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и направлениями государственного регулирования деятельности в области охраны озонового слоя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вое, экономическое, организационное и техническое обеспечение выполнения Венской конвенции об охране озонового слоя от 22 марта 1985 г., Монреальского протокола по веществам, разрушающим озоновый слой 1987 г. [6, с. 418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перечней озоноразрушающих веществ и продукции, содержащей озоноразрушающие вещества, в соответствии с изменениями, принимаемыми сторонами Монреальского протокола и ратифицированными Республикой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 ограничений и запретов на обращение с озоноразрушающими веще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обращения с озоноразрушающими веществами в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ензирование деятельности, связанной с обращением с озоноразрушающими веще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финансирования и материально-технического обеспечения мероприятий по охране озонового сло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органы контролируют соблюдение юридическими лицами и индивидуальными предпринимателями законодательства Республики Беларусь об охране озонового сло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ждународного сотрудничества в целях обмена информацией, разработки и реализации согласованных мероприятий, направленных на охрану озонового сл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5 Закона «Об охране озонового слоя» Совет Министров Республики Беларусь в пределах своей компетенции в области охраны озонового сло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государственные целевые программы по охране озонового сло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еречень озоноразрушающих веществ, ограниченных или запрещенных для потребления в Республике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размер платы за ввоз в нашу страну озоноразрушающих веществ и (или) продукции, содержащей озоноразрушающие ве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орядок проведения мониторинга озонового слоя и использования его данных [15, ст. 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природы как республиканский орган государственного управления в области охраны окружающей среды в пределах своей компетен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ординирует разработку и выполнение государственных целевых программ по охране озонового сло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деятельность национального научного исследовательского центра мониторинга озоно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лицензирования деятельности связанной с обращением с озоноразрушающими веще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требования в области охраны окружающей среды при обращении с озоноразрушающими веще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принимает нормативно-правовые акты в области охраны озонового сло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государственный контроль в области охраны озонового сло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юридическим лицам и индивидуальным предпринимателям обязательные для исполнения предписания по устранению выявленных нарушений законодательства Республики Беларусь об охране озонового сл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данного вопроса следует повторить, что правовые меры по охране озонового слоя направлены на сохранение и улучшение его качества, а также предотвращение вредного воздействия производства на окружающую среду. Охрана озонового слоя представляет собой систему мер – эти меры предусмотрены Законом Республики Беларусь «Об охране озонового сло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«Об охране озонового слоя» регулирует отношения в области охраны озонового слоя в целях обеспечения благоприятной среды обитания человека, сохранения, улучшения и восстановления природных качеств озонового сло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Республики Беларусь «Об охране озонового слоя» предусмотрены требования по охране озонового слоя от вредного воздействия промышленного производства и другой производствен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русское законодательство соответствует выработанным международным сообществом подходов к охране озонового слоя и базируется на принципах приоритета охраны жизни и здоровья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адоводческого товарищества «Березка» находился пруд, в котором купались и ловили рыбу также жители соседних дачных массивов и местные жители. Однако данным обстоятельством были недовольны члены кооператива «Березка», так как, во-первых, пруд был выкопан за их счет, а во-вторых, присутствие большого количества людей создавало шум и мешало отдых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ление садоводческого товарищества приняло решение об ограничении права пользования водным объектом. В результате около пруда появилась доска с объявлением: «Купаться и ловить рыбу разрешено только представителям садоводческого товарищества «Березка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мерны ли действия правления садоводческого товарищества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 Водного кодекса Республики Беларусь водопользование представляет собой использование водных объектов для удовлетворения нужд населения и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правовых норм, определяет порядок и условия рационального использования вод, составляет право водопользования в объективном смыс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бъективном смысле право водопользования представляет собой правомочия конкретного водопользователя по использованию полезных свойств водных объектов в целях, предусмотренных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ользователь – это юридическое или физическое лицо, которому предоставлено право пользования водным объектом. Водопользователями в Республики Беларусь могут быть юридические и физические лица, в том числе иностранные, в порядке определенном законодательством Республики Беларусь [5, ст. 1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2 Водного кодекса водопользование имеет ви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е и специаль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обленное и совмест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ичное и вторич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 условия предоставления водных объектов в пользование различаются в зависимости от видов водопользования. Общее водопользование осуществляется без каких-либо разрешений. Специальное водопользование осуществляется в разрешительном порядке. Основаниями для возникновения права водопользования является разрешения на специальное водопользование, решения местных Советов депутатов, исполнительных и распорядительных органов о предоставлении водных объектов в обособленное пользование или договор аренды таких объе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задачи мы знаем, что члены садоводческого товарищества «Березка» своими силами и за свои средства выкопали пруд. Согласно ст. 1 Водного кодекса Республики Беларусь пруд является водое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ем - поверхностный водный объект в углублении суши, характеризующийся замедленным движением воды или полным его отсутствием (озеро, водохранилище, пруд, пруд-копань) [5, ст. 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из условия задачи известно, что члены кооператива «Березка» являются специальным водопользователем, так как пруд находится на территории их товари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31 Водного кодекса водопользователь имеет право передавать для использования добытую воду другим водопользователям (водопотребителям) на условиях, согласованных с органами государственного управления по природным ресурсам и охране окружающей среды, предоставившими право специального водопользования, и местными исполнительными и распорядительными органами. Следовательно, решение правления садоводческого товарищества правомер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также отметить, что согласно ст. 33 Водного кодекса Республики Беларусь права водопользователей могут быть ограничены или прекращены местными исполнительными и распорядительными органами в целях охраны здоровья населения, а также в иных государственных интересах или интересах других водопользователей. При этом преимущество в использовании вод отдается обеспечению населения водой для питьевых и бытовых нуж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мер Алексеев самовольно скосил сено на участке площадью 3 га, входящем в состав лесов 2 группы Климовичского лесхоза. Во время сенокошения, которое проводилось вне сенокосных угодий, был частично поврежден четырехлетний сосняк, предназначенный для возобновления лес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нарушения законодательства имеются в действиях Алексеева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исчислить размер ущерба, причиненного действиями Алексеева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 – это охраняемый законом природный объект, составная часть окружающей природной среды, представляющая собой совокупность естественной и искусственно созданной древесно-кустарниковой растительности, напочвенного покрова, животных и микроорганизмов, образующая лесной биоценоз и используемая в хозяйственных, рекреационных, оздоровительных, санитарно-гигиенических, научно-исследовательских целях [6, с. 26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Лесного кодексу Республики Беларусь в соответствии с экономическим, экологическим и социальным значением лесного фонда, его местонахождением и выполняемыми функциями производится деление лесного фонда по группам лесов и разграничение лесов первой группы по категориям защи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ном фонде выделяются леса первой и второй групп. Ко второй группе относятся леса – эксплуатационные. Леса второй группы выполняют водоохранно-защитные и климаторегулирующи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лесных отношений составляет государственная собственность на леса. В ст. 13 Конституции Республики Беларусь говорится, что леса составляют исключительную собственность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тране все леса подлежат охране от пожаров, незаконных порубок, нарушений установленного порядка лесопользования и других действий, причиняющих вред лесу [11, ст. 73]. К числу мер правовой охраны и защиты леса относится совокупность правовых средств, содержащих предупредительные, запретительные, восстановительные, карательные меры, направленные на сохранение, восстановление и улучшение состояния лесных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нарушением принято считать противоправное виновное действие (или бездействие), наносящее ущерб лесному хозяйству или нарушающее установленный порядок пользования, охраны, защиты государственного лесного фонда и воспроизводства лесов [20, с. 46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сказанного следует, что фермер Алексеев за самовольное скашивание сена на участке входящем в состав лесов 2 группы Климовического лесхоза и частичное повреждение четырехлетнего сосняка  будет привлечен к уголовной ответственности по ст. 277 «Незаконная порубка деревьев и кустарников» Уголовного кодекса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 2 ст. 277 УК Республики Беларусь действия фермера Алексеева приравниваются к причинению ущерба в особо крупном размере, так как четырехлетний сосняк был предназначен для возобновления лес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лашенко С.А. Государственное управление в области охраны окружающей среды. Учеб. пособие. Мн.: Амалфея. 2000. – 389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алашенко С.А., Демичев Д.М. Экологическое право/ Учебник. – Мн.: «Урожай», 2000. – 39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ринчук М.М. Экологическое право: Учебник. – 2-е изд., перераб. и доп. – М.: Юристъ. 2005. – 67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асильева М.И. Судебная защита экологических прав. Правовые вопросы возмещения и предупреждения экологического вреда: Учеб. пособ. – М.: Юристъ. 2006. – 65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одный кодекс Республики Беларусь: Кодекс Республики Беларусь от 15.07.1998г. № 191-З (ред. от 20.07.2006г.) // Ведомости Национального Собрания Республики Беларусь. –1998. -№ 3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емичев Д.М. Экологическое право. Особенная часть: Учебник. Мн.: Вышэйшая школа. 2007. – 494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Дубовик О.Л. Экологическое право: Учебник. – 2-е изд. М.: ТК Велбби, Изд-во Проспект. 2006. – 68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одекс Республики Беларусь об административных правонарушениях: Кодекс Республики Беларусь от 21.04.2003г. № 194-3 (ред. от 04.01.2007г.) // Национальный реестр правовых актов Республики Беларусь. -2003. -№ 63. –Ст. 2/94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Конституция Республики Беларусь (ред. от 17.11.2004г.) // национальный реестр правовых актов Республики Беларусь. -1999.- №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декс о земле Республики Беларусь: Кодекс Республики Беларусь от 4.01.1999г. № 226-З (ред. от 20.10.2006г.) // Национальный реестр правовых актов Республики Беларусь. –2002. –№ 2-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Лесной кодекс: Кодекс Республики Беларусь от 14.07.2000 г. (ред. от 04.08.2005 г.) //Национальный реестр правовых актов Республики Беларусь. -2005. -№ 196.2/116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Международное право: Учебник. Отв. ред. Ю.М. Колосов, Э.С. Кривчикова. – М.: Международные отношения. 2003. – 72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Макарова Т.И. Право общего природопользования: Проблемы правового закрепления. Мн.: Вестник БГУ. – 2004. - №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б охране окружающей среды: Закон Республики Беларусь от 26.11.1992г. № 1982-XII (ред. от 20.07.2006г.) // Национальный реестр правовых актов Республики Беларусь. -2002. -№ 85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Об охране озонового слоя: Закон Республики Беларусь от 12.11.2001 г. (ред. от 15.11.2004 г.) // Национальный реестр правовых актов Республики Беларусь. -2004. -№ 180.2/108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О растительном мире: Закон Республики Беларусь от 14.06.2003 г. (ред. от 19,07.2005 г.) // Национальный реестр правовых актов Республики Беларусь. -2005. - № 121.2/113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Овчаренко Е.В. Экологические преступления в уголовном праве: Учеб. пособ. М.: Юристъ-Гардарика. 1997. – 34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Тихиня В.Г., Павлова Л.В. Основы международного права: Учеб. пособие. Мн.: Книжный Дом. 2006. – 32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Уголовный кодекс Республики Беларусь: Кодекс Республики Беларусь от 09.07.1999г. № 275-3 (ред. от 01.03.2007г.) // Национальный реестр правовых актов Республики Беларусь. -1999. -№  76. – Ст. 27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Уголовное право Республики Беларусь. Особенная часть: Учеб. пособие/ Н.Ф. Ахраменка, Н.А. Бабий, В.В. Борода; Под ред. Н.А. Бабия и И.О. Грунтова. Мн.: Новое знание. 2002. – 91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Шестерюк А.С. Вопросы кодификации законодательства об охране окружающей среды. С-Пб.: Изд-во АСТ. 2002. – 567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6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34:00Z</dcterms:created>
  <dc:creator>ПОЛИНА</dc:creator>
  <dc:description/>
  <cp:keywords/>
  <dc:language>en-US</dc:language>
  <cp:lastModifiedBy>SYSTEM</cp:lastModifiedBy>
  <dcterms:modified xsi:type="dcterms:W3CDTF">2011-09-24T14:34:00Z</dcterms:modified>
  <cp:revision>2</cp:revision>
  <dc:subject/>
  <dc:title> </dc:title>
</cp:coreProperties>
</file>