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Положением о министерстве юстиции Российской Федерации, утвержденном Указом Президента РФ от 13.10.2004 N 1313 (ред. от 05.05.2010) «Вопросы Министерства юстиции Российской Федерации» Министерство юстиции Российской Федерации (Минюст России) является федеральным органом исполнительной власти, осуществляющим функции п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отке и реализации государственной политики и нормативно-правовому регулированию в установленной сфере деятельности, в том числе в сфере исполнения уголовных наказаний, регистрации некоммерческих организаций, включая отделения международных организаций и иностранных некоммерческих неправительственных организаций, общественные объединения, политические партии и религиозные организации, в сфере адвокатуры, нотариата, государственной регистрации актов гражданского состояния, обеспечения установленного порядка деятельности судов и исполнения судебных актов и актов других орган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правоприменительные функции и функции по контролю и надзору в сфере регистрации некоммерческих организаций, включая отделения международных организаций и иностранных некоммерческих неправительственных организаций, общественные объединения, политические партии и религиозные организации, в сфере адвокатуры, нотариата, государственной регистрации актов гражданского состояния </w:t>
      </w:r>
      <w:r>
        <w:rPr>
          <w:rFonts w:cs="Times New Roman" w:ascii="Times New Roman" w:hAnsi="Times New Roman"/>
          <w:sz w:val="28"/>
          <w:szCs w:val="28"/>
          <w:vertAlign w:val="superscript"/>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деятельностью Минюста России осуществляет Президент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юст России осуществляет координацию и контроль деятельности подведомственных ему ФСИН России и ФССП Ро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Минюста России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работка общей стратегии государственной политики в установленной сфере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ормативно-правовое регулирование в установленной сфере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в пределах своих полномочий защиты прав и свобод человека и граждани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еспечение деятельности Уполномоченного Российской Федерации при Европейском Суде по правам человека - заместителя Министра юстици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рганизация деятельности по государственной регистрации некоммерческих организаций, в том числе отделений международных организаций и иностранных некоммерческих неправительственных организаций, общественных объединений, политических партий и религиозны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существление контроля и надзора в сфере адвокатуры и нотариата, а также в сфере государственной регистрации актов гражданского состоя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юст России возглавляет Министр юстиции Российской Федерации (далее - Министр),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р несет персональную ответственность за выполнение возложенных на Минюст России задач и реализацию государственной политики в установленной сфере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р имеет заместителей Министра, назначаемых на должность и освобождаемых от должности Президентом Российской Федерации по представлению Председателя Правительств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заместителей Министра устанавливается Президент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ми подразделениями Минюста России являются департаменты по основным направлениям деятельности, в состав которых могут входить отделы.</w:t>
      </w:r>
    </w:p>
    <w:p>
      <w:pPr>
        <w:pStyle w:val="Normal"/>
        <w:autoSpaceDE w:val="false"/>
        <w:spacing w:lineRule="auto" w:line="360" w:before="0" w:after="0"/>
        <w:ind w:firstLine="709"/>
        <w:jc w:val="both"/>
        <w:rPr/>
      </w:pPr>
      <w:r>
        <w:rPr>
          <w:rFonts w:cs="Times New Roman" w:ascii="Times New Roman" w:hAnsi="Times New Roman"/>
          <w:sz w:val="28"/>
          <w:szCs w:val="28"/>
        </w:rPr>
        <w:t>В России проходят весьма динамичные процессы реформирования и становления органов юстиции, и, по мнению исследователей они еще не завершены. Их незавершенность требует системного, основанного на административно-правовой науке подхода при разработке концепции стратегии развития обозначенных органов.</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Концепцией реформирования органов и учреждений юстиции Российской Федерации, утвержденной Постановлением Правительства РФ от 07.10.1996 N существенно изменились направления деятельности органов и учреждений юстиции, содержание управления в этой сфере.</w:t>
      </w:r>
    </w:p>
    <w:p>
      <w:pPr>
        <w:pStyle w:val="Normal"/>
        <w:autoSpaceDE w:val="false"/>
        <w:spacing w:lineRule="auto" w:line="360" w:before="0" w:after="0"/>
        <w:ind w:firstLine="709"/>
        <w:jc w:val="both"/>
        <w:rPr/>
      </w:pPr>
      <w:r>
        <w:rPr>
          <w:rFonts w:cs="Times New Roman" w:ascii="Times New Roman" w:hAnsi="Times New Roman"/>
          <w:sz w:val="28"/>
          <w:szCs w:val="28"/>
        </w:rPr>
        <w:t>В целях совершенствования системы исполнения уголовных наказаний в России и в соответствии с рекомендациями Комитета министров Совета Европы о единых европейских пенитенциарных правилах Указом Президента РФ «О реформировании уголовно-исполнительной системы Министерства внутренних дел Российской Федерации» от 8 октября 1997 г. были предусмотрены коренное изменение управления этой системой и поэтапная ее передача в ведение Министерства юстиции РФ.</w:t>
      </w:r>
    </w:p>
    <w:p>
      <w:pPr>
        <w:pStyle w:val="Normal"/>
        <w:autoSpaceDE w:val="false"/>
        <w:spacing w:lineRule="auto" w:line="360" w:before="0" w:after="0"/>
        <w:ind w:firstLine="709"/>
        <w:jc w:val="both"/>
        <w:rPr/>
      </w:pPr>
      <w:r>
        <w:rPr>
          <w:rFonts w:cs="Times New Roman" w:ascii="Times New Roman" w:hAnsi="Times New Roman"/>
          <w:sz w:val="28"/>
          <w:szCs w:val="28"/>
        </w:rPr>
        <w:t>На основании Указа Президента РФ «О передаче уголовно-исполнительной системы Министерства внутренних дел Российской Федерации в ведение Министерства юстиции Российской Федерации» от 28 июля 1998 г. эта важнейшая в истории уголовно-исполнительной системы реорганизация была заверше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инюст России осуществляет функции по выработке и реализации государственной политики и нормативному правовому регулированию и контролю за деятельностью подведомственной ему Федеральной службы исполнения наказаний России, органами, подразделениями и учреждениями уголовно-исполнительной систе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ей предусматривались устранение сложившейся в прошлом ситуации, нарушавшей принцип разделения властей, самостоятельности и независимости судебной власти, и передача судебного управления (финансирование, материально-техническое, кадровое обеспечение и другие управленческие функции), осуществляемого органом исполнительной власти - Министерством юстиции РФ, впервые созданному Судебному департаменту при Верховном Суде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т 8 января 1998 г. этот Департамент является федеральным государственным органом, который организационно обеспечивает деятельность судов всех юрисдикций, включая военные и специализированные суды, финансирование мировых судей, ведет судебную статистику и выполняет другие управленческие функции, не входя в структуру органов исполнительн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управления в области юстиции включает в себя проведение единой государственной политики в области регистрации прав собственников недвижимого имущества и обладателей иных подлежащих государственной регистрации прав на него. Эта деятельность осуществляется на основе Федерального закона «О государственной регистрации права на недвижимое имущество и сделок с ним» от 21 июля 1997 г. На основании Указа Президента РФ «Вопросы структуры федеральных органов исполнительной власти» от 20 мая 2004 г. создан новый федеральный орган исполнительной власти, подведомственный Минюсту России, - Федеральная регистрационная служба России (Росрегистрация), которая кроме названной выше осуществляет функции регистрации общественных объединений, политических партий, религиозных организаций, а также функции по контролю и надзору в сфере адвокатуры и нотариа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для укрепления правопорядка имеет создание в системе управления юстицией Службы судебных приставов, а с2004 г. подведомственной Минюсту России Федеральной Службы судебных приставов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деятельность регулируется Федеральными законами от 21 июля 1997 г. «О судебных приставах» и «Об исполнительном производст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озникновения института судебных приставов исполняемость судебных решений составляла не более 30% (в настоящее время - более 80%). Теперь создана единая, вертикальная общегосударственная структура, призванная выполнять как старые (принудительное исполнительное производство), так и новые задачи: обеспечивать порядок деятельности Конституционного Суда, Верховного Суда, Высшего Арбитражного Суда РФ, других судов общей юрисдикции и арбитражных судов; безопасность участников судопроизводства.</w:t>
      </w:r>
    </w:p>
    <w:p>
      <w:pPr>
        <w:pStyle w:val="Normal"/>
        <w:autoSpaceDE w:val="false"/>
        <w:spacing w:lineRule="auto" w:line="360" w:before="0" w:after="0"/>
        <w:ind w:firstLine="709"/>
        <w:jc w:val="both"/>
        <w:rPr/>
      </w:pPr>
      <w:r>
        <w:rPr>
          <w:rFonts w:cs="Times New Roman" w:ascii="Times New Roman" w:hAnsi="Times New Roman"/>
          <w:sz w:val="28"/>
          <w:szCs w:val="28"/>
        </w:rPr>
        <w:t>Юридическая экспертиза нормативных правовых актов субъектов РФ, проводимая органами юстиции на предмет их соответствия Конституции РФ и федеральным законам и способствует выявлению незаконных правовых актов, противоречий в них с федеральным законодательством, с подготовкой в этих случаях заключения, которые направляют в Правительство или органы прокуратуры для их отмены в установленном порядке, проекты указов Президента РФ о приостановлении действия таких актов.</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Указом Президента РФ «О дополнительных мерах по обеспечению единства правового пространства Российской Федерации» от 10 августа 2000 г. на Министерство юстиции возложена обязанность ведения федерального банка - федерального регистра нормативных правовых актов субъектов Федерации, принятых органами государственной власти регионов. Все названные акты субъектов РФ в документальном и электронном виде, а также результаты экспертизы, которую проводят территориальные органы юстиции, должны поступать в Минюст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юстиции РФ проводит правовую экспертизу и государственную регистрацию нормативных правовых актов министерств и ведомств с целью проверки соответствия этих актов действующему законодательству. Без регистрации приказы, постановления, распоряжения, инструкции, положения, правила и другие ведомственные нормативные правовые акты, затрагивающие права, свободы и обязанности граждан, устанавливающие правовой статус организаций или имеющих межведомственный характер, не подлежат примен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юридической науке довольно четко определяются такие общие категории, как законность, т.е. принцип, на основании которого каждый участник правоотношений должен неукоснительно соблюдать законные предписания и в случае их нарушения нести установленную ответственность, и эффективность государственного управления, т.е. опять же принцип, при котором минимальная затратная часть должна обеспечивать максимальный конечный результат, то применительно к органам юстиции в непосредственной взаимосвязи с их функциями по обеспечению указанных категорий проблема не исследовалась.</w:t>
      </w:r>
    </w:p>
    <w:p>
      <w:pPr>
        <w:pStyle w:val="Normal"/>
        <w:autoSpaceDE w:val="false"/>
        <w:spacing w:lineRule="auto" w:line="360" w:before="0" w:after="0"/>
        <w:ind w:firstLine="709"/>
        <w:jc w:val="both"/>
        <w:rPr/>
      </w:pPr>
      <w:r>
        <w:rPr>
          <w:rFonts w:cs="Times New Roman" w:ascii="Times New Roman" w:hAnsi="Times New Roman"/>
          <w:sz w:val="28"/>
          <w:szCs w:val="28"/>
        </w:rPr>
        <w:t>Исследователи выделяют три составляющие, три приоритета в процессе завершения реформирования органов юсти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это деятельность, связанная с экспертизой нормативных правовых актов, относимая Концепцией реформирования органов и учреждений юстиции в разряд действий, направленных на обеспечение единства правового простран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деятельность представляет собой не что иное, как оценку уполномоченным органом (в данном случае органом юстиции) властного, имеющего односторонний характер акта иного государственного органа, влекущего за собой наступление управленческих и правовых последствий и носящего подзаконный характер на предмет его соответствия Конституции Российской Федерации, федеральным и иным закон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раздел деятельности Министерства юстиции России выделен для особого рассмотрения ввиду следующе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рганы Минюста России призваны проводить экспертизу правовых актов, при этом в случае выявления нарушений законов они должны направить свое заключение для рассмотрения в орган, допустивший принятие незаконного правового акта. В свою очередь, этот орган, рассматривая заключение, вправе как принять его, так и оставить нормативный акт в прежнем виде. Данное обстоятельство обусловлено тем, что заключение органа юстиции носит рекомендательный характер. В подобном случае орган юстиции не имеет права применить действенные меры по обеспечению законности. Эффективной, а тем более обеспечивающей законность такую работу не назовешь. Более того, аналогичную по содержанию работу проводят органы прокуратуры России. При этом они обладают надзорными полномочиями, в силу чего обеспечение законности в сфере нормотворческой деятельности ими проводится эффективнее.</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по мнению исследователей, Министерство юстиции Российской Федерации и его территориальные органы выполняют лишнюю функцию. Выход из этой проблемы видится в постепенном выведении из компетенции Минюста России данной функции с переориентацией деятельности работников, осуществлявших экспертизы, на иные направления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это деятельность, связанная с созданием в России органов ювенальной юстиции, призванных осуществлять действенную работу с преступностью несовершеннолетних. При этом основной акцент необходимо делать на профилактическую работу среди них, а также на восстановление их нарушенных пра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венальная юстиция - термин международный, означающий специализированную систему правосудия в отношении несовершеннолетних. Этот термин в последнее время все чаще используют и российские юристы, особенно те, кто выступает за создание специализированных судов по делам несовершеннолетних, ссылаясь на опыт зарубежных стран и международные стандарты правосуд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упор в основном делается на суд как краеугольный камень органов ювенальной юстиции, в случае их создания они должны быть отнесены к органам юстиции ввиду того, что содержат в себе принципы и институты общей юстиции, опираясь при этом на идею профилактики преступности несовершеннолетних, а не на наказание по поводу уже совершенного правонарушения, а также защиту прав путем предупреждения возможных нарушений их интере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здания в России органов ювенальной юстиции обусловлена тем, что, во-первых, наша страна присоединилась к определенным международным обязательствам, в соответствии с которыми такая система должна у нас существовать. Но кроме этого подобный шаг обусловлен достаточно высоким уровнем преступности несовершеннолетних, разрушением идеалов семьи, утратой былых моральных устоев, в соответствии с которыми происходило воспитание ребенка, а также разрозненностью ныне существующих органов, призванных решать обозначенные пробле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основанность создания в России органов ювенальной юстиции обусловливается как юридической, так и моральной составляющей.</w:t>
      </w:r>
    </w:p>
    <w:p>
      <w:pPr>
        <w:pStyle w:val="Normal"/>
        <w:autoSpaceDE w:val="false"/>
        <w:spacing w:lineRule="auto" w:line="360" w:before="0" w:after="0"/>
        <w:ind w:firstLine="709"/>
        <w:jc w:val="both"/>
        <w:rPr/>
      </w:pPr>
      <w:r>
        <w:rPr>
          <w:rFonts w:cs="Times New Roman" w:ascii="Times New Roman" w:hAnsi="Times New Roman"/>
          <w:sz w:val="28"/>
          <w:szCs w:val="28"/>
        </w:rPr>
        <w:t>При этом принципы, на которых эта система должна быть построена, следующие: безукоснительное соблюдение прав и законных интересов несовершеннолетних, строящееся на понимании в той или иной мере ограниченной правоспособности и дееспособности несовершеннолетних; приоритет профилактической направленности перед карательной, констатирующей факт уже совершенного правонарушения, преступления; обеспечение системности неразобщенных органов ювенальной юстиции, основанной на четкой иерархичности, разграничении предметов ведения; признание государством приоритета семьи в качестве наиболее приемлемой и естественной среды для воспитания несовершеннолетних; поиск и внедрение социально-правовых технологий и методов защиты прав несовершеннолетн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третьих, это работа органов юстиции, направленная на обеспечение правовой защиты результатов интеллектуальной деятельности военного, специального и двойного назначения.</w:t>
      </w:r>
    </w:p>
    <w:p>
      <w:pPr>
        <w:pStyle w:val="Normal"/>
        <w:autoSpaceDE w:val="false"/>
        <w:spacing w:lineRule="auto" w:line="360" w:before="0" w:after="0"/>
        <w:ind w:firstLine="709"/>
        <w:jc w:val="both"/>
        <w:rPr/>
      </w:pPr>
      <w:r>
        <w:rPr>
          <w:rFonts w:cs="Times New Roman" w:ascii="Times New Roman" w:hAnsi="Times New Roman"/>
          <w:sz w:val="28"/>
          <w:szCs w:val="28"/>
        </w:rPr>
        <w:t>Эта работа органов юстиции также закреплена среди основных направлений их деятельности Концепцией реформирования органов и учреждений юсти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сть данной темы определяется ее конституционным закреплением. Так, Конституцией Российской Федерации установлено, что интеллектуальная собственность охраняется государством .</w:t>
      </w:r>
      <w:r>
        <w:rPr>
          <w:rFonts w:cs="Times New Roman" w:ascii="Times New Roman" w:hAnsi="Times New Roman"/>
          <w:sz w:val="28"/>
          <w:szCs w:val="28"/>
          <w:vertAlign w:val="superscript"/>
        </w:rPr>
        <w:t>4</w:t>
      </w:r>
    </w:p>
    <w:p>
      <w:pPr>
        <w:pStyle w:val="Normal"/>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 свою очередь, Гражданским кодексом РФ определено, что интеллектуальная собственность - это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здесь настолько же важна, насколько и непрос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 отечественных конструкторов-изобретателей, действующих в сфере военных и специальных разработок, весьма высок и при грамотном подходе к оформлению и защите их личных прав, а также прав государства в том случае, когда разработки осуществляются за счет его средств, эти разработки становятся весьма важными в экономическом плане. За их счет возможны значительные поступления в бюджет.</w:t>
      </w:r>
    </w:p>
    <w:p>
      <w:pPr>
        <w:pStyle w:val="Normal"/>
        <w:autoSpaceDE w:val="false"/>
        <w:spacing w:lineRule="auto" w:line="360" w:before="0" w:after="0"/>
        <w:ind w:firstLine="709"/>
        <w:jc w:val="both"/>
        <w:rPr/>
      </w:pPr>
      <w:r>
        <w:rPr>
          <w:rFonts w:cs="Times New Roman" w:ascii="Times New Roman" w:hAnsi="Times New Roman"/>
          <w:sz w:val="28"/>
          <w:szCs w:val="28"/>
        </w:rPr>
        <w:t>Проблемой в данной сфере является то, что до настоящего времени та компетенция, которая существует у федеральных органов исполнительной власти, носит разрозненный неэффективный характер. Существует множество нормативных актов, регламентирующих работу органов юстиции в данном направлении. В этой связи, по мнению исследователей данного вопроса, необходим федеральный закон, который бы закреплял перечень действенных механизмов правовой защиты результатов интеллектуальной деятельности, а также круг субъектов данных правоотношений, участвующих в правовой защи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обозначенные позиции являются предметом завершения реформирования органов юстиции, необходимость которого не нуждается в доказательств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лномочия, права и обязанности Службы судебных приставов определены Федеральным законом от 21 июля 1997 г. N 118-ФЗ «О судебных пристава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оответствии со статьей 1 Закона первой задачей судебных приставов является </w:t>
      </w:r>
      <w:r>
        <w:rPr>
          <w:rFonts w:cs="Times New Roman" w:ascii="Times New Roman" w:hAnsi="Times New Roman"/>
          <w:b/>
          <w:bCs/>
          <w:sz w:val="28"/>
          <w:szCs w:val="28"/>
        </w:rPr>
        <w:t>обеспечение установленного порядка деятельности всех судов Российской Федерации</w:t>
      </w:r>
      <w:r>
        <w:rPr>
          <w:rFonts w:cs="Times New Roman" w:ascii="Times New Roman" w:hAnsi="Times New Roman"/>
          <w:sz w:val="28"/>
          <w:szCs w:val="28"/>
        </w:rPr>
        <w:t>, которые в соответствии со ст. 4 Федерального конституционного закона от 31 декабря 1996 г. N 1-ФКЗ «О судебной системе Российской Федерации» составляют судебную систему Российской Федерации. Таким образом, судебные приставы обеспечивают установленный законом порядок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итуционного Суда РФ; Верховного Суда РФ; верховных судов республик, краевых и областных судов; судов городов федерального значения; судов автономной области и автономных округов; районных судов, военных и специализированных судов, в совокупности составляющих систему федеральных судов общей юрисди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шего Арбитражного Суда РФ; федеральных арбитражных судов округов (арбитражных кассационных судов); арбитражных апелляционных судов; арбитражных судов субъектов Российской Федерации, в совокупности составляющих систему федеральных арбитражных су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итуционных (уставных) судов субъектов РФ; мировых судей, являющихся судьями общей юрисдикции субъектов РФ, в совокупности составляющих систему судов субъектов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Осуществляя функцию по обеспечению порядка деятельности судов, судебные приставы, прежде всего, руководствуются Конституцией РФ, ГПК РФ, УПК РФ, КоАП РФ, комментируемым Законом, Приказом Минюста России от 3 августа 1999 г. N 226 «Об утверждении Инструкции о порядке исполнения судебными приставами распоряжений председателя суда, судьи или председательствующего в судебном заседании и взаимодействия судебных приставов с должностными лицами и гражданами при исполнении обязанностей по обеспечению установленного порядка деятельности судов и участия в исполнительной деятельности». Также в своей деятельности судебные приставы по обеспечению порядка деятельности судов соблюдают нормативные положения Административного регламента исполнения государственной функции по обеспечению установленного порядка деятельности судов, утвержденного Приказом Минюста России от 27 декабря 2006 г. N 384, и других нормативных актов, регулирующих вопросы обеспечения установленного порядка деятельности суд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торая задача судебных приставов - </w:t>
      </w:r>
      <w:r>
        <w:rPr>
          <w:rFonts w:cs="Times New Roman" w:ascii="Times New Roman" w:hAnsi="Times New Roman"/>
          <w:b/>
          <w:bCs/>
          <w:sz w:val="28"/>
          <w:szCs w:val="28"/>
        </w:rPr>
        <w:t>исполнение требований исполнительных документов</w:t>
      </w:r>
      <w:r>
        <w:rPr>
          <w:rFonts w:cs="Times New Roman" w:ascii="Times New Roman" w:hAnsi="Times New Roman"/>
          <w:sz w:val="28"/>
          <w:szCs w:val="28"/>
        </w:rPr>
        <w:t>, перечень которых содержится в п. 1 ст. 12 ФЗ «Об исполнительном производстве». Реализация указанной задачи возложена на судебных приставов-исполнителей, которые в соответствии со ст. 2 ФЗ «Об исполнительном производстве» должны правильно и своевременно исполнять судебные акты, акты других органов и должностных лиц. Также возможно исполнение требований иных документов в случаях, предусмотренных действующим законодательством РФ. Целью реализации такой задачи является защита нарушенных прав, свобод и законных интересов граждан и организац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Третьей задачей судебных приставов является </w:t>
      </w:r>
      <w:r>
        <w:rPr>
          <w:rFonts w:cs="Times New Roman" w:ascii="Times New Roman" w:hAnsi="Times New Roman"/>
          <w:b/>
          <w:bCs/>
          <w:sz w:val="28"/>
          <w:szCs w:val="28"/>
        </w:rPr>
        <w:t>исполнение законодательства об уголовном судопроизводстве</w:t>
      </w:r>
      <w:r>
        <w:rPr>
          <w:rFonts w:cs="Times New Roman" w:ascii="Times New Roman" w:hAnsi="Times New Roman"/>
          <w:sz w:val="28"/>
          <w:szCs w:val="28"/>
        </w:rPr>
        <w:t xml:space="preserve"> в части проведения дознания по делам, указанным в п. 4 ч. 3 ст. 151 УП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ознаватели ФССП России проводят дознание по дел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злостном уклонении от уплаты средств на содержание детей или нетрудоспособных родителей (ст. 157 У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злостном уклонении от погашения кредиторской задолженности (ст. 177 У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вмешательстве в деятельность суда в целях воспрепятствования осуществлению правосудия в какой бы то ни было форме (ч. 1 ст. 294 У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неуважении к суду (ст. 297 У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разглашении сведений о мерах безопасности, применяемых в отношении судьи и участников уголовного процесса (ч. 1 ст. 311 УК РФ). При этом следует учитывать, что если такое деяние повлекло за собой тяжкие последствия, предварительное следствие проводится следователем органа, к подследственности которого относится данное преступление (ч. 6 ст. 151 УП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незаконных действиях в отношении имущества, которое было подвергнуто описи или аресту, либо в отношении имущества, подлежащего конфискации (ст. 312 У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неисполнении приговора суда, решения суда или иного судебного акта (ст. 315 У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ретья задача судебных приставов является следствием выполнения двух первых задач, если лицо злостно уклоняется от обязанностей по исполнению некоторых исполнительных документов или совершает преступление против правосуд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и освобождение от должности руководителя ФССП России производятся Президентом РФ.</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анное обстоятельство обусловлено тем, что в соответствии с разделом I утвержденной Указом Президента РФ от 24 сентября 2007 г. N 1274 структуры федеральных органов исполнительной власти ФССП России отнесена к </w:t>
      </w:r>
      <w:r>
        <w:rPr>
          <w:rFonts w:cs="Times New Roman" w:ascii="Times New Roman" w:hAnsi="Times New Roman"/>
          <w:b/>
          <w:bCs/>
          <w:sz w:val="28"/>
          <w:szCs w:val="28"/>
        </w:rPr>
        <w:t>федеральным органам исполнительной власти,</w:t>
      </w:r>
      <w:r>
        <w:rPr>
          <w:rFonts w:cs="Times New Roman" w:ascii="Times New Roman" w:hAnsi="Times New Roman"/>
          <w:sz w:val="28"/>
          <w:szCs w:val="28"/>
        </w:rPr>
        <w:t xml:space="preserve"> руководство деятельностью которых осуществляет Президент РФ.</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оответствии с Указом Президента РФ ФССП России возглавляет </w:t>
      </w:r>
      <w:r>
        <w:rPr>
          <w:rFonts w:cs="Times New Roman" w:ascii="Times New Roman" w:hAnsi="Times New Roman"/>
          <w:b/>
          <w:bCs/>
          <w:sz w:val="28"/>
          <w:szCs w:val="28"/>
        </w:rPr>
        <w:t>директор ФССП России - главный судебный пристав Российской Федерации,</w:t>
      </w:r>
      <w:r>
        <w:rPr>
          <w:rFonts w:cs="Times New Roman" w:ascii="Times New Roman" w:hAnsi="Times New Roman"/>
          <w:sz w:val="28"/>
          <w:szCs w:val="28"/>
        </w:rPr>
        <w:t xml:space="preserve"> назначаемый на должность и освобождаемый от должности Президент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е данного нормативного предписания Указом Президента РФ от 9 марта 2004 г. N 314 «О системе и структуре федеральных органов исполнительной власти» закреплено, что не только руководители федеральных органов исполнительной власти, руководство деятельностью которых осуществляет Президент Российской Федерации, но и их заместители назначаются на должность и освобождаются от должности Президент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ь высокий уровень решения вопросов, связанных с назначением на должность и освобождением от должностей первых лиц ФССП России, как представляется, подчеркивает как большое значение, придаваемое Президентом РФ формированию кадрового потенциала ФССП России, так и высокую значимость руководящих должностей указанной Службы.</w:t>
      </w:r>
    </w:p>
    <w:p>
      <w:pPr>
        <w:pStyle w:val="Normal"/>
        <w:autoSpaceDE w:val="false"/>
        <w:spacing w:lineRule="auto" w:line="360" w:before="0" w:after="0"/>
        <w:ind w:firstLine="709"/>
        <w:jc w:val="both"/>
        <w:rPr/>
      </w:pPr>
      <w:r>
        <w:rPr>
          <w:rFonts w:cs="Times New Roman" w:ascii="Times New Roman" w:hAnsi="Times New Roman"/>
          <w:sz w:val="28"/>
          <w:szCs w:val="28"/>
        </w:rPr>
        <w:t>Хотя как таковой порядок назначения на должность и освобождения от должности главного судебного пристава Российской Федерации и его заместителей нормативно в настоящее время не закреплен, на практике их назначения осуществляются в строгом соответствии с п. 1 комментируемой статьи. Так, Указом Президента РФ от 21 октября 2004 г. N 1343 «О директоре Федеральной службы судебных приставов - главном судебном приставе Российской Федерации» на данную должность был назначен Николай Александрович Виниченко, Указом Президента РФ от 20 января 2005 г. N 45 «О заместителе директора Федеральной службы судебных приставов - заместителе главного судебного пристава Российской Федерации» на данную должность был назначен Андрей Владимирович Полухин и т.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оответствии с Указом Президента РФ от 29 декабря 2008 г. N 1877 директором Федеральной службы судебных приставов - главным судебным приставом Российской Федерации является Артур Олегович Парфенч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ая в России административная реформа, реформа государственной службы имеет целью совершенствование деятельности всех ветвей государственной власти. Одним из ключевых ее направлений является оптимизация правового статуса правоохранительных органов и учреждений, совершенствование нормативной регламентации их деятельности. Одним из ключевых ее направлений является оптимизация правового статуса службы судебных приставов, совершенствование нормативной регламентации их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Основные положения Концепции правовой реформы получили законодательное закрепление в Конституции Российской Федерации 1993 г. В частности, они составили основу ст. 10 главы 1 «Основы конституционного строя», ст. ст. 22 - 23, 25, 45 - 54 главы 2 «Права и свободы человека и гражданина», ст. ст. 118 - 129 главы 7 «Судебная власть». Всего из 137 статей Конституции Российской Федерации более 30 статей непосредственно затрагивали судоустройство. На основе этих конституционных статей были приняты российские законодательные акты: «О Конституционном Суде Российской Федерации»; «Об арбитражных судах в Российской Федерации»; «О судебной системе Российской Федерации»; «О судебных приставах»; «Об исполнительном производстве»; «О Судебном департаменте при Верховном Суде Российской Федерации»; «О мировых судьях в Российской Федерации»; «О военных судах Российской Федерации». В этот период были приняты: Гражданский кодекс Российской Федерации; Арбитражный процессуальный кодекс Российской Федерации; Семейный кодекс Российской Федерации; Уголовный кодекс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принудительного исполнения судебных решений и актов других органов также подвергся реформированию. Более того, это реформирование рассматривалось как одна из частей начатых общих судебных измен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законодательная база судебно-правовой реформы в определенной мере создала более эффективную систему безопасности для судей и других участников процесса, свидетелей, улучшился порядок в суде, стали применяться меры процессуального принуждения к лицам, не выполняющим распоряжения председателя суда, а также председательствующего в судебном заседании. На смену судебным исполнителям судов пришла служба судебных приставов. Этот институт возник уже на созданной в России законодательной базе в области государственно-служебных отно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ужба судебных приставов имеет в России определенные исторические корни и традиции, определенную совокупность исторических источников нормативно-правового регулирования ее деятельности, которые могут использоваться в России в настоящий период для обеспечения деятельности ФСН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ирование деятельности Федеральной службы исполнения наказаний (далее - ФСИН России) проводится в соответствии с Конституцией Российской Федерации, федеральными конституционными законами, федеральными законами, актами Президента и Правительства России, международными договорами Российской Федерации, Положением о Федеральной службе исполнения наказаний, утвержденным Указом Президента России от 13 октября 2004 г. N 1314, Типовым регламентом взаимодействия федеральных органов исполнительной власти, утвержденным Постановлением Правительства России от 19 января 2005 г. N 30, Типовым регламентом внутренней организации федеральных органов исполнительной власти, утвержденным Постановлением Правительства России от 28 июля 2005 г. N 452, и нормативными правовыми актами Минюста России, которыми устанавливаются общие правила внутренней организации ФСИН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ы утверждаются директором ФСИН России по согласованию с Министром юстици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регламенты исполнения государственных функций и должностные регламенты государственных служащих ФСИН России, содержащие последовательность действий по исполнению государственных функций и нормативные сроки их осуществления, составляют административный регламент ФСИН России.</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о статьей 6 Закон РФ от 21.07.1993 N 5473-1 (ред. от 05.04.2010) «Об учреждениях и органах, исполняющих уголовные наказания в виде лишения свободы» виды учреждений, исполняющих наказания, определяются Уголовно-исполнительным кодексом Российской Федерации. Учреждения, исполняющие наказания, являются юридическими лицами. Главой 3 «Уголовно-исполнительный кодекс Российской Федерации» от 08.01.1997 N 1-ФЗ (принят ГД ФС РФ 18.12.1996) (ред. от 05.04.2010) определены учреждения и органы, исполняющий наказания, а также учреждения и органы осуществляющие контроль за их деятельностью. Так статьей 16 УИК РФ установлено следующ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азание в виде штрафа исполняется судебными приставами-исполнителями по месту жительства (работы) осужденного(часть первая в ред. Федерального закона от 08.12.2003 N 161-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азание в виде лишения права занимать определенные должности или заниматься определенной деятельностью исполняется уголовно-исполнительной инспекцией по месту жительства (работы) осужденного, исправительным учреждением или дисциплинарной воинской частью. Требования приговора о лишении права занимать определенные должности или заниматься определенной деятельностью исполняются администрацией организации, в которой работает осужденный, а также органами, правомочными в соответствии с законом аннулировать разрешение на занятие соответствующей деятельностью. (в ред. Федерального закона от 27.12.2009 N 377-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азание в виде лишения специального, воинского или почетного звания, классного чина и государственных наград исполняется судом, вынесшим приговор. Требования приговора о лишении специального, воинского или почетного звания, классного чина и государственных наград исполняются должностным лицом, присвоившим звание, классный чин или наградившим государственной наградой, либо соответствующими органам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азание в виде обязательных работ исполняется уголовно-исполнительной инспекцией по месту жительства осужденн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азание в виде исправительных работ исполняется уголовно-исполнительной инспекци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азание в виде ограничения свободы исполняется уголовно-исполнительной инспекцией по месту жительства осужденного. (в ред. Федерального закона от 27.12.2009 N 377-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азание в виде ареста исполняется арестным дом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азание в виде лишения свободы исполняется колонией-поселением, воспитательной колонией, лечебным исправительным учреждением, исправительной колонией общего, строгого или особого режима либо тюрьмой, а в отношении лиц, указанных в статье 77 настоящего Кодекса, следственным изолятор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азание в виде пожизненного лишения свободы исполняется исправительной колонией особого режима для осужденных, отбывающих пожизненное лишение своб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азание в виде смертной казни исполняется учреждениями уголовно-исполнительной систе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ношении военнослужащих наказания исполняются: содержание в дисциплинарной воинской части - специально предназначенными для этого дисциплинарными воинскими частями; арест - командованием гарнизонов на гауптвахтах для осужденных военнослужащих или в соответствующих отделениях гарнизонных гауптвахт; ограничение по военной службе - командованием воинских частей, в которых проходят службу указанные военнослужащие (далее - командование воинских ча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но осужденные находятся под контролем уголовно-исполнительных инспекций. За условно осужденными военнослужащими контроль осуществляется командованием воинских частей.</w:t>
      </w:r>
    </w:p>
    <w:p>
      <w:pPr>
        <w:pStyle w:val="Normal"/>
        <w:autoSpaceDE w:val="false"/>
        <w:spacing w:lineRule="auto" w:line="360" w:before="0" w:after="0"/>
        <w:ind w:firstLine="709"/>
        <w:jc w:val="both"/>
        <w:rPr/>
      </w:pPr>
      <w:r>
        <w:rPr>
          <w:rFonts w:cs="Times New Roman" w:ascii="Times New Roman" w:hAnsi="Times New Roman"/>
          <w:sz w:val="28"/>
          <w:szCs w:val="28"/>
        </w:rPr>
        <w:t>К Учреждениям уголовно системы относятся: уголовно-исполнительная инспекция, арестный дом, колония-поселений, воспитательная колония, лечебное исправительное учреждение, исправительная колония общего, строгого или особого режима, тюрьма и следственный изолято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7 Закон РФ от 21.07.1993 N 5473-1 (ред. от 05.04.2010)</w:t>
      </w:r>
    </w:p>
    <w:p>
      <w:pPr>
        <w:pStyle w:val="Normal"/>
        <w:autoSpaceDE w:val="false"/>
        <w:spacing w:lineRule="auto" w:line="360" w:before="0" w:after="0"/>
        <w:ind w:firstLine="709"/>
        <w:jc w:val="both"/>
        <w:rPr/>
      </w:pPr>
      <w:r>
        <w:rPr>
          <w:rFonts w:cs="Times New Roman" w:ascii="Times New Roman" w:hAnsi="Times New Roman"/>
          <w:sz w:val="28"/>
          <w:szCs w:val="28"/>
        </w:rPr>
        <w:t>«Об учреждениях и органах, исполняющих уголовные наказания в виде лишения свободы» территориальные органы уголовно-исполнительной системы создаются федеральным органом уголовно-исполнительной системы на территориях субъектов Российской Федерации. (В ред. Федеральных законов от 21.07.1998 N 117-ФЗ, от 29.06.2004 N 58-ФЗ)</w:t>
      </w:r>
    </w:p>
    <w:p>
      <w:pPr>
        <w:pStyle w:val="Normal"/>
        <w:autoSpaceDE w:val="false"/>
        <w:spacing w:lineRule="auto" w:line="360" w:before="0" w:after="0"/>
        <w:ind w:firstLine="709"/>
        <w:jc w:val="both"/>
        <w:rPr/>
      </w:pPr>
      <w:r>
        <w:rPr>
          <w:rFonts w:cs="Times New Roman" w:ascii="Times New Roman" w:hAnsi="Times New Roman"/>
          <w:sz w:val="28"/>
          <w:szCs w:val="28"/>
        </w:rPr>
        <w:t>Руководство учреждениями с особыми условиями хозяйственной деятельности может осуществляться территориальными органами уголовно-исполнительной системы, созданными без учета административно-территориального деления, по согласованию с органами государственной власти субъектов Российской Федерации, на территориях которых расположены указанные учреждения, и находящимися в непосредственном подчинении федерального органа уголовно-исполнительной системы. (В ред. Федеральных законов от 21.07.1998 N 117-ФЗ, от 29.06.2004 N 58-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рганы уголовно-исполнительной системы осуществляют руководство подведомственными учреждениями, исполняющими наказания, а также специальными подразделениями уголовно-исполнительной системы по конвоированию. Они являются юридическими лицами и в порядке, предусмотренном статьей 11 настоящего Закона, владеют, распоряжаются и пользуются закрепленным за ними имуществом.</w:t>
      </w:r>
    </w:p>
    <w:p>
      <w:pPr>
        <w:pStyle w:val="Normal"/>
        <w:autoSpaceDE w:val="false"/>
        <w:spacing w:lineRule="auto" w:line="360" w:before="0" w:after="0"/>
        <w:ind w:firstLine="709"/>
        <w:jc w:val="both"/>
        <w:rPr/>
      </w:pPr>
      <w:r>
        <w:rPr>
          <w:rFonts w:cs="Times New Roman" w:ascii="Times New Roman" w:hAnsi="Times New Roman"/>
          <w:sz w:val="28"/>
          <w:szCs w:val="28"/>
        </w:rPr>
        <w:t>Федеральная служба исполнения наказаний (ФСИН России) является федеральным органом исполнительной власти, осуществляющим правоприменительные функции, функции по контролю и надзору в сфере исполнения уголовных наказаний в отношении осужденных, функции по содержанию лиц, подозреваемых либо обвиняемых в совершении преступлений, и подсудимых, находящихся под стражей, их охране и конвоированию, а также функции по контролю за поведением условно осужденных и осужденных, которым судом предоставлена отсрочка отбывания наказания. ФСИН России подведомственна Минюсту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ФСИН России и предельная численность работников центрального аппарата утверждаются Президент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оссии Д.А. Медведев в качестве первоочередной задачи перед органами исполнительной власти и должностными лицами определил уважение и охрану прав и свобод человека. Особое внимание при этом придается фундаментальной роли права в деятельности государства и гражданского общества. В связи с этим административные регламенты ФСИН России должны способствовать реализации задач, поставленных Президен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лжностные лица ФСИН должны профессионально подходить к выполнению возложенных на них обязанностей по исполнению государственных функций и принимать адекватные основанные на законе управленческие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ние административных регламентов ФСИН России также направлено на недопущение бюрократизма и коррумпированности в территориальных органах управления уголовно-исполнительной системы во исполнение требований Национального плана противодействия коррупции от 31 июля 2008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Задача 1.</w:t>
      </w:r>
    </w:p>
    <w:p>
      <w:pPr>
        <w:pStyle w:val="Normal"/>
        <w:autoSpaceDE w:val="false"/>
        <w:spacing w:lineRule="auto" w:line="360" w:before="0" w:after="0"/>
        <w:ind w:firstLine="709"/>
        <w:jc w:val="both"/>
        <w:rPr/>
      </w:pPr>
      <w:r>
        <w:rPr>
          <w:rFonts w:cs="Times New Roman" w:ascii="Times New Roman" w:hAnsi="Times New Roman"/>
          <w:sz w:val="28"/>
          <w:szCs w:val="28"/>
        </w:rPr>
        <w:t>По протесту прокурора области президиум областного суда рассмотрел в порядке надзора дело по обвинению Вельнина. В рассмотрении дела приняли участие трое из семи членов президиума областного суда.</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рушен ли в данном случае принцип коллегиальности? Раскройте содержание и значение принципа. В каком составе рассматриваются дела: а) в суде первой инстанции; б) кассационном порядке; в) в порядке надз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заседания присяжных (во время совещания судей) председательствующий судья разъяснил присяжным заседателям, что основная их задача разрешить вопрос о виновности или не виновности подсудимого, вы то время кК вид и размер наказания определяется судьей единолично. Один из присяжных заявил, что присяжные пользуются с судьей равными правами, следовательно, также должны участвовать в определении наказания.</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цените ситуацию. Какими правами и обязанностями присяжные наделены зако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w:t>
      </w:r>
    </w:p>
    <w:p>
      <w:pPr>
        <w:pStyle w:val="Normal"/>
        <w:autoSpaceDE w:val="false"/>
        <w:spacing w:lineRule="auto" w:line="360" w:before="0" w:after="0"/>
        <w:ind w:firstLine="709"/>
        <w:jc w:val="both"/>
        <w:rPr/>
      </w:pPr>
      <w:r>
        <w:rPr>
          <w:rFonts w:cs="Times New Roman" w:ascii="Times New Roman" w:hAnsi="Times New Roman"/>
          <w:sz w:val="28"/>
          <w:szCs w:val="28"/>
        </w:rPr>
        <w:t>По протесту прокурора области президиум областного суда рассмотрел в порядке надзора дело по обвинению Вельнина. В рассмотрении дела приняли участие трое из семи членов президиума областного суда.</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рушен ли в данном случае принцип коллегиальности? Раскройте содержание и значение принципа. В каком составе рассматриваются дела: а) в суде первой инстанции; б) кассационном порядке; в) в порядке надзора?</w:t>
      </w:r>
    </w:p>
    <w:p>
      <w:pPr>
        <w:pStyle w:val="Style18"/>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процессуальным законодательством граждане имеют право непосредственно обжаловать вступившие в законную силу судебные акты в суд надзорной инстанции, в частности по гражданским делам в судах общей юрисдикции в течение шести месяцев с момента вступления судебного решения в силу (ч. 2 ст. 376, ч. 1 ст. 377 Гражданского процессуального кодекса Российской Федерации, ч. 1 ст. 402 Уголовно-процессуального кодекса Российской Федер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ела в порядке надзора все вопросы решаются большинством голосов. Естественно, эти вопросы решаются судьями, рассматривавшими дело. При равном количестве голосов, поданных за пересмотр дела в порядке надзора и против его пересмотра, надзорная жалоба или представление прокурора считаются отклоненными. Все судьи обладают равными голос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орядке деятельности президиума суда, необходимо отметить, что, хотя в соответствии с ч. 4 ст. 30 УПК рассмотрение уголовных дел в порядке надзора осуществляется в составе не менее трех судей федерального суда общей юрисдикции, это не означает, что президиум, имеющий в своем составе значительно большее число членов, может рассматривать уголовные дела в составе трех судей. Следует учитывать, что согласно ч. 2 ст. 34 Закона РСФСР «О судоустройстве РСФСР» заседание президиума правомочно при наличии большинства членов президиума.</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если президиум состоит, например как следует из условий задачи, из семь судей, то он правомочен рассмотреть уголовное дело лишь при наличии не менее четырех членов президиума.</w:t>
      </w:r>
    </w:p>
    <w:p>
      <w:pPr>
        <w:pStyle w:val="Style18"/>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Такие принципы деятельности органов судейского сообщества, как коллегиальность и гласность, на законодательном уровне непосредственно определены впервые в норме п. 1 статьи 5 Федерального закона от 14.03.2002 N 30-ФЗ (ред. от 05.04.2005, с изм. от 02.02.2006) «Об органах судейского сообщества в Российской Федерации» (принят ГД ФС РФ 15.02.2002), но с очевидностью подразумевались в нормативных правовых актах, регламентирующих деятельность органов судейского со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коллегиальности выражается в том, что вопросы, входящие в компетенцию органов судейского сообщества, рассматриваются на их заседаниях, правомочных при соблюдении кворума, и решения по этим вопросам принимаются с учетом мнения всех или большинства членов соответствующего органа судейского сообщества путем голосования. Коллегиальность является принципом деятельности и постоянно действующих рабочих органов соответствующих органов судейского сообщества - рабочих органов Всероссийского съезда судей (Президиума съезда, Секретариата съезда, Мандатной, Счетной и Редакционной (редакционных) комиссий), рабочих органов Совета судей РФ (Президиума Совета, комитетов и комиссий), Президиума ВККС РФ, соответствующих рабочих органов конференций судей субъектов РФ и ККС СРФ.</w:t>
      </w:r>
    </w:p>
    <w:p>
      <w:pPr>
        <w:pStyle w:val="Style18"/>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В соответствии со статьей 14 Гражданский процессуальный кодекс Российской Федерации от 14.11.2002 N 138-ФЗ (принят ГД ФС РФ 23.10.2002) «Состав суда», дела в судах первой инстанции рассматриваются судьями единолично. В случаях, предусмотренных федеральным законом, дела в судах первой инстанции рассматриваются коллегиально в составе трех профессиональных судей. Рассмотрение дел в кассационном порядке осуществляется судом в составе судьи-председательствующего и двух судей, в порядке судебного надзора - в составе судьи-председательствующего и не менее двух судей.</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о статьей 30 Уголовно-процессуального кодекса Российской Федерации от 18.12.2001 N 174-ФЗ (принят ГД ФС РФ 22.11.2001) « Состав суда», рассмотрение уголовных дел осуществляется судом коллегиально или судьей единолично. Суд первой инстанции рассматривает уголовные дела в следующем составе:</w:t>
      </w:r>
    </w:p>
    <w:p>
      <w:pPr>
        <w:pStyle w:val="Normal"/>
        <w:autoSpaceDE w:val="false"/>
        <w:spacing w:lineRule="auto" w:line="360" w:before="0" w:after="0"/>
        <w:ind w:firstLine="709"/>
        <w:jc w:val="both"/>
        <w:rPr/>
      </w:pPr>
      <w:r>
        <w:rPr>
          <w:rFonts w:cs="Times New Roman" w:ascii="Times New Roman" w:hAnsi="Times New Roman"/>
          <w:sz w:val="28"/>
          <w:szCs w:val="28"/>
        </w:rPr>
        <w:t>1) судья федерального суда общей юрисдикции - уголовные дела о всех преступлениях, за исключением уголовных дел, указанных в пунктах 2 - 4 части2 статьи 30 УП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дья федерального суда общей юрисдикции и коллегия из двенадцати присяжных заседателей - по ходатайству обвиняемого уголовные дела о преступлениях, указанных в части третьей статьи 31 настоящего Кодекса, за исключением уголовных дел о преступлениях, предусмотренных статьями 205, 206 частями второй - четвертой, 208 частью первой, 212 частью первой, 275, 276, 278, 279 и 281 Уголовного кодекс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легия из трех судей федерального суда общей юрисдикции - уголовные дела о преступлениях, предусмотренных статьями 205, 206 частями второй - четвертой, 208 частью первой, 212 частью первой, 275, 276, 278, 279 и 281 Уголовного кодекса Российской Федерации, а при наличии ходатайства обвиняемого, заявленного до назначения судебного заседания в соответствии со статьей 231 настоящего Кодекса, - уголовные дела об иных тяжких и особо тяжких преступлениях;</w:t>
      </w:r>
    </w:p>
    <w:p>
      <w:pPr>
        <w:pStyle w:val="Normal"/>
        <w:autoSpaceDE w:val="false"/>
        <w:spacing w:lineRule="auto" w:line="360" w:before="0" w:after="0"/>
        <w:ind w:firstLine="709"/>
        <w:jc w:val="both"/>
        <w:rPr/>
      </w:pPr>
      <w:r>
        <w:rPr>
          <w:rFonts w:cs="Times New Roman" w:ascii="Times New Roman" w:hAnsi="Times New Roman"/>
          <w:sz w:val="28"/>
          <w:szCs w:val="28"/>
        </w:rPr>
        <w:t>4) мировой судья - уголовные дела, подсудные ему в соответствии с частью первой статьи 31 УП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уголовных дел в апелляционном порядке осуществляется судьей районного суда единолич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уголовных дел в кассационном порядке осуществляется судом в составе трех судей федерального суда общей юрисдикции, а в порядке надзора - в составе не менее трех судей федерального суда общей юрисдикции. При рассмотрении уголовного дела судом в составе трех судей федерального суда общей юрисдикции один из них председательствует в судебном заседании. Уголовные дела, подсудные мировому судье, совершенные лицами, указанными в части пятой статьи 31 настоящего Кодекса, рассматриваются судьями гарнизонных военных судов единолично в порядке, установленном главой 41 настоящего Кодекса. В этих случаях приговор и постановление могут быть обжалованы в кассационном порядке.</w:t>
      </w:r>
    </w:p>
    <w:p>
      <w:pPr>
        <w:pStyle w:val="Normal"/>
        <w:autoSpaceDE w:val="false"/>
        <w:spacing w:lineRule="auto" w:line="360" w:before="0" w:after="0"/>
        <w:ind w:firstLine="709"/>
        <w:jc w:val="both"/>
        <w:rPr/>
      </w:pPr>
      <w:r>
        <w:rPr>
          <w:rFonts w:cs="Times New Roman" w:ascii="Times New Roman" w:hAnsi="Times New Roman"/>
          <w:sz w:val="28"/>
          <w:szCs w:val="28"/>
        </w:rPr>
        <w:t>В Российской Федерации на современном этапе развития немаловажно, какой будет судебная власть в условиях укрепления всей вертикали власти.</w:t>
      </w:r>
    </w:p>
    <w:p>
      <w:pPr>
        <w:pStyle w:val="Normal"/>
        <w:autoSpaceDE w:val="false"/>
        <w:spacing w:lineRule="auto" w:line="360" w:before="0" w:after="0"/>
        <w:ind w:firstLine="709"/>
        <w:jc w:val="both"/>
        <w:rPr/>
      </w:pPr>
      <w:r>
        <w:rPr>
          <w:rFonts w:cs="Times New Roman" w:ascii="Times New Roman" w:hAnsi="Times New Roman"/>
          <w:sz w:val="28"/>
          <w:szCs w:val="28"/>
        </w:rPr>
        <w:t>Современное развитие и организация судебной власти в России дают основание считать вполне утвердившейся точку зрения о том, что данная ветвь государственной власти по своей вертикали вполне соответствует предъявляемым требованиям международных стандартов. Тем более что принципы коллегиальности и состязательности медленно, но уверенно утверждаются в процессуальном законодательстве, а принятие законов о мировых судах и судах присяжных постепенно приобретает эффективную реализацию их на практи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заседания присяжных (во время совещания судей) председательствующий судья разъяснил присяжным заседателям, что основная их задача разрешить вопрос о виновности или не виновности подсудимого, в то время как вид и размер наказания определяется судьей единолично. Один из присяжных заявил, что присяжные пользуются с судьей равными правами, следовательно, также должны участвовать в определении наказания.</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цените ситуацию. Какими правами и обязанностями присяжные наделены законом?</w:t>
      </w:r>
    </w:p>
    <w:p>
      <w:pPr>
        <w:pStyle w:val="Normal"/>
        <w:autoSpaceDE w:val="false"/>
        <w:spacing w:lineRule="auto" w:line="360" w:before="0" w:after="0"/>
        <w:ind w:firstLine="709"/>
        <w:jc w:val="both"/>
        <w:rPr/>
      </w:pPr>
      <w:r>
        <w:rPr>
          <w:rFonts w:cs="Times New Roman" w:ascii="Times New Roman" w:hAnsi="Times New Roman"/>
          <w:sz w:val="28"/>
          <w:szCs w:val="28"/>
        </w:rPr>
        <w:t>Существенной особенностью суда присяжных является то обстоятельство, что присяжные решают вопросы, не требующие специальных знаний, руководствуются не нормами права, а жизненным опытом и здравым смыслом и фактические обстоятельства дела устанавливаются присяжными посредством анализа и оценки доказательств. Именно поэтому в соответствии со ст. 340 УПК РФ перед удалением присяжных в совещательную комнату председательствующий в напутственном слове разъясняет им основные правила оценки доказательств.</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о статьей 334 Уголовно-процессуальный кодекс Российской Федерации от 18.12.2001 N 174-ФЗ (принят ГД ФС РФ 22.11.2001) (ред. от 05.05.2010, с изм. от 19.05.2010) «Полномочия судьи и присяжных заседателей» в ходе судебного разбирательства уголовного дела присяжные заседатели разрешают только те вопросы, которые предусмотрены пунктами 1, 2 и 4 части первой статьи 299 УПК РФ и сформулированы в вопросном листе, а именно: доказано ли, что имело место деяние, в совершении которого обвиняется подсудимый; доказано ли, что деяние совершил подсудимый; виновен ли подсудимый в совершении этого преступ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подсудимого виновным присяжные заседатели также указывают в соответствии со статьей 339 УПК РФ, заслуживает ли подсудимый снисхож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не указанные в части 1 статьи 334 УПК РФ, разрешаются без участия присяжных заседателей председательствующим единолич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11.2002 N 138-ФЗ (принят ГД ФС РФ 23.10.2002).</w:t>
      </w:r>
    </w:p>
    <w:p>
      <w:pPr>
        <w:pStyle w:val="Style18"/>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мидов В. Производство по уголовным делам в суде надзорной инстанции. Российская юстиция, N 3, 2003.</w:t>
      </w:r>
    </w:p>
    <w:p>
      <w:pPr>
        <w:pStyle w:val="Style18"/>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валев О.Г., Майдыков А.А. Регламентирование деятельности ФСИН России: современное состояние и пути совершенствования // Уголовно-исполнительная система: право, экономика, управление. 2009. N 6. С. 2 - 4.</w:t>
      </w:r>
    </w:p>
    <w:p>
      <w:pPr>
        <w:pStyle w:val="Style18"/>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манов Т.С. Порядок рассмотрения уголовного дела судом надзорной инстанции. Комментарий к статье 407 УПК РФ. Российский судья, 2005, N 7.</w:t>
      </w:r>
    </w:p>
    <w:p>
      <w:pPr>
        <w:pStyle w:val="Style18"/>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Ф от 21.07.1993 N 5473-1 (ред. от 05.04.2010). Об учреждениях и органах, исполняющих уголовные наказания в виде лишения свободы</w:t>
      </w:r>
    </w:p>
    <w:p>
      <w:pPr>
        <w:pStyle w:val="Style18"/>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08.10.1997 N 1100 «О реформировании уголовно-исполнительной системы Министерства внутренних дел Российской Федерации»</w:t>
      </w:r>
    </w:p>
    <w:p>
      <w:pPr>
        <w:pStyle w:val="Style18"/>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исполнительный кодекс Российской Федерации от 08.01.1997 N 1-ФЗ (принят ГД ФС РФ 18.12.1996)(ред. от 05.04.2010).</w:t>
      </w:r>
    </w:p>
    <w:p>
      <w:pPr>
        <w:pStyle w:val="Style18"/>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13.10.2004 N 1314 (ред. от 14.05.2010)</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просы Федеральной службы исполнения наказаний.</w:t>
      </w:r>
    </w:p>
    <w:p>
      <w:pPr>
        <w:pStyle w:val="Style18"/>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от 18.12.2001 N 174-ФЗ (принят ГД ФС РФ 22.11.2001) (ред. от 05.05.2010, с изм. от 19.05.2010).</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4:00Z</dcterms:created>
  <dc:creator>Юля</dc:creator>
  <dc:description/>
  <cp:keywords/>
  <dc:language>en-US</dc:language>
  <cp:lastModifiedBy>SYSTEM</cp:lastModifiedBy>
  <dcterms:modified xsi:type="dcterms:W3CDTF">2011-09-24T14:34:00Z</dcterms:modified>
  <cp:revision>2</cp:revision>
  <dc:subject/>
  <dc:title/>
</cp:coreProperties>
</file>