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Общее право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Органы юстиции в системе разделения властей»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онституция РФ – основа деятельности органов юстиц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адачи и основные функции Министерства юстиции РФ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едеральная служба судебных приставов и федеральная служба регистрации Министерства юстиции РФ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Федеральная служба исполнения наказа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ановление российского правового государства предполагает последовательное проведение в жизнь принципов законности, выступающих в качестве важнейшей предпосылки осуществления демократических реформ, утверждения идеалов гуманизма, справедливости, формирования высокой политической и правовой культуры граждан, создания условий для надежной защиты и реализации прав и свобод лич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рогий режим законности способен приостановить действующие в стране разрушительные тенденции разгула преступности и правового нигилизма. Законность – эффективный инструмент проводимых преобразований, опора твердой и дееспособной власти и демократии. Особую роль она должна сыграть в условиях перехода к рынку, налаживания хозяйственно-правовых связей, создания новых механизмов в экономике. Важную роль в деле установления и обеспечения законности играют органы юсти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«Юстиция» – термин, использующийся в юридической литературе для обозначения совокупности судебных учреждений или их деятельности по осуществлению правосудия. Название министерства и его органов в РФ в значительной мере дань традиции, но вместе с тем подчеркивает, что их деятельность носит юридический характе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ая работа посвящена роли и месту органов юстиции в системе разделения властей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титуция РФ – основа деятельности органов юстици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авовой основе организации и деятельности органов юстиции главенствующее место принадлежит Конституции РФ. В Конституции РФ содержится ряд положений, имеющих принципиальное значение для всех правоохранительных органов, и нормы, относящиеся к конкретным правоохранительным органам. Разумеется, Конституция РФ закрепляет только наиболее важные вопросы организации и деятельности правоохранительных органов. Конституционные положения конкретизируются в иных законах, которые должны в обязательном порядке соответствовать Конституции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я РФ (ст. 2) провозгласила человека, его права и свободы высшей ценностью и определила обязанностью государства защищать их. Эта обязанность лежит и на всех государственных органах как части государственного аппарата. Установление, содержащееся в ст. 2 Конституции РФ, находит свое отражение и в законодательных актах, принимаемых в последние годы, в частности в УК РФ, нормы которого применяют большинство органов уголовной юсти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т. 5, 10 и 11 гл. 1 «Основы конституционного строя» раскрыты значение и сущность принципов разделения властей на законодательную, исполнительную и судебную, каждая из которых самостоятельна. Каждой из этих властей в Конституции посвящена отдельная глав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азделения властей был выработан мировой практикой развития демократических государств. Суть его в том,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. Поскольку существуют три основные функции государственной власти – законодательная, исполнительная и судебная, каждая из этих функций должна исполняться самостоятельно соответствующим органом государственной власти. Напротив, соединение законодательных, исполнительных и судебных функций в деятельности одного органа государственной власти приводит к чрезмерной концентрации власти у этого органа, что создает возможность установления в стране диктаторского политического режим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государственный орган, осуществляющий одну из трех функций государственной власти, взаимодействует с другими государственными органами. В этом взаимодействии они ограничивают друг друга. Такая схема взаимоотношений часто называется системой сдержек и противовесов. Она представляет единственно возможную схему организации государственной власти в демократическом государстве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законодательной власти рассматриваются в основном в гл. 5 «Федеральное Собрание», исполнительной – в гл. 6 «Правительство Российской Федерации» и судебной – в гл. 7 «Судебная власть»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юстиции РФ входят в систему исполнительной власти РФ, непосредственно подчиняясь Правительству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я Конституция, сохраняя известную преемственность в законодательной регламентации деятельности Правительства, весьма существенно изменила его статус и место в системе федеральных органов вла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осуществляет государственную власть в Российской Федерации наряду с Президентом, Федеральным Собранием и судами Российской Федерации, что закреплено ст. 11 Конституции. Согласно ст. 110 федеральное Правительство осуществляет исполнительную власть Российской Федерации. Из содержания этих положений ясно, что Правительство – высший орган исполнительной власти, хотя слово «высший» применительно к федеральным органам в новой Конституции не употребляется, но для организации власти это имеет практическое значение. Дело в том, что в ряде статей Конституции и текущем законодательстве применяется обобщающий термин «федеральные органы исполнительной власти», без расшифровки, какие конкретно органы включаются в эту систему и кому они подчиняютс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повышает статус Правительства, закрепляет его самостоятельность (ст. 10). В отличие от прежней Конституции, которая возлагала непосредственное руководство исполнительной властью на Президента, а также предусматривала подотчетность Правительства федеральным представительным и законодательным органам (Съезду народных депутатов и Верховному Совету) и Президенту, действующая Конституция исходит из самостоятельности всех ветвей власти и подобной субординации и подчиненности не предусматривает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гих федеральных органов Правительство отличается, прежде всего, предметом и сферой деятельности. Оно не занимается принятием законов, как Федеральное Собрание, а обеспечивает управление страно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функций Правительства являются организация исполнения федеральных законов,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. Данная задача пронизывает деятельность Правительства, предопределяет содержание и характер его полномочий, подзаконность его решений, т.е. принятие их на основе и во исполнение Конституции, федеральных законов и указов Президент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и полномочия Правительство реализует, принимая постановления и распоряжения по стратегическим и текущим вопросам управления, а также используя право законодательной инициативы (ст. 104) путем разработки и внесения в Государственную Думу проектов законов, формирующих необходимую правовую базу. Активное участие Правительства в законотворческом процессе, обязательность его заключений по всем проектам, предусматривающим расходы, покрываемые за счет федерального бюджета, дают возможность Правительству осуществлять возложенные на него функции и намеченную экономическую программу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нормативно-правовых актов установлен порядок их согласования с органами юстиции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федеральном уровне Правительство объединяет и координирует работу министерств, комитетов и других подведомственных ему органов, в том числе органов юстиции. В этом отношении Правительство и федеральная система (структура) управленческих органов тесно связаны. Большинство центральных органов управления, входящих в систему исполнительной власти, находятся в непосредственном ведении Правительства и ему подчиняютс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юстиции России подведомственны Президенту РФ по вопросам, закрепленным за ним федеральной Конституцией, либо в соответствии с российскими законодательными актами. В остальном эти органы подведомственны Правительству и входят в единую систему исполнительной власти, возглавляя которую, Правительство осуществляет свои конституционные полномочия, в том числе при принятии мер по обеспечению обороны страны, государственной безопасности, реализации внешней политики, по охране собственности и общественного порядка, борьбе с преступностью (ст. 114 Конституции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разграничены предметы ведения и полномочия между органами государственной власти Федерации и органами государственной власти ее субъектов (ст. 71-73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 Российской Федерации предоставлена вся полнота государственной власти вне пределов ведения Федерации и полномочий Российской Федерации по предметам совместного ведения Федерации и ее субъектов. Все, что отнесено к ведению Российской Федерации, а также к совместному ведению Федерации и ее субъектов, четко определено в соответствующих статьях Конституции, хотя, надо заметить, в Конституции Российской Федерации не определены полномочия Федерации по предметам совместного ведения. Эти полномочия, как правило, определяются федеральными законами, актами Президента Российской Федерации, договорами между федеральными органами исполнительной власти и органами исполнительной власти субъектов Федерации. Предметы же ведения субъектов Федерации в Конституции не перечисляютс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Ф существуют федеральные и региональные органы юсти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основные функции Министерства юстиции РФ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ы юстиции РФ в основном осуществляют организационно-управленческие функ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Inner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деятельность органов юстиции основаны на </w:t>
      </w:r>
      <w:r>
        <w:rPr>
          <w:rFonts w:cs="Times New Roman" w:ascii="Times New Roman" w:hAnsi="Times New Roman"/>
          <w:bCs/>
          <w:sz w:val="28"/>
          <w:szCs w:val="28"/>
        </w:rPr>
        <w:t>Указе Президента РФ от 13 октября 2004 г. № 1313 «Вопросы Министерства юстиции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а также Положении о Министерстве юстиции РФ, постановлениях Правительства РФ и указах Президента Р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рганы юстиции возлагаются следующие задачи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в правовом обеспечении нормотворческой деятельности Президента РФ и Правительства РФ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юридической экспертизы правовых актов, принимаемых органами государственной власти субъектов Российской Федерации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е обеспечение судебной реформы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регистрация прав на недвижимость и сделок с ней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олитических парт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гулирование сферы правового обслуживания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законодательств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ая информатизация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рганов юстиции состоит и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а юстиции РФ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ных управлений Министерства юстиции РФ по федеральным округам;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территориальных подразделений юстиции республик, входящих в состав РФ, краев, областей, автономных округов, Москвы и Санкт-Петербурга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ов и учреждений регистрационной службы и службы судебных пристав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ов и учреждений уголовно-исполнительной сис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истему Министерства юстиции входят учреждения и организации, в отношении которых органы юстиции осуществляют некоторые управленческие функции – нотариат, загсы, лаборатории судебных экспертиз, Российская правовая академия, Научный центр правовой информации, редакции некоторых журна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является центральным органом, осуществляющим руководство деятельностью территориальных органов юстиции и других учреждений и организаций, входящих в его систему. Возглавляет его Министр, который несет персональную ответственность за реализацию возложенных на Министерство и его органы задач. Министр вносит на рассмотрение Президента РФ и Правительства РФ проекты нормативных актов по вопросам, относящимся к компетенции Министерства юстиции РФ, подписывает в установленном порядке международные договоры Российской Федерации о правовой помощи по гражданским, уголовным, семейным делам, вносит представления Президенту РФ и Правительству РФ о привлечении к ответственности должностных лиц федеральных органов исполнительной власти ввиду неисполнения или ненадлежащего исполнения ими Конституции РФ, законов и нормативных актов Правительства РФ и Президента РФ. Министр юстиции РФ возглавляет Совет по кадровой политике при Президенте РФ, рассматривающий кандидатуры для назначения на должность судей федеральных судов РФ, входит в состав Совета по судебной реформе при Президенте РФ. Министр имеет заместителей, в качестве совещательного органа при нем действует коллегия, куда помимо Министра и его заместителей входят другие руководящие работники Министерства. Коллегия обсуждает важнейшие вопросы деятельности Министерства юстиции РФ, ее решения проводятся в жизнь приказами и распоряжениями Министра юсти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уктурно Министерство юстиции РФ состоит из управлений (департаментов) и отделов, каждый из которых возглавляет работу по одному из направлений деятельности министерства: Управление систематизации законодательства, Управление организационно-правового обеспечения юридической помощи, Управление регистрации ведомственных нормативных актов, Управление экспертных учреждений, Отдел судебной практики и др. В качестве самостоятельного структурного подразделения в состав Министерства юстиции РФ входит центральный орган уголовно-исполнительной системы. Руководство подразделениями осуществляют начальники, назначаемые Министр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Министерстве юстиции РФ функциониру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аучный центр правовой информации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центр правовой информации при Минюсте России (НЦПИ) создан в соответствии с постановлением ЦК КПСС и Совета Министров СССР № 558 от 25 июня 1975 года. НЦПИ проводит научные исследования по проблемам создания, внедрения и эксплуатации информационно-телекоммуникационных систем. Он осуществляет сбор и обработку правовой информации, создает правовые базы данных и поддерживает их в контрольном состоянии. В соответствии с постановлением Правительства РФ «О государственной регистрации ведомственных нормативных актов» от 8 мая 1992 года № 305 НЦПИ ведет банк ведомственных правовых актов, который согласно постановлению Правительства РФ «О мерах по обеспечению взаимодействия органов государственной власти Российской Федерации в области информационно-правового сотрудничества с государствами-участниками Содружества Независимых Государств» от 21 октября 1994 года № 1181 используется для осуществления обмена правовой информацией с государствами-участниками СНГ. На базе документов, поступающих из федеральных органов государственной власти, НЦПИ сформированы полнотекстовые базы данных правовых актов «Фонд» и «Эталон». Согласно Постановлению Правительства РФ «Вопросы Министерства юстиции Российской Федерации» от 24 июля 1997года ведутся работы по созданию единой системы информационно-телекоммуникационного обеспечения Минюста России, центральным узлом которой является НЦПИ. К основным задачам вновь создаваемой системы относятся: обеспечение компьютерной обработки правовой информации в органах юстиции, предоставление доступа к базам данных по законодательству, поддерживаемым в НЦПИ, создание автоматизированных рабочих мест, ведение электронных банков данных и реестров, а также другие задачи и функции. Хранящаяся в НЦПИ информация предоставляется на основе договора органам государственной власти, юридическим и физическим лиц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оссийский федеральный центр судебной экспертизы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ий федеральный центр судебной экспертизы является головным учреждением системы судебно-экспертных учреждений Министерства юстиции Российской Федерации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ФЦСЭ проводит 22 вида экспертиз по 52 экспертным специальностям (почерковедческая, техническая экспертиза документов, фототехническая, портретная, трасологическая видеофонографическая, баллистическая, взрыво-техническая, пожарно-техническая, экономическая, автотехническая, строительно-техническая, товароведческая, по исследованию различного рода материалов, веществ и изделий), при этом выполняются наиболее сложные и повторные экспертизы для судов, органов прокуратуры, внутренних дел, безопасности, таможенных, налоговых органов. Кроме того проводятся экспертизы и исследования для нотариата, органов социального обеспечения, юридических лиц и граждан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кспертной работой РФЦСЭ проводит научные исследования по планам НИР, утверждаемым Минюстом России, и направленным на разработку теоретических и методологических проблем судебной экспертизы, создание новых и совершенствование существующих методов и методик экспертного исследования, автоматизированных систем и программных комплексов для решения экспертных задач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аиболее актуальных общетеоретических работ последнего времени можно отметить методические пособия и монографии по общей теории судебной экспертизы, идентификации, диагностике и многим важным экспертным направлениям, а также ряд методических рекомендаций, методических писем и методик для экспертов по отдельным видам судебной экспертизы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ФЦСЭ обеспечивает судебно-экспертные учреждения системы Минюста России теоретическими и методическими разработками в области судебной экспертизы. В этих целях подготавливает к печати, издает и направляет им сборники научных трудов, методические и информационно-справочные материалы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ФЦСЭ осуществляет учебно-методическую работу с сотрудниками судебно-экспертных учреждений системы Минюста России путем обучения экспертов на потоках повышения квалификации, стажировок экспертов в подразделениях РФЦСЭ, рецензирования экспертных заключений, дачи письменных и устных консультаций по различным направлениям экспертной, методической и научной деятельности и в других формах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ФЦСЭ проводит методическую работу с судьями, прокурорами-криминалистами, следователями органов прокуратуры и МВД РФ, работниками таможенных и налоговых органов. Ведущие специалисты Центра читают им лекции о современных возможностях судебной экспертизы, о правилах подготовки материалов для назначения экспертиз, дают консультации по конкретным дел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3. Федеральное агентство по правовой защите результатов интеллектуальной деятельности военного, специального и двойного назначения при Министерстве юстиции Российской Федерации (ГУ «Фаприд»).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новные направления деятельности ГУ «ФАПРИД»: 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о согласованию с государственными заказчиками функций по распоряжению правами на результаты интеллектуальной деятельности, вовлекаемые в экономический и гражданско-правовой оборот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решений об ограничении доступа к сведениям, относящимся к результатам интеллектуальной деятельности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заключению по согласованию с государственными заказчиками гражданско-правовых договоров с исполнителями научно-исследовательских, опытно-конструкторских и технологических работ военного, специального и двойного назначения о сохранении конфиденциальности сведений, относящихся к результатам интеллектуальной деятельности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авовой охраны результатов интеллектуальной деятельности, в том числе получение исключительных прав на результаты интеллектуальной деятельности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заключение по согласованию с государственными заказчиками лицензионных договоров для вовлечения результатов интеллектуальной деятельности в экономический и гражданско-правовой оборот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функций правопреемника в части прав на результаты интеллектуальной деятельности, принадлежащих государственным унитарным предприятиям, имущество которых подлежит приватизации; 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учета результатов интеллектуальной деятельности, вовлекаемых в экономический и гражданско-правовой оборот; 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единого реестра результатов интеллектуальн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Бюллетень Министерства Юстиции РФ.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ллетень Министерства юстиции Российской Федерации является официальным печатным органом Минюста России. Бюллетень издается с 1998 года ежемесячно, в целях обеспечения своевременного и достоверного информирования граждан и организаций о деятельности Министерства юстиции Российской Федерации, органов и учреждений юстиции, а также для формирования позитивного имиджа Министерства.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ллетене публикуются: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о деятельности Минюста России и подведомственных ему служб;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 и распоряжения Министерства юстиции Российской Федерации;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и иные материалы о деятельности органов и учреждений юстиции в стране и за рубежом, информационные материалы о работе центрального аппарата Минюста России и структурных подразделений министерства по субъектам Российской Федерации;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об органах юстиции;</w:t>
      </w:r>
    </w:p>
    <w:p>
      <w:pPr>
        <w:pStyle w:val="Inner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о деятельности подведомственных Минюсту России Федеральных служб;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соналиях (назначения, интервью и т.д.).</w:t>
      </w:r>
    </w:p>
    <w:p>
      <w:pPr>
        <w:pStyle w:val="Inner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ежегодных Расширенных коллегий Минюста Росс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оссийская правовая академия при Министерстве Юсти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1998 года Академия осуществляет подготовку специалистов по специальности «юриспруденция» по очной, очно-заочной и заочной формам обучения. Академия оказывает содействие в трудоустройстве выпускникам в государственных органах, юридических и консалтинговых фирмах по соглашению с кадровыми агентствами. Выпускники Академии востребованы в широких сферах профессиональ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бъектах Российской Федерации действуют территориальные подразделения юстиции краев, областей и других субъектов РФ, возглавляемые соответственно министрами и начальниками управлений. По вопросам, относящимся к ведению Российской Федерации, органы юстиции подчиняются Министерству юстиции РФ, по вопросам совместного ведения РФ и ее субъектов – Министерству юстиции РФ и органам исполнительной власти субъектов Российской Федерации. Органы юстиции субъектов Российской Федерации осуществляют деятельность по обеспечению нормотворческой деятельности законодательных органов субъектов федерации, организацию работы нотариата, лицензионной работы, организацию материально-технического обеспечения деятельности мировых суд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уктурно территориальные органы юстиции субъектов Российской Федерации состоят из отделов, осуществляющих работу в соответствии с определенными функциями органов юсти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Министерства юстиции РФ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в правовом обеспечении нормотворческой деятель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ударственная регистрация нормативных актов федеральных органов исполнительной власти, юридических лиц, актов гражданского состояния, прав на недвижимость и сделок с н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по поручению Президента РФ участвует в экспертизе законов РФ, направленных к нему на подпись, по поручению Правительства РФ рассматривает предложения федеральных органов исполнительной власти по вопросам законопроектной деятельности Правительства РФ, дает заключение о необходимости разработки законопроектов. Министерство юстиции само разрабатывает законопроекты, вносимые Правительством РФ в порядке законодательной инициативы, или участвует в их подготовке. Оно координирует работу федеральных органов исполнительной власти по подготовке законопроектов, осуществляет их юридическую экспертизу при поступлении в Правительство РФ. Министерство юстиции проводит юридическую экспертизу правовых актов, принимаемых органами государственной власти субъектов РФ, и в случае их несоответствия Конституции РФ или федеральному закону представляет мотивированное заключение в орган государственной власти, принявший правовой акт. В связи с этим главам органов исполнительной власти субъектов Российской Федерации постановлением Правительства РФ предписано направлять в Министерство юстиции РФ копии правовых актов после их принятия. На Министерство юстиции РФ возложено осуществление работы по систематизации законодательства, в связи с этим оно ведет банк нормативных актов Российской Федерации, участвует в составлении и издании Свода законов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осуществляет контроль за соответствием ведомственных нормативных актов Конституции РФ, федеральным конституционным законам, федеральным законам, указам Президента, постановлениям Правительства РФ. В связи с этим оно осуществляет их регистрацию. Акты, не прошедшие государственную регистрацию, не влекут за собой правовых последств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производит государственную регистрацию уставов общероссийских, международных и межрегиональных общественных объединений, политических партий религиозных объединений. Государственной регистрации подлежат все коммерческие и некоммерческие организации, федеральные органы власти и органы власти субъектов РФ, муниципальные органы власти, государственные и муниципальные учреждения. Данные регистрации включаются в Единый государственный реестр юридических лиц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Министерство юстиции РФ возлагается функция регистрации прав на недвижимость и сделок с ней. Эта регистрация осуществляется органами юстиции по месту нахождения недвижимости. Министерство юстиции РФ и его органы осуществляют координацию деятельности органов записи гражданского состоя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играет активную роль в сфере развития юридических услуг. В основном эта функция проявляется в лицензировании права осуществлять юридические услуги, аттестации юридического персонала, контроле за деятельностью юридических и физических лиц, осуществляющих правовое обслуживание населения. Лицензии выдаются Министерством юстиции РФ и органами юстиции субъектов РФ, которые ведут реестр лицензий. При поступлении жалоб на действия лица, получившего лицензию, Министерство юстиции РФ и его органы вправе приостановить или аннулировать лиценз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участвует в разработке и осуществлении программ правовой информатизации органов государственной власти. Оно организует внедрение программно-аппаратных средств сбора, обработки и анализа правовой информации для судов, органов юстиции. Министерство юстиции РФ с помощью различных средств правовой информации осуществляет правовое просвещение граждан с целью воспитания уважения к законам, их неукоснительному соблюд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представляет согласованные с Министерством иностранных дел предложения о заключении международных договоров РФ о правовой помощи по гражданским, уголовным, семейным и иным делам, заключает соглашения о правовом сотрудничестве с соответствующими органами иностранных государств и международных организаций. Министерство юстиции РФ обязано давать или не давать согласие на заключение международных договоров, положения которых имеют расхождение с российским законодательством, представлять заключения о соответствии или несоответствии договора российскому законодательству и тех юридических последствиях, которые могут наступить при заключении договора. Министерство юстиции РФ организует исполнение договоров о правовой помощи, других международных договоров и конвенций, относящихся к его компетен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и его органы контролируют соблюдение коллегиями адвокатов требований закона, устанавливают порядок оказания юридической помощи гражданам и организациям, оказывают помощь президиумам коллегий адвокатов по проведению мероприятий по повышению профессионального уровня адвокатов, издают методические указания и рекомендации по вопросам деятельности адвокатуры. Если решения общего собрания коллегии адвокатов, постановления президиума коллегии не соответствуют действующему законодательству, Министерство юстиции РФ или администрация краев, областей приостанавливает их действ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инистерство юстиции РФ открывает и упраздняет государственные нотариальные конторы, дает органам юстиции поручения на их открытие и упразднение, ведет реестр этих контор и контор нотариусов, занимающихся частной практикой, устанавливает порядок выдачи лицензий на право нотариальной деятельности. Министерство юстиции РФ и его органы обязаны осуществлять контроль за деятельностью нотариусов. В связи с этим они вправе истребовать от нотариуса сведения о совершенных нотариальных действиях и иные документы, утверждать или не утверждать решения, принятые нотариальными палатами. Министерство юстиции РФ осуществляет назначение на должность как государственных, так и частных нотариусов, направляет в суд ходатайство о лишении нотариуса лицензии. Совместно с Федеральной нотариальной палатой Министерство юстиции РФ утверждает правила нотариального производ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3. Федеральная служба судебных приставов и федеральная служба регистрации Министерства юстиции РФ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Министерстве юстиции РФ создана и действует Федеральная служба судебных приставов, целью которой является обеспечение соблюдения порядка в судебных заседаниях, исполнения судебных решении. Служба судебных приставов заменила действующих при районных судах судебных исполнителей, чья работа в условиях резкого увеличения объема судебной деятельности и, соответственно, судебных решений, а также противодействия их исполнению оказалась малоэффективной.</w:t>
      </w:r>
    </w:p>
    <w:p>
      <w:pPr>
        <w:pStyle w:val="Inner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а судебных приставов организуется и действует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Указом Президента РФ от 13 октября 2004 г. № 1316 «Вопросы Федеральной службы судебных приставов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этой службы входя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партамент судебных приставов Министерства юстиции РФ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ужба судебных приставов Управления военных судов Министерства юстиции РФ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ужбы судебных приставов органов юстиции субъектов РФ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йонные, межрайонные подразделения судебных пристав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главляет службу судебных приставов Главный судебный пристав РФ, являющийся по должности заместителем министра юстиции РФ. Он координирует и контролирует подразделения судебных приставов, назначает и освобождает от должности судебных приставов, проводит их аттестац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ССП России возглавляет директор Федеральной службы судебных приставов – главный судебный пристав Российской Федерации (далее директор), назначаемый на должность и освобождаемый от должности Президентом Российской Федерац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ректор несет персональную ответственность за осуществление возложенных на ФССП России полномоч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ректор имеет заместителей директора Федеральной службы судебных приставов – заместителей главного судебного пристава Российской Федерации, назначаемых на должность и освобождаемых от должности Президентом Российской Федера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заместителей директора устанавливается Президентом Российской Федера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ыполняемых обязанностей судебные приставы делятся н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ставов, обеспечивающих установленный порядок деятельности суд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тавов, исполняющих судебные акты и акты других орган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дебные приставы, обеспечивающие установленный порядок деятельности судов, обязаны обеспечить в судах безопасность судей, заседателей, участников процесса и свидетелей; выполнение распоряжений председательствующего в судебном заседании, связанных с соблюдением порядка в суде; исполнение решения суда о применении к подсудимому и другим гражданам предусмотренных законом мер процессуального принуждения; обеспечение охраны залов судебных заседаний, совещательных комнат в рабочее время. Для осуществления этих обязанностей судебные приставы вправе применять физическую силу, оружие и специальные средства в порядке, предусмотренном законом, а также обращаться за помощью к сотрудникам милиции, органов безопасности, военнослужащим внутренних войс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дебный пристав, исполняющий судебные акты, обязан обеспечить полное и правильное исполнение исполнительных документов. В связи с этим он вправе проводить у работодателя проверку исполнения исполнительных документов на работающих у него должников, входить в хранилища и другие помещения, принадлежащие должникам, и осматривать их, давать гражданам, организациям, участвующим в исполнительном производстве, поручения по вопросам совершения конкретных исполнительных действий, изымать и реализовывать имущество должника, налагать арест на денежные вклады, объявлять розыск должника, его имущества или розыск ребенка. Если судебное требование не ясно, то судебный пристав вправе просить суд разъяснить е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дебным приставом может быть гражданин Российской Федерации, достигший 20-летнего возраста, имеющий определенный уровень образования (не ниже среднего общего), способный по своим деловым и личным качествам, состоянию здоровья исполнять налагаемые на него должностные обязанности. Судебные приставы носят установленную форму одежды, их требования при исполнении служебных обязанностей обязательны для всех граждан и должностных лиц. Судебные приставы подлежат обязательному государственному страхованию. В случае их смерти или увечья при исполнении служебных обязанностей выплачивается денежная компенсация. Судебные приставы пользуются правом бесплатного проезда и рядом других льг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дзор за точным и неуклонным исполнением законов судебными приставами осуществляет прокурату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за действиями приставов осуществляет суд, направивший приставу исполнительные документы, или суд, в котором пристав обеспечивает порядок. Ведомственный контроль за деятельностью судебных приставов осуществляется министром юстиции РФ, начальниками органов юстиции субъектов Российской Федерации, а также вышестоящими подразделениями службы судебных пристав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Федеральная регистрационная служба действует в соответствии с Указом Президента РФ от 13 октября 2004 г. № 1315 «Вопросы Федеральной регистрационной службы». Федеральная регистрационная служба (Росрегистрация) является федеральным органом исполнительной власти, осуществляющим функции в сфере регистрации прав на недвижимое имущество и сделок с ним, регистрации общественных объединений и политических партий, а также правоприменительные функции и функции по контролю и надзору в сфере адвокатуры и нотариат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осрегистрации являются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обеспечение установленного порядка государственной регистрации прав на недвижимое имущество и сделок с ним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) организация деятельности по государственной регистрации общественных объединений и политических партий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) осуществление контроля и надзора в сфере адвокатуры и нотариата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) осуществление контроля деятельности саморегулируемых организаций арбитражных управляющих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управление территориальными органами Росрегистрации.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едеральная служба исполнения наказаний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 недавнего времени исполнение наказаний, назначаемых судом за совершение уголовных преступлений, составляла одну из функций Министерства внутренних дел РФ. Для осуществления этой функции была создана система органов, исполняющих наказание. Однако в соответствии с правовой реформой, осуществляемой в России, принято решение о передаче функции исполнения наказаний, назначенных судом, в ведение Министерства юстиции РФ. В 1997 г. Министерству юстиции РФ были переданы органы, исполняющие наказание в виде лишения свобод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органов, исполняющих наказание, являются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и исполнение наказаний в виде лишения свободы и исключительной меры наказания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щение и перевод заключенных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и содержание под стражей подозреваемых и обвиняемых в совершении преступлений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опорядка и законности в учреждениях, исполняющих наказание, следственных изоляторах, безопасности персонала, должностных лиц и граждан, находящихся на территории этих учреждений, содержащихся в них осужденных, обвиняемых и подозреваемых, а также охраны объектов уголовно-исполнительной системы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влечения к труду осужденных на собственных производствах учреждений, исполняющих наказание, предприятиях любых организационно-правовых форм, а также в виде предпринимательской деятельности; организация общего и профессионального образования и профессиональной подготовки осужденных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надлежащих условий отбывания наказания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другим органам в осуществлении оперативно-розыскной деятель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авовую основу организации и деятельности органов, исполняющих наказание, составляют Указ Президента РФ от 13 октября 2004 г. № 1314 «Вопросы Федеральной службы исполнения наказаний» (с изменениями от 12 июля 2005 г.) и Уголовно-исполнительный кодекс Р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овно-исполнительная система Министерства юстиции РФ состоит и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ального органа уголовно-исполнительной системы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риториальных органов уголовно-исполнительной систем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реждений (колонии, тюрем, следственных изоляторов) и предприят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войных и специальных подраздел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СИН России возглавляет директор Федеральной службы исполнения наказаний (далее – директор),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ректор несет персональную ответственность за осуществление возложенных на ФСИН России полномоч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Центральный орган уголовно-исполнительной системы является самостоятельным структурным подразделением Министерства юстиции РФ, обеспечивающим организацию исполнения законодательства Российской Федерации по вопросам деятельности уголовно-исполнительной системы. Его структура и штаты утверждаются министром юстиции РФ. Центральный орган уголовно-исполнительной системы является юридическим лицом и владеет, распоряжается и пользуется имуществом уголовно-исполнительной системы. Он создает, ликвидирует, реорганизует предприятия учреждений, исполняющих наказания, а также предназначенные для обеспечения деятельности уголовно-исполнительной системы предприятия, научно-исследовательские, проектные, лечебные, учебные и иные учреждения. В интересах развития социальной сферы уголовно-исполнительной системы и привлечения осужденных к труду центральный орган уголовно-исполнительной системы имеет право создавать предприятия любых организационно-правовых форм, участвовать в их создании и деятельности на правах учредителя, акционера или вкладчика, а также в управлении ими. Центральный орган Федеральной службы исполнения наказаний осуществляет перевод заключенных из одного учреждения в другое и передачу осужденных для отбывания наказания в другие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риториальные органы уголовно-исполнительной системы осуществляют непосредственное руководство колониями, тюрьмами, следственными изоляторами, находящимися на определенной территории (как правило, совпадающей с административно-территориальным делением государства), обеспечивают ведомственный контроль за их деятельностью, распределяют осужденных по учреждени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лонии, тюрьмы являются исправительными учреждениями, непосредственно исполняющими наказание. При них организуются и действуют предприятия. Следственные изоляторы обеспечивают содержание подозреваемых и обвиняемых, к которым применена мера пресечения в виде заключения под страж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возложенными на них задачами органы уголовно-исполнительной системы осуществляют содержание обвиняемых и подозреваемых в следственных изоляторах, а осужденных – в тюрьмах и колониях в соответствии с требованиями закона; проводят среди осужденных воспитательную работу в целях предупреждения совершения ими новых правонарушений; в этих же целях осуществляют их профессиональное обу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маловажное значение всегда имела производственная деятельность этих органов, но особую актуальность она приобрела в настоящее время, когда места лишения свободы фактически переведены на самофинансирование и от того, насколько хорошо организована производственно-хозяйственная деятельность, во многом зависит обеспечение надлежащих условий отбывания наказания, сохранение здоровья осужде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ледственных изоляторах и колониях осуществляется оперативно-розыскная деятельность в соответствии с Законом «Об оперативно-розыскной деятельности». Она направлена на выявление, предупреждение и пресечение преступлений и иных правонарушений, совершаемых на территории учреждения, а также на раскрытие иных преступлений при взаимодействии с другими органами, осуществляющими оперативно-розыскную деятель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ы, исполняющие наказание, осуществляют и уголовно-процессуальную деятельность. Начальники исправительных учреждений, следственных изоляторов наделены правами органа дознания по делам о преступлениях, совершенных сотрудниками этих учреждений в связи с исполнением ими служебных обязанностей, а равно по делам о преступлениях, совершенных в расположении указанных учреждений. В зависимости от преступления дознание осуществляется либо в полном объеме, либо в виде неотложных следственных действий с последующей передачей дела по подследств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сотрудников органов внутренних дел, переходящих на службу в учреждения и органы уголовно-исполнительной системы Министерства юстиции РФ, а также на лиц, вновь поступающих на службу в эти учреждения и органы, распространяется действие федерального закона о службе в уголовно-исполнительной системе Министерства юстиции РФ. В соответствии с этим за сотрудниками органов внутренних дел, переходящими на службу в учреждения и органы уголовно-исполнительной системы Министерства юстиции РФ, сохраняются специальные звания, сроки выслуги. Лицам, вновь поступающим на службу, присваиваются специальные звания. Надзор за деятельностью органов уголовно-исполнительной системы осуществляют специализированная прокуратура по надзору за соблюдением законов в исправительных учреждениях. Каждая такая прокуратура осуществляет надзор за деятельностью нескольких исправительных учреждений. Судебный контроль осуществляется в основном при рассмотрении судом представлений администрации учреждений об условно-досрочном освобождении осужденных и переводе их в колонии с другим режимом содержания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 имеет общесоциальную сущность, служит интересам всех без исключения людей, обеспечивает организованность, упорядоченность, стабильность и развитие социальных связей. Когда люди вступают в отношения между собой как субъекты права, это значит, что за ними стоит авторитет общества и государства и они могут действовать свободно, не опасаясь неблагоприятных последствий в социальном пла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социальная сущность права конкретизируется в его понимании как меры свободы. В пределах своих прав человек свободен в своих действиях, общество в лице государства стоит на страже этой свободы. Таким образом, право не просто свобода, а свобода, гарантированная от посягательств, защищенная свобо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истема разделения властей включает в себя законодательную, исполнительную и судебную власть. В каждой из этих ветвей власти есть органы, защищающие право в той или иной форме. Органы юстиции играют важную роль в деле защиты и развития системы права в составе исполнительной власт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ложение о Министерстве юстиции Р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Указ Президента РФ от 13 октября 2004 г. № 1313 «Вопросы Министерства юстиции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Указ Президента РФ от 13 октября 2004 г. № 1314 «Вопросы Федеральной службы исполнения наказаний» (с изменениями от 12 июля 2005 г.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Указ Президента РФ от 13 октября 2004 г. № 1315 «Вопросы Федеральной регистрационной службы».</w:t>
      </w:r>
    </w:p>
    <w:p>
      <w:pPr>
        <w:pStyle w:val="Innertitl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Указ Президента РФ от 13 октября 2004 г. № 1316 «Вопросы Федеральной службы судебных приставов»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глай М.В. Конституционное право Российской Федерации: Учебник для юридических вузов и факультетов. М., 2005. С. 2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Венгеров А.Б. Теория государства и права: Учебник для юридических вузов. 3-е изд. – М.: Юриспруденция, 200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омментарий к Конституции Российской Федерации / Под общ. ред. Л.А. Окунькова. М.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увилев А.А. Чувилев Ан.А. Правоохранительные органы. М., 200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iCs/>
          <w:sz w:val="28"/>
          <w:szCs w:val="28"/>
        </w:rPr>
        <w:t xml:space="preserve">Элькинд П. С. </w:t>
      </w:r>
      <w:r>
        <w:rPr>
          <w:sz w:val="28"/>
          <w:szCs w:val="28"/>
        </w:rPr>
        <w:t>Толкование и применение норм уголовно-процессуального права. М, 196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inust.ru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Чувилев А.А. Чувилев Ан.А. Правоохранительные органы. М., 2004. С. 1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nersubtitle1">
    <w:name w:val="inner_sub_title1"/>
    <w:qFormat/>
    <w:rPr>
      <w:rFonts w:ascii="Verdana" w:hAnsi="Verdana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21">
    <w:name w:val="Основной текст 2"/>
    <w:basedOn w:val="Normal"/>
    <w:qFormat/>
    <w:pPr>
      <w:ind w:firstLine="567"/>
    </w:pPr>
    <w:rPr>
      <w:sz w:val="24"/>
    </w:rPr>
  </w:style>
  <w:style w:type="paragraph" w:styleId="Innertitle">
    <w:name w:val="inner_title"/>
    <w:basedOn w:val="Normal"/>
    <w:qFormat/>
    <w:pPr>
      <w:widowControl/>
      <w:spacing w:before="280" w:after="280"/>
      <w:ind w:hanging="0"/>
      <w:jc w:val="left"/>
    </w:pPr>
    <w:rPr>
      <w:rFonts w:ascii="Verdana" w:hAnsi="Verdana" w:cs="Verdana"/>
      <w:sz w:val="24"/>
      <w:szCs w:val="24"/>
    </w:rPr>
  </w:style>
  <w:style w:type="paragraph" w:styleId="Innertext">
    <w:name w:val="inner_text"/>
    <w:basedOn w:val="Normal"/>
    <w:qFormat/>
    <w:pPr>
      <w:widowControl/>
      <w:spacing w:before="280" w:after="280"/>
      <w:ind w:hanging="0"/>
      <w:jc w:val="left"/>
    </w:pPr>
    <w:rPr>
      <w:rFonts w:ascii="Verdana" w:hAnsi="Verdana" w:cs="Verdana"/>
      <w:sz w:val="18"/>
      <w:szCs w:val="1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5:00Z</dcterms:created>
  <dc:creator>Чакински</dc:creator>
  <dc:description/>
  <cp:keywords/>
  <dc:language>en-US</dc:language>
  <cp:lastModifiedBy>SYSTEM</cp:lastModifiedBy>
  <dcterms:modified xsi:type="dcterms:W3CDTF">2011-09-24T14:35:00Z</dcterms:modified>
  <cp:revision>2</cp:revision>
  <dc:subject/>
  <dc:title>1</dc:title>
</cp:coreProperties>
</file>