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педагогический университ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практик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21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>
          <w:sz w:val="28"/>
          <w:szCs w:val="28"/>
        </w:rPr>
      </w:pPr>
      <w:r>
        <w:rPr>
          <w:kern w:val="2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1. Органы предварительного следствия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>
          <w:sz w:val="28"/>
          <w:szCs w:val="28"/>
        </w:rPr>
      </w:pPr>
      <w:r>
        <w:rPr>
          <w:sz w:val="28"/>
          <w:szCs w:val="28"/>
        </w:rPr>
        <w:t>1.1 Понятие предварительного расследования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</w:rPr>
        <w:t>Общая характеристика органов предварительного следствия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1.3 Органы предварительного следствия органов внутренних дел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>
          <w:sz w:val="28"/>
          <w:szCs w:val="28"/>
        </w:rPr>
      </w:pPr>
      <w:r>
        <w:rPr>
          <w:sz w:val="28"/>
          <w:szCs w:val="28"/>
        </w:rPr>
        <w:t>2. Документы первичного учёта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>
          <w:sz w:val="28"/>
          <w:szCs w:val="28"/>
        </w:rPr>
      </w:pPr>
      <w:r>
        <w:rPr>
          <w:sz w:val="28"/>
          <w:szCs w:val="28"/>
        </w:rPr>
        <w:t>3. Процессуальные действия и документы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9"/>
          <w:tab w:val="left" w:pos="8748" w:leader="none"/>
        </w:tabs>
        <w:rPr/>
      </w:pPr>
      <w:r>
        <w:rPr>
          <w:sz w:val="28"/>
          <w:szCs w:val="28"/>
        </w:rPr>
        <w:t>Приложения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В период с 03.07.06 года по 28.07.06 года мною, _______________ пройдена практика в следственном отделе ОВД г.Зеленогорска.</w:t>
      </w:r>
    </w:p>
    <w:p>
      <w:pPr>
        <w:pStyle w:val="Style2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имеет своей целью углубление и закрепление знаний, полученных в процессе теоретического обучения. Студенты приобретают необходимые навыки, умения и опыт для работы в правоохранительных органах.</w:t>
      </w:r>
    </w:p>
    <w:p>
      <w:pPr>
        <w:pStyle w:val="Style20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 время прохождения практики я ознакомилась со структурой следственного отдела, общей организацией работы следственного отдела, с порядком осуществления приема посетителей, с планированием работы в следственном отделе и формами статистической отчетности, с оформлением процессуальных документов и ведением различных следственных мероприятий, таких как следственный эксперемент, проведение очной ставки, допрос свидетеля, подозреваемого, потерпевшего, вызов к следователю, опознание.</w:t>
      </w:r>
    </w:p>
    <w:p>
      <w:pPr>
        <w:pStyle w:val="Style20"/>
        <w:widowControl w:val="false"/>
        <w:ind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Я оформляла постановления о возбуждении уголовного дела, протоколы осмотра места происшествия, постановления об избрании меры пресечения, протоколы допроса подозреваемого, протоколы выемки, а также смогла лично участвовать в некоторых процедурах следственных действий.</w:t>
      </w:r>
    </w:p>
    <w:p>
      <w:pPr>
        <w:pStyle w:val="Style2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актики я ознакомилась с конкретной работой следственного аппарата, присутствовала при производстве следственных действий. За время прохождения производственной практики ознакомилась с нормативными документами следственного подразделения, оказывала практическую помощь следователю, выполняя отдельные поручения. Получила некоторые практические навыки по расследованию уголовных дел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ы предварительного следствия в системе МВД РФ – подразделения, осуществляющие предварительное следствие по уголовным делам (следственные аппараты имеются также в органах прокуратуры, безопасности и налоговой полиции)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ы предварительного следствия возглавляет Следственный комитет при МВД РФ (на правах главного управления), начальник которого по должности является заместитель министра внутренних дел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федеральных округах действуют 7 следственных управлений Следственного комитета, возглавляемых начальниками в ранге заместителя начальника Следственного комитета при МВД РФ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МВД, ГУВД, УВД субъектов РФ, управлениях внутренних дел на транспорте и режимных объектах функционируют 115 главных следственных управлений (ГСУ) и следственных управлений (СУ), а также более 2,5 тыс. подчинённых им следственных отделов, следственных отделений, следственных групп и следственных частей (на правах управлений, отделов и отделений) по расследованию организованной преступной деятельности.</w:t>
      </w:r>
    </w:p>
    <w:p>
      <w:pPr>
        <w:pStyle w:val="Style21"/>
        <w:widowControl w:val="false"/>
        <w:spacing w:before="0" w:after="0"/>
        <w:ind w:firstLine="709"/>
        <w:rPr/>
      </w:pPr>
      <w:r>
        <w:rPr>
          <w:sz w:val="28"/>
          <w:szCs w:val="28"/>
        </w:rPr>
        <w:t>ГСУ и СУ осуществляют в отношении нижестоящих следственных органов МВД функции финансового, материально-технического, кадрового, правового обеспечения; ведомственного контроля за расследованием уголовных дел; методической помощи; информации, анализа и прогноза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и следственных частей по расследованию организованной преступной деятельности ГСУ и СУ, следственных отделов и групп при райотделах внутренних дел непосредственно расследуют уголовные дела о преступлениях, отнесенных к подследственности органов внутренних дел, и направляют их прокурору для утверждения обвинительного заключения и направления в суд.</w:t>
      </w:r>
    </w:p>
    <w:p>
      <w:pPr>
        <w:pStyle w:val="Normal"/>
        <w:widowControl w:val="false"/>
        <w:tabs>
          <w:tab w:val="clear" w:pos="709"/>
          <w:tab w:val="left" w:pos="-360" w:leader="none"/>
        </w:tabs>
        <w:ind w:firstLine="709"/>
        <w:rPr/>
      </w:pPr>
      <w:r>
        <w:rPr>
          <w:sz w:val="28"/>
          <w:szCs w:val="28"/>
        </w:rPr>
        <w:t>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, за исключением случаев, когда законом предусмотрено получение санкции от прокурора, и несет полную ответственность за их законное и своевременное проведение. При этом отношение надзирающего прокурора и следователя основываются на принципе самостоятельности последнего. Следователь может не исполнять указания прокурора, в указанных процессуальным законом случаях, представив свои возражения вышестоящему прокурору, который либо соглашается с следователем и отменят полученные им указания, либо не соглашается с ними, но тогда дело передается другому следователю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ы предварительного следствия в системе МВД России осуществляют предварительное следствие в среднем по 90% преступлений, по которым производство предварительного следствия обязательно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расследование уголовных дел в системе МВД имеет важное значени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ы предварительного следствия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предварительного расследован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е расследование - это урегулированная уголовно-процессуальным законом деятельность специально уполномоченных на то органов и должностных лиц по установлению фактических обстоятельств преступления, виновности лица, его совершившего, привлечению его к уголовной ответственности, защите нарушенных преступлением прав и свобод личности, законных интересов общества и государства, ограждении от неосновательного обвинения и реабилитации каждого невиновного. Расследование уголовных дел относится к предварительному расследованию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 w:val="28"/>
          <w:szCs w:val="28"/>
        </w:rPr>
        <w:t>Органы предварительного расследования наделяются специальными полномочиями, которые перечислены в УПК РСФСР. Принято различать две его формы: предварительное следствие и дознание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знание проводится специально уполномоченными органами исполнительной власти - органами дознания. Между ними имеются сходства и различи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ходства: они выполняют одни и те же задачи применительно к различным видам уголовных преступлений. Осуществляют свою деятельность на основе единого УПК. Акты дознания имеют такое же юридическое значение, что и акты предварительного следстви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Различия: осуществляются разными органами. Согласно требованиям ст.126 УПК орган дознания возбуждает уголовное дело, производит по нему неотложные следственные действия и в 10-дневный срок передает дело следователю, который осуществляет дальнейшее производство по делу согласно ст. 109 УПК.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 органы дознания возлагается принятие необходимых оперативно-розыскных и иных предусмотренных уголовно-процессуальным законом мер, необходимых для предупреждения и пресечения преступлений (ст. 118 УПК).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ая характеристика органов предварительного следствия</w:t>
      </w:r>
    </w:p>
    <w:p>
      <w:pPr>
        <w:pStyle w:val="Style21"/>
        <w:widowControl w:val="false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оном определены четыре следственных аппарата различных правоохранительных органов: следователи прокуратуры, органов внутренних дел, органов Федеральной службы безопасности и налоговой полиции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органов предварительного следствия регламентирована Уголовно-процессуальным кодексом, в соответствии с которым они решают следующие основные задачи: быстрое раскрытие преступления, установление и изобличение всех обвиняемых; всестороннее, полное и объективное расследование уголовного дела; поиск и процессуальное оформление доказательств, как уличающих, так и оправдывающих обвиняемого; формирование обвинения в соответствии с требованиями закона; соблюдение интересов и прав всех участников процесса в производстве по уголовному делу; принятие мер по возмещению материального ущерба и устранению негативных последствий от преступления; профилактическое воздействие на причины и условия, способствовавшие совершению преступления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en-US" w:eastAsia="en-US"/>
        </w:rPr>
        <w:t xml:space="preserve">Следователь является должностным лицом, уполномоченным в пределах компетенции, предусмотренной УПК, осуществлять предварительное следствие по уголовному делу. </w:t>
      </w:r>
      <w:r>
        <w:rPr>
          <w:sz w:val="28"/>
          <w:szCs w:val="28"/>
        </w:rPr>
        <w:t>Его функция – расследование уголовных дел с соблюдением требования всестороннего, полного и объективного исследования обстоятельств дела, выявления обстоятельств как уличающих, так и оправдывающих обвиняемого, а также смягчающих его ответственность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предоставляет следователю необходимые полномочия по производству следственных действий и принятию процессуальных решений, а также по применению мер уголовно-процессуального принуждения. Решения следователя облекаются в форму постановлений, следственные действия фиксируются в протоколах, и содержание этих документов, их форма должны соответствовать обстоятельствам уголовного дела и требованиям УПК РФ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, за исключением случаев, когда законом предусмотрено получение санкции от прокурора, и несет полную ответственность за их законное и своевременное проведение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в ходе расследования он придет к внутреннему убеждению, что в материалах следствия нет состава преступления, то выносится постановление о прекращении уголовного дела. Собрав достаточные доказательства, дающие основание для привлечения лица в качестве обвиняемого, следователь самостоятельно выносит мотивированное постановление и предъявляет обвинение. Проведя расследование в полном объеме, он составляет от своего имени обвинительное заключение и представляет дело прокурору для утверждения обвинительного заключения и направления его в суд. Ответственность следователя и доверие к нему настолько велики, что законодатель не требует заверения процессуальных документов печатью, достаточно одной лишь подписи следователя. Печатью заверяются только постановления, требующие санкции прокурора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делам, по которым предварительное следствие обязательно, следователь вправе в любой момент приступить к производству предварительного следствия, не дожидаясь выполнения органами дознания неотложных следственных действий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ходе расследования следователь может давать указания органам дознания о производстве розыскных и следственных действий и требовать от органов дознания помощи в проведении отдельных следственных действий, такие требования предоставленные в письменном виде являются обязательными для органов дознания. Постановления следователя вынесенные в соответствии с законом являются обязательными для всех пpедпpиятий, учреждений, организаций, должностных лиц и отдельных граждан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следуя дело, следователь имеет право задержать подозреваемого в совершении преступления, а в случае, если он скрылся, или лицо, совершившее преступление, не известно, поручить органам дознания их розыск. Все поручения органам дознания даются в письменном виде и обязательны для исполнения.</w:t>
      </w:r>
    </w:p>
    <w:p>
      <w:pPr>
        <w:pStyle w:val="Style21"/>
        <w:widowControl w:val="false"/>
        <w:spacing w:before="0" w:after="0"/>
        <w:ind w:firstLine="709"/>
        <w:rPr/>
      </w:pPr>
      <w:r>
        <w:rPr>
          <w:sz w:val="28"/>
          <w:szCs w:val="28"/>
        </w:rPr>
        <w:t>Большое значение в борьбе с преступностью имеют сроки производства расследования. По общему правилу предварительное расследование по уголовному делу должно быть закончено не позднее чем в двухмесячный срок. В этот срок включается время со дня возбуждения дела и до момента направления дела прокурору с обвинительным заключением или постановлением о передаче дела в суд для рассмотрения вопроса о применении принудительных мер медицинского характера либо прекращения или приостановления производства по делу. Срок предварительного следствия может быть продлен прокурором по постановлению следователя, когда расследуется многоэпизодное дело или когда к уголовной ответственности привлекаются несколько обвиняемых. Соблюдение установленных сроков необходимо не только для обеспечения полного и всестороннего исследования обстоятельств дела, но и для обеспечения прав и законных интересов обвиняемого и потерпевшего.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pедваpительное следствие приостанавливается, если обвиняемый скрылся от следствия и не может быть найден, или в случае психического или иного тяжкого заболевания обвиняемого удостоверенного врачом, или же в случае не установления лица подлежащего привлечению в качестве обвиняемого, согласно статьи 195 УПК РСФСР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 w:val="28"/>
          <w:szCs w:val="28"/>
        </w:rPr>
        <w:t>Пpедваpительное следствие заканчивается составлением обвинительного заключения, либо постановлением о направлении дела в суд, для pассмотpения вопроса о применении принудительных меp медицинского хаpактеpа, либо постановлением о пpекpащении дела, либо постановлением о пpекpащении дела с направлением материалов в суд для применения меp административного взыска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 w:val="28"/>
          <w:szCs w:val="28"/>
        </w:rPr>
        <w:t>Также дело может быть пpекpащено, если существуют обстоятельства исключающие производство по делу, согласно статьи 5 УПК России. Или же согласно статьи 6 УПК России в следствии изменения обстановки, или всвязи с деятельным раскаянием согласно статьи 7 УПК России, может быть пpекpащено в отношении несовершеннолетнего, с применением меp воспитательного воздействия. Также пpекpащается в связи с пpимеpением с потерпевшим, пpекpащается и в связи с недоказанностью участия обвиняемого в совершении преступления, если исчеpпаны все возможности для собирания принудительных доказательств.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дписания обвинительного заключения следователь немедленно направляет дело пpокуpоpу.</w:t>
      </w:r>
    </w:p>
    <w:p>
      <w:pPr>
        <w:pStyle w:val="Style21"/>
        <w:widowControl w:val="false"/>
        <w:spacing w:before="0" w:after="0"/>
        <w:ind w:firstLine="709"/>
        <w:rPr/>
      </w:pPr>
      <w:r>
        <w:rPr>
          <w:sz w:val="28"/>
          <w:szCs w:val="28"/>
        </w:rPr>
        <w:t>Действия следователя находятся под надзором прокурора, который выражается в санкционировании производства отдельных следственных действий и даче указаний о привлечении в качестве обвиняемого, о квалификации преступления и объеме обвинения, направлении дела для передачи обвиняемого суду или прекращении дела. Следователь, опираясь на внутреннее убеждение, может не согласиться с указаниями прокурора по указанным вопросам, и в этом случае закон дает следователю право представить дело вышестоящему прокурору с письменным изложением своих возражений. При подобной ситуации прокурор или отменяет указание нижестоящего прокурора или поручает производство следствия по этому делу другому следователю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ова общая характеристика полномочий следователя и его процессуальных прав.</w:t>
      </w:r>
    </w:p>
    <w:p>
      <w:pPr>
        <w:pStyle w:val="Style21"/>
        <w:widowControl w:val="false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 w:val="fals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Органы предварительного следствия органов внутренних дел</w:t>
      </w:r>
    </w:p>
    <w:p>
      <w:pPr>
        <w:pStyle w:val="Style21"/>
        <w:widowControl w:val="false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widowControl w:val="false"/>
        <w:spacing w:before="0" w:after="0"/>
        <w:ind w:firstLine="709"/>
        <w:rPr/>
      </w:pPr>
      <w:r>
        <w:rPr>
          <w:sz w:val="28"/>
          <w:szCs w:val="28"/>
        </w:rPr>
        <w:t xml:space="preserve">В деятельности следственных аппаратов различных ведомств большое значение имеет определение пределов компетенции и разграничение полномочий. Главным регулятором в этих вопросах являются требования УПК. </w:t>
      </w:r>
      <w:r>
        <w:rPr>
          <w:iCs/>
          <w:sz w:val="28"/>
          <w:szCs w:val="28"/>
        </w:rPr>
        <w:t xml:space="preserve">Следователи органов внутренних дел </w:t>
      </w:r>
      <w:r>
        <w:rPr>
          <w:sz w:val="28"/>
          <w:szCs w:val="28"/>
        </w:rPr>
        <w:t>расследуют дела: о причинении различной степени тяжести вреда здоровью; преступлениях против собственности; о незаконном обороте наркотиков и другие преступления.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ственный аппарат органов внутренних дел входит в структуру Министерства внутренних дел РФ и в соответствии с Указом Президента Российской Федерации установлено, что Следственный комитет при МВД РФ является органом, обеспечивающим в пределах своих полномочий исполнение законодательства РФ об уголовном судопроизводстве и возглавляющим органы предварительного следствия в системе МВД РФ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ожением об органах предварительного следствия определены следующие их задачи: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еспечение в пределах своих полномочий исполнения законодательства РФ об уголовном судопроизводстве;</w:t>
      </w:r>
    </w:p>
    <w:p>
      <w:pPr>
        <w:pStyle w:val="Style21"/>
        <w:widowControl w:val="false"/>
        <w:spacing w:before="0" w:after="0"/>
        <w:ind w:firstLine="709"/>
        <w:rPr/>
      </w:pPr>
      <w:r>
        <w:rPr>
          <w:sz w:val="28"/>
          <w:szCs w:val="28"/>
        </w:rPr>
        <w:t>- организационно-методическое руководство расследованием преступлений, подследственных следователям органов внутренних дел РФ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задачи реализуются в форме расследования конкретных уголовных дел, возбуждаемых следователями и органами дознания; раскрытия преступлений; возмещения ущерба, причиненного преступными действиями; выявления и устранении причин и условий, способствующих совершению преступлений.</w:t>
      </w:r>
    </w:p>
    <w:p>
      <w:pPr>
        <w:pStyle w:val="Style21"/>
        <w:widowControl w:val="false"/>
        <w:spacing w:before="0" w:after="0"/>
        <w:ind w:firstLine="709"/>
        <w:rPr/>
      </w:pPr>
      <w:r>
        <w:rPr>
          <w:sz w:val="28"/>
          <w:szCs w:val="28"/>
        </w:rPr>
        <w:t>Кроме этого, органы предварительного следствия анализируют следственную практику, организацию и результаты деятельности следователей; разрабатывают и реализуют меры по повышению качества и сокращению сроков производства расследования; изучают, обобщают и рекомендуют к внедрению положительный опыт предварительного следствия и методики расследования отдельных видов преступлений; организуют взаимодействие следователей органов внутренних дел с органами, осуществляющими оперативно-розыскную, экспертно-криминалистическую деятельность; обеспечивают подбор, расстановку и воспитание следственных кадров, повышение их квалификации и профессионального мастерства; выполняют и другие функции по обеспечению деятельности органов предварительного следствия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у органов предварительного следствия в системе Министерства внутренних дел Российской Федерации представляют: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дственный комитет при Министерстве внутренних дел РФ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ое следственное управление (управления, отделы) при органах внутренних дел субъектов РФ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дственные управления (отделы, отделения, группы) при органах внутренних дел в районах, городах, округах, а также при органах внутренних дел в закрытых административно-территориальных образованиях, на особо важных и региональных объектах;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ледственные управления (отделы, отделения, группы) при органах внутренних дел на железнодорожном, воздушном и водном транспорте.</w:t>
      </w:r>
    </w:p>
    <w:p>
      <w:pPr>
        <w:pStyle w:val="Style21"/>
        <w:widowControl w:val="false"/>
        <w:spacing w:before="0" w:after="0"/>
        <w:ind w:firstLine="709"/>
        <w:rPr/>
      </w:pPr>
      <w:r>
        <w:rPr>
          <w:sz w:val="28"/>
          <w:szCs w:val="28"/>
        </w:rPr>
        <w:t>Следственный комитет возглавляет замминистра - начальник Следственного комитета при МВД РФ, который назначается на должность и освобождается от должности Президентом по предложению Председателя Правительства РФ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е центрального аппарата существуют управления и отделы, которые осуществляют деятельность по руководству нижестоящими следственными подразделениями. В следственных подразделениях имеются должности следователей, старших следователей и следователей по особо важным делам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ВД РФ разработана типовая структура следственного управления (отдела) СУ, УВД, УВДТ: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министра внутренних дел, зам. начальника УВД, УВДТ — он же начальник следственного управления (отдела)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тдел зонального контроля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ий отдел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ение (отдел) по расследованию организованной преступной деятельности (следственная часть);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нцелярия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следственных подразделений этого уровня сосредоточена на организационно-методическом руководстве деятельностью подчиненных следственных подразделений и процессуальном контроле за производством предварительного следствия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ижестоящим звеном органов предварительного следствия в составе МВД являются отделы, отделения, группы при органах внутренних дел в районах, городах, округах и других формированиях этого уровня, которые расследуют подавляющее число преступлений. В их штатах состоят следователи, старшие следователи и следователи по особо важным делам. Деятельностью этого звена непосредственно руководит заместитель начальника горрайоргана внутренних дел - начальник следственного отдела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помощника следователя определяет руководитель органа предварительного следствия. Обязанности помощника следователя: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овместно со следователем осуществляет проверку материалов для решения вопросов о возбуждении уголовного дела, в связи с чем имеет право выполнять весь комплекс мероприятий, предусмотренных законодательством для доследстенной проверки поступивших заявлений, сообщений о преступлениях;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выполняет техническую работу по процессуальному оформлению отдельных следственных действий и уголовных дел;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ет розыскные мероприятия и другие действия, направленные на изучение личности обвиняемого, установление причин и условий, способствующих совершению преступлений;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ддерживает связь с общественностью, докладывает уголовные дела в трудовых коллективах;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 указанию следователя и под его контролем выполняет отдельные несложные следственные действия, а также может быть включен в состав следственно-оперативной группы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sz w:val="28"/>
          <w:szCs w:val="28"/>
        </w:rPr>
        <w:t>Следователи подчиняются начальникам следственных отделов, которые контролируют действия следователей и принимают меры к более полному, своевременному и быстрому производству следствия по уголовным делам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задачи следственного отдела: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Расследование преступлений, отнесенных к подследственности следователей органов внутренних дел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Разработку и реализацию мер по повышению качества и сокращению сроков производства предварительного следствия, соблюдению прав и законных интересов граждан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Взаимодействие следователей с органами, осуществляющими оперативно-розыскную и экспертно-криминалистическую деятельность, дознание, прокурорский надзор и судебный контроль по уголовным делам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Обобщение и анализ причин и условий, способствовавших совершению преступлений, работу по возмещению материального ущерба, восстановлению нарушенных прав и интересов граждан, учреждений и организаций, потерпевших от преступлений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Распространение и внедрение передовых методов расследования и использования технических средств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Учеты поступивших заявлений и сообщений о преступлениях, сроков их разрешения, а также материалов, по которым отказано в возбуждении уголовного дела, выездов следователей на места происшествий и др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Рассмотрение и разрешение в соответствии с законодательством Российской Федерации писем, жалоб и заявлений граждан, учреждений, организаций и предприятий, поступающих в связи с производством предварительного следствия по уголовным делам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 Составление и представление документов первичного учета преступлений, лиц их совершивших, уголовных дел и отчетов о результатах работы подчиненных следователей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деятельности следственных подразделений проводится на основе текущих и перспективных планов работы органа внутренних дел и его следственного подразделения.</w:t>
      </w:r>
    </w:p>
    <w:p>
      <w:pPr>
        <w:pStyle w:val="Style21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1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кументы первичного учёта</w:t>
      </w:r>
    </w:p>
    <w:p>
      <w:pPr>
        <w:pStyle w:val="Style21"/>
        <w:widowControl w:val="false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равильная организация учёта, обеспечивающая точную и своевременную регистрацию — необходимое условие для составления отчётов о деятельности органов внутренних дел. Первичный учёт преступлений — это упорядоченная система сбора, регистрации и обобщения информации о преступности и государственных мерах социального контроля над ней и их движения путём сплошного, непрерывного и документального учёта преступлений, лиц, их совершивших, и процессуальной деятельности органов уголовной юстиции на этом направлении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Первичный учёт преступлений заключается в фиксировании следователем или работником дознания основных сведений о преступлениях, об обвиняемых (подозреваемых) в совершении преступлений лицах, а также о потерпевших от преступлений лицах, об уголовных делах (материалах) на учётных карточках (документах первичного учёта) по утверждённой форме — единой для органов прокуратуры и внутренних дел и их регистрации в установленном порядке. В настоящее время все объекты уголовно-правовой статистики (преступление, лицо, виновное в его совершении, и избранная мера наказания) учитываются в соответствующих документах первичного учёта по карточной или списочной форме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Совместным Указанием от 5-6 ноября 1996 г. Прокуратуры РФ и МВД России «О введении в действие документов первичного учёта преступлений и лиц, их совершивших» введены в действие следующие документы первичного учёта: на выявленное преступление (форма №1); о результатах расследования преступления (форма №1.1); на преступление, по которому лицо, его совершившее, установлено (форма №1.2); на лицо, совершившее преступление (форма №2); о движении уголовного дела (форма №3); о результатах возмещения материального ущерба и изъятия предметов преступной деятельности (форма №4); о результатах рассмотрения дела в суде (форма №6).</w:t>
      </w:r>
    </w:p>
    <w:p>
      <w:pPr>
        <w:pStyle w:val="TextBodyIndent"/>
        <w:widowControl w:val="fals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документах первичного учёта содержится обширная информация по разнообразным признакам, характеризующая в большей или меньшей мере, с одной стороны, все элементы состава преступления: субъект преступления, объект посягательства, объективную и субъективную стороны преступления, с другой — процессуальные, криминалистические аспекты деятельности органов уголовной юстиции по обнаружению, раскрытию и расследованию преступлений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Учёт преступлений ведётся путём заполнения следователем или работником органа дознания карточек на выявленные преступления по каждому ставшему им известным преступлению, независимо от того, когда эти преступления имели место и установлены или не установлены совершившие их лица. Указанная карточка заполняется немедленно после возбуждения уголовного дела, направления в суд материалов с протоколом. Аналогично она заполняется и в тех случаях, когда необходимо зарегистрировать преступление, ранее не зарегистрированное. Заполненная и подписанная следователем карточка направляется в учётно-регистрационные подразделения органов внутренних дел.</w:t>
      </w:r>
    </w:p>
    <w:p>
      <w:pPr>
        <w:pStyle w:val="TextBodyIndent"/>
        <w:widowControl w:val="false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ёт уголовных дел, необходимый для отслеживания их движения в процессе расследования, осуществляется на основании карточек на выявленное преступление и карточки о движении уголовного дела, заполняемых прокурором, следователем или органом дознания немедленно после принятия по делу процессуального решения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для заполнения документов первичного учёта берутся в основном из материалов уголовных и гражданских дел, судебных приговоров и решений. Ведомственными нормативными актами (инструкциями) установлены строгие правила и порядок их заполнения, обязательные для исполнения соответствующими должностными лицами. Их соблюдение очень важно, поскольку документы первичного учёта являются исходным материалом для составления официальной статистической отчётности как первой и основной формы статистического наблюдения, широко используемой в науке и практике борьбы с преступностью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казом министра внутренних дел РФ «Об утверждении форм статистической отчётности» введены следующие отчёт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еративная статистическая информация о состоянии преступности и результатах расследования преступ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ёт о численности осуждённых, содержащихся в местах лишения свобо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ёт о состоянии преступности среди лиц, содержащихся в местах лишения свобо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ёт о нанесённом материальном ущербе и изъятии материальных ценностей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тчёты и главные показатели составляются на основании установленных в органах внутренних дел документов первичного учёта работы следователей.</w:t>
      </w:r>
    </w:p>
    <w:p>
      <w:pPr>
        <w:pStyle w:val="Style2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widowControl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оцессуальные действия и документы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ходе прохождения практики я присутствовала при ряде процессуальных действий, проводимых следователем, таких как: допрос свидетеля, допрос потерпевшего, допрос обвиняемого, допрос подозреваемого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прос обвиняемого происходил в присутствии адвоката, следователя и двух оперуполномоченных. В нашем случае обвиняемый был мужчина, которому инкриминировался разбой. В ходе допроса он сообщил все, что ему было известно. После допроса был совершен выезд на место происшествия, где обвиняемый подробно показал все, о чем он говорил на допросе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казания обвиняемого - это его устное сообщение по вопросам, составляющим содержание предъявленного ему обвинения, а также об иных обстоятельствах, имеющих значение для дела, и об имеющихся в деле доказательствах, данное при его допросе и зафиксированное в установленном законом порядке. Обвиняемый вправе дать показания по предъявленному ему обвинению, а равно по поводу иных известных ему обстоятельств по делу и имеющихся в деле доказательств.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.</w:t>
      </w:r>
    </w:p>
    <w:p>
      <w:pPr>
        <w:pStyle w:val="Style21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же, в ходе прохождения практики, я составляла план расследования уголовного дела, определяла методику допросов подозреваемых, потерпевших, свидетелей, определяла круг предметов и документов, подлежащих изъятию, обработке и приобщению к уголовному делу. Вносила предложения по тактике и методике расследования уголовных дел в целом и отдельных следственных действий. Под руководством следователя участвовала в допросах, осмотрах места происшествия, выемках, обысках и других следственных действиях. От его имени составляла протоколы этих действий, проекты постановлений о привлечении лица в качестве обвиняемого, избрании в отношении подозреваемого, обвиняемого меры пресечения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 время прохождения практик я ознакомилась с различными процессуальными документами, которые имеют огромное значение в фиксировании различных следственных действий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еди них можно назвать следующие: протокол допроса свидетеля, потерпевшего, подозреваемого, обвиняемого, протокол очной ставки, постановление о привлечении в качестве обвиняемого, обвинительное заключение, протокол осмотра места происшествия, протокол следственного эксперимента, протокол обыска и др. Важно отметить, что все эти документы составляются в строго предписанной форме и на определённых бланках. Несоблюдение правил оформления разного рода протоколов может повлечь недопустимость применения его в качестве доказательства. Все необходимые реквизиты вышеназванных документов приведены в УПК РФ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этого, я ознакомилась с несколькими уголовными делами, находившимися на стадии расследования. Я имела возможность лично присутствовать при допросе потерпевшего, обвиняемого, подозреваемого, свидетелей, убедиться в их эффективности и законности, изучить процедуру допроса. Все следственные действия протоколируются. Протокол следственного действия составляется в ходе следственного действия или непосредственно после его окончания (Приложение 1,2).</w:t>
      </w:r>
    </w:p>
    <w:p>
      <w:pPr>
        <w:pStyle w:val="21"/>
        <w:widowControl w:val="false"/>
        <w:ind w:firstLine="709"/>
        <w:rPr/>
      </w:pPr>
      <w:r>
        <w:rPr/>
        <w:t>Протокол – официальный документ, в котором фиксируются какие-либо фактические обстоятельства (процессуальные или следственные действия, судебное заседание). Протокол может быть написан от руки или изготовлен с помощью технических средств.</w:t>
      </w:r>
    </w:p>
    <w:p>
      <w:pPr>
        <w:pStyle w:val="21"/>
        <w:widowControl w:val="false"/>
        <w:ind w:firstLine="709"/>
        <w:rPr/>
      </w:pPr>
      <w:r>
        <w:rPr/>
        <w:t>В протоколе указываются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</w:tabs>
        <w:rPr/>
      </w:pPr>
      <w:r>
        <w:rPr/>
        <w:t>место и дата производства следственного действия, время его начала и окончания с точностью до минуты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</w:tabs>
        <w:rPr/>
      </w:pPr>
      <w:r>
        <w:rPr/>
        <w:t>должность, фамилия и инициалы лица, составившего протокол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</w:tabs>
        <w:rPr/>
      </w:pPr>
      <w:r>
        <w:rPr/>
        <w:t>фамилия, имя и отчество каждого лица, участвовавшего в следственном действии, а в необходимых случаях его адрес и другие данные о его личности.</w:t>
      </w:r>
    </w:p>
    <w:p>
      <w:pPr>
        <w:pStyle w:val="21"/>
        <w:widowControl w:val="false"/>
        <w:ind w:firstLine="709"/>
        <w:rPr/>
      </w:pPr>
      <w:r>
        <w:rPr/>
        <w:t>В протоколе описываются процессуальные действия в том порядке, в каком они производились, выявленные при их производстве существенные для данного уголовного дела обстоятельства, а также излагаются заявления лиц, участвовавших в следственном действии.</w:t>
      </w:r>
    </w:p>
    <w:p>
      <w:pPr>
        <w:pStyle w:val="21"/>
        <w:widowControl w:val="false"/>
        <w:ind w:firstLine="709"/>
        <w:rPr/>
      </w:pPr>
      <w:r>
        <w:rPr/>
        <w:t>Протокол также должен содержать запись о разъяснении участникам следственных действий в соответствии с УПК РФ их прав, обязанностей, ответственности и порядка производства следственного действия, которая удостоверяется подписями участников следственных действий.</w:t>
      </w:r>
    </w:p>
    <w:p>
      <w:pPr>
        <w:pStyle w:val="21"/>
        <w:widowControl w:val="false"/>
        <w:ind w:firstLine="709"/>
        <w:rPr/>
      </w:pPr>
      <w:r>
        <w:rPr/>
        <w:t>В случаях, предусмотренных ст.ст.177, 178, 181-183, частью пятой ст.185, частью седьмой ст.186, ст.ст.193, 194 УПК РФ следственные действия производятся с участием не менее двух понятых, которые вызываются для удостоверения факта производства следственного действия, его хода и результатов, за исключением случаев, предусмотренных частью третьей ст.170 УПК РФ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же, за время прохождения практики, я ознакомилась с порядком составления и структурой заключения судмедэксперта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Экспертиза является самостоятельной процессуальной формой получения новых и уточнения (проверки) имеющихся вещественных доказательств. Предмет судебной экспертизы составляют фактические данные (обстоятельства дела), исследуемые и устанавливаемые при расследовании или судебном разбирательстве уголовного дела. Для исследования каждого вида объектов в судебной экспертизе разрабатывается методика экспертного исследования, т.е. система научно-обоснованных методов, приемов и технических средств (приспособлений, приборов, аппаратуры)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Назначение экспертизы оформляется постановлением следователя. В постановлении должны быть указаны основания назначения экспертизы, кому она поручается и материалы, предоставляемые в распоряжение эксперта. В постановлении должны быть чётко сформулированы вопросы, требующие заключение эксперта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лючение эксперта состоит из трёх частей: вводной, исследовательской и выводов. Во вводной части указывается наименование экспертизы, приводятся сведения об эксперте, перечисляются поступившие на экспертизу материалы. В исследовательской части описывается процесс экспертного исследования, а также дается научное толкование установленных фактов. Выводы представляют собой ответы на поставленные перед экспертом вопросы. Эксперт, вправе по собственной инициативе сделать в заключении вывод по вопросам, которые перед ним не ставились, если они имеют, по его мнению, значение для дела.</w:t>
      </w:r>
    </w:p>
    <w:p>
      <w:pPr>
        <w:pStyle w:val="HTML1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ключение эксперта не имеет никаких преимуществ перед другими доказательствами и подлежит обязательной оценке следователем. На каких бы точных научных данных не был основан экспертный вывод, он не может считаться обязательным для следователя (ст.80 УПК).</w:t>
      </w:r>
    </w:p>
    <w:p>
      <w:pPr>
        <w:pStyle w:val="Heading4"/>
        <w:keepNext w:val="false"/>
        <w:widowControl w:val="false"/>
        <w:spacing w:before="0" w:after="0"/>
        <w:ind w:firstLine="709"/>
        <w:rPr/>
      </w:pPr>
      <w:r>
        <w:rPr>
          <w:b w:val="false"/>
        </w:rPr>
        <w:t>В нашем случае экспертиза была назначена в результате дорожно-транспортного происшествия (ДТП), связанного с наездом на пешехода. Практика расследования ДТП свидетельствует, что в связи со специфичностью данной категории уголовных дел, одним из основных источников доказательств по ним является заключение автотехнической экспертизы. В постановлении о назначении автотехнической экспертизы излагаются следующие исходные данны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ип (марка) транспортного средства (ТС), число пассажиров, масса груза, техническое состоя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рожные условия: тип покрытия, продольный профиль, ширина проезжей части, состояние покрытия (сухое, мокрое, грязное, снег, лед и т.д.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Характер наезда - в процессе торможения или без него, какой частью ТС контактировало с пешеходом, координаты места контакта относительно габаритов Т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следов: длина следа торможения (юза) и до оси каких колес он замерен, наличие следов наката после торможения и их длина (могут быть следы заноса и разворота, указать их длину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казать место наезда и его удаление от начала или конца следа юза, общую длину следа торможения или расстояние перемещения ТС в заторможенном состоянии после наезда до полной останов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, с какого момента возникла опасность для движения, а следовательно: путь пешехода, время движения, направление движения (под углом к осевой линии), время на остановку (если она была) пешехода при переходе дорог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тояние видимости пешехода с рабочего места водителя.</w:t>
      </w:r>
    </w:p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За время прохождения практики я ознакомилась с основными разделами и направлениями деятельности следственного отдела ОВД г.Зеленогорска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- нормативной базой, на которой основывается его деятельность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- общей организацией работы следственного отдела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 порядком осуществления приема посетителей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- с планированием работы в следственном отделе и формами статистической отчетности;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- с распределением обязанностей между начальником следственного отдела и его заместителями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 методикой предварительного расследования, а также тактикой и порядком проведения некоторых следственных действий и их процессуальное оформление (составление протоколов, вынесение постановление и т.д.)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с характером и формами взаимодействия следственного отдела ОВД с другими органами власти и управления.</w:t>
      </w:r>
    </w:p>
    <w:p>
      <w:pPr>
        <w:pStyle w:val="21"/>
        <w:widowControl w:val="false"/>
        <w:ind w:firstLine="709"/>
        <w:rPr/>
      </w:pPr>
      <w:r>
        <w:rPr/>
        <w:t>В целом практика прошла успешно и продуктивно: я узнала много нового и нужного о функционировании нашей правовой системы в целом и о деятельности следственных органов МВД в частности, почерпнула знания о применении российского законодательства на практике.</w:t>
      </w:r>
    </w:p>
    <w:p>
      <w:pPr>
        <w:pStyle w:val="21"/>
        <w:widowControl w:val="false"/>
        <w:ind w:firstLine="709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21"/>
        <w:widowControl w:val="false"/>
        <w:ind w:firstLine="709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21"/>
        <w:widowControl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/>
        <w:t>Конституция Российской Федерации. – М., 2002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Ф «О милиции». – М.: Проспект, 2001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/>
        <w:t>Уголовно-процессуальный кодекс Российской Федерации (с изменениями от 27.07.06 №153-ФЗ). - М.: ТК Велби, Изд-во Проспект, 2005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/>
        <w:t>Комментарий к Уголовно-процессуальному кодексу РФ (постатейный) / Л.Н.Башкатов, Б.Т.Безлепкин и др.; отв. ред. И.Л.Петрухин. - 4-е изд., перераб. и доп. - М.: ТК Велби, Изд-во Проспект, 2005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/>
      </w:pPr>
      <w:r>
        <w:rPr>
          <w:sz w:val="28"/>
          <w:szCs w:val="28"/>
        </w:rPr>
        <w:t>Гуценко К.Ф. Правоохранительные органы / К.Ф.Гуценко. - М.: Зерцало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Иларионов В.А. Экспертиза дорожно-транспортных происшествий / В.А.Иларионов. - М.: Транспорт, 1989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/>
      </w:pPr>
      <w:r>
        <w:rPr>
          <w:sz w:val="28"/>
          <w:szCs w:val="28"/>
        </w:rPr>
        <w:t>Коренев А.П. Административная деятельность органов внутренних дел / А.П.Коренев. - М.: Юрист, 2000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/>
      </w:pPr>
      <w:r>
        <w:rPr>
          <w:sz w:val="28"/>
          <w:szCs w:val="28"/>
        </w:rPr>
        <w:t>Черников В.В., Судебная система, правоохранительные органы, специальные службы России. Учебник / В.В.Черников. - М.: Юрист, 2001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</w:tabs>
        <w:spacing w:before="0" w:after="0"/>
        <w:ind w:left="0" w:hanging="0"/>
        <w:rPr/>
      </w:pPr>
      <w:r>
        <w:rPr>
          <w:sz w:val="28"/>
          <w:szCs w:val="28"/>
        </w:rPr>
        <w:t>Энциклопедия МВД России /Под ред. В.Ф.Некрасова. - М.: Олма-пресс, 2002.</w:t>
      </w:r>
    </w:p>
    <w:p>
      <w:pPr>
        <w:pStyle w:val="21"/>
        <w:widowControl w:val="false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21"/>
        <w:widowControl w:val="false"/>
        <w:ind w:firstLine="709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21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widowControl w:val="false"/>
        <w:ind w:firstLine="709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21"/>
        <w:widowControl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ind w:firstLine="709"/>
        <w:rPr/>
      </w:pPr>
      <w:r>
        <w:rPr>
          <w:b/>
          <w:caps/>
        </w:rPr>
        <w:t xml:space="preserve">Протокол </w:t>
      </w:r>
      <w:r>
        <w:rPr>
          <w:b/>
        </w:rPr>
        <w:t>допроса подозреваемого</w:t>
      </w:r>
    </w:p>
    <w:p>
      <w:pPr>
        <w:pStyle w:val="21"/>
        <w:widowControl w:val="false"/>
        <w:ind w:firstLine="709"/>
        <w:rPr/>
      </w:pPr>
      <w:r>
        <w:rPr/>
        <w:t>г.Зеленогорск 14 июля 2006</w:t>
      </w:r>
    </w:p>
    <w:p>
      <w:pPr>
        <w:pStyle w:val="21"/>
        <w:widowControl w:val="false"/>
        <w:ind w:firstLine="709"/>
        <w:rPr/>
      </w:pPr>
      <w:r>
        <w:rPr/>
        <w:t>Допрос начат в 9 ч. 30 мин.</w:t>
      </w:r>
    </w:p>
    <w:p>
      <w:pPr>
        <w:pStyle w:val="21"/>
        <w:widowControl w:val="false"/>
        <w:ind w:firstLine="709"/>
        <w:rPr/>
      </w:pPr>
      <w:r>
        <w:rPr/>
        <w:t>Допрос окончен в 10 ч. 00 мин.</w:t>
      </w:r>
    </w:p>
    <w:p>
      <w:pPr>
        <w:pStyle w:val="21"/>
        <w:widowControl w:val="false"/>
        <w:ind w:firstLine="709"/>
        <w:rPr/>
      </w:pPr>
      <w:r>
        <w:rPr/>
        <w:t>Следователь (дознаватель) ОД УВД г.Зеленогорска младший лейтенант Иванов С.Ю. в служебном кабинете № 210 по адресу: г.Зеленогорск, ул. Мира, 56 в соответствии с ч.2 ст.46, ст.ст.189 и 190 УПК РФ допросил по уголовному делу №1293 в качестве подозреваемого: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Фамилия, имя, отчество: Сидоров Сергей Олегович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Дата рождения: 30 августа 1955 г.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Место рождения: г. Красноярск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Место жительства и телефон: г. Зеленогорск, ул.Заводская, 8 - 53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Гражданство: гражданин Российской Федерации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Образование: высшее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Семейное положение: женат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Место работы или учебы: -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Наличие судимости: не судим</w:t>
      </w:r>
    </w:p>
    <w:p>
      <w:pPr>
        <w:pStyle w:val="21"/>
        <w:widowControl w:val="false"/>
        <w:ind w:firstLine="709"/>
        <w:rPr/>
      </w:pPr>
      <w:r>
        <w:rPr/>
        <w:t>Подозреваемый: __________________</w:t>
      </w:r>
    </w:p>
    <w:p>
      <w:pPr>
        <w:pStyle w:val="21"/>
        <w:widowControl w:val="false"/>
        <w:numPr>
          <w:ilvl w:val="0"/>
          <w:numId w:val="7"/>
        </w:numPr>
        <w:tabs>
          <w:tab w:val="clear" w:pos="709"/>
        </w:tabs>
        <w:ind w:left="0" w:firstLine="709"/>
        <w:rPr/>
      </w:pPr>
      <w:r>
        <w:rPr/>
        <w:t>Паспорт или иной документ, удостоверяющий личность подозреваемого: 00 04 185887, выдан ОВД администрации г.Зеленогорска, Красноярского края 11.01.2000 г.</w:t>
      </w:r>
    </w:p>
    <w:p>
      <w:pPr>
        <w:pStyle w:val="21"/>
        <w:widowControl w:val="false"/>
        <w:ind w:firstLine="709"/>
        <w:rPr/>
      </w:pPr>
      <w:r>
        <w:rPr/>
        <w:t>Перед началом допроса мне разъяснены права, предусмотренные частью четвертой ст.46 УПК РФ.</w:t>
      </w:r>
    </w:p>
    <w:p>
      <w:pPr>
        <w:pStyle w:val="21"/>
        <w:widowControl w:val="false"/>
        <w:ind w:firstLine="709"/>
        <w:rPr/>
      </w:pPr>
      <w:r>
        <w:rPr/>
        <w:t>Мне разъяснено, что в соответствии со ст.51 Конституции РФ я не обязан свидетельствовать против самого себя, своего супруга и других близких родственников, круг которых определен п.4 ст.5 УПК РФ.</w:t>
      </w:r>
    </w:p>
    <w:p>
      <w:pPr>
        <w:pStyle w:val="21"/>
        <w:widowControl w:val="false"/>
        <w:ind w:firstLine="709"/>
        <w:rPr/>
      </w:pPr>
      <w:r>
        <w:rPr/>
        <w:t>Подозреваемый:_________________</w:t>
      </w:r>
    </w:p>
    <w:p>
      <w:pPr>
        <w:pStyle w:val="21"/>
        <w:widowControl w:val="false"/>
        <w:ind w:firstLine="709"/>
        <w:rPr/>
      </w:pPr>
      <w:r>
        <w:rPr/>
        <w:t>Подозреваемому Сидорову С.О. объявлено, что он подозревается в совершении угрозы убийством, т.е. в совершении преступления, предусмотренного ст. 119 УК РФ.</w:t>
      </w:r>
    </w:p>
    <w:p>
      <w:pPr>
        <w:pStyle w:val="21"/>
        <w:widowControl w:val="false"/>
        <w:ind w:firstLine="709"/>
        <w:rPr/>
      </w:pPr>
      <w:r>
        <w:rPr/>
        <w:t>Подозреваемый: ________________</w:t>
      </w:r>
    </w:p>
    <w:p>
      <w:pPr>
        <w:pStyle w:val="21"/>
        <w:widowControl w:val="false"/>
        <w:ind w:firstLine="709"/>
        <w:rPr/>
      </w:pPr>
      <w:r>
        <w:rPr/>
        <w:t>По существу подозрения могу показать следующее:</w:t>
      </w:r>
    </w:p>
    <w:p>
      <w:pPr>
        <w:pStyle w:val="21"/>
        <w:widowControl w:val="false"/>
        <w:ind w:firstLine="709"/>
        <w:rPr/>
      </w:pPr>
      <w:r>
        <w:rPr/>
        <w:t>Я, Сидоров Сергей Олегович, двенадцатого июля 2006 г., находясь в своей комнате, по ул. Заводская, 8 - 53 распивал спиртные напитки со своим товарищем Михайленко О.И.</w:t>
      </w:r>
    </w:p>
    <w:p>
      <w:pPr>
        <w:pStyle w:val="21"/>
        <w:widowControl w:val="false"/>
        <w:ind w:firstLine="709"/>
        <w:rPr/>
      </w:pPr>
      <w:r>
        <w:rPr/>
        <w:t>Около 18 часов вернулись домой с работы мои жена, Сидорова О.В. и приемная дочь Егорова Л.Н. Выражая свое негативное отношение по поводу распития напитков у нас завязалась ссора, в ходе ссоры мною был схвачен кухонный нож, которым я угрожал своей приемной дочери расправой. Женой была вызвана милиция, которая приехала на вызов примерно через 15 минут. К этому времени моя приемная дочь, вырвавшись из комнаты, выбежала на улицу. Я бежал за ней, угрожая ножом, и, опомнившись только при виде милиции, бросил нож в кусты и вернулся к дому. Соответственно, милиция начала стучать в дверь. На стук я ответил и добровольно открыл дверь.</w:t>
      </w:r>
    </w:p>
    <w:p>
      <w:pPr>
        <w:pStyle w:val="21"/>
        <w:widowControl w:val="false"/>
        <w:ind w:firstLine="709"/>
        <w:rPr/>
      </w:pPr>
      <w:r>
        <w:rPr/>
        <w:t>Подозреваемый: ________________</w:t>
      </w:r>
    </w:p>
    <w:p>
      <w:pPr>
        <w:pStyle w:val="21"/>
        <w:widowControl w:val="false"/>
        <w:ind w:firstLine="709"/>
        <w:rPr/>
      </w:pPr>
      <w:r>
        <w:rPr/>
        <w:t>Протокол прочитан мною лично.</w:t>
      </w:r>
    </w:p>
    <w:p>
      <w:pPr>
        <w:pStyle w:val="21"/>
        <w:widowControl w:val="false"/>
        <w:ind w:firstLine="709"/>
        <w:rPr/>
      </w:pPr>
      <w:r>
        <w:rPr/>
        <w:t>Замечаний к протоколу нет.</w:t>
      </w:r>
    </w:p>
    <w:p>
      <w:pPr>
        <w:pStyle w:val="21"/>
        <w:widowControl w:val="false"/>
        <w:ind w:firstLine="709"/>
        <w:rPr/>
      </w:pPr>
      <w:r>
        <w:rPr/>
        <w:t>Подозреваемый: _________________</w:t>
      </w:r>
    </w:p>
    <w:p>
      <w:pPr>
        <w:pStyle w:val="21"/>
        <w:widowControl w:val="false"/>
        <w:ind w:firstLine="709"/>
        <w:rPr/>
      </w:pPr>
      <w:r>
        <w:rPr/>
        <w:t>Дознаватель: ____________________</w:t>
      </w:r>
    </w:p>
    <w:p>
      <w:pPr>
        <w:pStyle w:val="21"/>
        <w:widowControl w:val="false"/>
        <w:ind w:firstLine="709"/>
        <w:rPr/>
      </w:pPr>
      <w:r>
        <w:rPr/>
      </w:r>
      <w:r>
        <w:br w:type="page"/>
      </w:r>
    </w:p>
    <w:p>
      <w:pPr>
        <w:pStyle w:val="21"/>
        <w:widowControl w:val="false"/>
        <w:ind w:firstLine="709"/>
        <w:jc w:val="center"/>
        <w:rPr>
          <w:b/>
          <w:b/>
          <w:caps/>
        </w:rPr>
      </w:pPr>
      <w:r>
        <w:rPr>
          <w:b/>
        </w:rPr>
        <w:t>Приложение 2</w:t>
      </w:r>
    </w:p>
    <w:p>
      <w:pPr>
        <w:pStyle w:val="21"/>
        <w:widowControl w:val="false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21"/>
        <w:widowControl w:val="false"/>
        <w:ind w:firstLine="709"/>
        <w:rPr/>
      </w:pPr>
      <w:r>
        <w:rPr>
          <w:b/>
          <w:caps/>
        </w:rPr>
        <w:t xml:space="preserve">Протокол </w:t>
      </w:r>
      <w:r>
        <w:rPr>
          <w:b/>
        </w:rPr>
        <w:t>осмотра места происшествия</w:t>
      </w:r>
    </w:p>
    <w:p>
      <w:pPr>
        <w:pStyle w:val="21"/>
        <w:widowControl w:val="false"/>
        <w:ind w:firstLine="709"/>
        <w:rPr/>
      </w:pPr>
      <w:r>
        <w:rPr/>
        <w:t>г.Зеленогорск 24 июля 2006 г.</w:t>
      </w:r>
    </w:p>
    <w:p>
      <w:pPr>
        <w:pStyle w:val="21"/>
        <w:widowControl w:val="false"/>
        <w:ind w:firstLine="709"/>
        <w:rPr/>
      </w:pPr>
      <w:r>
        <w:rPr/>
        <w:t>Осмотр начат в 15 ч. 25 мин.</w:t>
      </w:r>
    </w:p>
    <w:p>
      <w:pPr>
        <w:pStyle w:val="21"/>
        <w:widowControl w:val="false"/>
        <w:ind w:firstLine="709"/>
        <w:rPr/>
      </w:pPr>
      <w:r>
        <w:rPr/>
        <w:t>Осмотр окончен в 16 ч. 30 мин.</w:t>
      </w:r>
    </w:p>
    <w:p>
      <w:pPr>
        <w:pStyle w:val="21"/>
        <w:widowControl w:val="false"/>
        <w:ind w:firstLine="709"/>
        <w:rPr/>
      </w:pPr>
      <w:r>
        <w:rPr/>
        <w:t>Следователь (дознаватель) ОД УВД г.Зеленогорска младший лейтенант Иванов С.Ю., получив сообщение о совершении наезда на пешехода в районе городского рынка, прибыл на рынок г.Зеленогорска и в присутствии понятых: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/>
        <w:t>Грабова Юрия Валентиновича, проживающий г.Зеленогорск, ул.Строителей, д.12, кв.54</w:t>
      </w:r>
    </w:p>
    <w:p>
      <w:pPr>
        <w:pStyle w:val="21"/>
        <w:widowControl w:val="false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/>
        <w:t>Федоренко Владимира Михайловича, проживающий г.Красноярск, ул.К. Маркса, д.34, кв.41</w:t>
      </w:r>
    </w:p>
    <w:p>
      <w:pPr>
        <w:pStyle w:val="21"/>
        <w:widowControl w:val="false"/>
        <w:ind w:firstLine="709"/>
        <w:rPr/>
      </w:pPr>
      <w:r>
        <w:rPr/>
        <w:t>в соответствии со ст. 164, 176 и частями первой – четвертой и шестой ст. 177 УПК РФ произвел осмотр места наезда.</w:t>
      </w:r>
    </w:p>
    <w:p>
      <w:pPr>
        <w:pStyle w:val="21"/>
        <w:widowControl w:val="false"/>
        <w:ind w:firstLine="709"/>
        <w:rPr/>
      </w:pPr>
      <w:r>
        <w:rPr/>
        <w:t>Перед началом осмотра участвующим лицам разъяснены их права, ответственность, а также порядок производства осмотра места происшествия.</w:t>
      </w:r>
    </w:p>
    <w:p>
      <w:pPr>
        <w:pStyle w:val="21"/>
        <w:widowControl w:val="false"/>
        <w:ind w:firstLine="709"/>
        <w:rPr/>
      </w:pPr>
      <w:r>
        <w:rPr/>
        <w:t>Понятым, кроме того, до начала осмотра разъяснены их права, обязанности и ответственность, предусмотренные ст.60 УПК РФ.</w:t>
      </w:r>
    </w:p>
    <w:p>
      <w:pPr>
        <w:pStyle w:val="21"/>
        <w:widowControl w:val="false"/>
        <w:ind w:firstLine="709"/>
        <w:rPr/>
      </w:pPr>
      <w:r>
        <w:rPr/>
        <w:t>Грабов Ю. В.: ___________________________</w:t>
      </w:r>
    </w:p>
    <w:p>
      <w:pPr>
        <w:pStyle w:val="21"/>
        <w:widowControl w:val="false"/>
        <w:ind w:firstLine="709"/>
        <w:rPr/>
      </w:pPr>
      <w:r>
        <w:rPr/>
        <w:t>Федоренко В. М.:_________________________</w:t>
      </w:r>
    </w:p>
    <w:p>
      <w:pPr>
        <w:pStyle w:val="21"/>
        <w:widowControl w:val="false"/>
        <w:ind w:firstLine="709"/>
        <w:rPr/>
      </w:pPr>
      <w:r>
        <w:rPr/>
        <w:t>Специалисту (эксперту) Шиянову Владимиру Петровичу разъяснены его права и обязанности, предусмотренные ст.58 (57) УПК РФ.</w:t>
      </w:r>
    </w:p>
    <w:p>
      <w:pPr>
        <w:pStyle w:val="21"/>
        <w:widowControl w:val="false"/>
        <w:ind w:firstLine="709"/>
        <w:rPr/>
      </w:pPr>
      <w:r>
        <w:rPr/>
        <w:t>Шиянов В. П.: ___________________________</w:t>
      </w:r>
    </w:p>
    <w:p>
      <w:pPr>
        <w:pStyle w:val="21"/>
        <w:widowControl w:val="false"/>
        <w:ind w:firstLine="709"/>
        <w:rPr/>
      </w:pPr>
      <w:r>
        <w:rPr/>
        <w:t>Осмотр производился в условиях солнечной погоды и дневного освещения. Осмотром установлено: гражданином Петровым А.А., управляющим автомобильным средством ВАЗ 2107 белого цвета, г.н. О 808 ТО 24, совершен наезд на проходившего дорогу пешехода Смехова М.П..</w:t>
      </w:r>
    </w:p>
    <w:p>
      <w:pPr>
        <w:pStyle w:val="21"/>
        <w:widowControl w:val="false"/>
        <w:ind w:firstLine="709"/>
        <w:rPr/>
      </w:pPr>
      <w:r>
        <w:rPr/>
        <w:t>В ходе осмотра проводилась фотосъемка.</w:t>
      </w:r>
    </w:p>
    <w:p>
      <w:pPr>
        <w:pStyle w:val="21"/>
        <w:widowControl w:val="false"/>
        <w:ind w:firstLine="709"/>
        <w:rPr/>
      </w:pPr>
      <w:r>
        <w:rPr/>
        <w:t>К протоколу осмотра места происшествия прилагаются схема места происшествия, фототаблица.</w:t>
      </w:r>
    </w:p>
    <w:p>
      <w:pPr>
        <w:pStyle w:val="21"/>
        <w:widowControl w:val="false"/>
        <w:ind w:firstLine="709"/>
        <w:rPr/>
      </w:pPr>
      <w:r>
        <w:rPr/>
        <w:t>Понятые: __________________</w:t>
      </w:r>
    </w:p>
    <w:p>
      <w:pPr>
        <w:pStyle w:val="21"/>
        <w:widowControl w:val="false"/>
        <w:ind w:firstLine="709"/>
        <w:rPr/>
      </w:pPr>
      <w:r>
        <w:rPr/>
        <w:t>___________________</w:t>
      </w:r>
    </w:p>
    <w:p>
      <w:pPr>
        <w:pStyle w:val="21"/>
        <w:widowControl w:val="false"/>
        <w:ind w:firstLine="709"/>
        <w:rPr/>
      </w:pPr>
      <w:r>
        <w:rPr/>
        <w:t>Специалист (эксперт): _________________</w:t>
      </w:r>
    </w:p>
    <w:p>
      <w:pPr>
        <w:pStyle w:val="21"/>
        <w:widowControl w:val="false"/>
        <w:ind w:firstLine="709"/>
        <w:rPr/>
      </w:pPr>
      <w:r>
        <w:rPr/>
        <w:t>Настоящий протокол составлен в соответствии со ст.ст.166 и 167 УПК РФ.</w:t>
      </w:r>
    </w:p>
    <w:p>
      <w:pPr>
        <w:pStyle w:val="21"/>
        <w:widowControl w:val="false"/>
        <w:ind w:firstLine="709"/>
        <w:rPr/>
      </w:pPr>
      <w:r>
        <w:rPr/>
        <w:t>Следователь (дознаватель): ____________________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8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0" w:firstLine="709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firstLine="6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Cs w:val="24"/>
    </w:rPr>
  </w:style>
  <w:style w:type="character" w:styleId="Style15">
    <w:name w:val="Верх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Cs w:val="24"/>
    </w:rPr>
  </w:style>
  <w:style w:type="character" w:styleId="Style17">
    <w:name w:val="Основной текст Знак"/>
    <w:qFormat/>
    <w:rPr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21">
    <w:name w:val="Основной текст с отступом 2"/>
    <w:basedOn w:val="Normal"/>
    <w:qFormat/>
    <w:pPr>
      <w:ind w:firstLine="1080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aaieiaie13">
    <w:name w:val="caaieiaie 13"/>
    <w:basedOn w:val="Normal"/>
    <w:next w:val="Normal"/>
    <w:qFormat/>
    <w:pPr>
      <w:keepNext w:val="true"/>
      <w:ind w:firstLine="709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7:00Z</dcterms:created>
  <dc:creator>Kelm Tamara</dc:creator>
  <dc:description/>
  <cp:keywords/>
  <dc:language>en-US</dc:language>
  <cp:lastModifiedBy>SYSTEM</cp:lastModifiedBy>
  <dcterms:modified xsi:type="dcterms:W3CDTF">2011-09-24T14:37:00Z</dcterms:modified>
  <cp:revision>2</cp:revision>
  <dc:subject/>
  <dc:title>Я проходила практику с   10  июня  по  14  июня  2006 года</dc:title>
</cp:coreProperties>
</file>