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Понятие и сущность местного само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Органы местного само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ыборные органы местного само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Глава муниципального образова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2. Представительный орган местного самоуправ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  <w:r>
        <w:br w:type="page"/>
      </w:r>
    </w:p>
    <w:p>
      <w:pPr>
        <w:pStyle w:val="Heading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дним из важнейших направлений развития современной российской государственности остается оптимизация организации деятельности органов местного самоуправления. Можно без преувеличения сказать, что повышение эффективности деятельности таких органов является важным условием обеспечения стабильности в обществе в целом. Широкое вовлечение граждан в решение проблем местной жизни, результативное удовлетворение повседневных потребностей населения, строгое соблюдение законодательных положений при соблюдении и поддержании баланса государственных и местных интересов, т. е. общих интересов жителей каждого муниципального образования, способны заложить прочный фундамент для гражданского согла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развитием местного самоуправления в России связываются надежды на возрождение демократического гражданского общества, поскольку в муниципальных образованиях формируется чувство общего интереса и ответственности местных жителей, которые привыкают не только самостоятельно решать свои дела, но и контролировать деятельность избранных ими должностных лиц. А. И. Солженицын писал: Без правильно поставленного местного самоуправления не может быть добропорядочной жизни, да и само понятие гражданской свободы теряет смысл. Местное самоуправление выступает одновременно и как механизм формирования гражданского общества, и как его неотъемлемая составная 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уальность исследования и разрешения проблем выборных органов местного самоуправления в системе народовластия в России обусловлена также факторами, связанными с федеративной природой нашего государства и переносом всей тяжести правового регулирования местного самоуправления на уровень субъектов Российской Федерации, далеко не однозначно понимающих ценность институтов местного самоуправления и в ряде случаев не активизирующих в должной мере эти процессы на своей территории, с нерешенностью многих проблем, вызванных экономическими трудностями как в регионах, так и в стране в целом, с отсутствием согласованного разграничения полномочий между федеральными органами, органами государственной власти субъектов РФ и органами местного самоуправл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Российской Федерации народ вправе осуществлять свою власть не только через органы государственной власти и непосредственно, но и через органы местного самоуправления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1. Понятие и сущность местного само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В настоящее время </w:t>
      </w:r>
      <w:r>
        <w:rPr>
          <w:b/>
          <w:i/>
          <w:kern w:val="2"/>
          <w:sz w:val="28"/>
          <w:szCs w:val="28"/>
        </w:rPr>
        <w:t>"муниципалитеты”</w:t>
      </w:r>
      <w:r>
        <w:rPr>
          <w:kern w:val="2"/>
          <w:sz w:val="28"/>
          <w:szCs w:val="28"/>
        </w:rPr>
        <w:t xml:space="preserve"> - это избираемое городское и сельское самоуправление, хотя надо иметь в виду, что в некоторых странах (например, в США) муниципальным именуется лишь городское управление. В РФ понятие "муниципалитет", "муниципальное управление" применимо как к городскому самоуправлению и его органам, так и к самоуправлению, осуществляемому в сельских поселениях и на других территор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</w:rPr>
        <w:t>Муниципальное образование</w:t>
      </w:r>
      <w:r>
        <w:rPr>
          <w:kern w:val="2"/>
          <w:sz w:val="28"/>
          <w:szCs w:val="28"/>
        </w:rPr>
        <w:t>- это социальная система, т.е. система с участием человека, в которой, как и в других социальных системах имеются три основных компонента: люди-вещи-отношения. Применительно к муниципальным образованиям люди - это местное сообщество, вещи - это территория, финансы, экономика поселения, а отношения - это все то, что обеспечивает взаимодействие первых двух компонентов для достижения поставленной цели, причем взаимодействие может быть между людьми и вещами, людьми между собой и вещами между собой (например, автоматизированные комплексы). Другими словами, отношения - это способ существования системы, проявляющий себя в различных направлениях, формах и методах деятельности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2"/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>Понятие “местное самоуправление” как раз и является деятельностью, но особого рода. Оно производно от понятия “управление” и входит составной частью в понятие “отношения” как компонента социальной системы, т.е. муниципальное образование - как система - это целое, а местное самоуправление является частью целого одним из компонентов этого целого, а именно отношений, возникающих в муниципальном образовании. Вот почему нельзя смешивать понятия “муниципальные образования” с понятием “местное самоуправление”. Они совершенно разные по своему содержан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Понятие </w:t>
      </w:r>
      <w:r>
        <w:rPr>
          <w:b/>
          <w:kern w:val="2"/>
          <w:sz w:val="28"/>
          <w:szCs w:val="28"/>
        </w:rPr>
        <w:t>"местное самоуправление"</w:t>
      </w:r>
      <w:r>
        <w:rPr>
          <w:kern w:val="2"/>
          <w:sz w:val="28"/>
          <w:szCs w:val="28"/>
        </w:rPr>
        <w:t xml:space="preserve"> в странах современного мира обычно охватывает два вида орган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1. </w:t>
      </w:r>
      <w:r>
        <w:rPr>
          <w:b/>
          <w:kern w:val="2"/>
          <w:sz w:val="28"/>
          <w:szCs w:val="28"/>
        </w:rPr>
        <w:t>местный представительный орган</w:t>
      </w:r>
      <w:r>
        <w:rPr>
          <w:kern w:val="2"/>
          <w:sz w:val="28"/>
          <w:szCs w:val="28"/>
        </w:rPr>
        <w:t xml:space="preserve"> (совет, ассамблея, собрание и т.п.), избираемый населением соответствующей административно-территориальной единицы. Этот орган, как правило, принимает решения по наиболее важным местным вопрос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kern w:val="2"/>
          <w:sz w:val="28"/>
          <w:szCs w:val="28"/>
        </w:rPr>
        <w:t xml:space="preserve">2. </w:t>
      </w:r>
      <w:r>
        <w:rPr>
          <w:b/>
          <w:kern w:val="2"/>
          <w:sz w:val="28"/>
          <w:szCs w:val="28"/>
        </w:rPr>
        <w:t>местный исполнительный орган</w:t>
      </w:r>
      <w:r>
        <w:rPr>
          <w:kern w:val="2"/>
          <w:sz w:val="28"/>
          <w:szCs w:val="28"/>
        </w:rPr>
        <w:t xml:space="preserve"> (мэр, бургомистр, глава администрации и т.д.), либо избираемый, либо назначаемый. Этот орган выполняет решения представительного органа и осуществляет оперативное управление, кроме того, на местный исполнительный орган могут быть возложены и некоторые общегосударственные функции</w:t>
      </w:r>
      <w:r>
        <w:rPr>
          <w:rStyle w:val="FootnoteCharacters"/>
          <w:rStyle w:val="FootnoteAnchor"/>
          <w:kern w:val="2"/>
          <w:sz w:val="28"/>
          <w:szCs w:val="28"/>
        </w:rPr>
        <w:footnoteReference w:id="3"/>
      </w:r>
      <w:r>
        <w:rPr>
          <w:kern w:val="2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kern w:val="2"/>
          <w:sz w:val="28"/>
          <w:szCs w:val="28"/>
        </w:rPr>
        <w:t>Местное самоуправление</w:t>
      </w:r>
      <w:r>
        <w:rPr>
          <w:kern w:val="2"/>
          <w:sz w:val="28"/>
          <w:szCs w:val="28"/>
        </w:rPr>
        <w:t xml:space="preserve"> обладает определенными </w:t>
      </w:r>
      <w:r>
        <w:rPr>
          <w:b/>
          <w:kern w:val="2"/>
          <w:sz w:val="28"/>
          <w:szCs w:val="28"/>
        </w:rPr>
        <w:t>признаками</w:t>
      </w:r>
      <w:r>
        <w:rPr>
          <w:kern w:val="2"/>
          <w:sz w:val="28"/>
          <w:szCs w:val="28"/>
        </w:rPr>
        <w:t xml:space="preserve">, которые позволяют отличать его от управления вообще, местного управления и других целенаправленных воздействий. Можно выделить </w:t>
      </w:r>
      <w:r>
        <w:rPr>
          <w:b/>
          <w:kern w:val="2"/>
          <w:sz w:val="28"/>
          <w:szCs w:val="28"/>
        </w:rPr>
        <w:t>шесть основных критериев</w:t>
      </w:r>
      <w:r>
        <w:rPr>
          <w:kern w:val="2"/>
          <w:sz w:val="28"/>
          <w:szCs w:val="28"/>
        </w:rPr>
        <w:t xml:space="preserve"> местного самоуправления. К ним относятся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озможность самостоятельного существования территориального образования (автономный бюджет, административный контроль над подведомственными ему территориями) - для промежуточных территориальных структур, возможность и средства решения вопросов местного значения - для низовых (основных территориальных структур)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наличие и реальное функционирование местных представительных органов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соблюдение принципа невмешательства центральной власти в решение вопросов, относящихся к ведению местного самоуправления;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отсутствие непосредственной (вертикальной) подчиненности местного органа власти вышестоящем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реальная возможность участия всего населения соответствующей территории в процессах выработки и принятия решений по всем основным вопросам местного значения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выборность всего состава местных органов власти на широкой демократической основе, регулярная сменяемость и отчетность перед избирателями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гарантии социальной защиты населения, образующего местное сообщество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вобода и ответственность местных органов самоуправления в рамках своей компетенции при имеющихся ресурсах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kern w:val="2"/>
          <w:sz w:val="28"/>
          <w:szCs w:val="28"/>
        </w:rPr>
        <w:t>Система местного самоуправления</w:t>
      </w:r>
      <w:r>
        <w:rPr>
          <w:kern w:val="2"/>
          <w:sz w:val="28"/>
          <w:szCs w:val="28"/>
        </w:rPr>
        <w:t xml:space="preserve"> - это совокупность мероприятий, методов и средств, направленных на упорядочение деятельности местного сообщества по решению стоящих перед ним задач на основе принципов самоорганизации, самофинансирования, самостоятельности с целью улучшения качества жизни населения территории (региона) и увеличения его вклада в развитие всего обществ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Основная </w:t>
      </w:r>
      <w:r>
        <w:rPr>
          <w:b/>
          <w:kern w:val="2"/>
          <w:sz w:val="28"/>
          <w:szCs w:val="28"/>
        </w:rPr>
        <w:t>цель</w:t>
      </w:r>
      <w:r>
        <w:rPr>
          <w:kern w:val="2"/>
          <w:sz w:val="28"/>
          <w:szCs w:val="28"/>
        </w:rPr>
        <w:t xml:space="preserve"> создания и применения системы местного самоуправления - улучшения качества жизни местного сообщества и увеличение его вклада в развитие всей страны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 xml:space="preserve">Основные </w:t>
      </w:r>
      <w:r>
        <w:rPr>
          <w:b/>
          <w:kern w:val="2"/>
          <w:sz w:val="28"/>
          <w:szCs w:val="28"/>
        </w:rPr>
        <w:t>методы</w:t>
      </w:r>
      <w:r>
        <w:rPr>
          <w:kern w:val="2"/>
          <w:sz w:val="28"/>
          <w:szCs w:val="28"/>
        </w:rPr>
        <w:t xml:space="preserve"> системы местного самоуправления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экономические (в том числе монетаристские)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рганизационно-распорядительные;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циально-психологические.</w:t>
      </w:r>
      <w:r>
        <w:br w:type="page"/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рганы местного само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шение вопросов местного значения население осуществляет, как правило, через создаваемые им органы местного самоуправления, путем делегирования этим органам собственных прав, принадлежащей только населению компетенции.</w:t>
      </w:r>
    </w:p>
    <w:p>
      <w:pPr>
        <w:pStyle w:val="Normal"/>
        <w:shd w:fill="FFFFFF" w:val="clear"/>
        <w:tabs>
          <w:tab w:val="clear" w:pos="708"/>
          <w:tab w:val="left" w:pos="4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органы местного самоуправления создаются только в связи с делегированием части полномочий населения с одновременным наделением соответствующей достаточной компетенцией.</w:t>
      </w:r>
    </w:p>
    <w:p>
      <w:pPr>
        <w:pStyle w:val="Normal"/>
        <w:shd w:fill="FFFFFF" w:val="clear"/>
        <w:tabs>
          <w:tab w:val="clear" w:pos="708"/>
          <w:tab w:val="left" w:pos="29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этому органы местного самоуправления можно классифицировать по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механизму </w:t>
      </w:r>
      <w:r>
        <w:rPr>
          <w:color w:val="000000"/>
          <w:sz w:val="28"/>
          <w:szCs w:val="28"/>
        </w:rPr>
        <w:t>делегирования полномоч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качеству </w:t>
      </w:r>
      <w:r>
        <w:rPr>
          <w:color w:val="000000"/>
          <w:sz w:val="28"/>
          <w:szCs w:val="28"/>
        </w:rPr>
        <w:t>делегирования полномочи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i/>
          <w:color w:val="000000"/>
          <w:sz w:val="28"/>
          <w:szCs w:val="28"/>
        </w:rPr>
        <w:t xml:space="preserve">количеству </w:t>
      </w:r>
      <w:r>
        <w:rPr>
          <w:color w:val="000000"/>
          <w:sz w:val="28"/>
          <w:szCs w:val="28"/>
        </w:rPr>
        <w:t>делегирования полномоч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лассификация по механизму делегирования полномоч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нституция Российской Федерации закрепляет только один из возможных принципов классификации: </w:t>
      </w:r>
      <w:r>
        <w:rPr>
          <w:b/>
          <w:color w:val="000000"/>
          <w:sz w:val="28"/>
          <w:szCs w:val="28"/>
        </w:rPr>
        <w:t xml:space="preserve">по способу их образования, </w:t>
      </w:r>
      <w:r>
        <w:rPr>
          <w:color w:val="000000"/>
          <w:sz w:val="28"/>
          <w:szCs w:val="28"/>
        </w:rPr>
        <w:t xml:space="preserve">механизму делегирования населением своих полномочий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"Местное самоуправление осуществляется гражданами через </w:t>
      </w:r>
      <w:r>
        <w:rPr>
          <w:b/>
          <w:color w:val="000000"/>
          <w:sz w:val="28"/>
          <w:szCs w:val="28"/>
        </w:rPr>
        <w:t xml:space="preserve">выборные и другие </w:t>
      </w:r>
      <w:r>
        <w:rPr>
          <w:color w:val="000000"/>
          <w:sz w:val="28"/>
          <w:szCs w:val="28"/>
        </w:rPr>
        <w:t>органы местного самоуправления ", причем для выборных органов порядок создания определяется в соответствии с законодательством и уставами муниципальных образований. Порядок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здания других органов определяется в соответствии с уставами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"другими" тут необходимо понимать органы, созданные иным, невыборным путем (например, сформированные путем делегирования представителей других органов или организации; созданный соответствующим решением уполномоченного на то органа или должностного лица и т.д.)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нципиальное различие между такими органами состоит в том, что через выборный механизм население </w:t>
      </w:r>
      <w:r>
        <w:rPr>
          <w:b/>
          <w:color w:val="000000"/>
          <w:sz w:val="28"/>
          <w:szCs w:val="28"/>
        </w:rPr>
        <w:t xml:space="preserve">напрямую </w:t>
      </w:r>
      <w:r>
        <w:rPr>
          <w:color w:val="000000"/>
          <w:sz w:val="28"/>
          <w:szCs w:val="28"/>
        </w:rPr>
        <w:t xml:space="preserve">наделяет соответствующие органы собственной, принадлежащей только ему компетенцией, позволяющей осуществлять управление муниципальным хозяйством в полном объеме полномочий собственника. Все остальные не выборные органы создаются именно для </w:t>
      </w:r>
      <w:r>
        <w:rPr>
          <w:b/>
          <w:color w:val="000000"/>
          <w:sz w:val="28"/>
          <w:szCs w:val="28"/>
        </w:rPr>
        <w:t xml:space="preserve">обеспечения </w:t>
      </w:r>
      <w:r>
        <w:rPr>
          <w:color w:val="000000"/>
          <w:sz w:val="28"/>
          <w:szCs w:val="28"/>
        </w:rPr>
        <w:t>делегированных полномочий и не располагают собственной компетенцией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тавом муниципального образования могут быть предусмотрены наличие </w:t>
      </w:r>
      <w:r>
        <w:rPr>
          <w:b/>
          <w:i/>
          <w:color w:val="000000"/>
          <w:sz w:val="28"/>
          <w:szCs w:val="28"/>
        </w:rPr>
        <w:t xml:space="preserve">высшего должностного лица </w:t>
      </w:r>
      <w:r>
        <w:rPr>
          <w:i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главы муниципального образования, возглавляющего деятельность по осуществлению местного самоуправления на территории муниципального образования, а также должности иных выборных должностных лиц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 и иные выборные должностные лица местного самоуправления наделяются собственной компетенцией, по решению вопросов местного значения в соответствии с уставом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150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ряду с выборными должностными лицами в управлении муниципальным хозяйством, как правило, принимают участие иные должностные лица, назначаемые или утверждаемые в должности компетентным органом или должностным лицом и входящим в категорию </w:t>
      </w:r>
      <w:r>
        <w:rPr>
          <w:b/>
          <w:i/>
          <w:color w:val="000000"/>
          <w:sz w:val="28"/>
          <w:szCs w:val="28"/>
        </w:rPr>
        <w:t>муниципальных служащи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лассификация по качеству делегируемых полномоч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различного механизма делегирования полномочий (создания органов), необходимо классифицировать органы местного самоуправления по качеству делегируемых полномочий.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кая классификация предусматривает наличие органов местного самоуправления, наделенных </w:t>
      </w:r>
      <w:r>
        <w:rPr>
          <w:b/>
          <w:color w:val="000000"/>
          <w:sz w:val="28"/>
          <w:szCs w:val="28"/>
        </w:rPr>
        <w:t xml:space="preserve">представительными, исполнительными и контрольными полномочиями </w:t>
      </w:r>
      <w:r>
        <w:rPr>
          <w:color w:val="000000"/>
          <w:sz w:val="28"/>
          <w:szCs w:val="28"/>
        </w:rPr>
        <w:t>по решению вопросов местного значения. При этом представительные и контрольные полномочия делегируются, как правило, одному органу (представительному), но население может создать и отдельный, специальный орган, наделенный контрольными полномочиями (контрольный комитет, счетная палата и т.п.).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выборным органом, обладающим правом представлять интересы населения и принимать от его имени решения, действующие на территории муниципального образования, является представительный орган местного самоуправления, состоящий из депутатов, избираемых на основе всеобщего и прямого избирательного права при тайном голосовании в соответствии с федеральными законами и законами субъектов Российской Федерации.</w:t>
      </w:r>
    </w:p>
    <w:p>
      <w:pPr>
        <w:pStyle w:val="Normal"/>
        <w:shd w:fill="FFFFFF" w:val="clear"/>
        <w:tabs>
          <w:tab w:val="clear" w:pos="708"/>
          <w:tab w:val="left" w:pos="422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стное самоуправление - власть, наиболее приближенная к населению. Близость определяется не столько ее местом в иерархической лестнице, сколько теми функциями, которые она выполняет. Занимаясь вопросами местного значения, она должна решать их в интересах населения. Поэтому муниципальное управление предусматривает наличие представительных органов местного самоуправления, за исключением случаев, когда их функции может выполнять схо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он определяет исключительное ведение представительных органов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ринятие общеобязательных правил по предметам ведения муниципального образования, предусмотренных уставом муниципального образова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утверждение местного бюджета и отчета о его исполнен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ринятие планов и программ развития муниципального образования, утверждение отчетов об их исполнен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установление местных налогов и сбор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установление порядка управления и распоряжения муниципальной собственностью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контроль за деятельностью органов местного самоуправления и должностных лиц местного самоуправления, предусмотренных уставами муниципальных образован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полномочиям представительных органов местного самоуправления необходимо отнести и сформулированное Л.А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Беликовым право издания обязательных постановлений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 xml:space="preserve"> По его определению, "главное отличие муниципального закона (обязательного постановления) от законов государственных состоит в том, что первый имеет силу только для территории муниципального образования и относится только лишь к вопросам местного значения, предметам муниципального хозяйства и благоустройства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ды нормативных актов, которые имеют право принимать органы местного самоуправления, перечисляются в уставе муниципального образования и в законах субъектов Российской Федерации. Обычно к ним относят: решения, постановления выборного органа или главы муниципального образования - по вопросам осуществления местного самоуправления; распоряжения и приказы - по вопросам внутренней организации деятельности органов местного самоуправ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ющее федеральное законодательство не обуславливает обязательное создание в муниципальных образованиях исполнительных органов местного самоуправления, предусматривая возможность избрания главы муниципального образования и других выборных должностных лиц, наделяемых при этом собственной компетенцией по решению вопросов местного значения в соответствии с уставом муниципального обра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того, в названном уставе помимо представительных органов и должностных лиц местного самоуправления могут быть предусмотрены и иные органы, должностные лица местного самоуправления. Под этим, как правило, и подразумевается создание органов, наделяемых компетенцией для исполнения решений, принимаемых населением муниципального образования или его представительным орган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воря об общих принципах организации таких органов, О.А. Велихов справедливо отвечал следующе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К аппарату местного самоуправления, отвечающему своей цели, надлежит применять следующие требования. Во-первых, он должен правильно и с достаточной гибкостью отображать подлинные интересы и нужды местного сообщества; во-вторых, он должен соответствовать принципу экономии средств и сил, то есть при наименьших затратах на его содержание, работать быстро, гладко и без лишних формальностей; в-третьих, он должен выдвигать на исполнительные должности людей опытных и ответственных, создавая для них наиболее благоприятную обстановку работы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мочия представительного органа, а также компетенция исполнительных органов местного самоуправления должны быть определены и закреплены в муниципальном устав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иды органов местного самоуправле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редставительные:</w:t>
      </w:r>
      <w:r>
        <w:rPr>
          <w:color w:val="000000"/>
          <w:sz w:val="28"/>
          <w:szCs w:val="28"/>
        </w:rPr>
        <w:t xml:space="preserve"> собрание представителей, Совет депутатов, Дума, Хурал (Республика Тыва), муниципальный совет, муниципальное собрание, окружной сельский комитет (Саратовская область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u w:val="single"/>
        </w:rPr>
        <w:t>Исполнительные:</w:t>
      </w:r>
      <w:r>
        <w:rPr>
          <w:color w:val="000000"/>
          <w:sz w:val="28"/>
          <w:szCs w:val="28"/>
        </w:rPr>
        <w:t xml:space="preserve"> местная администрация (администрация муниципального образования), волостная управа, исполком, мэр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кретные названия органов местного самоуправления, а также глав муниципального образования (глава администрации, Председатель Совета, Председатель исполкома, мэр, городской голова, и т.д.) и иных выборных должностных лиц и сроки их полномочий определяются, как правило, соответствующим законодательством субъектов Российской Федерации. Однако, в целом ряде субъектов Российской Федерации (Удмуртия, Вологодская область, Воронежская, Новгородская и другие) вопрос наименования представительных и исполнительных органов местного самоуправления отнесен к компетенции местного самоуправления, и в каждом конкретном случае определяется в уставе муниципального обра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Классификация по количеству делегированных полномоч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ще одной возможной классификацией может быть разделение как выборных, так и создаваемых иным способом органов по объему, количеству делегируемых полномочий на общие и специальные (отраслевые) орган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едставительные, и исполнительные органы местного самоуправления могут создавать постоянные или временные специальные органы для реализации отдельных полномочий, как правило, выделяемых по отраслевому принципу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b/>
          <w:color w:val="000000"/>
          <w:sz w:val="28"/>
          <w:szCs w:val="28"/>
        </w:rPr>
        <w:t>делегирование полномочий насе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водит к созданию в муниципальных образованиях целой системы взаимосвязанных органов местного самоуправленияс различной компетенцией, различающихся по механизму их создания, качеству и количеству делегируемых им полномоч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, можно выявить и систематизировать основные, наиболее распространенные схемы построения таких структу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ая практика показывает большое разнообразие в организационно-правовых формах используемых на местном уровн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 учетом особенностей и специфики стран авторы по-разному подходят к классификации, выделяют до десятка организационно-правовых форм. На основании изучения мирового опыта можно предположить пять основных моделей местного самоуправления, которые схематично можно изобразить следующим образ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Форма "сильный совет - слабый мэр" характеризуется ограничением прав мэра по координации деятельности исполнительных органов и контроля за их деятельностью. За мэром закрепляется в основном представительские и оперативно-представительные функции. Совет обладает большим объемом прав в сфере управления, в хозяйственных и финансовых вопросах и особенно в вопросах назначения на долж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Форма "сильный мэр - слабый совет". Для этой формы характерно избрание исполнительного органа (мэра) непосредственно населением,</w:t>
        <w:tab/>
        <w:t xml:space="preserve"> что предопределяет его весомые позиции по отношению к представительному органу. Мэр самостоятельно решает многие текущие вопросы и обладает правом отлагательного вето на решения совета, которое может быть преодолено только квалифицированным большинством голосов последовательно. Мэры городов - весьма влиятельные фигуры, облеченные значительной властью и призванные решать многочисленные проблемы населения. Этот пост традиционно рассматривается как трамплин для выхода на общенациональную политическую проблему, шаг к посту Губернатора или, даже, Президен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. Форма "совет - управляющий" отражает стремление "к очищениюгородской политики" и устранению коррупции, неэффективного и авторитарного управления. Управляющий представляет собой политически нейтральную фигуру, профессионала в сфере общественного управления. Назначается на должность и увольняется советом, который выбирается населением. Недостатком этой модели является невозможность или затрудненность влияния на политику, проводимую управляющи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е обязанности менеджера сводятся к следующему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ординировать и контролировать деятельность всех отделов и управлений, назначать их руководителе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готовить и представлять на утверждение совета годовой бюджет муниципалите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нтролировать исполнение решений совет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ставлять рекомендации по вопросам, требующим решения совет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рма управления "совет - управляющий" продемонстрировала свою жизнеспособность. В настоящее время многие американские органы муниципального управления идут по этому пут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"Комиссионная форма". Комиссия образуется из выбранных лиц - уполномоченных, каждый из которых управляет каким-либо отделом городского Правительства. В этой модели не предполагается наличие высшего должностного лица (мэра). С одной стороны, достоинство этой модели является отсутствие разделение властей, которое приводит к замедлению принятия решений. С другой стороны "комиссионная " форма управления резко критикуется специалистами, утверждающими, что поскольку она не позволяет провести принцип разделения властей, она недемократична. Считается, что она может развиваться в самых непредсказуемых направлениях и принимать уродливые формы, особенно если члены совета не будут вникать в дела других отделов и тем самым "развяжут " друг другу руки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 Комбинированная форма. Управляющий или главный администратор подчиняется мэру, а не совету. Наличие специалиста - управляющего обеспечивает профессионализм, а избиратели имеют возможность прямого влияния на городскую политику, поскольку, голосуя "за" или "против" мэра, который назначает или снимает управляющего, они тем самым голосуют за сохранение или замену администрации муниципального образования.</w:t>
      </w:r>
    </w:p>
    <w:p>
      <w:pPr>
        <w:pStyle w:val="Normal"/>
        <w:shd w:fill="FFFFFF" w:val="clear"/>
        <w:tabs>
          <w:tab w:val="clear" w:pos="708"/>
          <w:tab w:val="left" w:pos="227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гласно Конституции РФ местное самоуправление осуществляется на территории РФ в городских, сельских поселениях и на других территориях с учетом исторических и иных местных тради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организацию местного самоуправления оказывает влияние ряд особенностей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численность жителей города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нимаемая территория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наличие, либо отсутствие районов в городе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другие фактор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убъектах Федерации местное самоуправление осуществляется на территории малых и средних городов (райцентров), а также крупных городов - региональных центров с обязательным делением на внутригородские районы.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областных центрах, район в городе не имеет самостоятельности, а является лишь структурным подразделением местной администрации по территориальному принципу. Администрация района в городе действует на основании положения о ней разработанного представительным органом местного самоуправления.</w:t>
      </w:r>
    </w:p>
    <w:p>
      <w:pPr>
        <w:pStyle w:val="Normal"/>
        <w:shd w:fill="FFFFFF" w:val="clear"/>
        <w:tabs>
          <w:tab w:val="clear" w:pos="708"/>
          <w:tab w:val="left" w:pos="19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городах федерального значения - Москве и Санкт-Петербурге существуют особенности местного самоуправления, которые заключаются в том, что городские органы власти имеют двойной статус - органов государственной власти и городских органов самоуправления. Согласно статьи 5 Устава города Москвы, жители Москвы образуют в совокупности городское местное сообщество и осуществляют самоуправление на основе норм Конституции РФ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3907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авовое положение представительных и исполнительных органов власти города Москвы устанавливается Уставом города Москвы. Территориальными единицами города Москвы являются районы, административные округа, и др. части территории города, имеющие наименование границы, устанавливаемые в городских правовых актах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местного самоуправления на территории сельских подразделений подразумевает осуществление местного самоуправления на территории районов (уездов, сельских округов, станиц, деревень и т.п.) Здесь существует два пути организации местного самоуправл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первых, на территории района возможно образование единого районного муниципального образ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о-вторых, организация местного самоуправления на территории района может предполагать несколько отдельных, независимых друг от друга муниципальных образований.</w:t>
      </w:r>
    </w:p>
    <w:p>
      <w:pPr>
        <w:pStyle w:val="Normal"/>
        <w:shd w:fill="FFFFFF" w:val="clear"/>
        <w:tabs>
          <w:tab w:val="clear" w:pos="708"/>
          <w:tab w:val="left" w:pos="7018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рганизация местного самоуправления в закрытых административно-территориальных образованиях относится к полномочиям органов государственной власти РФ. В данных образованиях имеются органы местного самоуправления. Территории границ закрытого территориального образования устанавливаются органом государственной власти.</w:t>
      </w:r>
    </w:p>
    <w:p>
      <w:pPr>
        <w:pStyle w:val="Normal"/>
        <w:shd w:fill="FFFFFF" w:val="clear"/>
        <w:tabs>
          <w:tab w:val="clear" w:pos="708"/>
          <w:tab w:val="left" w:pos="397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в различных субъектах РФ организация местного самоуправления складывается исходя из многообразия организационных форм осуществления местного самоуправления, что обуславливается рядом причин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организацию местного самоуправления в РФ оказывают влияние Федеративное устройство государства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географические факторы,</w:t>
      </w:r>
    </w:p>
    <w:p>
      <w:pPr>
        <w:pStyle w:val="Normal"/>
        <w:shd w:fill="FFFFFF" w:val="clear"/>
        <w:tabs>
          <w:tab w:val="clear" w:pos="708"/>
          <w:tab w:val="left" w:pos="8789" w:leader="none"/>
          <w:tab w:val="left" w:pos="9072" w:leader="none"/>
          <w:tab w:val="left" w:pos="963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этнические процессы.</w:t>
      </w:r>
    </w:p>
    <w:p>
      <w:pPr>
        <w:pStyle w:val="Normal"/>
        <w:shd w:fill="FFFFFF" w:val="clear"/>
        <w:tabs>
          <w:tab w:val="clear" w:pos="708"/>
          <w:tab w:val="left" w:pos="7982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ышеперечисленные причины не могут не накладывать отпечаток на формы и способы организации осуществления местного самоуправления. Многообразие форм организации и осуществление местного самоуправления связано с возможностью избирать населением ту или иную модель организации местного самоуправления посредством Устава муниципального образования, согласно законодательству о местном самоуправлении субъектов Федерации.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7982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ыборные органы местного само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Глава муниципального образования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является высшим должностным лицом муниципального образования и наделяется уставом муниципального образования собственными полномочиями по решению вопросов местного значения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в соответствии с уставом муниципального образования: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збирается на муниципальных выборах либо представительным органом муниципального образования из своего состава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лучае избрания на муниципальных выборах либо входит в состав представительного органа муниципального образования с правом решающего голоса и является его председателем, либо возглавляет местную администрацию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лучае избрания представительным органом муниципального образования является председателем представительного органа муниципального образования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е может быть одновременно председателем представительного органа муниципального образования и главой местной администрации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лучае формирования представительного органа муниципального района в соответствии с пунктом 1 части 4 статьи 35 Федерального закона является председателем представительного органа муниципального район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пунктами 2 - 4 части ограничения не распространяются на органы местного самоуправления поселений с численностью населения менее 1000 человек, в которых глава муниципального образования независимо от способа его избрания одновременно может быть председателем представительного органа поселения и главой местной администрации. В этом случае представительный орган муниципального образования может не наделяться правами юридического лиц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в пределах полномочий, установленных частью 2 настоящей статьи: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ставляет муниципальное образование в отношениях с органами местного самоуправления других муниципальных образований, органами государственной власти, гражданами и организациями, без доверенности действует от имени муниципального образования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писывает и обнародует в порядке, установленном уставом муниципального образования, нормативные правовые акты, принятые представительным органом муниципального образования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здает в пределах своих полномочий правовые акты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праве требовать созыва внеочередного заседания представительного органа муниципального образования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подконтролен и подотчетен населению и представительному органу муниципального образования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я главы муниципального образования прекращаются досрочно в случае: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мерти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ставки по собственному желанию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решения от должности в соответствии со статьей 74 настоящего Федерального закона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знания судом недееспособным или ограниченно дееспособным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изнания судом безвестно отсутствующим или объявления умершим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ступления в отношении его в законную силу обвинительного приговора суда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ыезда за пределы Российской Федерации на постоянное место жительства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кращения гражданства Российской Федерации, прекращения гражданства иностранного государства - участника международного договора Российской Федерации, в соответствии с которым иностранный гражданин имеет право быть избранным в органы местного самоуправления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отзыва избирателями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становленной в судебном порядке стойкой неспособности по состоянию здоровья осуществлять полномочия главы муниципального образования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досрочного прекращения полномочий представительного органа муниципального образования, если глава муниципального образования был избран из состава данного орган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едставительный орган местного самоу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 - представительный орган городского самоуправления обладает правами юридического лиц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 состоит из двадцати пяти депутатов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ое и материально-техническое обеспечение деятельности городского Совета, постоянных комиссий и депутатов городского Совета осуществляет аппарат городского Совета. Положение об аппарате, его структура и штаты утверждаются городским Советом.</w:t>
      </w:r>
    </w:p>
    <w:p>
      <w:pPr>
        <w:pStyle w:val="ConsNormal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составе Городского совета г.Новосибирска действуют следующие комиссии: •</w:t>
        <w:tab/>
        <w:t>Постоянная комиссия городского Совета по финансам, бюджету и налоговой политике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тоянная комиссия городского Совета по промышленности и науке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тоянная комиссия городского Совета по муниципальной собственности и экономическому развитию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тоянная комиссия городского Совета по проблемам городского хозяйства, градостроительства и земельных отношений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тоянная комиссия городского Совета по вопросам местного самоуправления, общественной безопасности и взаимодействию со средствами массовой информации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ab/>
        <w:t>Постоянная комиссия городского Совета по социальной политике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обеспечение деятельности городского Совета утверждаются решением городского Совета и предусматриваются в бюджете города отдельной строкой в соответствии с классификацией расходов бюджетов Российской Федерации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м городского Совета является гражданин, избранный населением соответствующего избирательного округа на основе всеобщего, равного и прямого избирательного права при тайном голосовании, обладающий правом представлять интересы населения и участвовать в принятии от его имени решений, действующих на территории город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м городского Совета может быть избран гражданин не моложе двадцати одного года и имеющий право участвовать в выборах. (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ы городского Совета избираются на пять лет. Порядок выборов депутатов городского Совета устанавливается действующим законодательством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 городского Совета по решению городского Совета может осуществлять свои полномочия на постоянной основе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правовой формой работы городского Совета является сессия. Городской Совет формирует постоянные депутатские комиссии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работы городского Совета и постоянных депутатских комиссий определяется Уставом, Регламентом городского Совета и положениями о постоянных депутатских комиссиях городского Совет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сессия городского Совета созывается не позднее чем в трехнедельный срок после избрания в Совет не менее двух третей от числа депутатов, установленного для городского Совета. Первую сессию городского Совета созывает и ведет до избрания председателя Совета председатель Совета предыдущего состав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началом первой сессии городского Совета нового созыва прекращаются полномочия городского Совета предыдущего созыва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 принимает свой регламент и решает вопросы своей структуры, внутреннего распорядка своей деятельности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ссии городского Совета являются открытыми. В случаях, предусмотренных регламентом городского Совета, могут проводиться закрытые сессии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не менее одной третьей от числа депутатов, установленного для городского Совета, или мэра не позднее двух недель должна быть созвана внеочередная сессия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сключительной компетенции городского Совета находятся: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нятие Устава города Новосибирска и внесение в него изменений и дополнений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тверждение бюджета города и отчета о его исполнении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тановление, изменение и отмена местных налогов и сборов в соответствии с законодательством Российской Федерации о налогах и сборах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ятие планов и программ развития города Новосибирска, утверждение отчетов об их исполнении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пределение порядка управления и распоряжения имуществом, находящимся в муниципальной собственности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пределение порядка принятия решений о создании, реорганизации и ликвидации муниципальных предприятий и учреждений, а также об установлении тарифов на услуги муниципальных предприятий и учреждений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определение порядка участия муниципального образования в организациях межмуниципального сотрудничества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определение порядка материально-технического и организационного обеспечения деятельности органов городского самоуправления;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контроль за исполнением органами городского самоуправления и должностными лицами городского самоуправления полномочий по решению вопросов местного значения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 осуществляет свою деятельность в пределах полномочий, отнесенных к его компетенции, и не вправе принимать решения по вопросам, отнесенным законодательством и настоящим Уставом к ведению мэрии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, осуществляя контрольные функции, не вмешивается в финансово-хозяйственную и исполнительно-распорядительную деятельность мэрии.</w:t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эрия города подконтрольна в своей деятельности городскому Совету. Мэр и должностные лица мэрии представляют необходимую информацию и документы для рассмотрения вопроса городским Советом в соответствии с порядком, установленным городским Советом.</w:t>
      </w:r>
      <w:r>
        <w:br w:type="page"/>
      </w:r>
    </w:p>
    <w:p>
      <w:pPr>
        <w:pStyle w:val="Cons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не входят в систему органов государственной власти, поэтому представляют собой самостоятельную форму реализации народом своей власти. Несмотря на это органы местного самоуправления тесно взаимосвязаны с государственными органами, так в соответствии со ст.132 Конституции РФ органы местного самоуправления могут наделяться законом отдельными государственными полномочиями, а контроль за реализацией данных полномочий осуществляется органами государственной власти. Конституция Российской Федерации закрепляет один из важнейших элементов основ конституционного строя - местное самоуправление, которое выступает самостоятельной формой осуществления народом принадлежащей ему власти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Конституция Российской Федерации. М. 199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Европейская Хартия о местном самоуправлении. Май. 199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Федеральный закон от 06.10.2003 N 131-ФЗ "Об общих принципах организации местного самоуправления в Российской Федерации"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"О референдуме в Российской Федерации" / Собрание законодательства Российской Федерации .- 1995.-№4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"О финансовых основах местного самоуправления в РФ" / Российская газета.-1997.- 30 сентября 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"Об обеспечении конституционных прав граждан избирать и быть избранными в органы местного самоуправления" / Российская газета. - 1996.- 4 декабр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"Об общих принципах организации местного самоуправления в Российской Федерации" / Российская газета 1995.- 1 сентябр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й Закон "Об основах муниципальной службы в Российской Федерации " / Российская газета .-1997.-8 января.</w:t>
      </w:r>
    </w:p>
    <w:p>
      <w:pPr>
        <w:pStyle w:val="TextBodyIndent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Федеральный Закон "Об основных гарантиях избирательных прав и права на участие в референдуме</w:t>
        <w:tab/>
        <w:t>граждан Российской Федерации" / Российская газета . - 1997.- 25 сентябр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брамов В.А. Местное самоуправление : идея и опыт //Социс. 1997.№1.С.12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вакъян С.А. Местное самоуправление в Российской Федерации: концепции и решения нового закона // Весник МГУ . Серия 11. Право. 1996.-№2.-С. 33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шлей П.О. Местное и центральное управление . Сравнительный анализ учереждений Англии, Франции, Пруссии и США.-Спб., 191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 xml:space="preserve">Аяцков Д.Ф. Становление местного самоуправления в Российской Федерации в 90-х годах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 / Под ред. В.А.Динеса. Саратов.- 1997.-С. 140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яцков Д.Ф., Володин В.В. и др. Местное самоуправление в России".- Саратов.- 1994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Аяцков Д.Ф., Володин В.В., Джашитов А.Э. Местное самоуправление в Российской Федерации. Саратов. -199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арабашев Г.В. Идеалы самоуправления и Россиийская действительность / Государство и право.- 1996.-№11.-С. 1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ородкин Ф.М. Ценности населения и возможности местного самоуправления//Социс.- 1997.-№ 1 .-С 111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Бялкина Т.М. Законодательство области о местного самоуправления . Саратов.- 1996.- С 8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Васильев В.И. Местного самоуправления и государственная власть // Вестиник государственной службы.-1993.- №11.-С.23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арантии прав местного самоуправления в Российской Федерации.- М. - 1994.-С.52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стного самоуправления в России: состояние, проблемы, перспективы. М.-1994.- С. 166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Местное самоуправление: проблемы, противоречия, перспективы. Серия "Библиотека муниципального служащего" Вып. 3.-М.-1993. С. 20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остовой Н.В. Местное самоуправление: история, теория, практика. – М., 1995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Становление местного самоуправления в Российской Федерации. Серия "Библиотека муниципального служащего" Вып. 12 М.-1999.-С. 377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Черников В. Станет ли самоуправление в России реальным фактором? / Российская Федерация 1994.- № 22.- С.20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Ясюнас В.И. Местного самоуправления: комментарии, разъяснения. М.-1997.-С.54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851" w:leader="none"/>
          <w:tab w:val="left" w:pos="993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сюнас В.И. Основы местного самоуправления. М. -1998.-С.244.</w:t>
      </w:r>
    </w:p>
    <w:sectPr>
      <w:footnotePr>
        <w:numFmt w:val="decimal"/>
      </w:footnote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стовой Н.В. Местное самоуправление: история, теория, практика. – М., 1995.</w:t>
      </w:r>
    </w:p>
  </w:footnote>
  <w:footnote w:id="3">
    <w:p>
      <w:pPr>
        <w:pStyle w:val="TextBody"/>
        <w:spacing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рабашев Г.В. Идеалы самоуправления и российская действительность // Государство и право № 2, 199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4"/>
        </w:rPr>
        <w:t>Велихов Л.А. Основы городского хозяйства .Его управлении, финансах и методах хозяйства. М.1995.</w:t>
      </w:r>
    </w:p>
  </w:footnote>
  <w:footnote w:id="5">
    <w:p>
      <w:pPr>
        <w:pStyle w:val="Normal"/>
        <w:shd w:fill="FFFFFF" w:val="clear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Щтобер Р. Практическое требование и опасности местного самоуправления / Местное самоуправление. Теория и практика. М.1995. С 43.</w:t>
      </w:r>
    </w:p>
  </w:footnote>
  <w:footnote w:id="6">
    <w:p>
      <w:pPr>
        <w:pStyle w:val="Normal"/>
        <w:shd w:fill="FFFFFF" w:val="clear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000000"/>
          <w:spacing w:val="-11"/>
          <w:sz w:val="20"/>
          <w:szCs w:val="20"/>
        </w:rPr>
        <w:t>Медведев Н.П. Местное самоуправление в зарубежных странах. МЛ 994. С. 34</w:t>
      </w:r>
    </w:p>
    <w:p>
      <w:pPr>
        <w:pStyle w:val="Normal"/>
        <w:shd w:fill="FFFFFF" w:val="clear"/>
        <w:rPr>
          <w:sz w:val="20"/>
          <w:szCs w:val="20"/>
        </w:rPr>
      </w:pPr>
      <w:r>
        <w:rPr>
          <w:sz w:val="20"/>
          <w:szCs w:val="20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3"/>
        </w:rPr>
        <w:t>Конституция РФ . 1993. Ст. 131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pacing w:val="-15"/>
        </w:rPr>
        <w:t>Устав города Москвы \ Ведомость Московской Думы. 1995. №З.Ст.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cs="Times New Roman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992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4:39:00Z</dcterms:created>
  <dc:creator>John</dc:creator>
  <dc:description/>
  <cp:keywords/>
  <dc:language>en-US</dc:language>
  <cp:lastModifiedBy>SYSTEM</cp:lastModifiedBy>
  <dcterms:modified xsi:type="dcterms:W3CDTF">2011-09-24T14:39:00Z</dcterms:modified>
  <cp:revision>2</cp:revision>
  <dc:subject/>
  <dc:title>ОГЛАВЛЕНИЕ</dc:title>
</cp:coreProperties>
</file>