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дача № 1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дача № 2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дача № 3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дача № 4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Список литературы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а №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ерите (по своему усмотрению) пять различных органов исполнительной власти. Распределите их по звеньям в системе органов управления, коротко охарактеризуйте их правовой статус на основе конкретных нормативно-правовых а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ите классификацию выбранных Вами органов по разным осн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bookmarkStart w:id="0" w:name="1"/>
      <w:bookmarkStart w:id="1" w:name="4"/>
      <w:bookmarkStart w:id="2" w:name="1"/>
      <w:bookmarkStart w:id="3" w:name="4"/>
      <w:bookmarkEnd w:id="2"/>
      <w:bookmarkEnd w:id="3"/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. Федеральные министер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Российской Федерации по атомн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внутренних дел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Российской Федерации по антимонопольной политике и поддержке предприниматель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Российской Федерации по делам печати, телерадиовещания и средств массовых коммуника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Российской Федерации по налогам и сбор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здравоохранения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имущественных отношений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иностранных дел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культуры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обороны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природных ресурсов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промышленности, науки и технологий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путей сообщения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Российской Федерации по связи и информат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сельского хозяйства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транспорта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труда и социального развития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финансов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экономического развития и торговли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энергетики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ерство юстиции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I. Государственные комитеты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сударственный комитет Российской Федерации по физической культуре и спор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сударственный комитет Российской Федерации по рыболовств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сударственный комитет Российской Федерации по стандартизации и метро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сударственный комитет Российской Федерации по статисти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сударственный комитет Российской Федерации по строительству и жилищно-коммунальному комплекс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сударственный таможенный комитет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II. Федеральные комиссии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ая комиссия по рынку ценных бума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ая энергетическая комиссия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V. Федеральные служб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сударственная фельдъегерская служба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ужба внешней разведки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ая архивная служба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ая служба геодезии и картографии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ая служба железнодорожных войск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ая служба земельного кадастра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ая служба России по гидрометеорологии и мониторингу окружающей сре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ая служба безопасности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ая служба России по финансовому оздоровлению и банкротств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ая служба налоговой полиции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ая служба охраны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ая пограничная служба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ая служба специального строительства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V. Федеральные надзоры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й горный и промышленный надзор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й надзор России по ядерной и радиационной безопас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рганы исполнительной власти - самостоятельный вид органов государственной власти, которые в соответствии с конституционным принципом деления государственной власти имеют своим главным назначением осуществления одной ветви государственной </w:t>
      </w:r>
      <w:bookmarkStart w:id="4" w:name="2"/>
      <w:bookmarkEnd w:id="4"/>
      <w:r>
        <w:rPr>
          <w:color w:val="000000"/>
          <w:sz w:val="28"/>
        </w:rPr>
        <w:t xml:space="preserve">власти - </w:t>
      </w:r>
      <w:bookmarkStart w:id="5" w:name="3"/>
      <w:bookmarkEnd w:id="5"/>
      <w:r>
        <w:rPr>
          <w:color w:val="000000"/>
          <w:sz w:val="28"/>
        </w:rPr>
        <w:t>исполнитель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характеру компетенций (полномочий) различаются органы общей компетенции (Кабинет Министров, местные государственные администрации), а также органы специальной - отраслевой, межотраслевой и функциональной компетенции (остальные органы </w:t>
      </w:r>
      <w:bookmarkStart w:id="6" w:name="6"/>
      <w:bookmarkEnd w:id="6"/>
      <w:r>
        <w:rPr>
          <w:color w:val="000000"/>
          <w:sz w:val="28"/>
        </w:rPr>
        <w:t>исполнительной вла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порядку принятия решений органы делятся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коллегиальные, в которых право принятия решений от лица органа имеют определенные коллективы (Кабинет Министров, разные государственные комиссии и т.п.), которые возглавляются руководителем орган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единоначальные, в которых право принятия решений от лица органа имеет одна лицо (министр, председатель государственного комитета, председатель местной государственной администрации). Оно юридически и есть "органом", а потому называть это лицо "руководителем органа" не является, с научной точки зрения, целиком логичной. В этих случаях структура, которая традиционно называется "органом" (например, министерство, государственный комитет и т.п.), фактически является рабочим "аппаратом" соответствующего органа. По характеру источников финансирования </w:t>
      </w:r>
      <w:bookmarkStart w:id="7" w:name="7"/>
      <w:bookmarkEnd w:id="7"/>
      <w:r>
        <w:rPr>
          <w:color w:val="000000"/>
          <w:sz w:val="28"/>
        </w:rPr>
        <w:t xml:space="preserve">органы исполнительной </w:t>
      </w:r>
      <w:bookmarkStart w:id="8" w:name="8"/>
      <w:bookmarkEnd w:id="8"/>
      <w:r>
        <w:rPr>
          <w:color w:val="000000"/>
          <w:sz w:val="28"/>
        </w:rPr>
        <w:t xml:space="preserve">власти делятся на те, которые финансируются из госбюджета, и те, которые имеют смешанное финансирование - из госбюджета и за счет доходов от собственной деятельности. Другое общепризнанное название </w:t>
      </w:r>
      <w:bookmarkStart w:id="9" w:name="9"/>
      <w:bookmarkEnd w:id="9"/>
      <w:r>
        <w:rPr>
          <w:color w:val="000000"/>
          <w:sz w:val="28"/>
        </w:rPr>
        <w:t>органов исполнительной власти - органы государственног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а №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тябре текущего года один из руководителей «Демократического Союза», несмотря отказ в принятии уведомления о проведении митинга администрации г. Н-ска, на площади Ленина организовал митинг в количестве двухсот человек, который продолжался в течении трех ч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цируйте данное правонарушение. Определите должностных лиц, уполномоченных составлять по нему протокол и органы, уполномоченные назначать наказ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ое правонарушение состоит в организации и проведении несанкционированного митин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Закону "О собраниях, митингах, демонстрациях, шествиях и пикетированиях", внесенный правительством еще в 2003 г. должностным лицом, уполномоченным составлять по правонарушению протокол и органом, уполномоченным назначать наказания является Администрация го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концепция документа - замена разрешительного принципа на проведение публичных мерпориятий на уведомительный. Закон определяет, что организаторы мероприятий направляют уведомления в орган исполнительной власти. Ч</w:t>
      </w:r>
      <w:r>
        <w:rPr>
          <w:color w:val="000000"/>
          <w:sz w:val="28"/>
          <w:szCs w:val="28"/>
          <w:lang w:val="en"/>
        </w:rPr>
        <w:t>иновник мо</w:t>
      </w:r>
      <w:r>
        <w:rPr>
          <w:color w:val="000000"/>
          <w:sz w:val="28"/>
          <w:szCs w:val="28"/>
        </w:rPr>
        <w:t>жет</w:t>
      </w:r>
      <w:r>
        <w:rPr>
          <w:color w:val="000000"/>
          <w:sz w:val="28"/>
          <w:szCs w:val="28"/>
          <w:lang w:val="en"/>
        </w:rPr>
        <w:t xml:space="preserve"> решать, принимать ему уведомление или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тор мероприятия должен подать уведомление в орган исполнительной власти в срок не ранее 15 и не позднее десяти дней до даты проведения мероприятия. При проведении пикетирования группой лиц уведомление может подаваться в срок не позднее трех дней до даты его про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Продлено время проведения массовых мероприятий. Один организатор может проводить митинги, шествия и пикетирования в течение пяти дней ежедневно с 7.00 до 23.00.</w:t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а № 3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 Орлов (1990 года рождения) 6 сентября 2004 г. был задержан за появление в парке в нетрезвом виде. Начальник РУВД подверг Орлова штрафу в размере 2-х МР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нарушения законности. Составьте проект протеста прокурора в порядке общего надз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АП РФ предусматривает штраф за появление в нетрезвом состоянии в общественном месте в размере 300 - 500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законности проявляется в завышенном штраф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ЕСТ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рокурора от "22"мая 2004 года на протокол начальник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ВД Орлова М.А. от 12 мая 2004 г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ом от 12 мая 2004 года, составленным начальником РОВД Орловым М.А. на нарушение Сидоркина В.П. за нарушение общественного порядка наложен штраф в размере 2 МР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 снизить штраф до 1 МР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обоснования своих требований ссылаемся на ст. 20.22 КоАП РФ, которая предусматривает штраф за совершенное правонарушение в размере 300-500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агаем, что те обстоятельства, на которые мы ссылаемся дают оснований для снижения размера штрафа до 300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2» мая 2004 года</w:t>
        <w:tab/>
        <w:tab/>
        <w:tab/>
        <w:tab/>
        <w:tab/>
        <w:tab/>
        <w:t>Подпис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а №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7-летний Н. и 18-летний П. находились в кинотеатре в нетрезвом состоянии. Во время сеанса они нецензурно выражались, за что начальник милиции общественной безопасности назначил административное наказание в виде административного ареста сроком на 10 суток кажд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е ситу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нная ситуация расценивается как административный проступок. Состав административного проступка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закрепленная правом система признаков правонарушения. </w:t>
      </w:r>
      <w:r>
        <w:rPr>
          <w:iCs/>
          <w:color w:val="000000"/>
          <w:sz w:val="28"/>
          <w:szCs w:val="28"/>
        </w:rPr>
        <w:t>Для него характерна органичность и полнот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чность состоит в том, что отсутствие хотя бы одного из признаков, означает отсутствие состава в целом. Состав - полная, закрытая система, поэтому какие-либо иные не установленные законом признаки не могут быть в него включены. Вышеуказанные признаки являются конструктивными, а все остальные имеют вспомогательное значение (напр., отягчающие), и юридического значения не имею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ают общие (свойственны всем составам) признаки - это наличие вины, вменяемости правонарушителя, достижение 16-ти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о ст. 158 КоАП РФ мелким хулиганством признается нецензурная брань в общественных местах, оскорбительное приставание к гражданам и другие подобные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об административных правонарушениях РФ. М.: Юристъ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тивное право Российской Федерации. Изд. А.П. Алехин, А.А. Кармолицкий, Ю.М. Козлов. Москва, “ЗЕРЦАЛО ТЕИС”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дминистративное право. Учебник. Д.Н. Бахрах, Изд. БЕК, Москва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храх Д.Н. Административное право. – М.: Издательство НОРМА. (Издательская группа НОРМА-ИНФРА-М)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Бровко В.Н. Административное право. Учебник. Р-н-Д, издательство «Феникс»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Габричидзе Б.Н. Российское административное право. Учебник. Москва, издательство «Инфра-М»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аджиев А.Н. О правах человека и гражданина // Социально-гуманитарные знания. – 2002. - №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лов Ю.М. Попов Л.Л. Административное право. М.: Юристь. 2000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39:00Z</dcterms:created>
  <dc:creator>User</dc:creator>
  <dc:description/>
  <cp:keywords/>
  <dc:language>en-US</dc:language>
  <cp:lastModifiedBy>SYSTEM</cp:lastModifiedBy>
  <cp:lastPrinted>2006-04-21T18:11:00Z</cp:lastPrinted>
  <dcterms:modified xsi:type="dcterms:W3CDTF">2011-09-24T14:39:00Z</dcterms:modified>
  <cp:revision>2</cp:revision>
  <dc:subject/>
  <dc:title>Задача № 1</dc:title>
</cp:coreProperties>
</file>