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1. Органы исполнительной власти субъектов РФ (на примере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Ростовской области)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2. Пределы компетенции исполнительной власти Ростовской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области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исполнительной власти в РФ – это целостное, структурно оформленное самостоятельное социальное образование, обладающее функциональной самостоятельностью и осуществляющее исполнительную деятельность в сфере государственного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удут рассмотрены органы исполнительной власти Ростовской обла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етенция органа исполнительной власти – система полномочий этого органа по осуществлению исполнительной власти – права и обязанности по выполнению закрепленных за ним функций. 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ложных вопросов на сегодня остается определение компетенции руководителя органов исполнительной власти субъекта РФ. В науке нет единого мнения по этому вопросу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принципиально важно установить, какими полномочиями обладает руководитель органов исполнительной власти субъекта РФ, вступая в отношения административного управления. Необходимо знать, какие обязанности и права он имеет, в какие отношения он может вступать и какие последствия могут порождать его действия (бездействие).</w:t>
      </w:r>
      <w:r>
        <w:br w:type="page"/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1. Органы исполнительной власти субъектов РФ (на примере 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ой области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нципом федерализма действующая система исполнительной власти в РФ следующа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е органы исполнительной власти Российской Федер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исполнительной власти субъектов Российской Федерации –республик, краев, областей, городов федерального значения, автономной области, автономных округ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исполнительной власти местного самоуправл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м исполнительным постоянно действующим органом государственной власти Ростовской области является администрация област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нный Глава Администрации (Губернатор) области возглавляет исполнительную государственную власть и является высшим должностным лицом област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труктуру администрации Ростовской области входят Глава Администрации (Губернатор) Ростовской области, заместители Главы Администрации (Губернатора) Ростовской области и 18 структурных подразделений администрации Ростовской област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остовской области возглавляет 25 областных органов исполнительной власти и представительство Ростовской области при Правительстве РФ. Они образованы в соответствии с Уставом Ростовской области и входят в систему органов исполнительной власти Ростовской области. </w:t>
      </w:r>
    </w:p>
    <w:p>
      <w:pPr>
        <w:pStyle w:val="Cons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остовской области обеспечивает исполнение на территории Ростовской области Конституции Российской Федерации, федеральных законов и иных нормативных правовых актов Российской Федерации, Устава Ростовской области, областных законов и иных нормативных правовых актов Ростовской области. Администрация области разрабатывает и осуществляет меры по обеспечению комплексного социально-экономического развития Ростовской области, участвует в проведении единой государственной политики в области финансов, науки, образования, здравоохранения, социального обеспечения и экологии. </w:t>
      </w:r>
    </w:p>
    <w:p>
      <w:pPr>
        <w:pStyle w:val="Cons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ые органы исполнительной власти осуществляют координацию и регулирование деятельности в соответствующих отраслях (сферах управления), а также разрешительные, контрольные и надзорные фун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ой администрации (Губернатором) Ростовской области вот уже много лет является Владимир Федорович Чуб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тябре 1991 года Указом Президента РФ он был назначен Главой Администрации Ростовской област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 сентября 1996 года В.Ф. Чуб был избран Главой Администрации Ростовской области на основе всеобщего равного и прямого избирательного права при тайном голосовании сроком на 5 лет. На выборах получил 62,15% голосов избирателей, значительно опередив ближайшего соперника (31,6%). 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Уставом области и решением Законодательного собрания области 23 сентября 2001 года вновь состоялись выборы Главы Администрации (Губернатора) Ростовской области. В.Ф.Чуб вновь избран Губернатором, набрав 78,19% голосов избирателей. За него было отдано 1224570 голосов, что на 331479 голосов больше, чем на выборах 1996 год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4 июня 2005 года депутаты Законодательного собрания Ростовской области, рассмотрев представление Президента РФ В.В. Путина, наделили Владимира Фёдоровича Чуба полномочиями Главы Администрации (Губернатора) Ростовской области на ближайшие пять лет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Ростовской области имеет 2 первых заместителей и 9 заместителей. В состав исполнительной власти Ростовской области входят 12 министерств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2. Пределы компетенции исполнительной власти Ростовской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заимодействия федеральных и региональных органов исполнительной власти определен Постановлением Правительства Российской Федерации от 5 декабря 2005 г. N 725. Согласно этому Постановлению взаимодействие территориальных органов с органами исполнительной власти субъектов Российской Федерации осуществляется по следующим вопросам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еспечение конституционных прав граждан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циально-экономическое развитие субъектов Российской Федерации, а также совместное выполнение задач, вытекающих из установленных законодательством Российской Федерации полномочий органов исполнительной власти, реализация федеральных программ, планов и отдельных мероприятий, предусмотренных актами Президента Российской Федерации и Правительства Российской Федерации и соглашениями между федеральными органами исполнительной власти и органами исполнительной власти субъектов Российской Федераци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ализация органами исполнительной власти субъектов Российской Федерации части полномочий федеральных органов исполнительной власти, переданных в соответствии с соглашениями между федеральными органами исполнительной власти и органами исполнительной власти субъектов Российской Федерации, или реализация федеральными органами исполнительной власти части полномочий органов исполнительной власти субъектов Российской Федерации, переданных в соответствии с указанными соглашениям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правление государственным федеральным имуществом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ные вопросы, требующие учета мнений федеральных органов исполнительной власти и органов исполнительной власти субъектов Российской Федерации в случаях, предусмотренных законодательством Российской Федерации и соглашениями между федеральными органами исполнительной власти и органами исполнительной власти субъектов Российской Федерац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территориальных органов с органами исполнительной власти субъектов Российской Федерации осуществляется в следующих формах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ланирование и реализация совместных мероприятий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готовка предложений по совершенствованию законодательства Российской Федерации и законодательства субъектов Российской Федераци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мен информацией, необходимой для реализации полномочий органов исполнительной власти и предоставляемой в установленном порядке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ные формы, предусмотренные соглашениями между федеральными органами исполнительной власти и органами исполнительной власт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товской области Глава Администрации (Губернатор) </w:t>
      </w:r>
      <w:r>
        <w:rPr>
          <w:color w:val="000000"/>
          <w:sz w:val="28"/>
          <w:szCs w:val="28"/>
        </w:rPr>
        <w:t>Возглавляет исполнительную государственную власть в области и является высшим должностным лицом Ростовской области. Он имеет следующие полномоч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бласть в отношениях с федеральными органами государственной власти, органами государственной власти субъектов Российской Федерации, органами местного самоуправления и при осуществлении внешнеэкономических связ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ует Администрацию области в соответствии с областным законодательством и осуществляет общее руководство ее деятельностью на принципах единоначал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 разработкой структуры областных органов исполнительной власти и определяет их перечень в соответствии с Уставом Ростовской об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ет и утверждает: структуру, состав и штаты аппарата Администрации области и областных органов исполнительной власти, соответствующие положения о них и составы их коллег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ает: члена Совета Федерации Федерального Собрания Российской Федерации – представителя от Администрации Ростовской области, государственных служащих на государственные должности государственной службы в аппарате Администрации области, а также руководителей органов исполнительной власти Ростовской области и их заместите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ет бюджетным процессом об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руководство гражданской обороной на территории об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осредственно рассматривает вопросы, связанные с деятельностью на территории области военных, правоохранительных, судебных органов и международного сотрудниче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дровую политику в обла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ую и кредитную политику в об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осредственно координирует и контролирует деятельность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го заместителя Главы Администрации (Губернатора) области – Вице-губернатор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го заместителя Главы Администрации (Губернатора) об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непосредственное руководство: секретариатом Главы Администрации (Губернатора) области, протоколом Главы Администрации (Губернатора) об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главляе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легию Администрации Ростовской обла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экономической и общественной безопасности Ростовской обла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тную межведомственную комиссию по социально-экономическим проблемам угледобывающих район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ональную антитеррористическую комиссию Ростовской обла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женное заседание Администрации об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учает государственные награ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це-губернатор Ростовской области и подчиненные ему структуры </w:t>
      </w:r>
      <w:r>
        <w:rPr>
          <w:color w:val="000000"/>
          <w:sz w:val="28"/>
          <w:szCs w:val="28"/>
        </w:rPr>
        <w:t xml:space="preserve">осуществляют взаимодействие с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мочным представителем Президента Российской Федерации в Южном федеральном округ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тельством Российской Федер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й налоговой службой и ее территориальным органо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ями иных федеральных министерств и органов исполнительной власти Российской Федер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ями межрегиональных и территориальных органов федеральных органов исполнительной власти, расположенных на территории обла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ями органов исполнительной власти Ростовской области и органов местного самоуправления. </w:t>
      </w:r>
    </w:p>
    <w:p>
      <w:pPr>
        <w:pStyle w:val="Contentheader2cols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ервый заместитель Главы Администрации (Губернатора) области –Вице-губернатор Станиславов Иван Антонович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ирует и контролирует деятельность: заместителя Главы Администрации (Губернатора) области Бедрика А.И., заместителя Главы Администрации (Губернатора) области – министра финансов Сверчковой Н.И., заместителя Главы Администрации (Губернатора) области – министра экономики, торговли, международных и внешнеэкономических связей Дерябкина В.Е., заместителя Главы Администрации (Губернатора) области – министра промышленности, энергетики и природных ресурсов Назарова С.М., заместителя Главы Администрации (Губернатора) области – министра строительства, архитектуры и жилищно-коммунального хозяйства Андриади Ю.Г., заместителя Главы Администрации (Губернатора) области – министра сельского хозяйства и продовольствия Василенко В.Н., заместителя Главы Администрации (Губернатора) области – министра автомобильных дорог, транспорта и связи Вартаняна Д.Х., подведомственных им структурных подразделений аппарата Администрации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непосредственное руководство управлением финансовых ресурсов и налоговой политики Администрации области; организует деятельность коллегии Администрации Ростовской области. Он исполняет обязанности Главы Администрации (Губернатора) области в случае его временного отсутствия. </w:t>
      </w:r>
    </w:p>
    <w:p>
      <w:pPr>
        <w:pStyle w:val="Contentheader2cols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ервый заместитель Главы Администрации (Губернатора) области Усачев Виктор Васильевич координирует и контролирует деятельность: заместителя Главы Администрации (Губернатора) области по организационной, кадровой работе и вопросам местного самоуправления Кузнецова С.Г., заместителя Главы Администрации (Губернатора) области – руководителя Представительства Администрации Ростовской области при Правительстве Российской Федерации Водолацкого В.П., заместителя Главы Администрации (Губернатора) области – управляющего делами Логутиной Л.С. и подведомственных им структурных подразделений аппарата Администрации области, Комиссии по вопросам помилования на территории Ростовской области. Исполняет обязанности председателя коллегии Администрации области в случае временного отсутствия Главы Администрации (Губернатора) области и первого заместителя Главы Администрации (Губернатора) области – Вице-губернат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ститель Главы Администрации (Губернатора) области – министр строительства, архитектуры и жилищно-коммунального хозяйства Андриади Юрий Георгиевич </w:t>
      </w:r>
      <w:r>
        <w:rPr>
          <w:color w:val="000000"/>
          <w:sz w:val="28"/>
          <w:szCs w:val="28"/>
        </w:rPr>
        <w:t xml:space="preserve">ведет вопросы: строительной и жилищной политики; реформирования жилищно-коммунального хозяйства; социально-экономического развития региона в части жилищного строительства, коммунального хозяйства и теплоэнергообеспечения. Он руководит министерством строительства, архитектуры и жилищно-коммунального хозяйства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ститель Главы Администрации (Губернатора) области Бедрик Александр Иванович ведет вопросы </w:t>
      </w:r>
      <w:r>
        <w:rPr>
          <w:color w:val="000000"/>
          <w:sz w:val="28"/>
          <w:szCs w:val="28"/>
        </w:rPr>
        <w:t xml:space="preserve">труда и социальной политики; общего и профессионального образования; вузовской науки; здравоохранения; санитарно-эпидемиологического надзора; культуры, искусства и кинематографии; физической культуры, спорта и туризма; молодежной и семейной политики; охраны прав детей и женщин; занятости населения; государственно-церковных и межконфессиональных отнош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ститель Главы Администрации (Губернатора) области – министр автомобильных дорог, транспорта и связи Вартанян Дживан Хоренович</w:t>
      </w:r>
      <w:r>
        <w:rPr>
          <w:color w:val="000000"/>
          <w:sz w:val="28"/>
          <w:szCs w:val="28"/>
        </w:rPr>
        <w:t xml:space="preserve"> ведет вопросы проведения единой государственной политики по регулированию и стимулированию развития отраслей дорожного комплекса; транспорта (автомобильного, железнодорожного, водного, воздушного); связи и информатизации; согласования тарифной политики и оптимизации маршрутной сети на городском, пригородном и междугороднем пассажирском транспорте; информационного обеспечения структурных подразделений Администрации области с помощью технических средств приема, передачи и обработки данных. Руководит деятельностью министерства автомобильных дорог, транспорта и связи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ститель Главы Администрации (Губернатора) области – министр экономики, торговли, международных и внешнеэкономических связей Виктор Ефимович Дерябкин </w:t>
      </w:r>
      <w:r>
        <w:rPr>
          <w:color w:val="000000"/>
          <w:sz w:val="28"/>
          <w:szCs w:val="28"/>
        </w:rPr>
        <w:t xml:space="preserve">ведет вопросы проведения единой государственной социально-экономической политики на территории области; разработки программ экономического развития области и проведения экономических реформ; стабилизации социально-экономической ситуации; внешнеэкономической, межрегиональной, инновационной и инвестиционной деятельности; прогнозирования социально-экономического развития области; ценовой и тарифной политики; развития и поддержки малого предпринимательства; торговли, общественного питания, бытового обслуживания и оборота алкогольной 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ститель Главы Администрации Губернатора) области – министр сельского хозяйства и продовольствия Василенко Вячеслав Николаевич </w:t>
      </w:r>
      <w:r>
        <w:rPr>
          <w:color w:val="000000"/>
          <w:sz w:val="28"/>
          <w:szCs w:val="28"/>
        </w:rPr>
        <w:t xml:space="preserve">ведет вопросы агропромышленного комплекса; аграрной и земельной реформ; развития пищевой и перерабатывающей промышленности; развития инженерно-технической системы и материально-технического обеспечения агропромышленного комплекса; поддержки коллективных, фермерских и личных хозяйств граждан; охоты, охотничьего, лесного (в части лесозащитных насаждений) и рыбного хозяйства; садоводства и огородничества; мелиорации; научного обеспечения сельского хозяйства и природопользования; социально-экономического развития села (совместно с другими заместителями Главы Администрации (Губернатора) области); функционирования спиртовой, ликеро-водочной, винодельческой, пивоваренной, табачной отраслей промышленности. Руководит министерством сельского хозяйства и продовольствия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ститель Главы Администрации (Губернатора) области – руководитель Представительства Администрации Ростовской области при Правительстве Российской Федерации Водолацкий Виктор Петрович </w:t>
      </w:r>
      <w:r>
        <w:rPr>
          <w:color w:val="000000"/>
          <w:sz w:val="28"/>
          <w:szCs w:val="28"/>
        </w:rPr>
        <w:t xml:space="preserve">ведет вопрос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и казачьих общест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я государственной образовательной политики в части финансирования государственных кадетских образовательных учреждени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язи Главы Администрации (Губернатора) области с Правительством Российской Федерации; Администрацией Президента Российской Федерации; другими федеральными органами государственной власти. </w:t>
      </w:r>
    </w:p>
    <w:p>
      <w:pPr>
        <w:pStyle w:val="Contentheader2cols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Заместитель Главы Администрации (Губернатора) области – управляющий делами Логутина Людмила Сергеевна ведет вопросы организации в Администрации области единой системы делопроизводства; контроля за исполнением поручений Главы Администрации (Губернатора) области; разработки и исполнения Регламента Администрации области; рассмотрения обращений граждан по личным вопросам; изучения и подготовки предложений и замечаний по проектам федеральных законов, направляемых в Администрацию области; организации подготовки и внесения на рассмотрение Законодательного Собрания области проектов нормативных правовых актов по инициативе Главы Администрации (Губернатора) области; обеспечения выпуска правовых нормативных актов Главы Администрации (Губернатора) области и Администрации области; финансового обеспечения деятельности аппарата Администрации области и контроля за расходованием средств в объеме бюджетного финансирования; защиты государственной тайны в Администрации области; материально-технического обеспечения работы аппарата Администрации области; имущественных и земельных отношений, финансового оздоровления предприятий, организаций области. Обеспечивает взаимодействие Администрации Ростовской области с Законодательным Собранием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ститель Главы Администрации (Губернатора) области – министр промышленности, энергетики и природных ресурсов Назаров Сергей Макарович </w:t>
      </w:r>
      <w:r>
        <w:rPr>
          <w:color w:val="000000"/>
          <w:sz w:val="28"/>
          <w:szCs w:val="28"/>
        </w:rPr>
        <w:t xml:space="preserve">ведет вопросы развития и функционирования промышленности (оборонной, машиностроительной, металлообрабатывающей, металлургической, лесной, деревообрабатывающей, целлюлозно-бумажной, химической, нефтехимической, полиграфической, легкой, стекольной); топливно-энергетического комплекса; энергосбережения; охраны природы и окружающей среды; изучения геологической среды и воспроизводства минерально-сырьевой базы; лицензирования заготовки, переработки и реализации лома черных и цветных металлов. Руководит министерством промышленности, энергетики и природных ресурсов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ститель Главы Администрации (Губернатора) области – министр финансов Сверчкова Нина Ивановна </w:t>
      </w:r>
      <w:r>
        <w:rPr>
          <w:color w:val="000000"/>
          <w:sz w:val="28"/>
          <w:szCs w:val="28"/>
        </w:rPr>
        <w:t xml:space="preserve">ведет вопросы обеспечения единой финансовой и бюджетной политики области; привлечения дополнительных доходных источников финансирования; контроля за расходованием финансовых ресурсов. Руководит деятельностью министерства финансов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ый заместитель Губернатора </w:t>
      </w:r>
      <w:r>
        <w:rPr>
          <w:sz w:val="28"/>
          <w:szCs w:val="28"/>
        </w:rPr>
        <w:t xml:space="preserve">и подчиненные ему структуры </w:t>
      </w:r>
      <w:r>
        <w:rPr>
          <w:color w:val="000000"/>
          <w:sz w:val="28"/>
          <w:szCs w:val="28"/>
        </w:rPr>
        <w:t xml:space="preserve">осуществляют взаимодействие с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мочным представителем Президента Российской Федерации в Южном федеральном округе и его аппарато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ем председателя Правительства Российской Федер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м пресс-службы и информации Президента Российской Федер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о-правовым управлением Президента Российской Федер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ховным судом Российской Федер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шим Арбитражным судом Российской Федер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ой прокуратурой Российской Федер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м обороны Российской Федер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м внутренних дел Российской Федер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м юстиции Российской Федер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м Российской Федерации по делам гражданской обороны, чрезвычайным ситуациям и ликвидации последствий стихийных бедстви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м культуры и массовых коммуникаций Российской Федер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управлением специальных программ Президента Российской Федер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й службой по надзору за соблюдением законодательства в сфере массовых коммуникаций и охране культурного наслед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й службой исполнения наказани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й регистрационной службо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й миграционной службо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й службой Российской Федерации по контролю за оборотом наркотических средств и психотропных вещест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й службой безопасности Российской Федер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й службой охраны Российской Федер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жбой специальной связи и информации при Федеральной службе охраны Российской Федер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й таможенной службой и их межрегиональными и территориальными органами, расположенными на территории обла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ями иных федеральных министерств и органов исполнительной власти Российской Федерации по подведомственным вопроса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сс-службой Главы Администрации (Губернатора) обла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товским областным радиотелепередающим центром – филиалом РТРК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итическими партиями, общественными объединениями; средствами массовой информ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ами исполнительной власти Ростовской области; органами местного самоуправления; предприятиями, организациями и учреждениями различных форм собственности по вопросам своей деятель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истему исполнительной власти Ростовской области входит двенадцать министерст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финансов осуществляет контроль за бюджетным процессом и формирует финансово-бюджетную политику области. Министерство финансов также несёт ответственность за формирование бюджета и расходование средств фондов по утверждённому бюджет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экономики, торговли, международных и внешнеэкономических связей проводит единую государственную социально-экономическую, инвестиционную и инновационную политику на территории области, координирует и организует деятельность государственных и частных структур по вопросам международного сотрудниче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инистерство автомобильных дорог, транспорта, связи координирует, регулирует и стимулирует развитие транспорта, связи, а также дорожного комплекса, содействует демонополизации и развитию конкуренции в этих отрасля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промышленности, энергетики и природных ресурсов осуществляет управление хозяйственной деятельностью предприятий в отраслях топливно-энергетического комплекса и природопользования, имеющих долю госсобственности, вырабатывает тарифную и ценовую политику в отраслях естественных монопол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сельского хозяйства и продовольствия координирует, стимулирует и регулирует развитие агропромышленного комплекса, рыбного и водного хозяйства, мелиорации, вопросы природопользования, лесного хозяйства, охотничьего хозяйства, аграрной и земельной реформы, формирования продовольственных фондов и обеспечения госзаказ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имущественных и земельных отношений, финансового оздоровления предприятий, организац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строительства, архитектуры и жилищно-коммунального хозяй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здравоохран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общего и профессионального образ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труда и социального развит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культур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по физической культуре, спорту и туризму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Единство исполнительной власти в современной России закреплено в ст. 77 Конституции РФ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Система органов государственной власти субъектов Федерации устанавливается субъектам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, установленными федеральными законами</w:t>
      </w:r>
      <w:r>
        <w:rPr>
          <w:color w:val="000000"/>
          <w:sz w:val="28"/>
          <w:szCs w:val="28"/>
        </w:rPr>
        <w:t>. Это положение относится и к Рост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– юридический инструмент осуществления государственного органа. Из компетенции вытекает, с помощью каких правовых средств можно достичь поставленные цели и задачи органов управления, без решения которых недостижимы и функциональные цели. Для достижения целей и задач, стоящих перед органами исполнительной власти субъектов РФ, определенные руководители наделяются рядом прав и обязанностей. Например, компетенция губернатора находится в рамках и «пределах» компетенции субъекта РФ. Президенту республики, губернатору или главе администрации, как правило, предоставляется право единоличного решения узловых вопросов, определяющих стратегию и тактику деятельности органов исполнительной власти субъекта РФ.</w:t>
      </w:r>
      <w:r>
        <w:br w:type="page"/>
      </w:r>
    </w:p>
    <w:p>
      <w:pPr>
        <w:pStyle w:val="Style16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Ф.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 Ростовской области.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>Козлова Е.И., Кутафин О.Е.</w:t>
      </w:r>
      <w:r>
        <w:rPr>
          <w:color w:val="000000"/>
          <w:sz w:val="28"/>
          <w:szCs w:val="28"/>
        </w:rPr>
        <w:t xml:space="preserve"> Конституционное право России. М., 1995.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ан Д.Н. Компетенция руководителей органов исполнительной власти субъектов РФ.// Хозяйство и право. 2003. №2.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ww.donland.ru.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rFonts w:ascii="Arial" w:hAnsi="Arial" w:cs="Arial"/>
      <w:color w:val="3560A7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40:00Z</dcterms:created>
  <dc:creator>Chak</dc:creator>
  <dc:description/>
  <cp:keywords/>
  <dc:language>en-US</dc:language>
  <cp:lastModifiedBy>SYSTEM</cp:lastModifiedBy>
  <dcterms:modified xsi:type="dcterms:W3CDTF">2011-09-24T14:40:00Z</dcterms:modified>
  <cp:revision>2</cp:revision>
  <dc:subject/>
  <dc:title>ВВЕДЕНИЕ</dc:title>
</cp:coreProperties>
</file>