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200"/>
        <w:ind w:left="147" w:right="113" w:firstLine="709"/>
        <w:contextualSpacing/>
        <w:jc w:val="center"/>
        <w:rPr>
          <w:rFonts w:ascii="Times New Roman" w:hAnsi="Times New Roman" w:cs="Times New Roman"/>
          <w:sz w:val="28"/>
          <w:szCs w:val="28"/>
        </w:rPr>
      </w:pPr>
      <w:r>
        <w:rPr>
          <w:rFonts w:cs="Times New Roman" w:ascii="Times New Roman" w:hAnsi="Times New Roman"/>
          <w:sz w:val="28"/>
          <w:szCs w:val="28"/>
        </w:rPr>
        <w:t>МИНСКИЙ ИНСТИТУТ УПРАВЛЕНИЯ</w:t>
      </w:r>
    </w:p>
    <w:p>
      <w:pPr>
        <w:pStyle w:val="Normal"/>
        <w:shd w:fill="FFFFFF" w:val="clear"/>
        <w:spacing w:lineRule="auto" w:line="360" w:before="0" w:after="200"/>
        <w:ind w:right="113" w:hanging="0"/>
        <w:contextualSpacing/>
        <w:jc w:val="center"/>
        <w:rPr/>
      </w:pPr>
      <w:r>
        <w:rPr>
          <w:rFonts w:cs="Times New Roman" w:ascii="Times New Roman" w:hAnsi="Times New Roman"/>
          <w:sz w:val="28"/>
          <w:szCs w:val="28"/>
        </w:rPr>
        <w:t xml:space="preserve">Факультет </w:t>
      </w:r>
      <w:r>
        <w:rPr>
          <w:rFonts w:cs="Times New Roman" w:ascii="Times New Roman" w:hAnsi="Times New Roman"/>
          <w:i/>
          <w:sz w:val="28"/>
          <w:szCs w:val="28"/>
        </w:rPr>
        <w:t>правоведения</w:t>
      </w:r>
    </w:p>
    <w:p>
      <w:pPr>
        <w:pStyle w:val="Normal"/>
        <w:shd w:fill="FFFFFF" w:val="clear"/>
        <w:spacing w:lineRule="auto" w:line="360" w:before="0" w:after="200"/>
        <w:ind w:right="113" w:hanging="0"/>
        <w:contextualSpacing/>
        <w:jc w:val="center"/>
        <w:rPr/>
      </w:pPr>
      <w:r>
        <w:rPr>
          <w:rFonts w:cs="Times New Roman" w:ascii="Times New Roman" w:hAnsi="Times New Roman"/>
          <w:sz w:val="28"/>
          <w:szCs w:val="28"/>
        </w:rPr>
        <w:t xml:space="preserve">Специальность </w:t>
      </w:r>
      <w:r>
        <w:rPr>
          <w:rFonts w:cs="Times New Roman" w:ascii="Times New Roman" w:hAnsi="Times New Roman"/>
          <w:i/>
          <w:sz w:val="28"/>
          <w:szCs w:val="28"/>
        </w:rPr>
        <w:t>правоведение</w:t>
      </w:r>
    </w:p>
    <w:p>
      <w:pPr>
        <w:pStyle w:val="Normal"/>
        <w:shd w:fill="FFFFFF" w:val="clear"/>
        <w:spacing w:lineRule="auto" w:line="360" w:before="0" w:after="200"/>
        <w:ind w:left="148" w:right="112" w:firstLine="709"/>
        <w:contextualSpacing/>
        <w:jc w:val="righ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ТВЕРЖДАЮ</w:t>
      </w:r>
    </w:p>
    <w:p>
      <w:pPr>
        <w:pStyle w:val="Normal"/>
        <w:shd w:fill="FFFFFF" w:val="clear"/>
        <w:spacing w:lineRule="auto" w:line="360" w:before="0" w:after="200"/>
        <w:ind w:left="148" w:right="112" w:firstLine="709"/>
        <w:contextualSpacing/>
        <w:jc w:val="right"/>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 xml:space="preserve">Зав. кафедрой </w:t>
      </w:r>
    </w:p>
    <w:p>
      <w:pPr>
        <w:pStyle w:val="Normal"/>
        <w:shd w:fill="FFFFFF" w:val="clear"/>
        <w:spacing w:lineRule="auto" w:line="360" w:before="0" w:after="200"/>
        <w:ind w:left="148" w:right="112" w:firstLine="709"/>
        <w:contextualSpacing/>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ятицкая Т.В.</w:t>
      </w:r>
    </w:p>
    <w:p>
      <w:pPr>
        <w:pStyle w:val="Normal"/>
        <w:shd w:fill="FFFFFF" w:val="clear"/>
        <w:spacing w:lineRule="auto" w:line="360" w:before="0" w:after="200"/>
        <w:ind w:left="148" w:right="112" w:firstLine="709"/>
        <w:contextualSpacing/>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 2009 года</w:t>
      </w:r>
    </w:p>
    <w:p>
      <w:pPr>
        <w:pStyle w:val="Normal"/>
        <w:shd w:fill="FFFFFF" w:val="clear"/>
        <w:spacing w:lineRule="auto" w:line="360" w:before="0" w:after="200"/>
        <w:ind w:left="148" w:right="112"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ЗАДАНИЕ</w:t>
      </w:r>
    </w:p>
    <w:p>
      <w:pPr>
        <w:pStyle w:val="Normal"/>
        <w:shd w:fill="FFFFFF" w:val="clear"/>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на курсовую работу</w:t>
      </w:r>
    </w:p>
    <w:p>
      <w:pPr>
        <w:pStyle w:val="Normal"/>
        <w:spacing w:lineRule="auto" w:line="360" w:before="0" w:after="0"/>
        <w:ind w:firstLine="709"/>
        <w:contextualSpacing/>
        <w:jc w:val="center"/>
        <w:rPr/>
      </w:pPr>
      <w:r>
        <w:rPr>
          <w:rFonts w:cs="Times New Roman" w:ascii="Times New Roman" w:hAnsi="Times New Roman"/>
          <w:sz w:val="28"/>
          <w:szCs w:val="28"/>
        </w:rPr>
        <w:t>по дисциплине «Административное прав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уденту Ганцель Анастасии Александровне, группа № 60201з</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а: «Органы исполнительной власти».</w:t>
      </w:r>
    </w:p>
    <w:p>
      <w:pPr>
        <w:pStyle w:val="Normal"/>
        <w:numPr>
          <w:ilvl w:val="0"/>
          <w:numId w:val="12"/>
        </w:numPr>
        <w:spacing w:lineRule="auto" w:line="360" w:before="0" w:after="0"/>
        <w:ind w:left="0" w:firstLine="709"/>
        <w:contextualSpacing/>
        <w:jc w:val="both"/>
        <w:rPr/>
      </w:pPr>
      <w:r>
        <w:rPr>
          <w:rFonts w:cs="Times New Roman" w:ascii="Times New Roman" w:hAnsi="Times New Roman"/>
          <w:sz w:val="28"/>
          <w:szCs w:val="28"/>
        </w:rPr>
        <w:t>Срок сдачи студентом законченной курсовой работы «</w:t>
      </w:r>
      <w:r>
        <w:rPr>
          <w:rFonts w:cs="Times New Roman" w:ascii="Times New Roman" w:hAnsi="Times New Roman"/>
          <w:sz w:val="28"/>
          <w:szCs w:val="28"/>
          <w:u w:val="single"/>
        </w:rPr>
        <w:t>16</w:t>
      </w:r>
      <w:r>
        <w:rPr>
          <w:rFonts w:cs="Times New Roman" w:ascii="Times New Roman" w:hAnsi="Times New Roman"/>
          <w:sz w:val="28"/>
          <w:szCs w:val="28"/>
        </w:rPr>
        <w:t xml:space="preserve">» </w:t>
      </w:r>
      <w:r>
        <w:rPr>
          <w:rFonts w:cs="Times New Roman" w:ascii="Times New Roman" w:hAnsi="Times New Roman"/>
          <w:sz w:val="28"/>
          <w:szCs w:val="28"/>
          <w:u w:val="single"/>
        </w:rPr>
        <w:t>июня</w:t>
      </w:r>
      <w:r>
        <w:rPr>
          <w:rFonts w:cs="Times New Roman" w:ascii="Times New Roman" w:hAnsi="Times New Roman"/>
          <w:sz w:val="28"/>
          <w:szCs w:val="28"/>
        </w:rPr>
        <w:t xml:space="preserve"> 2009г.</w:t>
      </w:r>
    </w:p>
    <w:p>
      <w:pPr>
        <w:pStyle w:val="Normal"/>
        <w:numPr>
          <w:ilvl w:val="0"/>
          <w:numId w:val="12"/>
        </w:numPr>
        <w:spacing w:lineRule="auto" w:line="360" w:before="0" w:after="0"/>
        <w:ind w:left="0" w:firstLine="709"/>
        <w:contextualSpacing/>
        <w:jc w:val="both"/>
        <w:rPr/>
      </w:pPr>
      <w:r>
        <w:rPr>
          <w:rFonts w:cs="Times New Roman" w:ascii="Times New Roman" w:hAnsi="Times New Roman"/>
          <w:sz w:val="28"/>
          <w:szCs w:val="28"/>
        </w:rPr>
        <w:t>Исходные данные: 3.1.Конституция Республики Беларусь, Закон «О местном управлении и самоуправлении в Республике Беларусь; 3.2. Закон «О Президенте Республики Беларусь», 3.3. Закон «О Совете Министров Республики Беларусь», 3.4. Административное право под общей редакцией Л.М.Рябцева; 3.5. Василевич Г.А. Конституционное право Республики Беларусь.</w:t>
      </w:r>
    </w:p>
    <w:p>
      <w:pPr>
        <w:pStyle w:val="Normal"/>
        <w:numPr>
          <w:ilvl w:val="0"/>
          <w:numId w:val="12"/>
        </w:numPr>
        <w:spacing w:lineRule="auto" w:line="360" w:before="0" w:after="0"/>
        <w:ind w:left="0" w:firstLine="709"/>
        <w:contextualSpacing/>
        <w:jc w:val="both"/>
        <w:rPr/>
      </w:pPr>
      <w:r>
        <w:rPr/>
        <w:t>Перечень подлежащих разработке вопросов и календарный график.</w:t>
      </w:r>
    </w:p>
    <w:tbl>
      <w:tblPr>
        <w:tblW w:w="9570" w:type="dxa"/>
        <w:jc w:val="left"/>
        <w:tblInd w:w="-113" w:type="dxa"/>
        <w:tblLayout w:type="fixed"/>
        <w:tblCellMar>
          <w:top w:w="0" w:type="dxa"/>
          <w:left w:w="108" w:type="dxa"/>
          <w:bottom w:w="0" w:type="dxa"/>
          <w:right w:w="108" w:type="dxa"/>
        </w:tblCellMar>
      </w:tblPr>
      <w:tblGrid>
        <w:gridCol w:w="828"/>
        <w:gridCol w:w="6659"/>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п</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Наименование вопросов курсовой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Срок выполн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0"/>
                <w:szCs w:val="20"/>
                <w:lang w:val="en-US"/>
              </w:rPr>
              <w:t> </w:t>
            </w:r>
            <w:r>
              <w:rPr>
                <w:rFonts w:cs="Times New Roman" w:ascii="Times New Roman" w:hAnsi="Times New Roman"/>
                <w:sz w:val="20"/>
                <w:szCs w:val="20"/>
              </w:rPr>
              <w:t xml:space="preserve">Понятие, правовой статус и виды органов исполнительной власти.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30.05.20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0"/>
                <w:szCs w:val="20"/>
              </w:rPr>
              <w:t>Принципы построения системы органов исполнительной власти. Линейная и функциональная вла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0"/>
                <w:szCs w:val="20"/>
              </w:rPr>
              <w:t>31.05.20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3</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Основные звенья системы органов исполнительной вла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06.20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4</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Местные органы исполнительной вла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4.06.2009</w:t>
            </w:r>
          </w:p>
        </w:tc>
      </w:tr>
    </w:tbl>
    <w:p>
      <w:pPr>
        <w:pStyle w:val="Normal"/>
        <w:spacing w:lineRule="auto" w:line="360"/>
        <w:ind w:firstLine="720"/>
        <w:jc w:val="both"/>
        <w:rPr>
          <w:rFonts w:ascii="Times New Roman" w:hAnsi="Times New Roman" w:cs="Times New Roman"/>
          <w:sz w:val="28"/>
          <w:szCs w:val="28"/>
        </w:rPr>
      </w:pPr>
      <w:r>
        <w:br w:type="page"/>
      </w:r>
      <w:r>
        <w:rPr>
          <w:rFonts w:cs="Times New Roman" w:ascii="Times New Roman" w:hAnsi="Times New Roman"/>
          <w:sz w:val="28"/>
          <w:szCs w:val="28"/>
        </w:rPr>
        <w:t>Руководитель ___________ Т.В. Телятицкая</w:t>
      </w:r>
    </w:p>
    <w:p>
      <w:pPr>
        <w:pStyle w:val="Normal"/>
        <w:shd w:fill="FFFFFF" w:val="clear"/>
        <w:spacing w:lineRule="auto" w:line="360" w:before="0" w:after="200"/>
        <w:ind w:left="148" w:right="112" w:firstLine="709"/>
        <w:contextualSpacing/>
        <w:jc w:val="both"/>
        <w:rPr>
          <w:rFonts w:ascii="Times New Roman" w:hAnsi="Times New Roman" w:cs="Times New Roman"/>
          <w:sz w:val="28"/>
          <w:szCs w:val="28"/>
        </w:rPr>
      </w:pPr>
      <w:r>
        <w:rPr>
          <w:rFonts w:cs="Times New Roman" w:ascii="Times New Roman" w:hAnsi="Times New Roman"/>
          <w:sz w:val="28"/>
          <w:szCs w:val="28"/>
        </w:rPr>
        <w:t>Задание принял к исполнению ____________</w:t>
      </w:r>
    </w:p>
    <w:p>
      <w:pPr>
        <w:pStyle w:val="Normal"/>
        <w:shd w:fill="FFFFFF" w:val="clear"/>
        <w:spacing w:lineRule="auto" w:line="360" w:before="0" w:after="200"/>
        <w:ind w:left="148" w:right="112"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 ___________ 2009 г.</w:t>
      </w:r>
      <w:r>
        <w:br w:type="page"/>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курсовой работы Ганцель А.А.</w:t>
      </w:r>
    </w:p>
    <w:p>
      <w:pPr>
        <w:pStyle w:val="Normal"/>
        <w:spacing w:lineRule="auto" w:line="360" w:before="0" w:after="0"/>
        <w:ind w:firstLine="709"/>
        <w:contextualSpacing/>
        <w:jc w:val="center"/>
        <w:rPr/>
      </w:pPr>
      <w:r>
        <w:rPr>
          <w:rFonts w:cs="Times New Roman" w:ascii="Times New Roman" w:hAnsi="Times New Roman"/>
          <w:sz w:val="28"/>
          <w:szCs w:val="28"/>
        </w:rPr>
        <w:t xml:space="preserve">на тему </w:t>
      </w:r>
      <w:r>
        <w:rPr>
          <w:rFonts w:cs="Times New Roman" w:ascii="Times New Roman" w:hAnsi="Times New Roman"/>
          <w:b/>
          <w:sz w:val="28"/>
          <w:szCs w:val="28"/>
        </w:rPr>
        <w:t>«Органы исполнительной власти»</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м работы: 41 с., в том числе 16 наим. литературы.</w:t>
      </w:r>
    </w:p>
    <w:p>
      <w:pPr>
        <w:pStyle w:val="Normal"/>
        <w:spacing w:lineRule="auto" w:line="360" w:before="0" w:after="0"/>
        <w:ind w:firstLine="709"/>
        <w:contextualSpacing/>
        <w:jc w:val="both"/>
        <w:rPr/>
      </w:pPr>
      <w:r>
        <w:rPr>
          <w:rFonts w:cs="Times New Roman" w:ascii="Times New Roman" w:hAnsi="Times New Roman"/>
          <w:sz w:val="28"/>
          <w:szCs w:val="28"/>
        </w:rPr>
        <w:t xml:space="preserve">Ключевые слова: </w:t>
      </w:r>
      <w:r>
        <w:rPr>
          <w:rFonts w:cs="Times New Roman" w:ascii="Times New Roman" w:hAnsi="Times New Roman"/>
          <w:i/>
          <w:sz w:val="28"/>
          <w:szCs w:val="28"/>
        </w:rPr>
        <w:t xml:space="preserve">Органы исполнительной власти, Правительство, Совет Министров, Республика Беларусь, классификация, </w:t>
      </w:r>
      <w:r>
        <w:rPr>
          <w:rFonts w:cs="Times New Roman" w:ascii="Times New Roman" w:hAnsi="Times New Roman"/>
          <w:i/>
          <w:iCs/>
          <w:sz w:val="28"/>
          <w:szCs w:val="28"/>
        </w:rPr>
        <w:t xml:space="preserve">компетенция, </w:t>
      </w:r>
      <w:r>
        <w:rPr>
          <w:rFonts w:cs="Times New Roman" w:ascii="Times New Roman" w:hAnsi="Times New Roman"/>
          <w:i/>
          <w:sz w:val="28"/>
          <w:szCs w:val="28"/>
        </w:rPr>
        <w:t>министерства</w:t>
      </w:r>
      <w:r>
        <w:rPr>
          <w:rFonts w:cs="Times New Roman" w:ascii="Times New Roman" w:hAnsi="Times New Roman"/>
          <w:i/>
          <w:iCs/>
          <w:sz w:val="28"/>
          <w:szCs w:val="28"/>
        </w:rPr>
        <w:t>, А</w:t>
      </w:r>
      <w:r>
        <w:rPr>
          <w:rFonts w:cs="Times New Roman" w:ascii="Times New Roman" w:hAnsi="Times New Roman"/>
          <w:i/>
          <w:sz w:val="28"/>
          <w:szCs w:val="28"/>
        </w:rPr>
        <w:t>дминистрация Президента Республики Беларусь, комитеты, Аппарат Президента Республики Беларусь, Президиум Совета Министров, местное управление и самоуправление.</w:t>
      </w:r>
    </w:p>
    <w:p>
      <w:pPr>
        <w:pStyle w:val="Normal"/>
        <w:spacing w:lineRule="auto" w:line="360" w:before="0" w:after="0"/>
        <w:ind w:firstLine="709"/>
        <w:contextualSpacing/>
        <w:jc w:val="both"/>
        <w:rPr/>
      </w:pPr>
      <w:r>
        <w:rPr>
          <w:rFonts w:cs="Times New Roman" w:ascii="Times New Roman" w:hAnsi="Times New Roman"/>
          <w:sz w:val="28"/>
          <w:szCs w:val="28"/>
        </w:rPr>
        <w:t>В курсовой работе исследуется понятие, принципы, виды и правовой статус органов исполнительной власти, которые включают в себя следующие этап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понятие, правовой статус и виды органов государственной вла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принципы построения системы исполнительной вла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сновные звенья системы органов исполнительной вла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 Местные органы исполнительной вла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крыта роль основных звеньев системы органов исполнительной власти и их правовой статус.</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езультате проведенного анализа сделаны следующие выводы:</w:t>
      </w:r>
    </w:p>
    <w:p>
      <w:pPr>
        <w:pStyle w:val="Normal"/>
        <w:numPr>
          <w:ilvl w:val="0"/>
          <w:numId w:val="10"/>
        </w:numPr>
        <w:spacing w:lineRule="auto" w:line="360" w:before="0" w:after="0"/>
        <w:ind w:left="0" w:firstLine="709"/>
        <w:contextualSpacing/>
        <w:jc w:val="both"/>
        <w:rPr/>
      </w:pPr>
      <w:r>
        <w:rPr>
          <w:rFonts w:cs="Times New Roman" w:ascii="Times New Roman" w:hAnsi="Times New Roman"/>
          <w:i/>
          <w:iCs/>
          <w:sz w:val="28"/>
          <w:szCs w:val="28"/>
        </w:rPr>
        <w:t xml:space="preserve">орган исполнительной власти </w:t>
      </w:r>
      <w:r>
        <w:rPr>
          <w:rFonts w:cs="Times New Roman" w:ascii="Times New Roman" w:hAnsi="Times New Roman"/>
          <w:sz w:val="28"/>
          <w:szCs w:val="28"/>
        </w:rPr>
        <w:t>(государственного управления) – это такая организация, которая, являясь частью государственного аппарата, призвана в порядке исполнительно-распорядительной деятельности осуществлять от имени государства и в объеме предоставленных ему государственно-властных полномочий повседневное и непосредственное руководство (регулирование) экономической, социально-культурной и административно-политической сферами жизни общества.</w:t>
      </w:r>
    </w:p>
    <w:p>
      <w:pPr>
        <w:pStyle w:val="Normal"/>
        <w:numPr>
          <w:ilvl w:val="0"/>
          <w:numId w:val="10"/>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органов государственного управления (исполнительной власти) представляет собой основанную на разделении труда совокупность взаимосвязанных и взаимодействующих звеньев аппарата управления, каждое из которых обладает относительной самостоятельностью и выполняет строго определенные функции.</w:t>
      </w:r>
    </w:p>
    <w:p>
      <w:pPr>
        <w:pStyle w:val="Normal"/>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т Министров Республики Беларусь - Правительство Республики Беларусь является коллегиальным центральным органом государственного управления Республики Беларусь, осуществляющим в соответствии с Конституцией Республики Беларусь исполнительную власть в Республике Беларусь и руководство системой подчиненных ему республиканских органов государственного управления и иных государственных организаций, а также местных исполнительных и распорядительных органов.</w:t>
      </w:r>
    </w:p>
    <w:p>
      <w:pPr>
        <w:pStyle w:val="Normal"/>
        <w:numPr>
          <w:ilvl w:val="0"/>
          <w:numId w:val="10"/>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управленческих функций местными органами в нашем государстве осуществляется как в форме местного управления, так и в форме самоуправления.</w:t>
      </w:r>
      <w:r>
        <w:br w:type="page"/>
      </w:r>
    </w:p>
    <w:p>
      <w:pPr>
        <w:pStyle w:val="Normal"/>
        <w:shd w:fill="FFFFFF" w:val="clear"/>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hd w:fill="FFFFFF" w:val="clear"/>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42" w:leader="none"/>
          <w:tab w:val="left" w:pos="426"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9"/>
        </w:numPr>
        <w:shd w:fill="FFFFFF" w:val="clear"/>
        <w:tabs>
          <w:tab w:val="clear" w:pos="708"/>
          <w:tab w:val="left" w:pos="142"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онятие, правовой статус и виды органов исполнительной власти </w:t>
      </w:r>
    </w:p>
    <w:p>
      <w:pPr>
        <w:pStyle w:val="Normal"/>
        <w:numPr>
          <w:ilvl w:val="0"/>
          <w:numId w:val="9"/>
        </w:numPr>
        <w:shd w:fill="FFFFFF" w:val="clear"/>
        <w:tabs>
          <w:tab w:val="clear" w:pos="708"/>
          <w:tab w:val="left" w:pos="142"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инципы построения системы органов исполнительной власти. Линейная и функциональная власти</w:t>
      </w:r>
    </w:p>
    <w:p>
      <w:pPr>
        <w:pStyle w:val="Normal"/>
        <w:numPr>
          <w:ilvl w:val="0"/>
          <w:numId w:val="9"/>
        </w:numPr>
        <w:shd w:fill="FFFFFF" w:val="clear"/>
        <w:tabs>
          <w:tab w:val="clear" w:pos="708"/>
          <w:tab w:val="left" w:pos="142"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сновные звенья системы органов исполнительной власти</w:t>
      </w:r>
    </w:p>
    <w:p>
      <w:pPr>
        <w:pStyle w:val="Normal"/>
        <w:numPr>
          <w:ilvl w:val="0"/>
          <w:numId w:val="9"/>
        </w:numPr>
        <w:shd w:fill="FFFFFF" w:val="clear"/>
        <w:tabs>
          <w:tab w:val="clear" w:pos="708"/>
          <w:tab w:val="left" w:pos="142"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естные органы исполнительной власти</w:t>
      </w:r>
    </w:p>
    <w:p>
      <w:pPr>
        <w:pStyle w:val="Normal"/>
        <w:shd w:fill="FFFFFF" w:val="clear"/>
        <w:tabs>
          <w:tab w:val="clear" w:pos="708"/>
          <w:tab w:val="left" w:pos="142" w:leader="none"/>
          <w:tab w:val="left" w:pos="426"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tabs>
          <w:tab w:val="clear" w:pos="708"/>
          <w:tab w:val="left" w:pos="142" w:leader="none"/>
          <w:tab w:val="left" w:pos="426" w:leader="none"/>
        </w:tabs>
        <w:spacing w:lineRule="auto" w:line="360" w:before="0" w:after="0"/>
        <w:contextualSpacing/>
        <w:rPr/>
      </w:pPr>
      <w:r>
        <w:rPr>
          <w:rFonts w:cs="Times New Roman" w:ascii="Times New Roman" w:hAnsi="Times New Roman"/>
          <w:sz w:val="28"/>
          <w:szCs w:val="28"/>
        </w:rPr>
        <w:t>Список использованных источников</w:t>
      </w:r>
      <w:r>
        <w:br w:type="page"/>
      </w:r>
    </w:p>
    <w:p>
      <w:pPr>
        <w:pStyle w:val="Normal"/>
        <w:shd w:fill="FFFFFF" w:val="clear"/>
        <w:tabs>
          <w:tab w:val="clear" w:pos="708"/>
          <w:tab w:val="left" w:pos="142" w:leader="none"/>
          <w:tab w:val="left" w:pos="42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и субъектов административного права органы исполнительной власти занимают особое место. Они являются самой многочисленной разновидностью коллективных субъектов административного права, наделенных государственной компетенцией, которая по своему объему самая обширная по сравнению с компетенцией других субъектов административного права.</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Согласно ст. 6 Конституции, государственная власть в Республике Беларусь осуществляется на основе разделения ее на законодательную, исполнительную и судебную. Каждая из этих ветвей власти выполняет свои функции, при этом они взаимодействуют между собой, сдерживают и уравновешивают друг друг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ы исполнительной власти отличаются наибольшим многообразием. Однако общим для них является осуществление исполнительной и распорядительной деятельности, т.е. они исполняют либо организуют исполнение законодательных актов (законов, декретов), решений вышестоящих по отношению к ним государственных органов (Президента, Правительства) и сами осуществляют распорядительную по отношению к нижестоящим органам деятельность путем издания обязательных для исполнения правовых актов.</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номочия и возможности осуществления исполнительной власти предоставлены:</w:t>
      </w:r>
    </w:p>
    <w:p>
      <w:pPr>
        <w:pStyle w:val="Normal"/>
        <w:numPr>
          <w:ilvl w:val="0"/>
          <w:numId w:val="15"/>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ту Министров Республики Беларусь – центральный орган государственного управления;</w:t>
      </w:r>
    </w:p>
    <w:p>
      <w:pPr>
        <w:pStyle w:val="Normal"/>
        <w:numPr>
          <w:ilvl w:val="0"/>
          <w:numId w:val="15"/>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спубликанским органам исполнительной власти отраслевой и функциональной компетенци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министерств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государственные комитеты;</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государственные организации, подчиненные Совету Министров Республики Беларусь;</w:t>
      </w:r>
    </w:p>
    <w:p>
      <w:pPr>
        <w:pStyle w:val="Normal"/>
        <w:numPr>
          <w:ilvl w:val="0"/>
          <w:numId w:val="15"/>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стным органам государственного управлени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ластные, районные, городские, поселковые и сельские исполнительные комитеты и местные администрации.</w:t>
      </w:r>
    </w:p>
    <w:p>
      <w:pPr>
        <w:pStyle w:val="Normal"/>
        <w:numPr>
          <w:ilvl w:val="0"/>
          <w:numId w:val="15"/>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ые государственные органы.</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этому под системой органов государственной власти следует понимать целостную, внутренне взаимосвязанную и сбалансированную, оптимально необходимую совокупность органов государственной власти, призванных реализовывать функции государства.</w:t>
      </w:r>
    </w:p>
    <w:p>
      <w:pPr>
        <w:pStyle w:val="Normal"/>
        <w:spacing w:lineRule="auto" w:line="360" w:before="0" w:after="0"/>
        <w:ind w:firstLine="709"/>
        <w:contextualSpacing/>
        <w:jc w:val="both"/>
        <w:rPr/>
      </w:pPr>
      <w:r>
        <w:rPr>
          <w:rFonts w:eastAsia="MS Mincho;?l?r ??Ѓfc" w:cs="Times New Roman" w:ascii="Times New Roman" w:hAnsi="Times New Roman"/>
          <w:sz w:val="28"/>
          <w:szCs w:val="28"/>
        </w:rPr>
        <w:t>Поскольку целью данной работы является выявление особенностей правового регулирования, статуса органов исполнительной власти был изучен ряд литературных источников. Основными являются учебники по административному праву под редакцией таких авторов как,</w:t>
      </w:r>
      <w:r>
        <w:rPr>
          <w:rFonts w:cs="Times New Roman" w:ascii="Times New Roman" w:hAnsi="Times New Roman"/>
          <w:sz w:val="28"/>
          <w:szCs w:val="28"/>
        </w:rPr>
        <w:t xml:space="preserve"> Василевич Г.А.,</w:t>
      </w:r>
      <w:r>
        <w:rPr>
          <w:rFonts w:eastAsia="MS Mincho;?l?r ??Ѓfc" w:cs="Times New Roman" w:ascii="Times New Roman" w:hAnsi="Times New Roman"/>
          <w:sz w:val="28"/>
          <w:szCs w:val="28"/>
        </w:rPr>
        <w:t xml:space="preserve"> Телятицкой Т.В.,</w:t>
      </w:r>
      <w:r>
        <w:rPr>
          <w:rFonts w:cs="Times New Roman" w:ascii="Times New Roman" w:hAnsi="Times New Roman"/>
          <w:sz w:val="28"/>
          <w:szCs w:val="28"/>
        </w:rPr>
        <w:t xml:space="preserve"> Тиковенко А.Г., Курак А.И., </w:t>
      </w:r>
      <w:r>
        <w:rPr>
          <w:rFonts w:eastAsia="MS Mincho;?l?r ??Ѓfc" w:cs="Times New Roman" w:ascii="Times New Roman" w:hAnsi="Times New Roman"/>
          <w:sz w:val="28"/>
          <w:szCs w:val="28"/>
        </w:rPr>
        <w:t>Крамника А.Н. и других, которые послужили ориентиром для более полного рассмотрения данного вопроса.</w:t>
      </w:r>
    </w:p>
    <w:p>
      <w:pPr>
        <w:pStyle w:val="Normal"/>
        <w:spacing w:lineRule="auto" w:line="360" w:before="0" w:after="0"/>
        <w:ind w:firstLine="709"/>
        <w:contextualSpacing/>
        <w:jc w:val="both"/>
        <w:rPr>
          <w:rFonts w:ascii="Times New Roman" w:hAnsi="Times New Roman" w:cs="Times New Roman"/>
          <w:sz w:val="28"/>
          <w:szCs w:val="28"/>
        </w:rPr>
      </w:pPr>
      <w:r>
        <w:rPr>
          <w:rFonts w:eastAsia="MS Mincho;?l?r ??Ѓfc" w:cs="Times New Roman" w:ascii="Times New Roman" w:hAnsi="Times New Roman"/>
          <w:sz w:val="28"/>
          <w:szCs w:val="28"/>
        </w:rPr>
        <w:t xml:space="preserve">Однако поскольку написание курсовой работы невозможно без привлечения нормативных правовых актов, регулирующих положение рассматриваемых органов исполнительной власти, были изучены законодательные акты в исследуемой области, в частности, </w:t>
      </w:r>
      <w:r>
        <w:rPr>
          <w:rFonts w:cs="Times New Roman" w:ascii="Times New Roman" w:hAnsi="Times New Roman"/>
          <w:sz w:val="28"/>
          <w:szCs w:val="28"/>
        </w:rPr>
        <w:t>Конституция Республики Беларусь, Закон Республики Беларусь «О местном управлении и самоуправлении в Республике Беларусь», Закон «О Президенте Республики Беларусь», Закон «О Совете Министров Республики Беларусь» и др.</w:t>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онятие, правовой статус и виды органов исполнительной власт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ы исполнительной власти (государственного управления) среди субъектов административного права занимают особое место. Они являются самой многочисленной разновидностью коллективных субъектов административного права, наделенных государственной компетенцией, которая по своему объему самая обширная. </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мотря на это, действующее законодательство не содержит четкого определения государственных органов, призванных осуществлять исполнительную власть. Так, в ст. 106 Конституции Республики Беларусь указывается, что исполнительную власть в Республике Беларусь осуществляет Правительство — Совет Министров Республики Беларусь — центральный орган государственного управлени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части 2 ст. 9 Закона «О местном управлении и самоуправлении в Республике Беларусь» закреплено, что местные исполнительные комитеты входят в систему органов исполнительной власти [16, с.60].</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иды других государственных органов, входящих в эту систему, не определены. Можно предположить, что и Президент Республики Беларусь входит в систему органов исполнительной власти, поскольку он обладает широкими управленческими полномочиями и по существу возлагает систему исполнительной власти, а также другие государственные органы, которые по действующему законодательству называются органами государственного управления [12, с.245].</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также учитывать, что лишь Конституция Республики Беларусь 1994 г. вместо термина «государственное управление» ввела в оборот понятие «исполнительная власть». Но, не смотря на это, в современной литературе используется как старое, так и новое понятие.</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разному определяют авторы и сущность органов исполнительной власти. Одни считают, что орган исполнительной власти - «это политическое учреждение, созданное для участия в осуществлении функций исполнительной ветви государственной власти, и наделённое в этих целях полномочиями государственно-властного характера» [11, с.20]. Другие авторы считают, что государственный орган - «это организованный коллектив, образующий самостоятельную часть государственного арата, наделенную собственной компетенцией, выполняющую публичные функции [16, с.61].</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Также, к примеру, в московском юридическом энциклопедическом словаре орган государства определяется как организованная часть государственного механизма, наделенная властными полномочиями, определенной компетенцией и необходимыми средствами для осуществления задач, стоящих перед государством на конкретном участке государственного руководства обществом. Органом государства может быть одно должностное лицо или известным образом организованная группа должностных лиц [8, с.265]. Применительно же к Республике Беларусь определение государственного органа получило законодательную основу. Так, в соответствии с Законом «О государственной службе в Республике Беларусь» </w:t>
      </w:r>
      <w:r>
        <w:rPr>
          <w:rFonts w:cs="Times New Roman" w:ascii="Times New Roman" w:hAnsi="Times New Roman"/>
          <w:iCs/>
          <w:sz w:val="28"/>
          <w:szCs w:val="28"/>
        </w:rPr>
        <w:t xml:space="preserve">государственный орган </w:t>
      </w:r>
      <w:r>
        <w:rPr>
          <w:rFonts w:cs="Times New Roman" w:ascii="Times New Roman" w:hAnsi="Times New Roman"/>
          <w:sz w:val="28"/>
          <w:szCs w:val="28"/>
        </w:rPr>
        <w:t xml:space="preserve">— </w:t>
      </w:r>
      <w:r>
        <w:rPr>
          <w:rFonts w:cs="Times New Roman" w:ascii="Times New Roman" w:hAnsi="Times New Roman"/>
          <w:iCs/>
          <w:sz w:val="28"/>
          <w:szCs w:val="28"/>
        </w:rPr>
        <w:t>это образованная в соответствии с Конституцией Республики Беларусь, иными законодательными актами организация, осуществляющая государственно-властные полномочия в соответствующей сфере (области) государственной деятельности.</w:t>
      </w:r>
      <w:r>
        <w:rPr>
          <w:rFonts w:cs="Times New Roman" w:ascii="Times New Roman" w:hAnsi="Times New Roman"/>
          <w:i/>
          <w:iCs/>
          <w:sz w:val="28"/>
          <w:szCs w:val="28"/>
        </w:rPr>
        <w:t xml:space="preserve"> </w:t>
      </w:r>
      <w:r>
        <w:rPr>
          <w:rFonts w:cs="Times New Roman" w:ascii="Times New Roman" w:hAnsi="Times New Roman"/>
          <w:sz w:val="28"/>
          <w:szCs w:val="28"/>
        </w:rPr>
        <w:t xml:space="preserve">Также в случаях и пределах, предусмотренных законодательными актами, к государственным органам приравниваются государственные учреждения и иные государственные организации, обеспечивающие деятельность Президента Республики Беларусь или государственных органов, работники которых в соответствии с законодательными актами, закрепляющими их правовой статус, являются государственными служащими [5, ст.3]. Несмотря на то, что эти понятия, в сущности, не имеют существенных отличий, следует руководствоваться положениями Закона «О государственной службе в Республике Беларусь».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лавный юридический признак любого государственного органа — это наличие государственно-властных полномочий. </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о ст. 6 Конституции государственная власть в Республике Беларусь осуществляется на основе разделения ее на законодательную, исполнительную и судебную. При этом каждый вид государственной власти реализуется соответствующей системой государственных органов. Необходимо учитывать, что определенной частью исполнительной власти обладают и иные государственные органы, например, прокуратура в лице прокуроров, суды в лице их председателей и т.д. Однако они не являются органами исполнительной власти, поскольку их главное предназначение заключается в осуществлении прокурорского надзора и правосудия, а не реализации государственного управлени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являются государственными органами государственные организации в лице государственных предприятий, учреждений и иных коллективов людей. Так, администрация государственного объединения, предприятия, учреждения в ходе реализации управленческих функций является органом внутреннего управления (самоуправления) и к органам исполнительной власти не относится [16, с.64].</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ы государственного управления являются частью государственного аппарата, поэтому им присуши основные черты, свойственные всем другим государственным органам. Государство немыслимо без аппарата особой публичной власти. Наличие такого аппарата является одной из составляющих государства. Органы государственного управления одновременно обладают также специфическими свойствами, обособляющими их в отдельную систему органов [12, с.250].</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ам исполнительной власти присущи основные черты, признаки, свойственные органам государственной власти.</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Итак, </w:t>
      </w:r>
      <w:r>
        <w:rPr>
          <w:rFonts w:cs="Times New Roman" w:ascii="Times New Roman" w:hAnsi="Times New Roman"/>
          <w:i/>
          <w:iCs/>
          <w:sz w:val="28"/>
          <w:szCs w:val="28"/>
        </w:rPr>
        <w:t xml:space="preserve">основные признаки </w:t>
      </w:r>
      <w:r>
        <w:rPr>
          <w:rFonts w:cs="Times New Roman" w:ascii="Times New Roman" w:hAnsi="Times New Roman"/>
          <w:sz w:val="28"/>
          <w:szCs w:val="28"/>
        </w:rPr>
        <w:t>органа исполнительной власти:</w:t>
      </w:r>
    </w:p>
    <w:p>
      <w:pPr>
        <w:pStyle w:val="Normal"/>
        <w:numPr>
          <w:ilvl w:val="0"/>
          <w:numId w:val="13"/>
        </w:numPr>
        <w:shd w:fill="FFFFFF" w:val="clear"/>
        <w:tabs>
          <w:tab w:val="clear" w:pos="708"/>
          <w:tab w:val="left" w:pos="55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ладает государственно-властными полномочиями;</w:t>
      </w:r>
    </w:p>
    <w:p>
      <w:pPr>
        <w:pStyle w:val="Normal"/>
        <w:numPr>
          <w:ilvl w:val="0"/>
          <w:numId w:val="13"/>
        </w:numPr>
        <w:shd w:fill="FFFFFF" w:val="clear"/>
        <w:tabs>
          <w:tab w:val="clear" w:pos="708"/>
          <w:tab w:val="left" w:pos="55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вляется частью аппарата государства;</w:t>
      </w:r>
    </w:p>
    <w:p>
      <w:pPr>
        <w:pStyle w:val="Normal"/>
        <w:numPr>
          <w:ilvl w:val="0"/>
          <w:numId w:val="13"/>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ет от имени государства его задачи и функции;</w:t>
      </w:r>
    </w:p>
    <w:p>
      <w:pPr>
        <w:pStyle w:val="Normal"/>
        <w:widowControl w:val="false"/>
        <w:numPr>
          <w:ilvl w:val="0"/>
          <w:numId w:val="13"/>
        </w:numPr>
        <w:shd w:fill="FFFFFF" w:val="clear"/>
        <w:tabs>
          <w:tab w:val="clear" w:pos="708"/>
          <w:tab w:val="left" w:pos="558"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вляется политической организацией;</w:t>
      </w:r>
    </w:p>
    <w:p>
      <w:pPr>
        <w:pStyle w:val="Normal"/>
        <w:widowControl w:val="false"/>
        <w:numPr>
          <w:ilvl w:val="0"/>
          <w:numId w:val="13"/>
        </w:numPr>
        <w:shd w:fill="FFFFFF" w:val="clear"/>
        <w:tabs>
          <w:tab w:val="clear" w:pos="708"/>
          <w:tab w:val="left" w:pos="558"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еет определенную компетенцию, структуру и территориальный масштаб деятельности;</w:t>
      </w:r>
    </w:p>
    <w:p>
      <w:pPr>
        <w:pStyle w:val="Normal"/>
        <w:numPr>
          <w:ilvl w:val="0"/>
          <w:numId w:val="13"/>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зуется в порядке, установленном законом, осуществляет возложенные на него задачи посредством одного из видов государственной деятельности;</w:t>
      </w:r>
    </w:p>
    <w:p>
      <w:pPr>
        <w:pStyle w:val="Normal"/>
        <w:numPr>
          <w:ilvl w:val="0"/>
          <w:numId w:val="13"/>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ет ответственность перед государством за свою деятельность.</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ряду с общими органы исполнительной власти (государственного управления) имеют </w:t>
      </w:r>
      <w:r>
        <w:rPr>
          <w:rFonts w:cs="Times New Roman" w:ascii="Times New Roman" w:hAnsi="Times New Roman"/>
          <w:i/>
          <w:iCs/>
          <w:sz w:val="28"/>
          <w:szCs w:val="28"/>
        </w:rPr>
        <w:t xml:space="preserve">специфические признаки: </w:t>
      </w:r>
    </w:p>
    <w:p>
      <w:pPr>
        <w:pStyle w:val="Normal"/>
        <w:numPr>
          <w:ilvl w:val="0"/>
          <w:numId w:val="17"/>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ют специфическую по своему содержанию и методам государственную деятельность — государственное управление;</w:t>
      </w:r>
    </w:p>
    <w:p>
      <w:pPr>
        <w:pStyle w:val="Normal"/>
        <w:numPr>
          <w:ilvl w:val="0"/>
          <w:numId w:val="17"/>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тавляют собой субъект исполнительной власти и в то же время специальный субъект государственного управления; </w:t>
      </w:r>
    </w:p>
    <w:p>
      <w:pPr>
        <w:pStyle w:val="Normal"/>
        <w:numPr>
          <w:ilvl w:val="0"/>
          <w:numId w:val="17"/>
        </w:numPr>
        <w:shd w:fill="FFFFFF" w:val="clear"/>
        <w:tabs>
          <w:tab w:val="clear" w:pos="708"/>
          <w:tab w:val="left" w:pos="54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ют свою деятельность на основе и во исполнение закона, используя в этих целях юридические средства нормативного, оперативно-исполнительного (юрисдикционного) характера;</w:t>
      </w:r>
    </w:p>
    <w:p>
      <w:pPr>
        <w:pStyle w:val="Normal"/>
        <w:numPr>
          <w:ilvl w:val="0"/>
          <w:numId w:val="17"/>
        </w:numPr>
        <w:shd w:fill="FFFFFF" w:val="clear"/>
        <w:tabs>
          <w:tab w:val="clear" w:pos="708"/>
          <w:tab w:val="left" w:pos="54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ют общее, непосредственное, повседневное оперативное руководство в экономической, социально-культурной, административно-политической и межотраслевой сферах [16, с. 62].</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Таким образом, орган исполнительной власти</w:t>
      </w:r>
      <w:r>
        <w:rPr>
          <w:rFonts w:cs="Times New Roman" w:ascii="Times New Roman" w:hAnsi="Times New Roman"/>
          <w:i/>
          <w:iCs/>
          <w:sz w:val="28"/>
          <w:szCs w:val="28"/>
        </w:rPr>
        <w:t xml:space="preserve"> </w:t>
      </w:r>
      <w:r>
        <w:rPr>
          <w:rFonts w:cs="Times New Roman" w:ascii="Times New Roman" w:hAnsi="Times New Roman"/>
          <w:sz w:val="28"/>
          <w:szCs w:val="28"/>
        </w:rPr>
        <w:t>(государственного управления) – это такая организация, которая, являясь частью государственного аппарата, призвана в порядке исполнительно-распорядительной деятельности осуществлять от имени государства и в объеме предоставленных ему государственно-властных полномочий повседневное и непосредственное руководство (регулирование) экономической, социально-культурной и административно-политической сферами жизни общества [15, с.40].</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прос о классификации органов государственного управления является актуальной проблемой административного права. Он имеет большое научно-познавательное и практическое значение.</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лассификация позволяет изучить особенности организации и деятельности органов исполнительной власти, а также установить закономерности во взаимосвязях отдельных органов, правильно объяснить их.</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Классификация органов управления может быть различной в зависимости от того, какая сторона их организации и деятельности берется в данном случае за основной критерий. Так, если исполком местного Совета рассматривать в зависимости от территориальных пределов деятельности, то это бу</w:t>
      </w:r>
      <w:r>
        <w:rPr>
          <w:rFonts w:cs="Times New Roman" w:ascii="Times New Roman" w:hAnsi="Times New Roman"/>
          <w:sz w:val="28"/>
          <w:szCs w:val="28"/>
          <w:lang w:val="en-US" w:eastAsia="en-US"/>
        </w:rPr>
        <w:t>дет</w:t>
      </w:r>
      <w:r>
        <w:rPr>
          <w:rFonts w:cs="Times New Roman" w:ascii="Times New Roman" w:hAnsi="Times New Roman"/>
          <w:sz w:val="28"/>
          <w:szCs w:val="28"/>
        </w:rPr>
        <w:t xml:space="preserve"> местный орган управления; от характера компетенции — орган общей компетенции; от порядка разрешения подведомственных ему вопросов — коллегиальный орган; от источника финансирования — орган госбюджетного финансирования и т.д.</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классификации органов управления следует руководствоваться не столько наименованием самого органа, сколько исходить из его правового положения, места в общей системе органов управления, специфики его организации и деятельности. Существенным признаком считается тот, который характеризует деятельность данного или нескольких органов, выделяет их из числа других органов в особую самостоятельную одноименную группу.</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В зависимости от </w:t>
      </w:r>
      <w:r>
        <w:rPr>
          <w:rFonts w:cs="Times New Roman" w:ascii="Times New Roman" w:hAnsi="Times New Roman"/>
          <w:i/>
          <w:iCs/>
          <w:sz w:val="28"/>
          <w:szCs w:val="28"/>
        </w:rPr>
        <w:t xml:space="preserve">объема компетенции </w:t>
      </w:r>
      <w:r>
        <w:rPr>
          <w:rFonts w:cs="Times New Roman" w:ascii="Times New Roman" w:hAnsi="Times New Roman"/>
          <w:sz w:val="28"/>
          <w:szCs w:val="28"/>
        </w:rPr>
        <w:t>органы исполнительной власти делятся на три группы: органы общей, отраслевой и специальной (межотраслевой) компетенци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ы государственного управления </w:t>
      </w:r>
      <w:r>
        <w:rPr>
          <w:rFonts w:cs="Times New Roman" w:ascii="Times New Roman" w:hAnsi="Times New Roman"/>
          <w:i/>
          <w:sz w:val="28"/>
          <w:szCs w:val="28"/>
        </w:rPr>
        <w:t>общей</w:t>
      </w:r>
      <w:r>
        <w:rPr>
          <w:rFonts w:cs="Times New Roman" w:ascii="Times New Roman" w:hAnsi="Times New Roman"/>
          <w:sz w:val="28"/>
          <w:szCs w:val="28"/>
        </w:rPr>
        <w:t xml:space="preserve"> компетенции ведают в пределах подведомственной им территории одновременно всеми или многими отраслями управления. Их полномочия гораздо шире полномочий органов управления, обладающих отраслевой или специальной компетенцией, они осуществляют общее руководство и координацию деятельности последних. К органам управления общей компетенции относятся Совет Министров, местные исполкомы и местные администрации [16, с.67].</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iCs/>
          <w:sz w:val="28"/>
          <w:szCs w:val="28"/>
        </w:rPr>
        <w:t xml:space="preserve">Органы отраслевой компетенции </w:t>
      </w:r>
      <w:r>
        <w:rPr>
          <w:rFonts w:cs="Times New Roman" w:ascii="Times New Roman" w:hAnsi="Times New Roman"/>
          <w:sz w:val="28"/>
          <w:szCs w:val="28"/>
        </w:rPr>
        <w:t>осуществляют руководство подчиненными им отраслями, обеспечивают выполнение задач, стоящих перед этими отраслями, например, Министерство торговли, Министерство транспорта и коммуникаций, Министерство архитектуры и строительства [10, с.136].</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ы управления </w:t>
      </w:r>
      <w:r>
        <w:rPr>
          <w:rFonts w:cs="Times New Roman" w:ascii="Times New Roman" w:hAnsi="Times New Roman"/>
          <w:bCs/>
          <w:i/>
          <w:iCs/>
          <w:sz w:val="28"/>
          <w:szCs w:val="28"/>
        </w:rPr>
        <w:t>специальной, или межотраслевой,</w:t>
      </w:r>
      <w:r>
        <w:rPr>
          <w:rFonts w:cs="Times New Roman" w:ascii="Times New Roman" w:hAnsi="Times New Roman"/>
          <w:b/>
          <w:bCs/>
          <w:i/>
          <w:iCs/>
          <w:sz w:val="28"/>
          <w:szCs w:val="28"/>
        </w:rPr>
        <w:t xml:space="preserve"> </w:t>
      </w:r>
      <w:r>
        <w:rPr>
          <w:rFonts w:cs="Times New Roman" w:ascii="Times New Roman" w:hAnsi="Times New Roman"/>
          <w:i/>
          <w:iCs/>
          <w:sz w:val="28"/>
          <w:szCs w:val="28"/>
        </w:rPr>
        <w:t xml:space="preserve">компетенции </w:t>
      </w:r>
      <w:r>
        <w:rPr>
          <w:rFonts w:cs="Times New Roman" w:ascii="Times New Roman" w:hAnsi="Times New Roman"/>
          <w:sz w:val="28"/>
          <w:szCs w:val="28"/>
        </w:rPr>
        <w:t>выполняют общие специализированные функции для всех или большинства отраслей и сфер управления (например, Министерство экономики, Министерство промышленности); органы, выполняющие специализированные функции межотраслевого значения (например, Министерство труда и социальной защиты); органы, выполняющие функции по определенным проблемам (например, Министерство по чрезвычайным ситуациям) [15, с.42].</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В зависимости от </w:t>
      </w:r>
      <w:r>
        <w:rPr>
          <w:rFonts w:cs="Times New Roman" w:ascii="Times New Roman" w:hAnsi="Times New Roman"/>
          <w:i/>
          <w:iCs/>
          <w:sz w:val="28"/>
          <w:szCs w:val="28"/>
        </w:rPr>
        <w:t xml:space="preserve">правовой основы образования </w:t>
      </w:r>
      <w:r>
        <w:rPr>
          <w:rFonts w:cs="Times New Roman" w:ascii="Times New Roman" w:hAnsi="Times New Roman"/>
          <w:sz w:val="28"/>
          <w:szCs w:val="28"/>
        </w:rPr>
        <w:t>органы исполнительной власти делятся:</w:t>
      </w:r>
    </w:p>
    <w:p>
      <w:pPr>
        <w:pStyle w:val="Normal"/>
        <w:shd w:fill="FFFFFF" w:val="clear"/>
        <w:tabs>
          <w:tab w:val="clear" w:pos="708"/>
          <w:tab w:val="left" w:pos="540" w:leader="none"/>
        </w:tabs>
        <w:spacing w:lineRule="auto" w:line="360" w:before="0" w:after="0"/>
        <w:ind w:firstLine="709"/>
        <w:contextualSpacing/>
        <w:jc w:val="both"/>
        <w:rPr/>
      </w:pPr>
      <w:r>
        <w:rPr>
          <w:rFonts w:cs="Times New Roman" w:ascii="Times New Roman" w:hAnsi="Times New Roman"/>
          <w:sz w:val="28"/>
          <w:szCs w:val="28"/>
        </w:rPr>
        <w:t xml:space="preserve">- </w:t>
        <w:tab/>
        <w:t>на органы, создаваемые на основе Конституции Республики Беларусь (Совет Министров, министерства, государственные комитеты, исполнительные органы местных советов депутатов и др.);</w:t>
      </w:r>
    </w:p>
    <w:p>
      <w:pPr>
        <w:pStyle w:val="Normal"/>
        <w:shd w:fill="FFFFFF" w:val="clear"/>
        <w:tabs>
          <w:tab w:val="clear" w:pos="708"/>
          <w:tab w:val="left" w:pos="54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tab/>
        <w:t>органы, образуемые распорядительным порядком другими государственными органами (администрация объединений, предприятий, учреждений, организаций) [16, с.68].</w:t>
      </w:r>
    </w:p>
    <w:p>
      <w:pPr>
        <w:pStyle w:val="Normal"/>
        <w:shd w:fill="FFFFFF" w:val="clear"/>
        <w:spacing w:lineRule="auto" w:line="360" w:before="0" w:after="0"/>
        <w:ind w:firstLine="709"/>
        <w:contextualSpacing/>
        <w:jc w:val="both"/>
        <w:rPr/>
      </w:pPr>
      <w:r>
        <w:rPr>
          <w:rFonts w:cs="Times New Roman" w:ascii="Times New Roman" w:hAnsi="Times New Roman"/>
          <w:bCs/>
          <w:i/>
          <w:sz w:val="28"/>
          <w:szCs w:val="28"/>
        </w:rPr>
        <w:t xml:space="preserve">По порядку разрешения </w:t>
      </w:r>
      <w:r>
        <w:rPr>
          <w:rFonts w:cs="Times New Roman" w:ascii="Times New Roman" w:hAnsi="Times New Roman"/>
          <w:sz w:val="28"/>
          <w:szCs w:val="28"/>
        </w:rPr>
        <w:t>ведомственных вопросов различаются коллегиальные и единоначальные органы:</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1) </w:t>
      </w:r>
      <w:r>
        <w:rPr>
          <w:rFonts w:cs="Times New Roman" w:ascii="Times New Roman" w:hAnsi="Times New Roman"/>
          <w:i/>
          <w:iCs/>
          <w:sz w:val="28"/>
          <w:szCs w:val="28"/>
        </w:rPr>
        <w:t xml:space="preserve">коллегиальные органы — </w:t>
      </w:r>
      <w:r>
        <w:rPr>
          <w:rFonts w:cs="Times New Roman" w:ascii="Times New Roman" w:hAnsi="Times New Roman"/>
          <w:sz w:val="28"/>
          <w:szCs w:val="28"/>
        </w:rPr>
        <w:t>организационно и юридически объединенные группы лиц, которым принадлежит приоритет в принятии решений по всем вопросам компетенции органа. В коллегиальных органах решения принимаются большинством их членов в сочетании с персональной ответственностью за их исполнение, за руководство порученными участками работы. Коллегиальными органами являются Совет Министров, исполкомы;</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
          <w:iCs/>
          <w:sz w:val="28"/>
          <w:szCs w:val="28"/>
        </w:rPr>
        <w:t xml:space="preserve">единоначальными </w:t>
      </w:r>
      <w:r>
        <w:rPr>
          <w:rFonts w:cs="Times New Roman" w:ascii="Times New Roman" w:hAnsi="Times New Roman"/>
          <w:sz w:val="28"/>
          <w:szCs w:val="28"/>
        </w:rPr>
        <w:t>являются органы, в которых решающая власть по всем вопросам их компетенции принадлежит возглавляющему данный орган руководителю. Правовые акты, в которые облекаются решения этого органа, имеют юридическую силу и создают правовые последствия только после подписания их руководителем. Единоначалие обеспечивает оперативность руководства, повышает персональную ответственность за результаты работы органа. Единоначалие эффективно тогда, когда опирается на различные институты демократии и не подменяется единовластием [10, с.67].</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органам единоначального управления относятся министерства, отделы и управления исполкомов, администрации предприятий [16, с.63].</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истеме исполнительной власти сочетание коллегиальных и единоначальных органов способствует как всестороннему и квалифицированному обсуждению, так и оперативному решению вопросов. Сочетание указанных начал в единоначальных органах часто выражается в том, что здесь действуют коллегии, которые являются совещательными структурными подразделениями органа. На них решаются основные вопросы развития отрасли или сферы управления, но решения коллегии в жизнь проводятся приказом руководителя органа, который придает юридическую силу такому решению, обеспечивает его исполнение [10, с.68].</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В зависимости от </w:t>
      </w:r>
      <w:r>
        <w:rPr>
          <w:rFonts w:cs="Times New Roman" w:ascii="Times New Roman" w:hAnsi="Times New Roman"/>
          <w:i/>
          <w:iCs/>
          <w:sz w:val="28"/>
          <w:szCs w:val="28"/>
        </w:rPr>
        <w:t xml:space="preserve">занимаемого положения и места в системе </w:t>
      </w:r>
      <w:r>
        <w:rPr>
          <w:rFonts w:cs="Times New Roman" w:ascii="Times New Roman" w:hAnsi="Times New Roman"/>
          <w:sz w:val="28"/>
          <w:szCs w:val="28"/>
        </w:rPr>
        <w:t>органы исполнительной власти делятся на вышестоящие и нижестоящие.</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Каждый орган осуществляет свои права и обязанности </w:t>
      </w:r>
      <w:r>
        <w:rPr>
          <w:rFonts w:cs="Times New Roman" w:ascii="Times New Roman" w:hAnsi="Times New Roman"/>
          <w:i/>
          <w:iCs/>
          <w:sz w:val="28"/>
          <w:szCs w:val="28"/>
        </w:rPr>
        <w:t>сам</w:t>
      </w:r>
      <w:r>
        <w:rPr>
          <w:rFonts w:cs="Times New Roman" w:ascii="Times New Roman" w:hAnsi="Times New Roman"/>
          <w:sz w:val="28"/>
          <w:szCs w:val="28"/>
        </w:rPr>
        <w:t>остоятельно в пределах своей компетенции. Вышестоящие органы, как правило, не вмешиваются в оперативную деятельность нижестоящих, но в то же время они контролируют их и указывают на недостатки в работе. Акты, издаваемые нижестоящими органами, должны соответствовать актам вышестоящих органов. В случае несоответствия им они могут быть отменены или приостановлены вышестоящими органами.</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В зависимости от </w:t>
      </w:r>
      <w:r>
        <w:rPr>
          <w:rFonts w:cs="Times New Roman" w:ascii="Times New Roman" w:hAnsi="Times New Roman"/>
          <w:i/>
          <w:iCs/>
          <w:sz w:val="28"/>
          <w:szCs w:val="28"/>
        </w:rPr>
        <w:t xml:space="preserve">порядка финансирования </w:t>
      </w:r>
      <w:r>
        <w:rPr>
          <w:rFonts w:cs="Times New Roman" w:ascii="Times New Roman" w:hAnsi="Times New Roman"/>
          <w:sz w:val="28"/>
          <w:szCs w:val="28"/>
        </w:rPr>
        <w:t>они делятся на финансируемые из республиканского бюджета и финансируемые из местных бюджетов.</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финансирования зависит от места органа исполнительной власти в системе государственных органов [16, с.69].</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2. Принципы построения системы органов исполнительной власти. Линейная и функциональная власт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нимая свое определенное место в системе других государственных органов Республики Беларусь, взаимодействуя с ними, органы государственного управления (исполнительной власти) ввиду необходимого единства управления сами в то же время являются целостной системой, т. е. такой организационной и функциональной общностью, в которой все звенья, все составные части взаимосвязаны и объединены единством руководства. Конституция Республики Беларусь, текущее законодательство не содержит категории «система». В науке управления и административном праве эта категория применяется давно.</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органов государственного управления (исполнительной власти) представляет собой основанную на разделении труда совокупность взаимосвязанных и взаимодействующих звеньев аппарата управления, каждое из которых обладает относительной самостоятельностью и выполняет строго определенные функци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построении системы органов государственного управления (исполнительной власти) преследуются </w:t>
      </w:r>
      <w:r>
        <w:rPr>
          <w:rFonts w:cs="Times New Roman" w:ascii="Times New Roman" w:hAnsi="Times New Roman"/>
          <w:i/>
          <w:iCs/>
          <w:sz w:val="28"/>
          <w:szCs w:val="28"/>
        </w:rPr>
        <w:t>основные задач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сгруппировать однородные отрасли экономики, социально-культурного и административно-политического строительства, придав им организационное единство и единое управление;</w:t>
      </w:r>
    </w:p>
    <w:p>
      <w:pPr>
        <w:pStyle w:val="Normal"/>
        <w:widowControl w:val="false"/>
        <w:numPr>
          <w:ilvl w:val="0"/>
          <w:numId w:val="16"/>
        </w:numPr>
        <w:shd w:fill="FFFFFF" w:val="clear"/>
        <w:tabs>
          <w:tab w:val="clear" w:pos="708"/>
          <w:tab w:val="left" w:pos="7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хватить все без исключения функции государственного управления (исполнительной власти), четко определить организационную ячейку для каждой из них и при этом так, чтобы в аппарате управления был по возможности один орган или одна система соподчиненных органов, полностью ответственных за тот или иной участок управления;</w:t>
      </w:r>
    </w:p>
    <w:p>
      <w:pPr>
        <w:pStyle w:val="Normal"/>
        <w:widowControl w:val="false"/>
        <w:numPr>
          <w:ilvl w:val="0"/>
          <w:numId w:val="16"/>
        </w:numPr>
        <w:shd w:fill="FFFFFF" w:val="clear"/>
        <w:tabs>
          <w:tab w:val="clear" w:pos="708"/>
          <w:tab w:val="left" w:pos="7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ть быстрое и четкое прохождение административных дел с тем, чтобы каждое административное дело окончательно решалось, как правило, в одном органе и в том звене управления, в котором это наиболее целесообразно с точки зрения требований централизма и демократизма в управлении;</w:t>
      </w:r>
    </w:p>
    <w:p>
      <w:pPr>
        <w:pStyle w:val="Normal"/>
        <w:widowControl w:val="false"/>
        <w:numPr>
          <w:ilvl w:val="0"/>
          <w:numId w:val="5"/>
        </w:numPr>
        <w:shd w:fill="FFFFFF" w:val="clear"/>
        <w:tabs>
          <w:tab w:val="clear" w:pos="708"/>
          <w:tab w:val="left" w:pos="655"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ть необходимую координацию и согласованность деятельности органов государственного управления (исполнительной власти) сверху донизу, для чего создаются специальные звенья координационного характера;</w:t>
      </w:r>
    </w:p>
    <w:p>
      <w:pPr>
        <w:pStyle w:val="Normal"/>
        <w:widowControl w:val="false"/>
        <w:numPr>
          <w:ilvl w:val="0"/>
          <w:numId w:val="5"/>
        </w:numPr>
        <w:shd w:fill="FFFFFF" w:val="clear"/>
        <w:tabs>
          <w:tab w:val="clear" w:pos="708"/>
          <w:tab w:val="left" w:pos="655"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тко определить задачи, функции, полномочия каждого органа государственного управления (исполнительной власти) в отдельности и систем отраслевых и функциональных органов. Юридически это закрепляется в специальных положениях об органах государственного управления (исполнительной власти) [10, с.68,70].</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органов государственного управления строится в соответствии с государственным и административно-территориальным устройством, а также с учетом ряда других факторов: организационных, экономических, правовых. В системе выделяются вышестоящие и нижестоящие субъекты, т.е. обеспечивается определенная субординация в отношениях между ее элементам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ы, осуществляющие исполнительную власть (государственное управление) образуют две системы: органов исполнительной власти и иных государственных органов [12, с.254].</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истему исполнительных органов государственной власти Республики Беларусь можно представить в следующем виде: </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резидент Республики Беларусь;</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Аппарат Президента Республики Беларусь:</w:t>
      </w:r>
    </w:p>
    <w:p>
      <w:pPr>
        <w:pStyle w:val="Normal"/>
        <w:shd w:fill="FFFFFF" w:val="clear"/>
        <w:tabs>
          <w:tab w:val="clear" w:pos="708"/>
          <w:tab w:val="left" w:pos="274" w:leader="none"/>
        </w:tabs>
        <w:spacing w:lineRule="auto" w:line="360" w:before="0" w:after="0"/>
        <w:ind w:firstLine="709"/>
        <w:contextualSpacing/>
        <w:jc w:val="both"/>
        <w:rPr/>
      </w:pPr>
      <w:r>
        <w:rPr>
          <w:rFonts w:cs="Times New Roman" w:ascii="Times New Roman" w:hAnsi="Times New Roman"/>
          <w:sz w:val="28"/>
          <w:szCs w:val="28"/>
        </w:rPr>
        <w:t>а)</w:t>
        <w:tab/>
        <w:t>Администрация Президента Республики Беларусь;</w:t>
      </w:r>
    </w:p>
    <w:p>
      <w:pPr>
        <w:pStyle w:val="Normal"/>
        <w:shd w:fill="FFFFFF" w:val="clear"/>
        <w:tabs>
          <w:tab w:val="clear" w:pos="708"/>
          <w:tab w:val="left" w:pos="27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w:t>
        <w:tab/>
        <w:t>Управление делами Президента Республики Беларусь;</w:t>
      </w:r>
    </w:p>
    <w:p>
      <w:pPr>
        <w:pStyle w:val="Normal"/>
        <w:shd w:fill="FFFFFF" w:val="clear"/>
        <w:tabs>
          <w:tab w:val="clear" w:pos="708"/>
          <w:tab w:val="left" w:pos="27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w:t>
        <w:tab/>
        <w:t>Совет Безопасности Республики Беларусь;</w:t>
      </w:r>
    </w:p>
    <w:p>
      <w:pPr>
        <w:pStyle w:val="Normal"/>
        <w:shd w:fill="FFFFFF" w:val="clear"/>
        <w:tabs>
          <w:tab w:val="clear" w:pos="708"/>
          <w:tab w:val="left" w:pos="27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w:t>
        <w:tab/>
        <w:t>Комитет государственного контроля Республики Беларусь;</w:t>
      </w:r>
    </w:p>
    <w:p>
      <w:pPr>
        <w:pStyle w:val="Normal"/>
        <w:widowControl w:val="false"/>
        <w:shd w:fill="FFFFFF" w:val="clear"/>
        <w:tabs>
          <w:tab w:val="clear" w:pos="708"/>
          <w:tab w:val="left" w:pos="752"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Национальный банк Республики Беларусь;</w:t>
      </w:r>
    </w:p>
    <w:p>
      <w:pPr>
        <w:pStyle w:val="Normal"/>
        <w:widowControl w:val="false"/>
        <w:shd w:fill="FFFFFF" w:val="clear"/>
        <w:tabs>
          <w:tab w:val="clear" w:pos="708"/>
          <w:tab w:val="left" w:pos="752"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Совет Министров Республики Беларусь:</w:t>
      </w:r>
    </w:p>
    <w:p>
      <w:pPr>
        <w:pStyle w:val="Normal"/>
        <w:shd w:fill="FFFFFF" w:val="clear"/>
        <w:tabs>
          <w:tab w:val="clear" w:pos="708"/>
          <w:tab w:val="left" w:pos="35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w:t>
        <w:tab/>
        <w:t>Президиум Совета Министров Республики Беларусь;</w:t>
      </w:r>
    </w:p>
    <w:p>
      <w:pPr>
        <w:pStyle w:val="Normal"/>
        <w:shd w:fill="FFFFFF" w:val="clear"/>
        <w:tabs>
          <w:tab w:val="clear" w:pos="708"/>
          <w:tab w:val="left" w:pos="35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w:t>
        <w:tab/>
        <w:t>Аппарат Совета Министров Республики Беларусь;</w:t>
      </w:r>
    </w:p>
    <w:p>
      <w:pPr>
        <w:pStyle w:val="Normal"/>
        <w:widowControl w:val="false"/>
        <w:shd w:fill="FFFFFF" w:val="clear"/>
        <w:tabs>
          <w:tab w:val="clear" w:pos="708"/>
          <w:tab w:val="left" w:pos="785"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министерства Республики Беларусь;</w:t>
      </w:r>
    </w:p>
    <w:p>
      <w:pPr>
        <w:pStyle w:val="Normal"/>
        <w:widowControl w:val="false"/>
        <w:shd w:fill="FFFFFF" w:val="clear"/>
        <w:tabs>
          <w:tab w:val="clear" w:pos="708"/>
          <w:tab w:val="left" w:pos="785"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государственные комитеты Республики Беларусь;</w:t>
      </w:r>
    </w:p>
    <w:p>
      <w:pPr>
        <w:pStyle w:val="Normal"/>
        <w:widowControl w:val="false"/>
        <w:shd w:fill="FFFFFF" w:val="clear"/>
        <w:tabs>
          <w:tab w:val="clear" w:pos="708"/>
          <w:tab w:val="left" w:pos="785"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комитеты при Совете Министров Республики Беларусь;</w:t>
      </w:r>
    </w:p>
    <w:p>
      <w:pPr>
        <w:pStyle w:val="Normal"/>
        <w:widowControl w:val="false"/>
        <w:shd w:fill="FFFFFF" w:val="clear"/>
        <w:tabs>
          <w:tab w:val="clear" w:pos="708"/>
          <w:tab w:val="left" w:pos="785"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Высшая аттестационная комиссия Республики Беларусь;</w:t>
      </w:r>
    </w:p>
    <w:p>
      <w:pPr>
        <w:pStyle w:val="Normal"/>
        <w:widowControl w:val="false"/>
        <w:shd w:fill="FFFFFF" w:val="clear"/>
        <w:tabs>
          <w:tab w:val="clear" w:pos="708"/>
          <w:tab w:val="left" w:pos="785"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Национальная академия наук Беларуси;</w:t>
      </w:r>
    </w:p>
    <w:p>
      <w:pPr>
        <w:pStyle w:val="Normal"/>
        <w:shd w:fill="FFFFFF" w:val="clear"/>
        <w:tabs>
          <w:tab w:val="clear" w:pos="708"/>
          <w:tab w:val="left" w:pos="91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 государственные организации (администрация государственных организаций), подчиненных Совету Министров Республики Беларусь;</w:t>
      </w:r>
    </w:p>
    <w:p>
      <w:pPr>
        <w:pStyle w:val="Normal"/>
        <w:shd w:fill="FFFFFF" w:val="clear"/>
        <w:tabs>
          <w:tab w:val="clear" w:pos="708"/>
          <w:tab w:val="left" w:pos="98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 органы исполнительной власти на местном уровне:</w:t>
      </w:r>
    </w:p>
    <w:p>
      <w:pPr>
        <w:pStyle w:val="Normal"/>
        <w:shd w:fill="FFFFFF" w:val="clear"/>
        <w:tabs>
          <w:tab w:val="clear" w:pos="708"/>
          <w:tab w:val="left" w:pos="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w:t>
        <w:tab/>
        <w:t>органы местного управления (местные исполнительные комитеты, местные администрации, отделы и управления исполкомов, местных администраций);</w:t>
      </w:r>
    </w:p>
    <w:p>
      <w:pPr>
        <w:pStyle w:val="Normal"/>
        <w:shd w:fill="FFFFFF" w:val="clear"/>
        <w:tabs>
          <w:tab w:val="clear" w:pos="708"/>
          <w:tab w:val="left" w:pos="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w:t>
        <w:tab/>
        <w:t xml:space="preserve">органы государственного управления на местах; </w:t>
      </w:r>
    </w:p>
    <w:p>
      <w:pPr>
        <w:pStyle w:val="Normal"/>
        <w:shd w:fill="FFFFFF" w:val="clear"/>
        <w:tabs>
          <w:tab w:val="clear" w:pos="708"/>
          <w:tab w:val="left" w:pos="4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администрации государственных предприятий, учреждений, организаций.</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ные звенья системы иных органов, осуществляющих государственное (внутриорганизационное) управление:</w:t>
      </w:r>
    </w:p>
    <w:p>
      <w:pPr>
        <w:pStyle w:val="Normal"/>
        <w:widowControl w:val="false"/>
        <w:numPr>
          <w:ilvl w:val="2"/>
          <w:numId w:val="2"/>
        </w:numPr>
        <w:shd w:fill="FFFFFF" w:val="clear"/>
        <w:tabs>
          <w:tab w:val="clear" w:pos="708"/>
          <w:tab w:val="left" w:pos="994" w:leader="none"/>
        </w:tabs>
        <w:autoSpaceDE w:val="false"/>
        <w:spacing w:lineRule="auto" w:line="360" w:before="0" w:after="0"/>
        <w:ind w:left="0" w:firstLine="709"/>
        <w:contextualSpacing/>
        <w:jc w:val="both"/>
        <w:rPr/>
      </w:pPr>
      <w:r>
        <w:rPr>
          <w:rFonts w:cs="Times New Roman" w:ascii="Times New Roman" w:hAnsi="Times New Roman"/>
          <w:sz w:val="28"/>
          <w:szCs w:val="28"/>
        </w:rPr>
        <w:t>генеральный прокурор Республики Беларусь, областные прокуроры, районные прокуроры;</w:t>
      </w:r>
    </w:p>
    <w:p>
      <w:pPr>
        <w:pStyle w:val="Normal"/>
        <w:widowControl w:val="false"/>
        <w:numPr>
          <w:ilvl w:val="2"/>
          <w:numId w:val="2"/>
        </w:numPr>
        <w:shd w:fill="FFFFFF" w:val="clear"/>
        <w:tabs>
          <w:tab w:val="clear" w:pos="708"/>
          <w:tab w:val="left" w:pos="99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едатели судов;</w:t>
      </w:r>
    </w:p>
    <w:p>
      <w:pPr>
        <w:pStyle w:val="Normal"/>
        <w:widowControl w:val="false"/>
        <w:numPr>
          <w:ilvl w:val="2"/>
          <w:numId w:val="2"/>
        </w:numPr>
        <w:shd w:fill="FFFFFF" w:val="clear"/>
        <w:tabs>
          <w:tab w:val="clear" w:pos="708"/>
          <w:tab w:val="left" w:pos="99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ппарат управления Национального собрания Республики Беларусь.</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ным признаком, служащим основанием для объединения последних в одну систему, является то, что все они осуществляют внутриорганизационное государственное управление. Каждое звено рассматриваемой системы входит в свою специфическую систему (в систему органов прокуратуры, в судебную систему и т.д.) [12, с.256].</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ятельность каждого из этих звеньев регламентируется многими нормативными правовыми актами, в частности Конституцией Республики Беларусь, Законами Республики Беларусь «О Президенте Республики Беларусь», «О Совете Министров Республики Беларусь», «О местном управлении и самоуправлении в Республике Беларусь», «О государственной службе в Республике Беларусь», «О Комитете государственного контроля Республики Беларусь» и др. [15, с.43].</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ы государственного управления образуются на основании соответствующих принципов, на которые необходимо опираться при создании органов исполнительной власти. Только при соблюдении этого условия можно достичь стройности, единства, слаженности в самом механизме государственного управления, а также более успешной, продуктивной работы этих органов.</w:t>
      </w:r>
    </w:p>
    <w:p>
      <w:pPr>
        <w:pStyle w:val="Normal"/>
        <w:shd w:fill="FFFFFF" w:val="clear"/>
        <w:tabs>
          <w:tab w:val="clear" w:pos="708"/>
          <w:tab w:val="left" w:pos="455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ами построения органов государственного управления в первую очередь являются линейный и функциональный принципы.</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ые принципы определяют взаимодействие структурных звеньев системы государственного управления. В этом состоит суть и назначение указанных принципов, поскольку разные принципы предполагают разные взаимоотношения структурных звеньев. Подобные начала — основа для образования органа, они определяют его задачи и функци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оронником и творцом линейного построения управления является А. Файоль. Она имеет место там, где все органы, входящие в нее, починены центру (например, органы железнодорожного, воздушного транспорта, налоговые органы). Т.е. у одного начальника несколько подчиненных, но подчиненный имеет только одного начальника. Во внешнем управлении подчиненными могут быть организации, органы управления. Например, все школы в районе находятся в ведении отдела образования райисполкома (местной администрации — в городах с районным делением). Отделы образования райисполкомов подчинены по вертикали управлению образования облисполкома, а последние — Министерству образования, т.е. имеет место линейная (отраслевая) организация государственного управлени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ое внутреннее построение существует любом органе государственного управлени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ункциональный принцип предполагает построение аппарата управления таким образом, что образуемому органу управления поручается осуществлять одну или несколько управленческих функций по отношению к объекту, не находящемуся в его административном подчинении. Таким образом, имеет место специализация в работе (управлении), выполнение работы определенного вида. На объект управления воздействует не один общий руководитель, как при отраслевом (линейном) построении, а несколько функциональных органов (руководителей), при этом каждый — только в части реализуемой им функции. Родоначальником функционализма называют американского ученого Ф. Тейлора. Основным достоинством функциональной организации является глубокая специализация в управлении.</w:t>
        <w:tab/>
        <w:t>Функциональные органы осуществляют свою деятельность по отношению к разнородным объектам независимо от иерархической административной подчиненности и уровневой значимости. Они воздействуют и друг на друга, и на организации негосударственного характера. Функциональный принцип способствует, кроме того, координации деятельности многих органов, организаций для единообразного решения определенных вопросов [10, с.263].</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Основные звенья системы органов исполнительной власт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ое место в системе государственной власти занимает Президент, который является Главой государства [7, с.445]. Его правовой статус закреплен в Конституции Республики Беларусь и Законе Республики Беларусь «О Президенте Республики Беларусь» [16, с.69].</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Президент олицетворяет единство народа, гарантирует реализацию основных направлений внутренней и внешней политики, представляет Республику Беларусь в отношениях с другими государствами и международными организациями. Президент принимает меры по охране суверенитета Республики Беларусь, ее национальной безопасности и территориальной целостности, обеспечивает политическую и экономическую стабильность, преемственность и взаимодействие органов государственной власти, осуществляет посредничество между органами государственной власти [1, ст.79]. Однако Президент не входит в систему какой- либо ветви государственной власти.</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Президент Республики Беларусь обладает обширными полномочиями в сфере исполнительной власти, которые относятся к области формирования ее организационной системы и содержательной части важнейших направлений ее функционировани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исключительной компетенции Президента в сфере исполнительной власти, государственного управления относятся: [16, с. 70].</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назначает республиканские референдумы;</w:t>
      </w:r>
    </w:p>
    <w:p>
      <w:pPr>
        <w:pStyle w:val="Normal"/>
        <w:shd w:fill="FFFFFF" w:val="clear"/>
        <w:tabs>
          <w:tab w:val="clear" w:pos="708"/>
          <w:tab w:val="left" w:pos="1080" w:leader="none"/>
        </w:tabs>
        <w:spacing w:lineRule="auto" w:line="360" w:before="0" w:after="0"/>
        <w:ind w:firstLine="709"/>
        <w:contextualSpacing/>
        <w:jc w:val="both"/>
        <w:rPr/>
      </w:pPr>
      <w:r>
        <w:rPr>
          <w:rFonts w:cs="Times New Roman" w:ascii="Times New Roman" w:hAnsi="Times New Roman"/>
          <w:sz w:val="28"/>
          <w:szCs w:val="28"/>
        </w:rPr>
        <w:t>2)</w:t>
        <w:tab/>
        <w:t>назначает очередные и внеочередные выборы в Палату представителей, Совет Республики и местные представительные органы;</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распускает палаты в случаях и в порядке, предусмотренных Конституцией Республики Беларусь;</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назначает шесть членов Центральной комиссии Республики Беларусь по выборам и проведению республиканских референдумов;</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образует, упраздняет и реорганизует Администрацию Президента Республики Беларусь, другие органы государственного управления, а также консультативно-совещательные и иные органы при Президенте;</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с согласия Палаты представителей назначает на должность Премьер-министра Республики Беларусь;</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определяет структуру Правительства Республики Беларусь, назначает на должность и освобождает от должности заместителей Премьер-министра, министров и других членов Правительства, принимает решение об отставке Правительства или его членов;</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с согласия Совета Республики назначает на должность Председателя Конституционного Суда, Председателя Верховного Суда, Председателя Высшего Хозяйственного Суда Республики Беларусь из числа судей этих судов;</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с согласия Совета Республики назначает на должность судей Верховного Суда, судей Высшего Хозяйственного Суда Республики Беларусь, Председателя Центральной комиссии Республики Беларусь по выборам и проведению республиканских референдумов, Генерального прокурора, Председателя и членов Правления Национального банка Республики Беларусь;</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 назначает шесть судей Конституционного Суда, иных судей Республики Беларусь;</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 освобождает от должности Председателя и судей Конституционного Суда, Председателя и судей Верховного Суда, Председателя и судей Высшего Хозяйственного Суда Республики Беларусь, Председателя и членов Центральной комиссии Республики Беларусь по выборам и проведению республиканских референдумов, Генерального прокурора, Председателя и членов Правления Национального банка Республики Беларусь по основаниям, предусмотренным законом, с уведомлением Совета Республик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назначает на должность и освобождает от должности Председателя Комитета государственного контроля Республики Беларусь;</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 обращается с посланиями к народу Республики Беларусь о положении в государстве и об основных направлениях внутренней и внешней политик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 обращается с ежегодными посланиями к Парламенту Республики Беларусь, которые заслушиваются без обсуждения на заседаниях Палаты представителей и Совета Республики; имеет право участвовать в работе Парламента и его органов, выступать перед ними в любое время с речью или сообщением;</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 имеет право председательствовать на заседаниях Правительства Республики Беларусь;</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 назначает руководителей республиканских органов государственного управления и определяет их статус; назначает представителей Президента в Парламенте Республики Беларусь и других должностных лиц, должности которых определены в соответствии с законодательством, если иное не предусмотрено Конституцией Республики Беларусь;</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7) решает вопросы о приеме в гражданство Республики Беларусь, его прекращении и предоставлении убежищ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8) устанавливает государственные праздники и праздничные дни, награждает государственными наградами, присваивает классные чины и звани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9) осуществляет помилование осужденных;</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0) ведет переговоры и подписывает международные договоры, назначает и отзывает дипломатических представителей Республики Беларусь в иностранных государствах и при международных организациях;</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 принимает верительные и отзывные грамоты аккредитованных при нем дипломатических представителей иностранных государств;</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 в случае стихийного бедствия, катастрофы, а также беспорядков, сопровождающихся насилием либо угрозой насилия со стороны группы лиц и организаций, в результате которых возникает опасность жизни и здоровью людей, территориальной целостности и существованию государства, вводит на территории Республики Беларусь или в отдельных ее местностях чрезвычайное положение с внесением в трехдневный срок принятого решения на утверждение Совета Республик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3) в случаях, предусмотренных законодательством, вправе отложить проведение забастовки или приостановить ее, но не более чем на трехмесячный срок;</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 подписывает законы; имеет право в порядке, установленном Конституцией Республики Беларусь, возвратить закон или отдельные его положения со своими возражениями в Палату представителей;</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5) имеет право отменять акты Правительства Республики Беларусь;</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6) непосредственно или через создаваемые им органы осуществляет контроль за соблюдением законодательства местными органами управления и самоуправления; имеет право приостанавливать решения местных Советов депутатов и отменять решения местных исполнительных и распорядительных органов в случае несоответствия их законодательству;</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7) формирует и возглавляет Совет Безопасности Республики Беларусь;</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8) является Главнокомандующим Вооруженными Силами Республики Беларусь; назначает на должности и освобождает от должностей высшее командование Вооруженных Сил Республики Беларусь;</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9) вводит на территории Республики Беларусь в случае военной угрозы или нападения военное положение, объявляет полную или частичную мобилизацию с внесением в трехдневный срок принятого решения на утверждение Совета Республики;</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0) осуществляет иные полномочия, если это не противоречит Конституции Республики Беларусь [2, ст.17].</w:t>
      </w:r>
    </w:p>
    <w:p>
      <w:pPr>
        <w:pStyle w:val="ConsPlusNormal"/>
        <w:widowControl/>
        <w:numPr>
          <w:ilvl w:val="0"/>
          <w:numId w:val="0"/>
        </w:numPr>
        <w:spacing w:lineRule="auto" w:line="360"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Президент на основе и в соответствии с Конституцией издает указы и распоряжения, имеющие обязательную силу на всей территории Республики Беларусь.</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Конституцией, Президент издает декреты, имеющие силу законов. Президент непосредственно или через создаваемые им органы обеспечивает исполнение декретов, указов и распоряжений [1, ст.85].</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зидент своими указами влияет на различные стороны самого содержания деятельности Совета Министров и всей системы органов исполнительной власт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креты Президента могут быть двух видов — декреты, издаваемые на основании закона о делегировании Президенту законодательных полномочий, и временные декреты. Декреты и временные декреты имеют силу закона [16, с.71].</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непосредственного обеспечения деятельности Президента, реализации его полномочий Президентом создаются Администрация Президента Республики Беларусь и другие органы государственного управления [2, ст.34].</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дминистрация Президента Республики Беларусь является органом государственного управления, обеспечивающим деятельность Президента Республики Беларусь в области государственной кадровой политики, идеологии белорусского государства, права, осуществляющим подготовку, выполнение и контроль за исполнением решений Президента Республики Беларусь. </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В </w:t>
      </w:r>
      <w:r>
        <w:rPr>
          <w:rFonts w:cs="Times New Roman" w:ascii="Times New Roman" w:hAnsi="Times New Roman"/>
          <w:i/>
          <w:iCs/>
          <w:sz w:val="28"/>
          <w:szCs w:val="28"/>
        </w:rPr>
        <w:t xml:space="preserve">структуру </w:t>
      </w:r>
      <w:r>
        <w:rPr>
          <w:rFonts w:cs="Times New Roman" w:ascii="Times New Roman" w:hAnsi="Times New Roman"/>
          <w:sz w:val="28"/>
          <w:szCs w:val="28"/>
        </w:rPr>
        <w:t>Администрации Президента Республики Беларусь входят:</w:t>
      </w:r>
    </w:p>
    <w:p>
      <w:pPr>
        <w:pStyle w:val="ConsPlusNormal"/>
        <w:widowContro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а Администрации Президента Республики Беларусь</w:t>
      </w:r>
    </w:p>
    <w:p>
      <w:pPr>
        <w:pStyle w:val="ConsPlusNormal"/>
        <w:widowContro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ый заместитель Главы Администрации Президента Республики Беларусь</w:t>
      </w:r>
    </w:p>
    <w:p>
      <w:pPr>
        <w:pStyle w:val="ConsPlusNormal"/>
        <w:widowContro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и заместителя Главы Администрации Президента Республики Беларусь</w:t>
      </w:r>
    </w:p>
    <w:p>
      <w:pPr>
        <w:pStyle w:val="ConsPlusNormal"/>
        <w:widowContro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мощники Президента Республики Беларусь</w:t>
      </w:r>
    </w:p>
    <w:p>
      <w:pPr>
        <w:pStyle w:val="ConsPlusNormal"/>
        <w:widowContro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ное управление кадровой политики</w:t>
      </w:r>
    </w:p>
    <w:p>
      <w:pPr>
        <w:pStyle w:val="ConsPlusNormal"/>
        <w:widowContro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ное идеологическое управление</w:t>
      </w:r>
    </w:p>
    <w:p>
      <w:pPr>
        <w:pStyle w:val="ConsPlusNormal"/>
        <w:widowContro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ное государственно-правовое управление</w:t>
      </w:r>
    </w:p>
    <w:p>
      <w:pPr>
        <w:pStyle w:val="ConsPlusNormal"/>
        <w:widowContro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ное организационное управление</w:t>
      </w:r>
    </w:p>
    <w:p>
      <w:pPr>
        <w:pStyle w:val="ConsPlusNormal"/>
        <w:widowContro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ное управление по взаимоотношениям с органами законодательной и судебной власти</w:t>
      </w:r>
    </w:p>
    <w:p>
      <w:pPr>
        <w:pStyle w:val="ConsPlusNormal"/>
        <w:widowContro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ное экономическое управление</w:t>
      </w:r>
    </w:p>
    <w:p>
      <w:pPr>
        <w:pStyle w:val="ConsPlusNormal"/>
        <w:widowContro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ное управление по работе с обращениями граждан и юридических лиц</w:t>
      </w:r>
    </w:p>
    <w:p>
      <w:pPr>
        <w:pStyle w:val="ConsPlusNormal"/>
        <w:widowContro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внешней политики</w:t>
      </w:r>
    </w:p>
    <w:p>
      <w:pPr>
        <w:pStyle w:val="ConsPlusNormal"/>
        <w:widowContro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региональной политики</w:t>
      </w:r>
    </w:p>
    <w:p>
      <w:pPr>
        <w:pStyle w:val="ConsPlusNormal"/>
        <w:widowContro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нцелярия Президента Республики Беларусь </w:t>
      </w:r>
    </w:p>
    <w:p>
      <w:pPr>
        <w:pStyle w:val="ConsPlusNormal"/>
        <w:widowContro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емная Президента Республики Беларусь</w:t>
      </w:r>
    </w:p>
    <w:p>
      <w:pPr>
        <w:pStyle w:val="ConsPlusNormal"/>
        <w:widowContro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сс-служба Президента Республики Беларусь </w:t>
      </w:r>
    </w:p>
    <w:p>
      <w:pPr>
        <w:pStyle w:val="ConsPlusNormal"/>
        <w:widowContro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кретариат Главы Администрации Президента Республики Беларусь</w:t>
      </w:r>
    </w:p>
    <w:p>
      <w:pPr>
        <w:pStyle w:val="ConsPlusNormal"/>
        <w:widowContro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 по работе с общественными объединениями</w:t>
      </w:r>
    </w:p>
    <w:p>
      <w:pPr>
        <w:pStyle w:val="ConsPlusNormal"/>
        <w:widowContro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 подготовки выступлений</w:t>
      </w:r>
    </w:p>
    <w:p>
      <w:pPr>
        <w:pStyle w:val="ConsPlusNormal"/>
        <w:widowContro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 по вопросам гражданства и помилования</w:t>
      </w:r>
    </w:p>
    <w:p>
      <w:pPr>
        <w:pStyle w:val="ConsPlusNormal"/>
        <w:widowContro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ктор науки</w:t>
      </w:r>
    </w:p>
    <w:p>
      <w:pPr>
        <w:pStyle w:val="ConsPlusNormal"/>
        <w:widowContro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ектор стратегии развития сельского хозяйства. [6] </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ет Министров, или Правительство, Республики Беларусь является центральным органом государственного управлени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главе 5 Конституции Правительство определяется как Совет Министров, а в Законе «О Совете Министров Республики Беларусь и подчиненных ему государственных органах» Совет Министров определяется как Правительство, т.е. произошла перемена терминов местами. От этого сущность органа не изменилась, однако имеет место некоторое несоответствие текста статьи 1 Закона и части 1 статьи 106 Конституции. </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большинстве стран Европы для обозначения рассматриваемого органа государственного управления употребляется лишь один термин. Например, в Венгрии, Литве, Словакии, Чехии, Румынии и ФРГ он называется Правительством, в Албании, Болгарии, Польше и Италии — Советом Министров, в Латвии — Кабинетом Министров.</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понятие «правительство» рассматривается в широком и узком смысле. В широком смысле в него включаются Совет Министров, Государственная администрация и вспомогательные органы, в узком — Совет Министров [12, с.341].</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ет Министров Республики Беларусь - Правительство Республики Беларусь является коллегиальным центральным органом государственного управления Республики Беларусь, осуществляющим в соответствии с Конституцией Республики Беларусь исполнительную власть в Республике Беларусь и руководство системой подчиненных ему республиканских органов государственного управления и иных государственных организаций, а также местных исполнительных и распорядительных органов [3, ст.1].</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воей деятельности Правительство Республики Беларусь подотчетно Президенту Республики Беларусь и ответственно перед Парламентом Республики Беларусь [1, ст.106].</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ет Министров Республики Беларусь в пределах своей компетенции обеспечивает исполнение Конституции Республики Беларусь, законов Республики Беларусь, актов Президента Республики Беларусь, осуществляет контроль за их исполнением подчиненными ему республиканскими органами государственного управления и иными государственными организациями, а также местными исполнительными и распорядительными органами, физическими лицами и организациями [3, ст.2].</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петенция Совета Министров Республики Беларусь как органа, правомочного решать вопросы государственного управления, охватывает все области и сферы государственного руководств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го основные </w:t>
      </w:r>
      <w:r>
        <w:rPr>
          <w:rFonts w:cs="Times New Roman" w:ascii="Times New Roman" w:hAnsi="Times New Roman"/>
          <w:i/>
          <w:iCs/>
          <w:sz w:val="28"/>
          <w:szCs w:val="28"/>
        </w:rPr>
        <w:t>полномочия:</w:t>
      </w:r>
    </w:p>
    <w:p>
      <w:pPr>
        <w:pStyle w:val="Normal"/>
        <w:numPr>
          <w:ilvl w:val="0"/>
          <w:numId w:val="11"/>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улирует деятельность всех отраслей экономики Республики Беларусь, принимает меры по их развитию;</w:t>
      </w:r>
    </w:p>
    <w:p>
      <w:pPr>
        <w:pStyle w:val="Normal"/>
        <w:numPr>
          <w:ilvl w:val="0"/>
          <w:numId w:val="11"/>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ет проведение единой государственной пола тики в области науки, культуры, образования, здравоохранения, социального обеспечения;</w:t>
      </w:r>
    </w:p>
    <w:p>
      <w:pPr>
        <w:pStyle w:val="Normal"/>
        <w:numPr>
          <w:ilvl w:val="0"/>
          <w:numId w:val="11"/>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ет государственную политику в области охраны окружающей среды, порядок использования природных ресурсов;</w:t>
      </w:r>
    </w:p>
    <w:p>
      <w:pPr>
        <w:pStyle w:val="Normal"/>
        <w:numPr>
          <w:ilvl w:val="0"/>
          <w:numId w:val="11"/>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ет меры по обеспечению прав и свобод граждан, защите интересов государства, охране собственности общественного порядка, борьбе с преступностью;</w:t>
      </w:r>
    </w:p>
    <w:p>
      <w:pPr>
        <w:pStyle w:val="Normal"/>
        <w:numPr>
          <w:ilvl w:val="0"/>
          <w:numId w:val="11"/>
        </w:numPr>
        <w:shd w:fill="FFFFFF" w:val="clear"/>
        <w:spacing w:lineRule="auto" w:line="360" w:before="0" w:after="0"/>
        <w:ind w:left="0" w:firstLine="709"/>
        <w:contextualSpacing/>
        <w:jc w:val="both"/>
        <w:rPr/>
      </w:pPr>
      <w:r>
        <w:rPr>
          <w:rFonts w:cs="Times New Roman" w:ascii="Times New Roman" w:hAnsi="Times New Roman"/>
          <w:sz w:val="28"/>
          <w:szCs w:val="28"/>
        </w:rPr>
        <w:t>принимает меры по защите национальной безопасности и обороноспособности, независимости и территориальной целостности Республики Беларусь, кроме осуществляемых Президентом Республики Беларусь или другими определенными им государственными органами;</w:t>
      </w:r>
    </w:p>
    <w:p>
      <w:pPr>
        <w:pStyle w:val="Normal"/>
        <w:numPr>
          <w:ilvl w:val="0"/>
          <w:numId w:val="11"/>
        </w:numPr>
        <w:shd w:fill="FFFFFF" w:val="clear"/>
        <w:spacing w:lineRule="auto" w:line="360" w:before="0" w:after="0"/>
        <w:ind w:left="0" w:firstLine="709"/>
        <w:contextualSpacing/>
        <w:jc w:val="both"/>
        <w:rPr/>
      </w:pPr>
      <w:r>
        <w:rPr>
          <w:rFonts w:cs="Times New Roman" w:ascii="Times New Roman" w:hAnsi="Times New Roman"/>
          <w:sz w:val="28"/>
          <w:szCs w:val="28"/>
        </w:rPr>
        <w:t>разрабатывает основные направления внутренней внешней политики Республики Беларусь и принимает мерь по их реализации;</w:t>
      </w:r>
    </w:p>
    <w:p>
      <w:pPr>
        <w:pStyle w:val="Normal"/>
        <w:numPr>
          <w:ilvl w:val="0"/>
          <w:numId w:val="11"/>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атывает и вносит на рассмотрение Президента Республики Беларусь предложения по осуществлению государственной кадровой политики, направленной на создании необходимого резерва высокопрофессиональных руководя; иных работников системы органов государственного управления, содействует обеспечению их подготовки и повышения квалификации [16, с. 74].</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он «О Совете Министров Республики Беларусь» подробно регулирует полномочия Правительства в сфере экономики; в сфере бюджетной, финансовой, кредитной и денежной политики; в социальной сфере; в сфере науки, культуры, образования; в сфере природопользования и охраны окружающей среды; в сфере обеспечения законности, прав и свобод граждан, по борьбе с преступностью, по обеспечению обороны и государственной безопасности Республики Беларусь; в сфере внешней политики и международных отношений; в области кадровой политик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ключительно на заседаниях Совета Министров рассматриваются вопросы:</w:t>
      </w:r>
    </w:p>
    <w:p>
      <w:pPr>
        <w:pStyle w:val="Normal"/>
        <w:widowControl w:val="false"/>
        <w:numPr>
          <w:ilvl w:val="0"/>
          <w:numId w:val="14"/>
        </w:numPr>
        <w:shd w:fill="FFFFFF" w:val="clear"/>
        <w:tabs>
          <w:tab w:val="clear" w:pos="708"/>
          <w:tab w:val="left" w:pos="63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ения и исполнения государственного бюджета, формирования и использования внебюджетных фондов, которые находятся в ведении Совета Министров;</w:t>
      </w:r>
    </w:p>
    <w:p>
      <w:pPr>
        <w:pStyle w:val="Normal"/>
        <w:widowControl w:val="false"/>
        <w:numPr>
          <w:ilvl w:val="0"/>
          <w:numId w:val="14"/>
        </w:numPr>
        <w:shd w:fill="FFFFFF" w:val="clear"/>
        <w:tabs>
          <w:tab w:val="clear" w:pos="708"/>
          <w:tab w:val="left" w:pos="63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направления внутренней и внешней политики Республики Беларусь;</w:t>
      </w:r>
    </w:p>
    <w:p>
      <w:pPr>
        <w:pStyle w:val="Normal"/>
        <w:widowControl w:val="false"/>
        <w:numPr>
          <w:ilvl w:val="0"/>
          <w:numId w:val="14"/>
        </w:numPr>
        <w:shd w:fill="FFFFFF" w:val="clear"/>
        <w:tabs>
          <w:tab w:val="clear" w:pos="708"/>
          <w:tab w:val="left" w:pos="63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екты программ экономического и социального развития Республики Беларусь [10, с.75].</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став Совета Министров Республики Беларусь входят Премьер-министр Республики Беларусь, Глава Администрации Президента Республики Беларусь, Председатель Комитета государственного контроля Республики Беларусь, Председатель Правления Национального банка Республики Беларусь, заместители Премьер-министра Республики Беларусь, министры, председатели государственных комитетов, Руководитель Аппарата Совета Министров Республики Беларусь, Председатель Президиума Национальной академии наук Беларуси, Председатель Правления Белорусского республиканского союза потребительских обществ и иные должностные лица по решению Президента Республики Беларусь [3, ст.4].</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у Совета Министров определяет Президент. Он назначает Премьер-министра с согласия Палаты представителей Национального собрания Республики Беларусь. Если Палата представителей дважды отказывает в даче такого согласия, то Президент в траве назначить исполняющего обязанности Премьер-министра, распустить Палату представителей и назначить новые выборы [12, с.345].</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седания Совета Министров Республики Беларусь проводятся по мере необходимости, но не реже одного раза в три месяца. Заседание Совета Министров Республики Беларусь считается правомочным, если в нем принимает участие не менее половины членов Совета Министров Республики Беларусь.</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седания Совета Министров Республики Беларусь проходят под председательством Премьер-министра Республики Беларусь. При отсутствии Премьер-министра Республики Беларусь заседания проводит, Первый заместитель Премьер-министра Республики Беларусь, а при отсутствии Премьер-министра Республики Беларусь и Первого заместителя Премьер-министра Республики Беларусь - Заместитель Премьер-министра Республики Беларусь, в ведении которого находятся вопросы экономики.</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зидент Республики Беларусь имеет право председательствовать на заседаниях Совета Министров Республики Беларусь.</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шения Совета Министров Республики Беларусь принимаются большинством голосов членов Совета Министров Республики Беларусь, присутствующих на заседании. В случае равенства голосов принятым считается решение, за которое проголосовал председательствующий. [3, ст.32]</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заседаниях Совета Министров Республики Беларусь решаются наиболее важные вопросы, относящиеся к компетенции Совета Министров Республики Беларусь.</w:t>
      </w:r>
    </w:p>
    <w:p>
      <w:pPr>
        <w:pStyle w:val="ConsPlusNormal"/>
        <w:widowControl/>
        <w:spacing w:lineRule="auto" w:line="360" w:before="0" w:after="0"/>
        <w:ind w:firstLine="709"/>
        <w:contextualSpacing/>
        <w:jc w:val="both"/>
        <w:rPr/>
      </w:pPr>
      <w:r>
        <w:rPr>
          <w:rFonts w:cs="Times New Roman" w:ascii="Times New Roman" w:hAnsi="Times New Roman"/>
          <w:sz w:val="28"/>
          <w:szCs w:val="28"/>
        </w:rPr>
        <w:t>Заседания Президиума Совета Министров Республики Беларусь проводятся по мере необходимости, но не реже одного раза в месяц под председательством Премьер-министра Республики Беларусь, а при его отсутствии - под председательством Первого заместителя Премьер-министра Республики Беларусь. В случае отсутствия Премьер-министра Республики Беларусь и Первого заместителя Премьер-министра Республики Беларусь проведение заседаний осуществляется Заместителем Премьер-министра Республики Беларусь, в ведении которого находятся вопросы экономики.</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седание Президиума Совета Министров Республики Беларусь считается правомочным, если на нем присутствует более половины членов Президиума. Решения Президиума Совета Министров Республики Беларусь принимаются большинством голосов от общей численности его членов, оформляются, как правило, в виде постановлений Совета Министров Республики Беларусь и должны соответствовать актам, принятым на заседаниях Совета Министров Республики Беларусь. В случае равенства голосов принятым считается решение, за которое проголосовал председательствующий.</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отдельным неотложным вопросам или вопросам, не требующим обсуждения, постановления Совета Министров Республики Беларусь могут приниматься путем опроса членов Президиума Совета Министров Республики Беларусь (без рассмотрения на заседаниях).</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ет Министров Республики Беларусь на основании и во исполнение Конституции Республики Беларусь, законов Республики Беларусь, актов Президента Республики Беларусь принимает постановления и контролирует их исполнение.</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ет Министров Республики Беларусь обеспечивает контроль за исполнением своих постановлений непосредственно или через подчиненные ему республиканские органы государственного управления и иные государственные организации, а также местные исполнительные и распорядительные органы и Аппарат Совета Министров Республики Беларусь.</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я Совета Министров Республики Беларусь могут быть отменены актами Президента Республики Беларусь.</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поряжения Премьер-министра Республики Беларусь издаются по вопросам, входящим в компетенцию Премьер-министра Республики Беларусь, а также при наличии поручения Совета Министров Республики Беларусь по входящим в компетенцию, но не относящимся к конституционным полномочиям Совета Министров Республики Беларусь вопросам, если регулирование их не требует принятия решений, носящих нормативный характер.</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шения по отдельным вопросам могут оформляться в виде протоколов заседаний (совещаний) у Премьер-министра Республики Беларусь и его заместителей, а также их указаний и поручений, являющихся обязательными для исполнения должностными лицами Аппарата Совета Министров Республики Беларусь, республиканскими органами государственного управления, иными государственными организациями, подчиненными Совету Министров Республики Беларусь, а также местными исполнительными и распорядительными органами. При этом данные поручения и указания не могут носить нормативный характер.</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я Совета Министров Республики Беларусь и распоряжения Премьер-министра Республики Беларусь вступают в силу и публикуются в порядке, установленном законодательными актами Республики Беларусь.</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ет Министров Республики Беларусь для подготовки предложений по отдельным вопросам государственного управления, разработки проектов постановлений Совета Министров Республики Беларусь, а также для выполнения отдельных поручений может создавать постоянные или временные комиссии и иные формирования [3].</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организации и контроля исполнения принимаемых Советом Министров Республики Беларусь решений создается Аппарат Совета Министров Республики Беларусь, который действует на основании положения, утверждаемого Советом Министров Республики Беларусь.</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уководитель Аппарата Совета Министров Республики Беларусь по статусу является министром, назначается на должность и освобождается от должности Президентом Республики Беларусь по представлению Совета Министров Республики Беларусь.</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ппарат Совета Министров Республики Беларусь является юридическим лицом, имеет самостоятельный баланс, счета в банках, в том числе валютный.</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и штатное расписание Аппарата Совета Министров Республики Беларусь, размер оплаты труда и условия материально-бытового, медицинского обеспечения его работников определяются Советом Министров Республики Беларусь в соответствии с законодательством Республики Беларусь.</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ботники Аппарата Совета Министров Республики Беларусь в своей деятельности подотчетны Премьер-министру Республики Беларусь, его заместителям и Руководителю Аппарата Совета Министров Республики Беларусь. </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ет Министров Республики Беларусь действует на протяжении срока полномочий Президента Республики Беларусь и слагает свои полномочия перед вновь избранным Президентом Республики Беларусь, если Президентом Республики Беларусь в случаях и порядке, предусмотренных Конституцией Республики Беларусь, не принято решение об отставке Совета Министров Республики Беларусь. Совет Министров Республики Беларусь принимает постановление о сложении полномочий.</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сложения полномочий Совет Министров Республики Беларусь по поручению Президента Республики Беларусь продолжает осуществлять свои полномочия до сформирования нового Совета Министров Республики Беларусь.</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ет Министров Республики Беларусь в полном составе, Премьер-министр, каждый член Совета Министров Республики Беларусь отдельно имеют право заявить Президенту Республики Беларусь о своей отставке, если сочтут невозможным исполнять возложенные на них обязанности. Совет Министров Республики Беларусь заявляет Президенту Республики Беларусь о своей отставке и принимает постановление Совета Министров Республики Беларусь об отставке.</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ет Министров Республики Беларусь заявляет Президенту Республики Беларусь о своей отставке и в случае выражения Палатой представителей Национального собрания Республики Беларусь вотума недоверия Совету Министров Республики Беларусь.</w:t>
      </w:r>
    </w:p>
    <w:p>
      <w:pPr>
        <w:pStyle w:val="ConsPlusNormal"/>
        <w:widowControl/>
        <w:spacing w:lineRule="auto" w:line="360" w:before="0" w:after="0"/>
        <w:ind w:firstLine="709"/>
        <w:contextualSpacing/>
        <w:jc w:val="both"/>
        <w:rPr/>
      </w:pPr>
      <w:r>
        <w:rPr>
          <w:rFonts w:cs="Times New Roman" w:ascii="Times New Roman" w:hAnsi="Times New Roman"/>
          <w:sz w:val="28"/>
          <w:szCs w:val="28"/>
        </w:rPr>
        <w:t>Президент Республики Беларусь вправе по собственной инициативе принять решение об отставке Совета Министров Республики Беларусь и освободить от должности любого члена Совета Министров Республики Беларусь. Отставка Премьер-министра Республики Беларусь не влечет за собой сложения полномочий Советом Министров Республики Беларусь в полном составе.</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отставки Совет Министров Республики Беларусь по поручению Президента Республики Беларусь продолжает осуществлять свои полномочия до сформирования нового Совета Министров Республики Беларусь [3, ст.49].</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Местные органы исполнитель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звеном в системе органов государственного управления (исполнительной власти) являются местные органы государственного управлени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управленческих функций местными органами в нашем государстве осуществляется как в форме местного управления, так и в форме самоуправления [16, с.87].</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стное управление – это форма организации и деятельности местных исполнительных и распорядительных органов для решения вопросов местного значения исходя из общегосударственных интересов и интересов населения, проживающих на соответствующей территории [8, с.14].</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вовой статус органов местного управления и самоуправления закреплен в разделе 5 Конституции Республики Беларусь, Законе Республики Беларусь «О местном управлении и самоуправлении в Республике Беларусь» и других нормативных правовых актах [16, с.87].</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стное управление и самоуправление осуществляется гражданами через местные Советы депутатов, исполнительные и распорядительные органы, органы территориального общественного самоуправления, местные референдумы, собрания и другие формы прямого участия в государственных и общественных делах [1, ст.117].</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стное управление и самоуправление осуществляются в соответствии со следующими основными принципами:</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народовластия, участия граждан в местном управлении и самоуправлении;</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законности, социальной справедливости, гуманизма, защиты прав и охраняемых законом интересов граждан;</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взаимодействия органов местного управления и самоуправления;</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разграничения компетенции представительных и исполнительных органов;</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единства и целостности системы местного управления и самоуправления;</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самостоятельности и независимости Советов, других органов местного самоуправления в пределах своих полномочий в решении вопросов местной жизни;</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выборности Советов, других органов местного самоуправления, их подотчетности населению;</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гласности и учета общественного мнения, постоянного информирования населения о принимаемых решениях по важнейшим вопросам и результатах их выполнения, предоставления каждому гражданину возможности ознакомления с документами и материалами, непосредственно затрагивающими его права и законные интересы;</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сочетания местных и общегосударственных интересов, участия органов местного управления и самоуправления в решении вышестоящими органами вопросов, затрагивающих интересы населения соответствующей территории;</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 ответственности за законность и обоснованность принимаемых решений [4, ст.5].</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мотря на общность принципов, наличие общих целей деятельности, общую правовую базу, местное управление и местное самоуправление — понятия не равнозначные [16, с.88].</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rPr>
        <w:t xml:space="preserve">Местное управление </w:t>
      </w:r>
      <w:r>
        <w:rPr>
          <w:rFonts w:cs="Times New Roman" w:ascii="Times New Roman" w:hAnsi="Times New Roman"/>
          <w:sz w:val="28"/>
          <w:szCs w:val="28"/>
        </w:rPr>
        <w:t>- форма организации и деятельности местных исполнительных и распорядительных органов для решения вопросов местного значения исходя из общегосударственных интересов и интересов населения, проживающего на соответствующей территори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iCs/>
          <w:sz w:val="28"/>
          <w:szCs w:val="28"/>
        </w:rPr>
        <w:t>Система местного управления:</w:t>
      </w:r>
    </w:p>
    <w:p>
      <w:pPr>
        <w:pStyle w:val="Normal"/>
        <w:widowControl w:val="false"/>
        <w:numPr>
          <w:ilvl w:val="0"/>
          <w:numId w:val="6"/>
        </w:numPr>
        <w:shd w:fill="FFFFFF" w:val="clear"/>
        <w:tabs>
          <w:tab w:val="clear" w:pos="708"/>
          <w:tab w:val="left" w:pos="414" w:leader="none"/>
        </w:tabs>
        <w:autoSpaceDE w:val="false"/>
        <w:spacing w:lineRule="auto" w:line="360" w:before="0" w:after="0"/>
        <w:ind w:left="0" w:firstLine="709"/>
        <w:contextualSpacing/>
        <w:jc w:val="both"/>
        <w:rPr>
          <w:rFonts w:ascii="Times New Roman" w:hAnsi="Times New Roman" w:cs="Times New Roman"/>
          <w:i/>
          <w:i/>
          <w:iCs/>
          <w:sz w:val="28"/>
          <w:szCs w:val="28"/>
        </w:rPr>
      </w:pPr>
      <w:r>
        <w:rPr>
          <w:rFonts w:cs="Times New Roman" w:ascii="Times New Roman" w:hAnsi="Times New Roman"/>
          <w:sz w:val="28"/>
          <w:szCs w:val="28"/>
        </w:rPr>
        <w:t>областные, Минский городской исполнительные комитеты;</w:t>
      </w:r>
    </w:p>
    <w:p>
      <w:pPr>
        <w:pStyle w:val="Normal"/>
        <w:widowControl w:val="false"/>
        <w:numPr>
          <w:ilvl w:val="0"/>
          <w:numId w:val="6"/>
        </w:numPr>
        <w:shd w:fill="FFFFFF" w:val="clear"/>
        <w:tabs>
          <w:tab w:val="clear" w:pos="708"/>
          <w:tab w:val="left" w:pos="41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йонные исполнительные комитеты;</w:t>
      </w:r>
    </w:p>
    <w:p>
      <w:pPr>
        <w:pStyle w:val="Normal"/>
        <w:widowControl w:val="false"/>
        <w:numPr>
          <w:ilvl w:val="0"/>
          <w:numId w:val="6"/>
        </w:numPr>
        <w:shd w:fill="FFFFFF" w:val="clear"/>
        <w:tabs>
          <w:tab w:val="clear" w:pos="708"/>
          <w:tab w:val="left" w:pos="486" w:leader="none"/>
        </w:tabs>
        <w:autoSpaceDE w:val="false"/>
        <w:spacing w:lineRule="auto" w:line="36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одские исполнительные комитеты;</w:t>
      </w:r>
    </w:p>
    <w:p>
      <w:pPr>
        <w:pStyle w:val="Normal"/>
        <w:widowControl w:val="false"/>
        <w:numPr>
          <w:ilvl w:val="0"/>
          <w:numId w:val="6"/>
        </w:numPr>
        <w:shd w:fill="FFFFFF" w:val="clear"/>
        <w:tabs>
          <w:tab w:val="clear" w:pos="708"/>
          <w:tab w:val="left" w:pos="486" w:leader="none"/>
        </w:tabs>
        <w:autoSpaceDE w:val="false"/>
        <w:spacing w:lineRule="auto" w:line="36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елковые исполнительные комитеты;</w:t>
      </w:r>
    </w:p>
    <w:p>
      <w:pPr>
        <w:pStyle w:val="Normal"/>
        <w:widowControl w:val="false"/>
        <w:numPr>
          <w:ilvl w:val="0"/>
          <w:numId w:val="6"/>
        </w:numPr>
        <w:shd w:fill="FFFFFF" w:val="clear"/>
        <w:tabs>
          <w:tab w:val="clear" w:pos="708"/>
          <w:tab w:val="left" w:pos="486" w:leader="none"/>
        </w:tabs>
        <w:autoSpaceDE w:val="false"/>
        <w:spacing w:lineRule="auto" w:line="36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ие исполнительные комитеты;</w:t>
      </w:r>
    </w:p>
    <w:p>
      <w:pPr>
        <w:pStyle w:val="Normal"/>
        <w:widowControl w:val="false"/>
        <w:numPr>
          <w:ilvl w:val="0"/>
          <w:numId w:val="6"/>
        </w:numPr>
        <w:shd w:fill="FFFFFF" w:val="clear"/>
        <w:tabs>
          <w:tab w:val="clear" w:pos="708"/>
          <w:tab w:val="left" w:pos="486" w:leader="none"/>
        </w:tabs>
        <w:autoSpaceDE w:val="false"/>
        <w:spacing w:lineRule="auto" w:line="36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министрации в районах городов с районным делением. </w:t>
      </w:r>
    </w:p>
    <w:p>
      <w:pPr>
        <w:pStyle w:val="Normal"/>
        <w:widowControl w:val="false"/>
        <w:shd w:fill="FFFFFF" w:val="clear"/>
        <w:tabs>
          <w:tab w:val="clear" w:pos="708"/>
          <w:tab w:val="left" w:pos="486"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iCs/>
          <w:sz w:val="28"/>
          <w:szCs w:val="28"/>
        </w:rPr>
        <w:t>Состав исполнительного комитета:</w:t>
      </w:r>
    </w:p>
    <w:p>
      <w:pPr>
        <w:pStyle w:val="Normal"/>
        <w:widowControl w:val="false"/>
        <w:shd w:fill="FFFFFF" w:val="clear"/>
        <w:tabs>
          <w:tab w:val="clear" w:pos="708"/>
          <w:tab w:val="left" w:pos="486" w:leader="none"/>
        </w:tabs>
        <w:autoSpaceDE w:val="false"/>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председатель исполнительного комитета;</w:t>
      </w:r>
    </w:p>
    <w:p>
      <w:pPr>
        <w:pStyle w:val="Normal"/>
        <w:widowControl w:val="false"/>
        <w:shd w:fill="FFFFFF" w:val="clear"/>
        <w:tabs>
          <w:tab w:val="clear" w:pos="708"/>
          <w:tab w:val="left" w:pos="457"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ервый заместитель, заместители председателя исполнительного комитета;</w:t>
      </w:r>
    </w:p>
    <w:p>
      <w:pPr>
        <w:pStyle w:val="Normal"/>
        <w:widowControl w:val="false"/>
        <w:shd w:fill="FFFFFF" w:val="clear"/>
        <w:tabs>
          <w:tab w:val="clear" w:pos="708"/>
          <w:tab w:val="left" w:pos="457"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правляющий делами (в сельских, поселковых исполкомах - секретарь);</w:t>
      </w:r>
    </w:p>
    <w:p>
      <w:pPr>
        <w:pStyle w:val="Normal"/>
        <w:widowControl w:val="false"/>
        <w:shd w:fill="FFFFFF" w:val="clear"/>
        <w:tabs>
          <w:tab w:val="clear" w:pos="708"/>
          <w:tab w:val="left" w:pos="457"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члены исполнительного комитета [14, с.120].</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нительным и распорядительным органом на территории области, района, города, поселка, сельсовета является исполнительный комитет с правами юридического лица.</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ет 3 вида исполнительных комитетов:</w:t>
      </w:r>
    </w:p>
    <w:p>
      <w:pPr>
        <w:pStyle w:val="ConsPlusNormal"/>
        <w:widowControl/>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вичного (сельские, поселковые, городские (городов районного подчинения), </w:t>
      </w:r>
    </w:p>
    <w:p>
      <w:pPr>
        <w:pStyle w:val="ConsPlusNormal"/>
        <w:widowControl/>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азового (городские (городов областного подчинения), районные), </w:t>
      </w:r>
    </w:p>
    <w:p>
      <w:pPr>
        <w:pStyle w:val="ConsPlusNormal"/>
        <w:widowControl/>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ластного уровней входят в систему органов исполнительной власти и являются органами местного управления. </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став исполнительного комитета входят председатель исполнительного комитета, его заместители (заместитель), управляющий делами (секретарь) и члены исполнительного комитета.</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ый заместитель председателя, заместители председателя, управляющий делами и члены областного (Минского городского) исполнительного комитета назначаются на должность и освобождаются от должности председателем исполнительного комитета по согласованию с Президентом Республики Беларусь, первый заместитель председателя, заместители (заместитель) председателя, управляющий делами (секретарь) и члены районного, городского, поселкового, сельского исполнительного комитета - председателем соответствующего исполнительного комитета по согласованию с вышестоящим исполнительным комитетом [4, ст.9].</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ластные (Минский городской) исполнительные комитеты подотчетны и подконтрольны Президенту Республики Беларусь и Совету Министров Республики Беларусь по вопросам, входящим в компетенцию Правительства Республики Беларусь; исполнительные комитеты первичного и базового уровней — Президенту Республики Беларусь и вышестоящим исполнительным и распорядительным органам. Исполнительный комитет ответствен перед соответствующим Советом по вопросам, отнесенным к компетенции Совет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нительный комитет в пределах своих полномочий принимает решения. Решения исполнительного комитета принимаются простым большинством голосов от установленного состава исполнительного комитета, подписываются председателем исполнительного комитета и управляющим делами (секретарем) исполнительного комитет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седания исполнительного комитета созываются председателем исполнительного комитета по мере необходимости, но не реже одного раза в месяц и считаются правомочными, если в них принимает участие не менее двух третей членов от установленного состава исполнительного комитета.</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нительный комитет:</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разрабатывает и вносит для утверждения в Совет схему управления местным хозяйством и коммунальной собственностью, предложения по организации охраны общественного порядка и защиты прав граждан;</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разрабатывает и вносит для утверждения в Совет проекты программ экономического и социального развития, местного бюджета, принимает меры по осуществлению программ и исполнению местного бюджета, представляет Совету отчеты об их выполнении.</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исполнения местного бюджета исполнительные комитеты вправе вносить в соответствующий Совет свои предложения об изменениях по доходам и расходам этого бюджета.</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ластные и Минский городской исполнительные комитеты представляют в республиканский орган государственного управления в области финансов консолидированные бюджеты на очередной финансовый (бюджетный) год и отчеты об исполнении бюджетов за предыдущий финансовый (бюджетный) год в порядке и сроки, установленные этим органом;</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обеспечивает на соответствующей территории соблюдение Конституции Республики Беларусь, законов Республики Беларусь, актов Президента Республики Беларусь, выполнение решений Совета и решений вышестоящих государственных органов, принятых в пределах их компетенции;</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организует получение доходов местного бюджета и их использование по целевому назначению, принимает решения о выпуске местных ценных бумаг и проведении аукционов;</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распоряжается коммунальной собственностью административно-территориальной единицы в порядке, установленном Советом;</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принимает решения о создании, реорганизации и ликвидации предприятий, организаций, учреждений и объединений коммунальной собственности; в порядке, определенном соответствующим Советом, утверждает режим работы таких предприятий, организаций, учреждений и объединений, а также согласовывает режим работы других предприятий, организаций, учреждений и объединений независимо от форм собственности, расположенных на подведомственной ему территории, если иное не предусмотрено законодательством Республики Беларусь; дает согласие на размещение на подведомственной ему территории предприятий, организаций, учреждений и объединений, не находящихся в коммунальной собственности соответствующей административно-территориальной единицы;</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заключает договоры с юридическими и физическими лицами;</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кооперирует с согласия собственников средства предприятий, организаций, учреждений и объединений, организует их долевое участие в социальном и экономическом развитии территории;</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осуществляет в порядке, установленном законодательством Республики Беларусь, контроль на подведомственной ему территории за использованием коммунальной собственности;</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 отменяет в пределах своей компетенции решения руководителей иных органов местного управления, принятые с нарушением законодательства Республики Беларусь или противоречащие решениям Совета и исполнительного комитета;</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 образует по вопросам своей деятельности комиссии, определяет их полномочия и руководит их деятельностью;</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принимает меры по обеспечению и защите интересов территории, местного хозяйства в судебном порядке, а также в вышестоящих органах государственного управления и иных государственных органах;</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 решает в соответствии с законодательством Республики Беларусь вопросы землеустройства и землепользования;</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1) обеспечивает разработку градостроительных проектов на подведомственной ему территории.</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ластные и Минский городской исполнительные комитеты вносят в Совет Министров Республики Беларусь предложения для представления на утверждение Президенту Республики Беларусь генеральных планов областных центров и города Минска.</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енеральные планы городов областного подчинения Министерство архитектуры и строительства Республики Беларусь совместно с областными исполнительными комитетами представляет на утверждение в Совет Министров Республики Беларусь;</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 принимает решения, направленные на защиту прав и удовлетворение законных интересов граждан, организует прием населения руководителями исполнительного комитета и его структурных подразделений, рассматривает обращения граждан и принимает по ним решения;</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 решает в соответствии с законодательством Республики Беларусь вопросы охраны здоровья, образования, социального и культурного обеспечения, торгового, транспортного, коммунального, бытового и иного обслуживания граждан на соответствующей территории;</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 организует разъяснение законодательства Республики Беларусь и оказание юридической помощи населению;</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7) обеспечивает законность и общественную безопасность на соответствующей территории;</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8) оказывает нижестоящим исполнительным комитетам и местным администрациям необходимую помощь;</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9) содействует развитию народных традиций и обычаев на подведомственной территории;</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0) обеспечивает исполнение законодательства Республики Беларусь по вопросам военной службы всеми должностными лицами и гражданами, а также предприятиями, организациями, учреждениями и объединениями, расположенными на подведомственной территории;</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 осуществляет полномочия, предусмотренные Избирательным кодексом Республики Беларусь и иными актами законодательства Республики Беларусь о выборах, референдуме, отзыве депутата, а также по организации обсуждения других важнейших вопросов местного и республиканского значения; вносит в установленном порядке предложения о представлении к государственным наградам и поощрениям;</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 может выступать учредителем местных средств массовой информации;</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3) осуществляет иные полномочия, предусмотренные настоящим Законом и иным законодательством Республики Беларусь.</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нительный комитет также решает вопросы, отнесенные к компетенции соответствующего Совета, в пределах полномочий, предоставленных ему Советом или им делегированных.</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нительный комитет не вправе вмешиваться в компетенцию соответствующего Совета, а Совет - в компетенцию исполнительного комитета, если иное не предусмотрено Конституцией Республики Беларусь и настоящим Законом [4, ст.9].</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делы и управления исполкомов — это местные органы отраслевой или межотраслевой компетенции, например, финансовый отдел, отдел социального обеспечения, отдел записи актов гражданского состояния и т.д. Они возглавляются начальниками или заведующими. Это единоначальные органы. Их руководители принимают управленческие решения в окончательном варианте в пределах своей компетенци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елковые, сельские исполкомы отделов и управлений не имеют. </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исполкомах создаются различного рода комиссии: административные, по делам несовершеннолетних, наблюдательные. Это юрисдикционные и надзорно-контрольные органы, которые могут рассматривать дела об административных правонарушениях, налагать административные взыскания за их совершение и следить за соблюдением правил в области исполнительной и распорядительной деятельност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вышеназванных исполнительных органов, в системе исполнительно-распорядительных органов имеются также местные органы государственного управления, которые организационно не подчиняются исполкомам. Это местные территориальные органы министерства обороны, комитета государственной безопасности, министерства транспорта и коммуникаций, министерства по налогам и сборам и др. Образуются такие местные органы управления в соответствии с действующим законодательством соответствующими министерствами. В своей деятельности по управлению непосредственно подчиненными объектами эти органы сотрудничают с соответствующими исполнительными комитетами.</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Особым видом органов местного управления является </w:t>
      </w:r>
      <w:r>
        <w:rPr>
          <w:rFonts w:cs="Times New Roman" w:ascii="Times New Roman" w:hAnsi="Times New Roman"/>
          <w:i/>
          <w:iCs/>
          <w:sz w:val="28"/>
          <w:szCs w:val="28"/>
        </w:rPr>
        <w:t>местная администрация,</w:t>
      </w:r>
      <w:r>
        <w:rPr>
          <w:rFonts w:cs="Times New Roman" w:ascii="Times New Roman" w:hAnsi="Times New Roman"/>
          <w:sz w:val="28"/>
          <w:szCs w:val="28"/>
        </w:rPr>
        <w:t xml:space="preserve"> она является исполнительным и распорядительным органом на территории района в городе.</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стные администрации обладают правом юридического лица, входят в систему органов исполнительной власти и являются органами местного управления [16, с.92].</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став местной администрации входят глава местной администрации, его заместители и члены местной администраци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а местной администрации назначается на должность и освобождается от должности Президентом Республики Беларусь или в установленном им порядке. Заместитель (заместители) главы местной администрации назначается на должность и освобождается от должности председателем городского исполнительного комитета. Другие члены местной администрации, а также сотрудники местной администрации назначаются на должность и освобождаются от должности главой местной администраци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седания местной администрации проводятся ее главой по мере необходимости, но не реже одного раза в месяц и считаются правомочными, если в них принимает участие не менее двух третей членов от установленного состава местной администраци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шения местной администрации принимаются простым большинством голосов от установленного состава местной администраци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и штатная численность местной администрации утверждаются городским исполнительным комитетом.</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стная администраци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обеспечивает на соответствующей территории соблюдение Конституции Республики Беларусь, законов Республики Беларусь, актов Президента Республики Беларусь и выполнение решений вышестоящих исполнительных комитетов и Советов, принятых в пределах их компетенции;</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разрабатывает и вносит на рассмотрение городского исполнительного комитета схему управления территорией и ее развития, предложения о структуре и штатной численности местной администрации;</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распоряжается коммунальной собственностью города в пределах полномочий, предоставленных соответствующим городским Советом;</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организует получение бюджетных и иных доходов и осуществляет контроль за их целевым использованием;</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кооперирует с согласия собственников средства предприятий, организаций, учреждений и объединений, организует их долевое участие в социальном и экономическом развитии территории;</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вносит на рассмотрение Советов и их органов, исполнительных комитетов предложения по всем вопросам местного значения и участвует в их рассмотрении;</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организует в порядке, установленном законодательством Республики Беларусь, контроль за охраной атмосферного воздуха, вод, лесов, недр, растительного и животного мира, а также за использованием коммунальной собственности;</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организует работу органов территориального общественного самоуправления, созывает собрания, в том числе собрания уполномоченных представителей граждан соответствующей территории (далее - собрание уполномоченных), обеспечивает выполнение их решений;</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обеспечивает рассмотрение обращений граждан в соответствии с законодательством Республики Беларусь об обращениях граждан и в пределах своей компетенции принимает меры для полного, объективного, всестороннего и своевременного их рассмотрения;</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 разрабатывает и вносит на рассмотрение городского исполнительного комитета сметы расходов местной администрации, обеспечивает их исполнение;</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 решает вопросы, связанные с землепользованием, в соответствии с земельным законодательством Республики Беларусь;</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организует строительство и ремонт жилищного фонда, дорог, контроль за содержанием улиц, кварталов, придомовых территорий;</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 содействует созданию и функционированию предприятий по обслуживанию населения соответствующей территории;</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 решает вопросы, связанные с укреплением общественного порядка;</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 организует контроль за обеспечением противопожарных мероприятий и безопасности на водах;</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 представляет интересы соответствующего района в государственных органах, в отношениях с предприятиями, организациями, учреждениями и объединениями;</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7) участвует в пределах своей компетенции в реализации государственной политики в сфере охраны историко-культурного наследия, организует работу по содержанию в надлежащем состоянии памятников природы, культовых сооружений;</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8) решает вопросы трудоустройства, образования, профессиональной подготовки, социально-культурного, медицинского, торгового, транспортного, бытового и иного обслуживания граждан, проживающих на соответствующей территории, в пределах и порядке, установленных законодательством Республики Беларусь;</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9) содействует развитию народных традиций и обычаев;</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0) может выступать учредителем местных средств массовой информации;</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0-1) осуществляет полномочия, предусмотренные Избирательным кодексом Республики Беларусь и иными актами законодательства Республики Беларусь о выборах, референдуме, отзыве депутата;</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 осуществляет иные предусмотренные законодательством Республики Беларусь полномочия, предоставленные ей соответствующим исполнительным комитетом, Советом.</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стная администрация подотчетна и подконтрольна городскому исполнительному комитету.</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родские Советы по предложению соответствующих исполнительных комитетов утверждают сметы расходов местных администраций, а также отчеты об их исполнении.</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стная администрация не реже одного раза в год отчитывается о своей работе перед городским исполнительным комитетом, а также информирует граждан о своей деятельности [4, ст.11].</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понятие «органы местного управления» включает в себя исполнительные местные комитеты, местные администрации, отделы и управления исполкомов (местных администраций). Данные органы осуществляют исполнительную власть на территории области, района, города, поселка, сельсовета, т.е. осуществляют местное управление как один из видов государственного управления. В обобщенном виде главной задачей их деятельности является решение вопросов местного значения с учетом общегосударственных интересов и интересов населения, проживающего на соответствующей территории [16, с.94].</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rPr>
        <w:t xml:space="preserve">Местное самоуправление </w:t>
      </w:r>
      <w:r>
        <w:rPr>
          <w:rFonts w:cs="Times New Roman" w:ascii="Times New Roman" w:hAnsi="Times New Roman"/>
          <w:sz w:val="28"/>
          <w:szCs w:val="28"/>
        </w:rPr>
        <w:t>- форма организации и деятельности граждан для самостоятельного решения непосредственно или через избираемые ими органы социальных, экономических, политических и культурных вопросов местного значения исходя из интересов населения и особенностей развития административно-территориальных единиц на основе собственной материально-финансовой базы и привлеченных средств.</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iCs/>
          <w:sz w:val="28"/>
          <w:szCs w:val="28"/>
        </w:rPr>
        <w:t>Местное самоуправление осуществляется:</w:t>
      </w:r>
    </w:p>
    <w:p>
      <w:pPr>
        <w:pStyle w:val="Normal"/>
        <w:widowControl w:val="false"/>
        <w:numPr>
          <w:ilvl w:val="0"/>
          <w:numId w:val="18"/>
        </w:numPr>
        <w:shd w:fill="FFFFFF" w:val="clear"/>
        <w:tabs>
          <w:tab w:val="clear" w:pos="708"/>
          <w:tab w:val="left" w:pos="443" w:leader="none"/>
        </w:tabs>
        <w:autoSpaceDE w:val="false"/>
        <w:spacing w:lineRule="auto" w:line="360" w:before="0" w:after="0"/>
        <w:ind w:left="0" w:firstLine="709"/>
        <w:contextualSpacing/>
        <w:jc w:val="both"/>
        <w:rPr>
          <w:rFonts w:ascii="Times New Roman" w:hAnsi="Times New Roman" w:cs="Times New Roman"/>
          <w:i/>
          <w:i/>
          <w:iCs/>
          <w:sz w:val="28"/>
          <w:szCs w:val="28"/>
        </w:rPr>
      </w:pPr>
      <w:r>
        <w:rPr>
          <w:rFonts w:cs="Times New Roman" w:ascii="Times New Roman" w:hAnsi="Times New Roman"/>
          <w:sz w:val="28"/>
          <w:szCs w:val="28"/>
        </w:rPr>
        <w:t>непосредственно населением - местные референдумы, собрания (сходы) граждан по месту жительства;</w:t>
      </w:r>
    </w:p>
    <w:p>
      <w:pPr>
        <w:pStyle w:val="Normal"/>
        <w:widowControl w:val="false"/>
        <w:numPr>
          <w:ilvl w:val="0"/>
          <w:numId w:val="18"/>
        </w:numPr>
        <w:shd w:fill="FFFFFF" w:val="clear"/>
        <w:tabs>
          <w:tab w:val="clear" w:pos="708"/>
          <w:tab w:val="left" w:pos="44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рез выборные органы народного представительства (местные Советы депутатов);</w:t>
      </w:r>
    </w:p>
    <w:p>
      <w:pPr>
        <w:pStyle w:val="Normal"/>
        <w:widowControl w:val="false"/>
        <w:numPr>
          <w:ilvl w:val="0"/>
          <w:numId w:val="18"/>
        </w:numPr>
        <w:shd w:fill="FFFFFF" w:val="clear"/>
        <w:tabs>
          <w:tab w:val="clear" w:pos="708"/>
          <w:tab w:val="left" w:pos="44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редством органов территориального общественного самоуправления (советы и комитеты микрорайонов, жилищных комплексов, поселков, сельских населенных пунктов).</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iCs/>
          <w:sz w:val="28"/>
          <w:szCs w:val="28"/>
        </w:rPr>
        <w:t>Структура местного Совета депутатов:</w:t>
      </w:r>
    </w:p>
    <w:p>
      <w:pPr>
        <w:pStyle w:val="Normal"/>
        <w:widowControl w:val="false"/>
        <w:numPr>
          <w:ilvl w:val="0"/>
          <w:numId w:val="18"/>
        </w:numPr>
        <w:shd w:fill="FFFFFF" w:val="clear"/>
        <w:tabs>
          <w:tab w:val="clear" w:pos="708"/>
          <w:tab w:val="left" w:pos="44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Normal"/>
        <w:widowControl w:val="false"/>
        <w:numPr>
          <w:ilvl w:val="0"/>
          <w:numId w:val="18"/>
        </w:numPr>
        <w:shd w:fill="FFFFFF" w:val="clear"/>
        <w:tabs>
          <w:tab w:val="clear" w:pos="708"/>
          <w:tab w:val="left" w:pos="44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Совета;</w:t>
      </w:r>
    </w:p>
    <w:p>
      <w:pPr>
        <w:pStyle w:val="Normal"/>
        <w:widowControl w:val="false"/>
        <w:numPr>
          <w:ilvl w:val="0"/>
          <w:numId w:val="18"/>
        </w:numPr>
        <w:shd w:fill="FFFFFF" w:val="clear"/>
        <w:tabs>
          <w:tab w:val="clear" w:pos="708"/>
          <w:tab w:val="left" w:pos="44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зидиум Совета (создается в областных, Минском городском, районных, городских (города областного подчинения) Советах);</w:t>
      </w:r>
    </w:p>
    <w:p>
      <w:pPr>
        <w:pStyle w:val="Normal"/>
        <w:widowControl w:val="false"/>
        <w:numPr>
          <w:ilvl w:val="0"/>
          <w:numId w:val="18"/>
        </w:numPr>
        <w:shd w:fill="FFFFFF" w:val="clear"/>
        <w:tabs>
          <w:tab w:val="clear" w:pos="708"/>
          <w:tab w:val="left" w:pos="44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оянные комиссии (в сельских советах могут не образовываться, за исключением мандатной);</w:t>
      </w:r>
    </w:p>
    <w:p>
      <w:pPr>
        <w:pStyle w:val="Normal"/>
        <w:widowControl w:val="false"/>
        <w:numPr>
          <w:ilvl w:val="0"/>
          <w:numId w:val="18"/>
        </w:numPr>
        <w:shd w:fill="FFFFFF" w:val="clear"/>
        <w:tabs>
          <w:tab w:val="clear" w:pos="708"/>
          <w:tab w:val="left" w:pos="44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ременные комиссии (образуются при необходимости).</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rPr>
        <w:t xml:space="preserve">Примечание. </w:t>
      </w:r>
      <w:r>
        <w:rPr>
          <w:rFonts w:cs="Times New Roman" w:ascii="Times New Roman" w:hAnsi="Times New Roman"/>
          <w:sz w:val="28"/>
          <w:szCs w:val="28"/>
        </w:rPr>
        <w:t>Постоянные комиссии образуются:</w:t>
      </w:r>
    </w:p>
    <w:p>
      <w:pPr>
        <w:pStyle w:val="Normal"/>
        <w:widowControl w:val="false"/>
        <w:numPr>
          <w:ilvl w:val="0"/>
          <w:numId w:val="18"/>
        </w:numPr>
        <w:shd w:fill="FFFFFF" w:val="clear"/>
        <w:tabs>
          <w:tab w:val="clear" w:pos="708"/>
          <w:tab w:val="left" w:pos="44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предварительного рассмотрения и подготовки вопросов, относящихся к ведению местных Советов депутатов;</w:t>
      </w:r>
    </w:p>
    <w:p>
      <w:pPr>
        <w:pStyle w:val="Normal"/>
        <w:widowControl w:val="false"/>
        <w:numPr>
          <w:ilvl w:val="0"/>
          <w:numId w:val="18"/>
        </w:numPr>
        <w:shd w:fill="FFFFFF" w:val="clear"/>
        <w:tabs>
          <w:tab w:val="clear" w:pos="708"/>
          <w:tab w:val="left" w:pos="44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организации и контроля за выполнением решений Советов, вышестоящих государственных органов.</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iCs/>
          <w:sz w:val="28"/>
          <w:szCs w:val="28"/>
        </w:rPr>
        <w:t>Основные принципы местного управления и самоуправления:</w:t>
      </w:r>
    </w:p>
    <w:p>
      <w:pPr>
        <w:pStyle w:val="Normal"/>
        <w:shd w:fill="FFFFFF" w:val="clear"/>
        <w:tabs>
          <w:tab w:val="clear" w:pos="708"/>
          <w:tab w:val="left" w:pos="443" w:leader="none"/>
        </w:tabs>
        <w:spacing w:lineRule="auto" w:line="36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родовластие;</w:t>
      </w:r>
    </w:p>
    <w:p>
      <w:pPr>
        <w:pStyle w:val="Normal"/>
        <w:shd w:fill="FFFFFF" w:val="clear"/>
        <w:tabs>
          <w:tab w:val="clear" w:pos="708"/>
          <w:tab w:val="left" w:pos="468" w:leader="none"/>
        </w:tabs>
        <w:spacing w:lineRule="auto" w:line="36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онность, социальная справедливость, гуманизм;</w:t>
      </w:r>
    </w:p>
    <w:p>
      <w:pPr>
        <w:pStyle w:val="Normal"/>
        <w:shd w:fill="FFFFFF" w:val="clear"/>
        <w:tabs>
          <w:tab w:val="clear" w:pos="708"/>
          <w:tab w:val="left" w:pos="468" w:leader="none"/>
        </w:tabs>
        <w:spacing w:lineRule="auto" w:line="36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деление функций представительной, исполнительной и судебной власти;</w:t>
      </w:r>
    </w:p>
    <w:p>
      <w:pPr>
        <w:pStyle w:val="Normal"/>
        <w:shd w:fill="FFFFFF" w:val="clear"/>
        <w:tabs>
          <w:tab w:val="clear" w:pos="708"/>
          <w:tab w:val="left" w:pos="446" w:leader="none"/>
        </w:tabs>
        <w:spacing w:lineRule="auto" w:line="36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единство и целостность системы местного управления и самоуправления;</w:t>
      </w:r>
    </w:p>
    <w:p>
      <w:pPr>
        <w:pStyle w:val="Normal"/>
        <w:shd w:fill="FFFFFF" w:val="clear"/>
        <w:spacing w:lineRule="auto" w:line="36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амостоятельность и независимость местных Советов депутатов, других органов местного самоуправления в пределах своих полномочий в решении вопросов местной жизни;</w:t>
      </w:r>
    </w:p>
    <w:p>
      <w:pPr>
        <w:pStyle w:val="Normal"/>
        <w:widowControl w:val="false"/>
        <w:shd w:fill="FFFFFF" w:val="clear"/>
        <w:tabs>
          <w:tab w:val="clear" w:pos="708"/>
          <w:tab w:val="left" w:pos="446" w:leader="none"/>
        </w:tabs>
        <w:autoSpaceDE w:val="false"/>
        <w:spacing w:lineRule="auto" w:line="36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борность Советов, других органов местного самоуправления, их подотчетность населению;</w:t>
      </w:r>
    </w:p>
    <w:p>
      <w:pPr>
        <w:pStyle w:val="Normal"/>
        <w:widowControl w:val="false"/>
        <w:shd w:fill="FFFFFF" w:val="clear"/>
        <w:tabs>
          <w:tab w:val="clear" w:pos="708"/>
          <w:tab w:val="left" w:pos="446" w:leader="none"/>
        </w:tabs>
        <w:autoSpaceDE w:val="false"/>
        <w:spacing w:lineRule="auto" w:line="36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гласность и учет общественного мнения, постоянное информирование населения о принимаемых решениях по важнейшим вопросам и результатах их выполнения;</w:t>
      </w:r>
    </w:p>
    <w:p>
      <w:pPr>
        <w:pStyle w:val="Normal"/>
        <w:widowControl w:val="false"/>
        <w:shd w:fill="FFFFFF" w:val="clear"/>
        <w:tabs>
          <w:tab w:val="clear" w:pos="708"/>
          <w:tab w:val="left" w:pos="446" w:leader="none"/>
        </w:tabs>
        <w:autoSpaceDE w:val="false"/>
        <w:spacing w:lineRule="auto" w:line="36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четание местных и общегосударственных интересов;</w:t>
      </w:r>
    </w:p>
    <w:p>
      <w:pPr>
        <w:pStyle w:val="Normal"/>
        <w:widowControl w:val="false"/>
        <w:shd w:fill="FFFFFF" w:val="clear"/>
        <w:tabs>
          <w:tab w:val="clear" w:pos="708"/>
          <w:tab w:val="left" w:pos="446" w:leader="none"/>
        </w:tabs>
        <w:autoSpaceDE w:val="false"/>
        <w:spacing w:lineRule="auto" w:line="36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ветственность за законность и обоснованность принимаемых решений;</w:t>
      </w:r>
    </w:p>
    <w:p>
      <w:pPr>
        <w:pStyle w:val="Normal"/>
        <w:shd w:fill="FFFFFF" w:val="clear"/>
        <w:tabs>
          <w:tab w:val="clear" w:pos="708"/>
          <w:tab w:val="left" w:pos="446" w:leader="none"/>
        </w:tabs>
        <w:spacing w:lineRule="auto" w:line="36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заимодействие органов местного управления и самоуправления.</w:t>
        <w:br/>
      </w:r>
      <w:r>
        <w:rPr>
          <w:rFonts w:cs="Times New Roman" w:ascii="Times New Roman" w:hAnsi="Times New Roman"/>
          <w:i/>
          <w:iCs/>
          <w:sz w:val="28"/>
          <w:szCs w:val="28"/>
        </w:rPr>
        <w:t xml:space="preserve"> Решения местных Советов депутатов, не соответствующие законодательству:</w:t>
      </w:r>
    </w:p>
    <w:p>
      <w:pPr>
        <w:pStyle w:val="Normal"/>
        <w:shd w:fill="FFFFFF" w:val="clear"/>
        <w:tabs>
          <w:tab w:val="clear" w:pos="708"/>
          <w:tab w:val="left" w:pos="49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w:t>
        <w:tab/>
        <w:t>Отменяются Советом Республики Национального собрания, вышестоящими Советами депутатов.</w:t>
      </w:r>
    </w:p>
    <w:p>
      <w:pPr>
        <w:pStyle w:val="Normal"/>
        <w:shd w:fill="FFFFFF" w:val="clear"/>
        <w:tabs>
          <w:tab w:val="clear" w:pos="708"/>
          <w:tab w:val="left" w:pos="49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w:t>
        <w:tab/>
        <w:t>Приостанавливаются - Президентом Республики Беларусь.</w:t>
        <w:br/>
      </w:r>
      <w:r>
        <w:rPr>
          <w:rFonts w:cs="Times New Roman" w:ascii="Times New Roman" w:hAnsi="Times New Roman"/>
          <w:i/>
          <w:iCs/>
          <w:sz w:val="28"/>
          <w:szCs w:val="28"/>
        </w:rPr>
        <w:t>Местный Совет депутатов может быть распущен досрочно Советом Республики, если:</w:t>
      </w:r>
    </w:p>
    <w:p>
      <w:pPr>
        <w:pStyle w:val="Normal"/>
        <w:widowControl w:val="false"/>
        <w:numPr>
          <w:ilvl w:val="0"/>
          <w:numId w:val="3"/>
        </w:numPr>
        <w:shd w:fill="FFFFFF" w:val="clear"/>
        <w:tabs>
          <w:tab w:val="clear" w:pos="708"/>
          <w:tab w:val="left" w:pos="443" w:leader="none"/>
        </w:tabs>
        <w:autoSpaceDE w:val="false"/>
        <w:spacing w:lineRule="auto" w:line="360" w:before="0" w:after="0"/>
        <w:ind w:left="0" w:firstLine="709"/>
        <w:contextualSpacing/>
        <w:jc w:val="both"/>
        <w:rPr>
          <w:rFonts w:ascii="Times New Roman" w:hAnsi="Times New Roman" w:cs="Times New Roman"/>
          <w:i/>
          <w:i/>
          <w:iCs/>
          <w:sz w:val="28"/>
          <w:szCs w:val="28"/>
        </w:rPr>
      </w:pPr>
      <w:r>
        <w:rPr>
          <w:rFonts w:cs="Times New Roman" w:ascii="Times New Roman" w:hAnsi="Times New Roman"/>
          <w:sz w:val="28"/>
          <w:szCs w:val="28"/>
        </w:rPr>
        <w:t>он допустил систематическое или грубое нарушение требований законодательства;</w:t>
      </w:r>
    </w:p>
    <w:p>
      <w:pPr>
        <w:pStyle w:val="Normal"/>
        <w:widowControl w:val="false"/>
        <w:numPr>
          <w:ilvl w:val="0"/>
          <w:numId w:val="3"/>
        </w:numPr>
        <w:shd w:fill="FFFFFF" w:val="clear"/>
        <w:tabs>
          <w:tab w:val="clear" w:pos="708"/>
          <w:tab w:val="left" w:pos="44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биратели выразят ему недоверие путем референдума;</w:t>
      </w:r>
    </w:p>
    <w:p>
      <w:pPr>
        <w:pStyle w:val="Normal"/>
        <w:widowControl w:val="false"/>
        <w:numPr>
          <w:ilvl w:val="0"/>
          <w:numId w:val="3"/>
        </w:numPr>
        <w:shd w:fill="FFFFFF" w:val="clear"/>
        <w:tabs>
          <w:tab w:val="clear" w:pos="708"/>
          <w:tab w:val="left" w:pos="44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менее трех раз подряд не смог собраться на сессию из-за неявки депутатов по неуважительным причинным;</w:t>
      </w:r>
    </w:p>
    <w:p>
      <w:pPr>
        <w:pStyle w:val="Normal"/>
        <w:widowControl w:val="false"/>
        <w:numPr>
          <w:ilvl w:val="0"/>
          <w:numId w:val="3"/>
        </w:numPr>
        <w:shd w:fill="FFFFFF" w:val="clear"/>
        <w:tabs>
          <w:tab w:val="clear" w:pos="708"/>
          <w:tab w:val="left" w:pos="44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течение двух месяцев со дня созыва первой сессии не образовал свои органы;</w:t>
      </w:r>
    </w:p>
    <w:p>
      <w:pPr>
        <w:pStyle w:val="Normal"/>
        <w:widowControl w:val="false"/>
        <w:numPr>
          <w:ilvl w:val="0"/>
          <w:numId w:val="3"/>
        </w:numPr>
        <w:shd w:fill="FFFFFF" w:val="clear"/>
        <w:tabs>
          <w:tab w:val="clear" w:pos="708"/>
          <w:tab w:val="left" w:pos="44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ял решение о самороспуске;</w:t>
      </w:r>
    </w:p>
    <w:p>
      <w:pPr>
        <w:pStyle w:val="Normal"/>
        <w:widowControl w:val="false"/>
        <w:numPr>
          <w:ilvl w:val="0"/>
          <w:numId w:val="3"/>
        </w:numPr>
        <w:shd w:fill="FFFFFF" w:val="clear"/>
        <w:tabs>
          <w:tab w:val="clear" w:pos="708"/>
          <w:tab w:val="left" w:pos="44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илось административно-территориальное устройство</w:t>
      </w:r>
      <w:r>
        <w:br w:type="page"/>
      </w:r>
    </w:p>
    <w:p>
      <w:pPr>
        <w:pStyle w:val="Normal"/>
        <w:widowControl w:val="false"/>
        <w:shd w:fill="FFFFFF" w:val="clear"/>
        <w:tabs>
          <w:tab w:val="clear" w:pos="708"/>
          <w:tab w:val="left" w:pos="443" w:leader="none"/>
        </w:tabs>
        <w:autoSpaceDE w:val="false"/>
        <w:spacing w:lineRule="auto" w:line="360" w:before="0" w:after="0"/>
        <w:ind w:left="265" w:firstLine="443"/>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 xml:space="preserve">Таким образом, государственный орган </w:t>
      </w:r>
      <w:r>
        <w:rPr>
          <w:rFonts w:cs="Times New Roman" w:ascii="Times New Roman" w:hAnsi="Times New Roman"/>
          <w:sz w:val="28"/>
          <w:szCs w:val="28"/>
        </w:rPr>
        <w:t xml:space="preserve">— </w:t>
      </w:r>
      <w:r>
        <w:rPr>
          <w:rFonts w:cs="Times New Roman" w:ascii="Times New Roman" w:hAnsi="Times New Roman"/>
          <w:iCs/>
          <w:sz w:val="28"/>
          <w:szCs w:val="28"/>
        </w:rPr>
        <w:t>это образованная в соответствии с Конституцией Республики Беларусь, иными законодательными актами организация, осуществляющая государственно-властные полномочия в соответствующей сфере (области) государственной деятельности.</w:t>
      </w:r>
    </w:p>
    <w:p>
      <w:pPr>
        <w:pStyle w:val="Normal"/>
        <w:spacing w:lineRule="auto" w:line="360" w:before="0" w:after="0"/>
        <w:ind w:firstLine="709"/>
        <w:contextualSpacing/>
        <w:jc w:val="both"/>
        <w:rPr/>
      </w:pPr>
      <w:r>
        <w:rPr>
          <w:rFonts w:cs="Times New Roman" w:ascii="Times New Roman" w:hAnsi="Times New Roman"/>
          <w:sz w:val="28"/>
          <w:szCs w:val="28"/>
        </w:rPr>
        <w:t>Особое место в системе государственной власти занимает Президент, который является Главой государства. Президент Республики Беларусь обладает обширными полномочиями в сфере исполнительной власти, которые относятся к области формирования ее организационной системы и содержательной части важнейших направлений ее функционир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ет Министров Республики Беларусь - Правительство Республики Беларусь является коллегиальным центральным органом государственного управления Республики Беларусь, осуществляющим в соответствии с Конституцией Республики Беларусь исполнительную власть в Республике Беларусь и руководство системой подчиненных ему республиканских органов государственного управления и иных государственных организаций, а также местных исполнительных и распорядительных орган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же важным звеном в системе органов государственного управления (исполнительной власти) являются местные органы государственного управле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О</w:t>
      </w:r>
      <w:r>
        <w:rPr>
          <w:rFonts w:cs="Times New Roman" w:ascii="Times New Roman" w:hAnsi="Times New Roman"/>
          <w:color w:val="000000"/>
          <w:sz w:val="28"/>
          <w:szCs w:val="28"/>
        </w:rPr>
        <w:t xml:space="preserve">сновными задачами местных исполнительных и распорядительных органов является решение вопросов местного значения с учетом общегосударственных интересов и интересов населения, проживающего на соответствующей территории. </w:t>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tabs>
          <w:tab w:val="clear" w:pos="708"/>
          <w:tab w:val="left" w:pos="567" w:leader="none"/>
        </w:tabs>
        <w:spacing w:lineRule="auto" w:line="360" w:before="0" w:after="0"/>
        <w:ind w:left="0" w:hanging="0"/>
        <w:contextualSpacing/>
        <w:rPr/>
      </w:pPr>
      <w:r>
        <w:rPr>
          <w:rFonts w:cs="Times New Roman" w:ascii="Times New Roman" w:hAnsi="Times New Roman"/>
          <w:sz w:val="28"/>
          <w:szCs w:val="28"/>
        </w:rPr>
        <w:t xml:space="preserve">Конституция Республики Беларусь от 15 марта 1994 г. N 2875-XII (с изменениями и дополнениями, принятыми на Республиканских референдумах 24.11.1996, 17.10.2004 (Решение от 17.11.2004 N 1)). </w:t>
      </w:r>
    </w:p>
    <w:p>
      <w:pPr>
        <w:pStyle w:val="Normal"/>
        <w:numPr>
          <w:ilvl w:val="0"/>
          <w:numId w:val="8"/>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 Президенте Республики Беларусь: Закон Республики Беларусь, 21 февраля 1995 г. N 3602-XII (в ред. Законов Республики Беларусь от 07.07.1997 N 52-З, от 09.07.1999 N 285-З, от 09.10.2000 N 428-З, от 06.10.2006 N 166-З).</w:t>
      </w:r>
    </w:p>
    <w:p>
      <w:pPr>
        <w:pStyle w:val="ConsPlusTitle"/>
        <w:widowControl/>
        <w:numPr>
          <w:ilvl w:val="0"/>
          <w:numId w:val="8"/>
        </w:numPr>
        <w:tabs>
          <w:tab w:val="clear" w:pos="708"/>
          <w:tab w:val="left" w:pos="567" w:leader="none"/>
        </w:tabs>
        <w:spacing w:lineRule="auto" w:line="360" w:before="0" w:after="0"/>
        <w:ind w:left="0" w:hanging="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О Совете Министров Республики Беларусь: Закон Респ. Беларусь, 23 июля 2008 г. N 424-З.</w:t>
      </w:r>
    </w:p>
    <w:p>
      <w:pPr>
        <w:pStyle w:val="ConsPlusNormal"/>
        <w:widowControl/>
        <w:numPr>
          <w:ilvl w:val="0"/>
          <w:numId w:val="8"/>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 местном управлении и самоуправлении в Республике Беларусь: Закон Респ. Беларусь, 20 февраля 1991 г. N 617-XII (в ред. Законов Республики Беларусь от 10.01.2000 N 362-З, от 05.01.2008 N 317-З).</w:t>
      </w:r>
    </w:p>
    <w:p>
      <w:pPr>
        <w:pStyle w:val="ConsPlusTitle"/>
        <w:widowControl/>
        <w:numPr>
          <w:ilvl w:val="0"/>
          <w:numId w:val="8"/>
        </w:numPr>
        <w:tabs>
          <w:tab w:val="clear" w:pos="708"/>
          <w:tab w:val="left" w:pos="567" w:leader="none"/>
        </w:tabs>
        <w:spacing w:lineRule="auto" w:line="360" w:before="0" w:after="0"/>
        <w:ind w:left="0" w:hanging="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О государственной службе в Республике Беларусь от 14 июня 2003 г. N 204-З (в ред. Законов Республики Беларусь от 29.06.2004 N 304-З, от 16.05.2006 N 111-З, от 05.01.2008 N 316-З, от 15.07.2008 N 409-З).</w:t>
      </w:r>
    </w:p>
    <w:p>
      <w:pPr>
        <w:pStyle w:val="ConsPlusNormal"/>
        <w:widowControl/>
        <w:numPr>
          <w:ilvl w:val="0"/>
          <w:numId w:val="8"/>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ложение об Администрации Президента Республики Беларусь: Утв. Указом Президента Респ. Беларусь N 97, 23 января 1997 г. (в ред. Указов Президента Республики Беларусь от 31.01.2008 N 58, с изм., внесенными Указом Президента Республики Беларусь от 08.10.1998 N 485).</w:t>
      </w:r>
    </w:p>
    <w:p>
      <w:pPr>
        <w:pStyle w:val="ConsPlusNormal"/>
        <w:widowControl/>
        <w:numPr>
          <w:ilvl w:val="0"/>
          <w:numId w:val="8"/>
        </w:numPr>
        <w:tabs>
          <w:tab w:val="clear" w:pos="708"/>
          <w:tab w:val="left" w:pos="567" w:leader="none"/>
        </w:tabs>
        <w:spacing w:lineRule="auto" w:line="360" w:before="0" w:after="0"/>
        <w:ind w:left="0" w:hanging="0"/>
        <w:contextualSpacing/>
        <w:rPr/>
      </w:pPr>
      <w:r>
        <w:rPr>
          <w:rFonts w:cs="Times New Roman" w:ascii="Times New Roman" w:hAnsi="Times New Roman"/>
          <w:sz w:val="28"/>
          <w:szCs w:val="28"/>
        </w:rPr>
        <w:t xml:space="preserve">Василевич Г.А. Конституционное право Республики Беларусь: Учебник.- Мн.: Книжный Дом; Интерпрессервис, 2003. </w:t>
      </w:r>
    </w:p>
    <w:p>
      <w:pPr>
        <w:pStyle w:val="ConsPlusNormal"/>
        <w:widowControl/>
        <w:numPr>
          <w:ilvl w:val="0"/>
          <w:numId w:val="8"/>
        </w:numPr>
        <w:tabs>
          <w:tab w:val="clear" w:pos="708"/>
          <w:tab w:val="left" w:pos="567" w:leader="none"/>
        </w:tabs>
        <w:spacing w:lineRule="auto" w:line="360" w:before="0" w:after="0"/>
        <w:ind w:left="0" w:hanging="0"/>
        <w:contextualSpacing/>
        <w:rPr/>
      </w:pPr>
      <w:r>
        <w:rPr>
          <w:rFonts w:cs="Times New Roman" w:ascii="Times New Roman" w:hAnsi="Times New Roman"/>
          <w:sz w:val="28"/>
          <w:szCs w:val="28"/>
        </w:rPr>
        <w:t>Гавриленко В.Г. Местное управление и самоуправление. Мн.: Право и экономика, 2005г.</w:t>
      </w:r>
    </w:p>
    <w:p>
      <w:pPr>
        <w:pStyle w:val="ConsPlusNormal"/>
        <w:widowControl/>
        <w:numPr>
          <w:ilvl w:val="0"/>
          <w:numId w:val="8"/>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рутских В.Е. Юридический энциклопедический словарь/ М. 2000.</w:t>
      </w:r>
    </w:p>
    <w:p>
      <w:pPr>
        <w:pStyle w:val="ConsPlusNormal"/>
        <w:widowControl/>
        <w:numPr>
          <w:ilvl w:val="0"/>
          <w:numId w:val="8"/>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белов С.М., Тагунов Д.Е.Административное право: курс интенсивной подготовки./ – Мн.: Тетра- Система, 2007.</w:t>
      </w:r>
    </w:p>
    <w:p>
      <w:pPr>
        <w:pStyle w:val="ConsPlusNormal"/>
        <w:widowControl/>
        <w:numPr>
          <w:ilvl w:val="0"/>
          <w:numId w:val="8"/>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инзакова Л.Д. Административное право: Учебное пособие. -Воронеж, 2000.</w:t>
      </w:r>
    </w:p>
    <w:p>
      <w:pPr>
        <w:pStyle w:val="ConsPlusNormal"/>
        <w:widowControl/>
        <w:numPr>
          <w:ilvl w:val="0"/>
          <w:numId w:val="8"/>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рамник А.Н.- Курс административного права РБ/ Мн.: Тесей, 2002.</w:t>
      </w:r>
    </w:p>
    <w:p>
      <w:pPr>
        <w:pStyle w:val="ConsPlusNormal"/>
        <w:widowControl/>
        <w:numPr>
          <w:ilvl w:val="0"/>
          <w:numId w:val="8"/>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урак А.И. Конституционное право (таблицы, схемы, определения) : учебное пособие - Мн.: Тессей, 2006.</w:t>
      </w:r>
    </w:p>
    <w:p>
      <w:pPr>
        <w:pStyle w:val="ConsPlusNormal"/>
        <w:widowControl/>
        <w:numPr>
          <w:ilvl w:val="0"/>
          <w:numId w:val="8"/>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урак А.И., Подупейко А.А. Конституционное право Республики Беларусь. Практикум: Учебное пособие; М-во Внутренних дел Республики Беларусь, Академия МВД РБ, 2007.</w:t>
      </w:r>
    </w:p>
    <w:p>
      <w:pPr>
        <w:pStyle w:val="ConsPlusNormal"/>
        <w:widowControl/>
        <w:numPr>
          <w:ilvl w:val="0"/>
          <w:numId w:val="8"/>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дминистративное право: Учебное пособие / Л.М. Рябцев, Г.А. Василевич, А.Г. Тиковенко, Г.Б. Шишко и др. Под общ. Ред. Л.М. Рябцева.- Мн.: Книжный Дом, 2007.</w:t>
      </w:r>
    </w:p>
    <w:p>
      <w:pPr>
        <w:pStyle w:val="ConsPlusNormal"/>
        <w:widowControl/>
        <w:numPr>
          <w:ilvl w:val="0"/>
          <w:numId w:val="8"/>
        </w:numPr>
        <w:tabs>
          <w:tab w:val="clear" w:pos="708"/>
          <w:tab w:val="left" w:pos="567" w:leader="none"/>
        </w:tabs>
        <w:spacing w:lineRule="auto" w:line="360" w:before="0" w:after="0"/>
        <w:ind w:left="0" w:hanging="0"/>
        <w:contextualSpacing/>
        <w:rPr/>
      </w:pPr>
      <w:r>
        <w:rPr>
          <w:rFonts w:cs="Times New Roman" w:ascii="Times New Roman" w:hAnsi="Times New Roman"/>
          <w:sz w:val="28"/>
          <w:szCs w:val="28"/>
        </w:rPr>
        <w:t>Административное право: курс лекций/ Л.М. Рябцев, Т.В. Телятицкая, А.Н. Шкляревский, под ред. Л.М. Рябцева. _ Мн: БГЭУ, 200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88"/>
        </w:tabs>
        <w:ind w:left="0" w:hanging="0"/>
      </w:pPr>
      <w:rPr>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60" w:hanging="360"/>
      </w:pPr>
      <w:rPr>
        <w:rFonts w:ascii="Wingdings" w:hAnsi="Wingdings" w:cs="Wingdings" w:hint="default"/>
      </w:rPr>
    </w:lvl>
  </w:abstractNum>
  <w:abstractNum w:abstractNumId="5">
    <w:lvl w:ilvl="0">
      <w:start w:val="4"/>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440" w:hanging="360"/>
      </w:pPr>
      <w:rPr>
        <w:rFonts w:cs="Times New Roman"/>
      </w:rPr>
    </w:lvl>
  </w:abstractNum>
  <w:abstractNum w:abstractNumId="8">
    <w:lvl w:ilvl="0">
      <w:start w:val="1"/>
      <w:numFmt w:val="decimal"/>
      <w:lvlText w:val="%1)"/>
      <w:lvlJc w:val="left"/>
      <w:pPr>
        <w:tabs>
          <w:tab w:val="num" w:pos="0"/>
        </w:tabs>
        <w:ind w:left="748" w:hanging="360"/>
      </w:pPr>
      <w:rPr>
        <w:rFonts w:cs="Times New Roman"/>
      </w:rPr>
    </w:lvl>
  </w:abstractNum>
  <w:abstractNum w:abstractNumId="9">
    <w:lvl w:ilvl="0">
      <w:start w:val="1"/>
      <w:numFmt w:val="decimal"/>
      <w:lvlText w:val="%1)"/>
      <w:lvlJc w:val="left"/>
      <w:pPr>
        <w:tabs>
          <w:tab w:val="num" w:pos="0"/>
        </w:tabs>
        <w:ind w:left="1217" w:hanging="360"/>
      </w:pPr>
      <w:rPr>
        <w:rFonts w:ascii="Times New Roman" w:hAnsi="Times New Roman" w:cs="Times New Roman"/>
      </w:rPr>
    </w:lvl>
  </w:abstractNum>
  <w:abstractNum w:abstractNumId="10">
    <w:lvl w:ilvl="0">
      <w:start w:val="1"/>
      <w:numFmt w:val="decimal"/>
      <w:lvlText w:val="%1)"/>
      <w:lvlJc w:val="left"/>
      <w:pPr>
        <w:tabs>
          <w:tab w:val="num" w:pos="0"/>
        </w:tabs>
        <w:ind w:left="1260" w:hanging="360"/>
      </w:pPr>
      <w:rPr>
        <w:i w:val="false"/>
        <w:rFonts w:ascii="Times New Roman" w:hAnsi="Times New Roman"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1217" w:hanging="360"/>
      </w:pPr>
      <w:rPr>
        <w:rFonts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0"/>
        </w:tabs>
        <w:ind w:left="1217" w:hanging="360"/>
      </w:pPr>
      <w:rPr>
        <w:rFonts w:cs="Times New Roman"/>
      </w:rPr>
    </w:lvl>
  </w:abstractNum>
  <w:abstractNum w:abstractNumId="16">
    <w:lvl w:ilvl="0">
      <w:start w:val="2"/>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i w:val="false"/>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40:00Z</dcterms:created>
  <dc:creator>настя</dc:creator>
  <dc:description/>
  <cp:keywords/>
  <dc:language>en-US</dc:language>
  <cp:lastModifiedBy>SYSTEM</cp:lastModifiedBy>
  <dcterms:modified xsi:type="dcterms:W3CDTF">2011-09-24T14:40:00Z</dcterms:modified>
  <cp:revision>2</cp:revision>
  <dc:subject/>
  <dc:title>МИНСКИЙ ИНСТИТУТ УПРАВЛЕНИЯ</dc:title>
</cp:coreProperties>
</file>