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ая 15 марта 1994 года Конституция Республики Беларусь впервые закрепила принцип разделения властей в нашей стране. Принцип разделения властей означает, что каждая из ветвей власти (законодательная, исполнительная и судебная) обладает только ей присущими полномочиями и действует в пределах своих полномочий, не вмешиваясь в деятельность других властей. Так, Национальное собрание Республики Беларусь является представительным и законодательным органом (ст.90 Конституции). Исполнительную власть в нашей стране осуществляет Правительство – Совет Министров - центральный орган государственного управления, который обеспечивает исполнение Конституции, законов и декретов, указов и распоряжений Президента (ст.ст. 106 и 107 Конституции). Судебная власть осуществляет правосудие на основе Конституции и принятых в соответствии с ней иных нормативных актов (ст.112 Основного Закон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ное в статье 6 Конституции Республики Беларусь разделение государственной власти на законодательную, исполнительную и судебную вовсе не означает отсутствие их взаимодействия. В этой связи учреждается пост главы государства, который является должностным лицом, занимающим высшее место в системе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еспублики Беларусь занимает особое место в системе государственных органов. Он является Главой государства, гарантом Конституции, прав и свобод человека и гражданина. Президент обеспечивает политическую и экономическую стабильность, преемственность и взаимодействие органов государственной власти (ст.79 Конституции). Таким образом, на Президента возлагаются функции арбитра между властями. В этом и заключается особенность его статуса – с одной стороны, он выступает в качестве арбитра, с другой – сам может активно руководить правительством, подчиненными ему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воих полномочий государственные органы самостоятельны. Их самостоятельность гарантирована Конституцией и другими законами Республики Беларусь прежде всего через определение полномочий, порядка формирования, организации и обеспечения гарантий деятельности этих органов. Оставаясь самостоятельными, государственные органы взаимодействуют между собой, так как они призваны осуществлять функции государства, которые распространяют свою власть на все общество, в необходимых случаях опираясь на средства и меры прин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сказанное объясняет актуальность выбр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написания курсовой работы – рассмотреть вопросы, связанные с организацией исполнительной власти в Республике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ь определение понятию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характеризовать систему органов исполнительной власти, организационно-правовые основы его постро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мотреть существующие виды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крыть основные принципы организации и деятельности органов исполнительной власти в Республике Белару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анализировать организационную структуру и штаты органов исполнительной власти в Республике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работы использовались нормативные, законодательные материалы, а также учебные пособия белорусских и российских авто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ы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органов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исполнитель</w:t>
      </w:r>
      <w:bookmarkStart w:id="0" w:name="OCRUncertain030"/>
      <w:r>
        <w:rPr>
          <w:color w:val="000000"/>
          <w:sz w:val="28"/>
          <w:szCs w:val="28"/>
        </w:rPr>
        <w:t>н</w:t>
      </w:r>
      <w:bookmarkEnd w:id="0"/>
      <w:r>
        <w:rPr>
          <w:color w:val="000000"/>
          <w:sz w:val="28"/>
          <w:szCs w:val="28"/>
        </w:rPr>
        <w:t>ой власти - это организация, которая являясь частью государственного аппарата, имеет свою структуру, компетенцию, территориальный масштаб деятельности, образована в соответствии с законодательством, наделена правом выступать по поручению государства, призвана в порядке исполнительной и распорядительной деятельности осуществлять повседневное руководство хозяйственной, социально-культурной, административно-политической сферами, заниматься межотраслевым управлением.[3, с.8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ределения следует, что этот орг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ется частью государственного аппарата (Министерство путей сообщения является частицей Правительств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ет свою структуру (которую определяет Правительств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ет территориальный масштаб деятельности и свою компетенцию (действует на определенной территор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а в соответствии с законодатель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ет от имени государства (например, когда Правительство осуществляет свою деятельность за пределами Республики Беларус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уководство в различных сферах деятельности (в хозяйственной, социально-культурной, административно-политическ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, структура, порядок деятельности и компетенция органов исполнительной власти (их задачи, функции, права и обязанности, формы и методы деятельности) определены и закреплены в соответствующих законах, положениях и иных нормативных акт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правовой статус органов исполнительной власти определяется Конституцией Республики Беларусь, положениями об органах (например, Положени</w:t>
      </w:r>
      <w:bookmarkStart w:id="1" w:name="OCRUncertain045"/>
      <w:r>
        <w:rPr>
          <w:color w:val="000000"/>
          <w:sz w:val="28"/>
          <w:szCs w:val="28"/>
        </w:rPr>
        <w:t>е</w:t>
      </w:r>
      <w:bookmarkEnd w:id="1"/>
      <w:r>
        <w:rPr>
          <w:color w:val="000000"/>
          <w:sz w:val="28"/>
          <w:szCs w:val="28"/>
        </w:rPr>
        <w:t xml:space="preserve"> </w:t>
      </w:r>
      <w:bookmarkStart w:id="2" w:name="OCRUncertain046"/>
      <w:r>
        <w:rPr>
          <w:color w:val="000000"/>
          <w:sz w:val="28"/>
          <w:szCs w:val="28"/>
        </w:rPr>
        <w:t>«О М</w:t>
      </w:r>
      <w:bookmarkEnd w:id="2"/>
      <w:r>
        <w:rPr>
          <w:color w:val="000000"/>
          <w:sz w:val="28"/>
          <w:szCs w:val="28"/>
        </w:rPr>
        <w:t xml:space="preserve">инистерстве внутренних дел Республики Беларусь).[3, с.81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рганы </w:t>
      </w:r>
      <w:bookmarkStart w:id="3" w:name="OCRUncertain047"/>
      <w:r>
        <w:rPr>
          <w:color w:val="000000"/>
          <w:sz w:val="28"/>
          <w:szCs w:val="28"/>
        </w:rPr>
        <w:t>исполнительной</w:t>
      </w:r>
      <w:bookmarkEnd w:id="3"/>
      <w:r>
        <w:rPr>
          <w:color w:val="000000"/>
          <w:sz w:val="28"/>
          <w:szCs w:val="28"/>
        </w:rPr>
        <w:t xml:space="preserve"> власти обладают административной </w:t>
      </w:r>
      <w:bookmarkStart w:id="4" w:name="OCRUncertain048"/>
      <w:r>
        <w:rPr>
          <w:color w:val="000000"/>
          <w:sz w:val="28"/>
          <w:szCs w:val="28"/>
        </w:rPr>
        <w:t>правосубъектностью</w:t>
      </w:r>
      <w:bookmarkEnd w:id="4"/>
      <w:r>
        <w:rPr>
          <w:color w:val="000000"/>
          <w:sz w:val="28"/>
          <w:szCs w:val="28"/>
        </w:rPr>
        <w:t>, а именно правоспособностью и дееспособ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авоспособность и дееспособность органов исполнительной власти возникает одновременно с их образованием и прекращается в связи с их упразд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о-правовой статус </w:t>
      </w:r>
      <w:bookmarkStart w:id="5" w:name="OCRUncertain049"/>
      <w:r>
        <w:rPr>
          <w:color w:val="000000"/>
          <w:sz w:val="28"/>
          <w:szCs w:val="28"/>
        </w:rPr>
        <w:t>органа</w:t>
      </w:r>
      <w:bookmarkEnd w:id="5"/>
      <w:r>
        <w:rPr>
          <w:color w:val="000000"/>
          <w:sz w:val="28"/>
          <w:szCs w:val="28"/>
        </w:rPr>
        <w:t xml:space="preserve"> исполнительной власти определяется также его конкретным назначением, местом и ролью в систем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черты органов исполнительной власти:[3, с.8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ют исполнительно-распорядительную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bookmarkStart w:id="6" w:name="OCRUncertain053"/>
      <w:r>
        <w:rPr>
          <w:color w:val="000000"/>
          <w:sz w:val="28"/>
          <w:szCs w:val="28"/>
        </w:rPr>
        <w:t xml:space="preserve"> наделены оперативной самостоятельностью;</w:t>
      </w:r>
      <w:bookmarkEnd w:id="6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т, как правило, постоянные шт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равило, образуются вышестоящими орган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елены правом распорядительств</w:t>
      </w:r>
      <w:bookmarkStart w:id="7" w:name="OCRUncertain054"/>
      <w:r>
        <w:rPr>
          <w:color w:val="000000"/>
          <w:sz w:val="28"/>
          <w:szCs w:val="28"/>
        </w:rPr>
        <w:t>а</w:t>
      </w:r>
      <w:bookmarkEnd w:id="7"/>
      <w:r>
        <w:rPr>
          <w:color w:val="000000"/>
          <w:sz w:val="28"/>
          <w:szCs w:val="28"/>
        </w:rPr>
        <w:t xml:space="preserve"> (правом издавать подз</w:t>
      </w:r>
      <w:bookmarkStart w:id="8" w:name="OCRUncertain056"/>
      <w:r>
        <w:rPr>
          <w:color w:val="000000"/>
          <w:sz w:val="28"/>
          <w:szCs w:val="28"/>
        </w:rPr>
        <w:t>а</w:t>
      </w:r>
      <w:bookmarkEnd w:id="8"/>
      <w:r>
        <w:rPr>
          <w:color w:val="000000"/>
          <w:sz w:val="28"/>
          <w:szCs w:val="28"/>
        </w:rPr>
        <w:t xml:space="preserve">конные юридические акты, в том числе акты </w:t>
      </w:r>
      <w:bookmarkStart w:id="9" w:name="OCRUncertain057"/>
      <w:r>
        <w:rPr>
          <w:color w:val="000000"/>
          <w:sz w:val="28"/>
          <w:szCs w:val="28"/>
        </w:rPr>
        <w:t>норматив</w:t>
      </w:r>
      <w:bookmarkStart w:id="10" w:name="OCRUncertain058"/>
      <w:bookmarkEnd w:id="9"/>
      <w:bookmarkEnd w:id="10"/>
      <w:r>
        <w:rPr>
          <w:color w:val="000000"/>
          <w:sz w:val="28"/>
          <w:szCs w:val="28"/>
        </w:rPr>
        <w:t xml:space="preserve">ного характера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тчетны и </w:t>
      </w:r>
      <w:bookmarkStart w:id="11" w:name="OCRUncertain060"/>
      <w:r>
        <w:rPr>
          <w:color w:val="000000"/>
          <w:sz w:val="28"/>
          <w:szCs w:val="28"/>
        </w:rPr>
        <w:t>подконтрольн</w:t>
      </w:r>
      <w:bookmarkEnd w:id="11"/>
      <w:r>
        <w:rPr>
          <w:color w:val="000000"/>
          <w:sz w:val="28"/>
          <w:szCs w:val="28"/>
        </w:rPr>
        <w:t>ы выше</w:t>
      </w:r>
      <w:bookmarkStart w:id="12" w:name="OCRUncertain062"/>
      <w:r>
        <w:rPr>
          <w:color w:val="000000"/>
          <w:sz w:val="28"/>
          <w:szCs w:val="28"/>
        </w:rPr>
        <w:t>ст</w:t>
      </w:r>
      <w:bookmarkEnd w:id="12"/>
      <w:r>
        <w:rPr>
          <w:color w:val="000000"/>
          <w:sz w:val="28"/>
          <w:szCs w:val="28"/>
        </w:rPr>
        <w:t>оящим органам управления. При этом органы гос</w:t>
      </w:r>
      <w:bookmarkStart w:id="13" w:name="OCRUncertain065"/>
      <w:r>
        <w:rPr>
          <w:color w:val="000000"/>
          <w:sz w:val="28"/>
          <w:szCs w:val="28"/>
        </w:rPr>
        <w:t>уда</w:t>
      </w:r>
      <w:bookmarkEnd w:id="13"/>
      <w:r>
        <w:rPr>
          <w:color w:val="000000"/>
          <w:sz w:val="28"/>
          <w:szCs w:val="28"/>
        </w:rPr>
        <w:t>рственного управ</w:t>
      </w:r>
      <w:bookmarkStart w:id="14" w:name="OCRUncertain066"/>
      <w:r>
        <w:rPr>
          <w:color w:val="000000"/>
          <w:sz w:val="28"/>
          <w:szCs w:val="28"/>
        </w:rPr>
        <w:t>л</w:t>
      </w:r>
      <w:bookmarkEnd w:id="14"/>
      <w:r>
        <w:rPr>
          <w:color w:val="000000"/>
          <w:sz w:val="28"/>
          <w:szCs w:val="28"/>
        </w:rPr>
        <w:t>ения могут действовать в рамках двойного подчинения - в</w:t>
      </w:r>
      <w:bookmarkStart w:id="15" w:name="OCRUncertain067"/>
      <w:r>
        <w:rPr>
          <w:color w:val="000000"/>
          <w:sz w:val="28"/>
          <w:szCs w:val="28"/>
        </w:rPr>
        <w:t>е</w:t>
      </w:r>
      <w:bookmarkEnd w:id="15"/>
      <w:r>
        <w:rPr>
          <w:color w:val="000000"/>
          <w:sz w:val="28"/>
          <w:szCs w:val="28"/>
        </w:rPr>
        <w:t>р</w:t>
      </w:r>
      <w:bookmarkStart w:id="16" w:name="OCRUncertain068"/>
      <w:r>
        <w:rPr>
          <w:color w:val="000000"/>
          <w:sz w:val="28"/>
          <w:szCs w:val="28"/>
        </w:rPr>
        <w:t>т</w:t>
      </w:r>
      <w:bookmarkEnd w:id="16"/>
      <w:r>
        <w:rPr>
          <w:color w:val="000000"/>
          <w:sz w:val="28"/>
          <w:szCs w:val="28"/>
        </w:rPr>
        <w:t xml:space="preserve">икальном и </w:t>
      </w:r>
      <w:bookmarkStart w:id="17" w:name="OCRUncertain069"/>
      <w:r>
        <w:rPr>
          <w:color w:val="000000"/>
          <w:sz w:val="28"/>
          <w:szCs w:val="28"/>
        </w:rPr>
        <w:t>горизонтальном.</w:t>
      </w:r>
      <w:bookmarkEnd w:id="17"/>
      <w:r>
        <w:rPr>
          <w:color w:val="000000"/>
          <w:sz w:val="28"/>
          <w:szCs w:val="28"/>
        </w:rPr>
        <w:t xml:space="preserve"> В тех отраслях управления, где требуется высокая степень централиза</w:t>
      </w:r>
      <w:bookmarkStart w:id="18" w:name="OCRUncertain073"/>
      <w:r>
        <w:rPr>
          <w:color w:val="000000"/>
          <w:sz w:val="28"/>
          <w:szCs w:val="28"/>
        </w:rPr>
        <w:t>ц</w:t>
      </w:r>
      <w:bookmarkEnd w:id="18"/>
      <w:r>
        <w:rPr>
          <w:color w:val="000000"/>
          <w:sz w:val="28"/>
          <w:szCs w:val="28"/>
        </w:rPr>
        <w:t>ии, двойное п</w:t>
      </w:r>
      <w:bookmarkStart w:id="19" w:name="OCRUncertain074"/>
      <w:r>
        <w:rPr>
          <w:color w:val="000000"/>
          <w:sz w:val="28"/>
          <w:szCs w:val="28"/>
        </w:rPr>
        <w:t>од</w:t>
      </w:r>
      <w:bookmarkEnd w:id="19"/>
      <w:r>
        <w:rPr>
          <w:color w:val="000000"/>
          <w:sz w:val="28"/>
          <w:szCs w:val="28"/>
        </w:rPr>
        <w:t>чинение отсутствует (управление об</w:t>
      </w:r>
      <w:bookmarkStart w:id="20" w:name="OCRUncertain075"/>
      <w:r>
        <w:rPr>
          <w:color w:val="000000"/>
          <w:sz w:val="28"/>
          <w:szCs w:val="28"/>
        </w:rPr>
        <w:t>ор</w:t>
      </w:r>
      <w:bookmarkEnd w:id="20"/>
      <w:r>
        <w:rPr>
          <w:color w:val="000000"/>
          <w:sz w:val="28"/>
          <w:szCs w:val="28"/>
        </w:rPr>
        <w:t>онной промы</w:t>
      </w:r>
      <w:bookmarkStart w:id="21" w:name="OCRUncertain076"/>
      <w:r>
        <w:rPr>
          <w:color w:val="000000"/>
          <w:sz w:val="28"/>
          <w:szCs w:val="28"/>
        </w:rPr>
        <w:t>ш</w:t>
      </w:r>
      <w:bookmarkEnd w:id="21"/>
      <w:r>
        <w:rPr>
          <w:color w:val="000000"/>
          <w:sz w:val="28"/>
          <w:szCs w:val="28"/>
        </w:rPr>
        <w:t>ленностью, управление службой безопасности и т.д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истема органов исполнительной власти, организационно-правовые основы его постро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спубликанские органы исполнительной власти Республики Белару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зидент (администрация Президен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тельство Республики Белару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публиканские министе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комитеты, служ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публиканские комиссии, надз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публиканские аге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стные органы исполнительной власти Республики Беларусь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у и структуру республиканских органов исполнительной власти определяет Президент Республики Беларусь[17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е органы исполнительной власти (центральные органы) функционируют в экономической, социально-культурной и административно-политической сферах. Они осуществляют общее руководство соответствующими отраслями, как правило не руководят непосредственно предприятиями и организациями. В настоящее время нет нормативно-правовых актов, которые бы устанавливали общие основы правового положения республиканских органов исполнительной власти. Объем и характер их полномочий определяются особенностями порученных им отраслей и сфер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 формы местных органов исполнительной власти определяются Конституцией Республики Беларусь, законами и иными актами. Система и формы органов других субъектов Республики Беларусь определяются их Уставами и иными правовыми актами в соответствии с законами и указами Президента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 так-же образуются и соответствующие администрации. Структура администрации определяется Уставом данного субъекта Республики Беларусь, или в установленном им поряд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 во всех областях руководитель субъекта Республики Беларусь является главой администра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Виды органов исполнительной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спубликанским государственным устройством:[16, с.4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публиканские органы исполнительной власти, распространяющие свою деятельность на всю территорию Республики Беларусь (Президент Республики Беларусь и Администрация Президента, Правительство Республики Беларусь, министерства, государственные комитеты и иные республиканские органы исполнительной вла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ональные органы исполнительной в</w:t>
      </w:r>
      <w:bookmarkStart w:id="22" w:name="OCRUncertain150"/>
      <w:r>
        <w:rPr>
          <w:color w:val="000000"/>
          <w:sz w:val="28"/>
          <w:szCs w:val="28"/>
        </w:rPr>
        <w:t>л</w:t>
      </w:r>
      <w:bookmarkEnd w:id="22"/>
      <w:r>
        <w:rPr>
          <w:color w:val="000000"/>
          <w:sz w:val="28"/>
          <w:szCs w:val="28"/>
        </w:rPr>
        <w:t>асти, действующие на территории определенных регионов, т.е. на части территории Республики Беларусь. Деятельность этих органов может осуществляться в пределах нескольких областей и иных территориальных единиц (в пределах военного округа, железной дороги и др.). Такие органы являются межтерриториальными (межрегиональны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ные органы исполнительной власти, осуществляющие деятельность, соответственно, в пределах территорий, областей, городов республиканского </w:t>
      </w:r>
      <w:bookmarkStart w:id="23" w:name="OCRUncertain151"/>
      <w:r>
        <w:rPr>
          <w:color w:val="000000"/>
          <w:sz w:val="28"/>
          <w:szCs w:val="28"/>
        </w:rPr>
        <w:t>з</w:t>
      </w:r>
      <w:bookmarkEnd w:id="23"/>
      <w:r>
        <w:rPr>
          <w:color w:val="000000"/>
          <w:sz w:val="28"/>
          <w:szCs w:val="28"/>
        </w:rPr>
        <w:t xml:space="preserve">начения, автономных обла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зависимости от объема и характера компетенции:[16, с.4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ы общей компетенции, ведающие всеми отраслями и сфер</w:t>
      </w:r>
      <w:bookmarkStart w:id="24" w:name="OCRUncertain099"/>
      <w:r>
        <w:rPr>
          <w:color w:val="000000"/>
          <w:sz w:val="28"/>
          <w:szCs w:val="28"/>
        </w:rPr>
        <w:t>а</w:t>
      </w:r>
      <w:bookmarkEnd w:id="24"/>
      <w:r>
        <w:rPr>
          <w:color w:val="000000"/>
          <w:sz w:val="28"/>
          <w:szCs w:val="28"/>
        </w:rPr>
        <w:t>ми управления (президентуры, правительства, администрация обл</w:t>
      </w:r>
      <w:bookmarkStart w:id="25" w:name="OCRUncertain100"/>
      <w:r>
        <w:rPr>
          <w:color w:val="000000"/>
          <w:sz w:val="28"/>
          <w:szCs w:val="28"/>
        </w:rPr>
        <w:t>а</w:t>
      </w:r>
      <w:bookmarkEnd w:id="25"/>
      <w:r>
        <w:rPr>
          <w:color w:val="000000"/>
          <w:sz w:val="28"/>
          <w:szCs w:val="28"/>
        </w:rPr>
        <w:t>ст</w:t>
      </w:r>
      <w:bookmarkStart w:id="26" w:name="OCRUncertain101"/>
      <w:r>
        <w:rPr>
          <w:color w:val="000000"/>
          <w:sz w:val="28"/>
          <w:szCs w:val="28"/>
        </w:rPr>
        <w:t>е</w:t>
      </w:r>
      <w:bookmarkEnd w:id="26"/>
      <w:r>
        <w:rPr>
          <w:color w:val="000000"/>
          <w:sz w:val="28"/>
          <w:szCs w:val="28"/>
        </w:rPr>
        <w:t>й, городов республиканского значения, автономных образований)</w:t>
      </w:r>
      <w:bookmarkStart w:id="27" w:name="OCRUncertain102"/>
      <w:r>
        <w:rPr>
          <w:color w:val="000000"/>
          <w:sz w:val="28"/>
          <w:szCs w:val="28"/>
        </w:rPr>
        <w:t>;</w:t>
      </w:r>
      <w:bookmarkEnd w:id="27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ы отраслевой компетенции, ведающие какой-либо </w:t>
      </w:r>
      <w:bookmarkStart w:id="28" w:name="OCRUncertain103"/>
      <w:r>
        <w:rPr>
          <w:color w:val="000000"/>
          <w:sz w:val="28"/>
          <w:szCs w:val="28"/>
        </w:rPr>
        <w:t>одно</w:t>
      </w:r>
      <w:bookmarkEnd w:id="28"/>
      <w:r>
        <w:rPr>
          <w:color w:val="000000"/>
          <w:sz w:val="28"/>
          <w:szCs w:val="28"/>
        </w:rPr>
        <w:t>й отраслью управления (министерства, некоторые комитеты и ведом</w:t>
      </w:r>
      <w:bookmarkStart w:id="29" w:name="OCRUncertain104"/>
      <w:r>
        <w:rPr>
          <w:color w:val="000000"/>
          <w:sz w:val="28"/>
          <w:szCs w:val="28"/>
        </w:rPr>
        <w:t>с</w:t>
      </w:r>
      <w:bookmarkEnd w:id="29"/>
      <w:r>
        <w:rPr>
          <w:color w:val="000000"/>
          <w:sz w:val="28"/>
          <w:szCs w:val="28"/>
        </w:rPr>
        <w:t>тва, отделы и управл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ы межотраслевой (специальной) компетенции, ведаю</w:t>
      </w:r>
      <w:bookmarkStart w:id="30" w:name="OCRUncertain106"/>
      <w:r>
        <w:rPr>
          <w:color w:val="000000"/>
          <w:sz w:val="28"/>
          <w:szCs w:val="28"/>
        </w:rPr>
        <w:t>щие</w:t>
      </w:r>
      <w:bookmarkEnd w:id="30"/>
      <w:r>
        <w:rPr>
          <w:color w:val="000000"/>
          <w:sz w:val="28"/>
          <w:szCs w:val="28"/>
        </w:rPr>
        <w:t xml:space="preserve"> вопросами управления, имеющими межотраслевое значение (орга</w:t>
      </w:r>
      <w:bookmarkStart w:id="31" w:name="OCRUncertain107"/>
      <w:r>
        <w:rPr>
          <w:color w:val="000000"/>
          <w:sz w:val="28"/>
          <w:szCs w:val="28"/>
        </w:rPr>
        <w:t>н</w:t>
      </w:r>
      <w:bookmarkEnd w:id="31"/>
      <w:r>
        <w:rPr>
          <w:color w:val="000000"/>
          <w:sz w:val="28"/>
          <w:szCs w:val="28"/>
        </w:rPr>
        <w:t xml:space="preserve">ы статистики, стандартизации, метрологии, сертификации, служба занятости </w:t>
      </w:r>
      <w:bookmarkStart w:id="32" w:name="OCRUncertain109"/>
      <w:r>
        <w:rPr>
          <w:color w:val="000000"/>
          <w:sz w:val="28"/>
          <w:szCs w:val="28"/>
        </w:rPr>
        <w:t>населения</w:t>
      </w:r>
      <w:bookmarkEnd w:id="32"/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видам подразделяются на:[16, с.4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Президента Республики Беларусь, Правительства, министерства, комитеты, службы, главные управления, управления, инспекции, агентства, департаменты, администрации, отдел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порядку разрешения вопросов:[16, сю4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легиальные органы, обсуждающие и разрешающие </w:t>
      </w:r>
      <w:bookmarkStart w:id="33" w:name="OCRUncertain113"/>
      <w:r>
        <w:rPr>
          <w:color w:val="000000"/>
          <w:sz w:val="28"/>
          <w:szCs w:val="28"/>
        </w:rPr>
        <w:t xml:space="preserve">подведомственные </w:t>
      </w:r>
      <w:bookmarkEnd w:id="33"/>
      <w:r>
        <w:rPr>
          <w:color w:val="000000"/>
          <w:sz w:val="28"/>
          <w:szCs w:val="28"/>
        </w:rPr>
        <w:t>вопросы, имеющие наиболее важное значение. (Правительство Республики Беларусь, местные правительства</w:t>
      </w:r>
      <w:bookmarkStart w:id="34" w:name="OCRUncertain115"/>
      <w:r>
        <w:rPr>
          <w:color w:val="000000"/>
          <w:sz w:val="28"/>
          <w:szCs w:val="28"/>
        </w:rPr>
        <w:t>,</w:t>
      </w:r>
      <w:bookmarkEnd w:id="34"/>
      <w:r>
        <w:rPr>
          <w:color w:val="000000"/>
          <w:sz w:val="28"/>
          <w:szCs w:val="28"/>
        </w:rPr>
        <w:t xml:space="preserve"> некоторые государственные комитеты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bookmarkStart w:id="35" w:name="OCRUncertain116"/>
      <w:r>
        <w:rPr>
          <w:color w:val="000000"/>
          <w:sz w:val="28"/>
          <w:szCs w:val="28"/>
        </w:rPr>
        <w:t>единоначальные</w:t>
      </w:r>
      <w:bookmarkEnd w:id="35"/>
      <w:r>
        <w:rPr>
          <w:color w:val="000000"/>
          <w:sz w:val="28"/>
          <w:szCs w:val="28"/>
        </w:rPr>
        <w:t xml:space="preserve"> органы, в которых подведомственн</w:t>
      </w:r>
      <w:bookmarkStart w:id="36" w:name="OCRUncertain117"/>
      <w:r>
        <w:rPr>
          <w:color w:val="000000"/>
          <w:sz w:val="28"/>
          <w:szCs w:val="28"/>
        </w:rPr>
        <w:t>ые</w:t>
      </w:r>
      <w:bookmarkEnd w:id="36"/>
      <w:r>
        <w:rPr>
          <w:color w:val="000000"/>
          <w:sz w:val="28"/>
          <w:szCs w:val="28"/>
        </w:rPr>
        <w:t xml:space="preserve"> вопросы разрешаются единолично руководителем данного органа </w:t>
      </w:r>
      <w:bookmarkStart w:id="37" w:name="OCRUncertain120"/>
      <w:r>
        <w:rPr>
          <w:color w:val="000000"/>
          <w:sz w:val="28"/>
          <w:szCs w:val="28"/>
        </w:rPr>
        <w:t>исполнительной</w:t>
      </w:r>
      <w:bookmarkEnd w:id="37"/>
      <w:r>
        <w:rPr>
          <w:color w:val="000000"/>
          <w:sz w:val="28"/>
          <w:szCs w:val="28"/>
        </w:rPr>
        <w:t xml:space="preserve"> власти (мин</w:t>
      </w:r>
      <w:bookmarkStart w:id="38" w:name="OCRUncertain121"/>
      <w:r>
        <w:rPr>
          <w:color w:val="000000"/>
          <w:sz w:val="28"/>
          <w:szCs w:val="28"/>
        </w:rPr>
        <w:t>ис</w:t>
      </w:r>
      <w:bookmarkEnd w:id="38"/>
      <w:r>
        <w:rPr>
          <w:color w:val="000000"/>
          <w:sz w:val="28"/>
          <w:szCs w:val="28"/>
        </w:rPr>
        <w:t>терства, ведомства, управления, отделы, службы, админ</w:t>
      </w:r>
      <w:bookmarkStart w:id="39" w:name="OCRUncertain122"/>
      <w:r>
        <w:rPr>
          <w:color w:val="000000"/>
          <w:sz w:val="28"/>
          <w:szCs w:val="28"/>
        </w:rPr>
        <w:t>истра</w:t>
      </w:r>
      <w:bookmarkEnd w:id="39"/>
      <w:r>
        <w:rPr>
          <w:color w:val="000000"/>
          <w:sz w:val="28"/>
          <w:szCs w:val="28"/>
        </w:rPr>
        <w:t>ции и др.).</w:t>
      </w:r>
      <w:bookmarkStart w:id="40" w:name="OCRUncertain12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</w:t>
      </w:r>
      <w:bookmarkEnd w:id="40"/>
      <w:r>
        <w:rPr>
          <w:color w:val="000000"/>
          <w:sz w:val="28"/>
          <w:szCs w:val="28"/>
        </w:rPr>
        <w:t xml:space="preserve">нако в </w:t>
      </w:r>
      <w:bookmarkStart w:id="41" w:name="OCRUncertain124"/>
      <w:r>
        <w:rPr>
          <w:color w:val="000000"/>
          <w:sz w:val="28"/>
          <w:szCs w:val="28"/>
        </w:rPr>
        <w:t>единоначальных</w:t>
      </w:r>
      <w:bookmarkEnd w:id="41"/>
      <w:r>
        <w:rPr>
          <w:color w:val="000000"/>
          <w:sz w:val="28"/>
          <w:szCs w:val="28"/>
        </w:rPr>
        <w:t xml:space="preserve"> органах исполнительной </w:t>
      </w:r>
      <w:bookmarkStart w:id="42" w:name="OCRUncertain125"/>
      <w:r>
        <w:rPr>
          <w:color w:val="000000"/>
          <w:sz w:val="28"/>
          <w:szCs w:val="28"/>
        </w:rPr>
        <w:t>влас</w:t>
      </w:r>
      <w:bookmarkEnd w:id="42"/>
      <w:r>
        <w:rPr>
          <w:color w:val="000000"/>
          <w:sz w:val="28"/>
          <w:szCs w:val="28"/>
        </w:rPr>
        <w:t>ти е</w:t>
      </w:r>
      <w:bookmarkStart w:id="43" w:name="OCRUncertain126"/>
      <w:r>
        <w:rPr>
          <w:color w:val="000000"/>
          <w:sz w:val="28"/>
          <w:szCs w:val="28"/>
        </w:rPr>
        <w:t>д</w:t>
      </w:r>
      <w:bookmarkEnd w:id="43"/>
      <w:r>
        <w:rPr>
          <w:color w:val="000000"/>
          <w:sz w:val="28"/>
          <w:szCs w:val="28"/>
        </w:rPr>
        <w:t>иноначалие сочетается с коллегиальностью. В министерствах, ведомства</w:t>
      </w:r>
      <w:bookmarkStart w:id="44" w:name="OCRUncertain128"/>
      <w:r>
        <w:rPr>
          <w:color w:val="000000"/>
          <w:sz w:val="28"/>
          <w:szCs w:val="28"/>
        </w:rPr>
        <w:t>х,</w:t>
      </w:r>
      <w:bookmarkEnd w:id="44"/>
      <w:r>
        <w:rPr>
          <w:color w:val="000000"/>
          <w:sz w:val="28"/>
          <w:szCs w:val="28"/>
        </w:rPr>
        <w:t xml:space="preserve"> управлениях и других </w:t>
      </w:r>
      <w:bookmarkStart w:id="45" w:name="OCRUncertain129"/>
      <w:r>
        <w:rPr>
          <w:color w:val="000000"/>
          <w:sz w:val="28"/>
          <w:szCs w:val="28"/>
        </w:rPr>
        <w:t>ед</w:t>
      </w:r>
      <w:bookmarkEnd w:id="45"/>
      <w:r>
        <w:rPr>
          <w:color w:val="000000"/>
          <w:sz w:val="28"/>
          <w:szCs w:val="28"/>
        </w:rPr>
        <w:t>иноначальных органах образуются коллегии, в соста</w:t>
      </w:r>
      <w:bookmarkStart w:id="46" w:name="OCRUncertain130"/>
      <w:r>
        <w:rPr>
          <w:color w:val="000000"/>
          <w:sz w:val="28"/>
          <w:szCs w:val="28"/>
        </w:rPr>
        <w:t>в</w:t>
      </w:r>
      <w:bookmarkEnd w:id="46"/>
      <w:r>
        <w:rPr>
          <w:color w:val="000000"/>
          <w:sz w:val="28"/>
          <w:szCs w:val="28"/>
        </w:rPr>
        <w:t xml:space="preserve"> </w:t>
      </w:r>
      <w:bookmarkStart w:id="47" w:name="OCRUncertain131"/>
      <w:r>
        <w:rPr>
          <w:color w:val="000000"/>
          <w:sz w:val="28"/>
          <w:szCs w:val="28"/>
        </w:rPr>
        <w:t>к</w:t>
      </w:r>
      <w:bookmarkEnd w:id="47"/>
      <w:r>
        <w:rPr>
          <w:color w:val="000000"/>
          <w:sz w:val="28"/>
          <w:szCs w:val="28"/>
        </w:rPr>
        <w:t>о</w:t>
      </w:r>
      <w:bookmarkStart w:id="48" w:name="OCRUncertain132"/>
      <w:r>
        <w:rPr>
          <w:color w:val="000000"/>
          <w:sz w:val="28"/>
          <w:szCs w:val="28"/>
        </w:rPr>
        <w:t>т</w:t>
      </w:r>
      <w:bookmarkEnd w:id="48"/>
      <w:r>
        <w:rPr>
          <w:color w:val="000000"/>
          <w:sz w:val="28"/>
          <w:szCs w:val="28"/>
        </w:rPr>
        <w:t xml:space="preserve">орых входят </w:t>
      </w:r>
      <w:bookmarkStart w:id="49" w:name="OCRUncertain133"/>
      <w:r>
        <w:rPr>
          <w:color w:val="000000"/>
          <w:sz w:val="28"/>
          <w:szCs w:val="28"/>
        </w:rPr>
        <w:t>руководитель</w:t>
      </w:r>
      <w:bookmarkEnd w:id="49"/>
      <w:r>
        <w:rPr>
          <w:color w:val="000000"/>
          <w:sz w:val="28"/>
          <w:szCs w:val="28"/>
        </w:rPr>
        <w:t xml:space="preserve"> органа, его заместители и другие руководящие </w:t>
      </w:r>
      <w:bookmarkStart w:id="50" w:name="OCRUncertain134"/>
      <w:r>
        <w:rPr>
          <w:color w:val="000000"/>
          <w:sz w:val="28"/>
          <w:szCs w:val="28"/>
        </w:rPr>
        <w:t>работники,</w:t>
      </w:r>
      <w:bookmarkEnd w:id="50"/>
      <w:r>
        <w:rPr>
          <w:color w:val="000000"/>
          <w:sz w:val="28"/>
          <w:szCs w:val="28"/>
        </w:rPr>
        <w:t xml:space="preserve"> а также специали</w:t>
      </w:r>
      <w:bookmarkStart w:id="51" w:name="OCRUncertain135"/>
      <w:r>
        <w:rPr>
          <w:color w:val="000000"/>
          <w:sz w:val="28"/>
          <w:szCs w:val="28"/>
        </w:rPr>
        <w:t>с</w:t>
      </w:r>
      <w:bookmarkEnd w:id="51"/>
      <w:r>
        <w:rPr>
          <w:color w:val="000000"/>
          <w:sz w:val="28"/>
          <w:szCs w:val="28"/>
        </w:rPr>
        <w:t xml:space="preserve">ты. Коллегия рассматривает наиболее важные </w:t>
      </w:r>
      <w:bookmarkStart w:id="52" w:name="OCRUncertain136"/>
      <w:r>
        <w:rPr>
          <w:color w:val="000000"/>
          <w:sz w:val="28"/>
          <w:szCs w:val="28"/>
        </w:rPr>
        <w:t>вопрос</w:t>
      </w:r>
      <w:bookmarkEnd w:id="52"/>
      <w:r>
        <w:rPr>
          <w:color w:val="000000"/>
          <w:sz w:val="28"/>
          <w:szCs w:val="28"/>
        </w:rPr>
        <w:t>ы управления отрасль</w:t>
      </w:r>
      <w:bookmarkStart w:id="53" w:name="OCRUncertain137"/>
      <w:r>
        <w:rPr>
          <w:color w:val="000000"/>
          <w:sz w:val="28"/>
          <w:szCs w:val="28"/>
        </w:rPr>
        <w:t>ю</w:t>
      </w:r>
      <w:bookmarkEnd w:id="53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основаниям образования:[16, с.4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 которых предусмотрено конституциями (президенты и их администрация, правительств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емые на основе текущего законодательства и по</w:t>
      </w:r>
      <w:bookmarkStart w:id="54" w:name="OCRUncertain094"/>
      <w:r>
        <w:rPr>
          <w:color w:val="000000"/>
          <w:sz w:val="28"/>
          <w:szCs w:val="28"/>
        </w:rPr>
        <w:t>д</w:t>
      </w:r>
      <w:bookmarkEnd w:id="54"/>
      <w:r>
        <w:rPr>
          <w:color w:val="000000"/>
          <w:sz w:val="28"/>
          <w:szCs w:val="28"/>
        </w:rPr>
        <w:t>з</w:t>
      </w:r>
      <w:bookmarkStart w:id="55" w:name="OCRUncertain095"/>
      <w:r>
        <w:rPr>
          <w:color w:val="000000"/>
          <w:sz w:val="28"/>
          <w:szCs w:val="28"/>
        </w:rPr>
        <w:t>ак</w:t>
      </w:r>
      <w:bookmarkEnd w:id="55"/>
      <w:r>
        <w:rPr>
          <w:color w:val="000000"/>
          <w:sz w:val="28"/>
          <w:szCs w:val="28"/>
        </w:rPr>
        <w:t>онных актов (министерства, комитеты, департаме</w:t>
      </w:r>
      <w:bookmarkStart w:id="56" w:name="OCRUncertain096"/>
      <w:r>
        <w:rPr>
          <w:color w:val="000000"/>
          <w:sz w:val="28"/>
          <w:szCs w:val="28"/>
        </w:rPr>
        <w:t>н</w:t>
      </w:r>
      <w:bookmarkEnd w:id="56"/>
      <w:r>
        <w:rPr>
          <w:color w:val="000000"/>
          <w:sz w:val="28"/>
          <w:szCs w:val="28"/>
        </w:rPr>
        <w:t>ты, управления, отделы, службы, администрации и другие ведомств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Основные принципы организации и деятельности органов исполнительной власти в Республике Беларусь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на базе которых строится и функционирует система органов исполнительной власти, предопределяется современными особенностями организации государственной власти Республики Беларусь, закреплёнными в её Конституции 1995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используя конституционную базу в качестве исходной, можно рассмотреть проблему основных принципов организации и деятельности исполнительных органов государственной власти с позиций их соотношения с субъектами иных ветвей единой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ее значение для исполнительной власти в её современном виде имеет то, что в соответствии с Конституцией Республики Беларусь она представляет собой оснащённую необходимыми атрибутами ветвь единой по своей государственно-правовой сути государственной власти. При этом главное, принципиальное состоит в том, что в рамках разделения властей органы исполнительной власти (равно как законодательные и судебные) самостоятельны.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принцип выражается прежде всего в том, что органы исполнительной власти не находятся в организационном подчинении у органов законодательной власти, имеют собственное функционально-компетенционное выражение, позволяющее им действовать, выражая исполнительство в качестве своей особой функции, вторжение в которую для других государственных органов недопустимо. Конечно, речь не может идти об их полной самостоятельности. Последняя относительна, ибо, с одной стороны, органы исполнительной власти на всех уровнях государственной организации Республики Беларусь создаются именно для того, чтобы обеспечивать организацию исполнения волеизъявлений субъектов законодательной (представительной) власти. С другой стороны, они находятся под соответствующим контрольно-надзорным воздействием со стороны органов судеб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х позиций очевидно, что осуществление государственной власти на основе её разделения не может и не должно быть абсолютизировано, что неизбежно привело бы к полной независимости её ветвей, т.е. фактически к вторжению одной ветви власти в сферу другой. Поэтому самостоятельность органов исполнительной власти - первый принцип их совместного бытия. Как следствие его - необходимость тесного взаимодействия исполнительной ветви власти с её другими ветв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му следует добавить некоторые особенности проявления самостоятельности органов исполнительной власти. Имеется в виду, прежде всего значительный объём президентского влияния на организацию и деятельность этих органов, а также недостаточно развитый институт парламентского контроля за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системы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нципов современной организации и деятельности органов исполнительной власти является то, что в пределах ведения Республики Беларусь и полномочий Республики Беларусь по предметам совместного ведения Республики Беларусь и её субъектов они образуют единую систему исполнительной власти в Республике Беларусь.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того вытекает, что система органов исполнительной власти субъектов Республики Беларусь устанавливается ими самостоятельно в соответствии с основами конституционного строя Республики Беларусь и общими принципами организации исполнительных органов государственной власти, установленными республиканским законом. На подобной же основе формируется и аппарат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инство системы исполнительной власти органически перерастает в единство системы органов исполнительной власти в общегосударственном масштабе. Оно связывает воедино по целевому назначению и по соотношению с иными органами государственной власти республиканские органы исполнительной власти с исполнительными органами любого иного внутригосударственного уровня. Но это единство не носит на себе отпечаток административной подчинённости как цементирующего всю систему начала, хотя, разумеется, изолировать одного звена системы от других ис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ка пока ещё даёт примеры отхода от требований данного принципа, выражающиеся в известной самостийности мест, что следует оценивать в первую очередь как неумение правильно использовать широкую оперативную самостоятельность, каковая предоставлена каждому звену единой по своей сути системы исполнительных органов, равно как и следствие незавершённости законод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в силу этого особую актуальность в современных условиях приобрела проблема конкретизации конституционного понятия единой системы исполнительной власти в Республике Беларусь. Иначе говоря, речь идет о законе, посвященном системе и механизму исполнительной власти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ность - один из ведущих принципов организации и деятельности органов исполнительной власти. Свои исходные начала он берёт из Конституции Республики Беларусь, законов Республики Беларусь, уставов субъектов Республики Беларусь и их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и деятельности органов исполнительной власти существенное значение имеет также принцип экономичности. Его значимость определяется тем, что механизм реализации исполнительной власти крайне многоструктурен и оснащён, мягко говоря, значительным количеством служащих (чиновников), выполняющих повседневно его функции. При этом необходимо учитывать, что расходы на содержание такого механизма, будучи по своей природе непроизводительным, отягощают государственный и региональный бюджеты. В силу этого постоянно осуществляется организационно-правовые меры, направленные на обеспечение экономии в расходовании государственных средств в сфер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«двойного подчинения», и ранее бывший весьма специфическим, сейчас утратил свои чётко выраженные формы. Иного рода принципы своё прямое отношение имеют к отдельным проявлениям исполнительной власти (например, эффективность управления, линейные и функциональные начала и т.п.), а потому и не раскрываются в качестве основополаг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е действующих принципов называются также: народовластие; гласность; обеспечение прав и свобод человека и гражданина; ответственность. Сущность этих принципов, равно как и социально-юридическая значимость, очевидны.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онятие, виды и принципы деятельности органов исполнительной власти, можно перейти к анализу их действующе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рганизационная структура и штаты органов исполнительной власти в Республике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ую власть в Республике Беларусь, согласно ст. 163 Конституции республики Беларусь осуществляет Правительство – Совет Министров Республики Беларусь – центральный орган государственного управления.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в своей деятельности подотчетно Президенту Республики Беларусь и ответственно перед Парлам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слагает свои полномочия перед вновь избранным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Беларусь состоит из Премьер-министра, его заместителей и министров. В состав Правительства могут входить и руководители иных республиканских органов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ьер-министр назначается Президентом Республики Беларусь с согласия Палаты представителей. Решение по этому вопросу принимается Палатой представителей не позднее чем в двухнедельный срок со дня внесения предложения по кандидатуре Премьер-министра. В случае двукратного отказа в даче согласия на назначение Премьер-министра Палатой представителей Президент Республики Беларусь вправе назначить исполняющего обязанности Премьер-министра, распустить Палату представителей и назначить новые выб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й Правительства руководит Премьер-мини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ьер-министр: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существляет непосредственное руководство деятельностью Правительства и несет персональную ответственность за его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дписывает постановления Прав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 двухмесячный срок после своего назначения представляет Парламенту программу деятельности Правительства, а в случае ее отклонения представляет повторную программу деятельности Правительства в течение двух меся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информирует Президента об основных направлениях деятельности Правительства и о всех его важнейших ре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выполняет другие функции, связанные с организацией и деятельностью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или любой член Правительства вправе заявить Президенту о своей отставке, если считают невозможным дальнейшее осуществление возложенных на них обязанностей. Правительство заявляет Президенту об отставке в случае выражения Палатой представителей вотума недоверия Прави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мьер-министр может поставить перед Палатой представителей вопрос о доверии Правительству по представленной программе или по конкретному поводу. Если Палата представителей в доверии отказывает, Президент вправе в десятидневный срок принять решение об отставке Правительства или о роспуске Палаты представителей и назначении новых выборов. При отклонении отставки Правительство продолжает осуществлять свои полномо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вправе по собственной инициативе принять решение об отставке Правительства и освободить от должности любого члена Прав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Беларусь: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 системой подчиненных ему органов государственного управления и других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основные направления внутренней и внешней политики и принимает меры по их ре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и представляет Президенту для внесения в Парламент проект республиканского бюджета и отчет о его исполн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роведение единой экономической, финансовой, кредитной и денежной политики, государственной политики в области науки, культуры, образования, здравоохранения, экологии, социального обеспечения и оплаты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меры по обеспечению прав и свобод граждан, защите интересов государства, национальной безопасности и обороноспособности, охране собственности и общественного порядка, борьбе с преступ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ет от имени собственника в отношении имущества, являющегося собственностью Республики Беларусь, организует управление государственной собств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исполнение Конституции, законов и декретов, указов и распоряжений Презид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яет акты министерств и иных республиканских органов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возложенные на него Конституцией, законами и актами Презид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Беларусь издает постановления, имеющие обязательную силу на всей территории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ьер-министр издает в пределах своей компетенции распо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, порядок организации и деятельности Правительства определяются на основе Конституции законом о Совете Министров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Местное управление и самоупр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е управление и самоуправление осуществляется гражданами через местные Советы депутатов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Советы депутатов избираются гражданами соответствующих административно-территориальных единиц сроком на четыр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местных исполнительных и распорядительных органов назначаются на должность и освобождаются от должности Президентом Республики Беларусь или в установленном им порядке и утверждаются в должности соответствующими местными Советами депу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Советы депутатов,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, проживающего на соответствующей территории, исполняют решения вышестоящи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сключительной компетенции местных Советов депутатов относятся:[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рограмм экономического и социального развития, местных бюджетов и отчетов об их исполн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 соответствии с законом местных налогов и сб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 пределах, установленных законом, порядка управления и распоряжения коммунальной собств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естных референд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Советы депутатов, исполнительные и распорядительные органы на основании действующего законодательства принимают решения, имеющие обязательную силу на соответствующе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местных Советов депутатов, не соответствующие законодательству, отменяются вышестоящими представительны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местных исполнительных и распорядительных органов, не соответствующие законодательству, отменяются соответствующими Советами депутатов, вышестоящими исполнительными и распорядительными органами, а также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местных Советов депутатов, исполнительных и распорядительных органов, ограничивающие или нарушающие права, свободы и законные интересы граждан, а также в иных предусмотренных законодательством случаях могут быть обжалованы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истематического или грубого нарушения местным Советом депутатов требований законодательства он может быть распущен Советом Республики. Иные основания досрочного прекращения полномочий местных Советов депутатов определяются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, порядок создания и деятельности органов местного управления и самоуправления определяются законодатель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Прокуратура. Комитет государственного контроля</w:t>
      </w:r>
    </w:p>
    <w:p>
      <w:pPr>
        <w:pStyle w:val="Zagrazde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ор за точным и единообразным исполнением законов, декретов, указов и иных нормативных актов министерствами и другими подведомственными Совету Министров органами, местными представительными и исполнительными органами, предприятиями, организациями и учреждениями, общественными объединениями, должностными лицами и гражданами возлагается на Генерального прокурора Республики Беларусь и подчиненных ему прокур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а осуществляет надзор за исполнением законов при расследовании преступлений, соответствием закону судебных решений по гражданским, уголовным делам и делам об административных правонарушениях, в случаях, предусмотренных законом, проводит предварительное следствие, поддерживает государственное обвинение в су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ую и централизованную систему органов прокуратуры возглавляет Генеральный прокурор, назначаемый Президентом с согласия Совета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стоящие прокуроры назначаются Генеральным прокур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рокурор и нижестоящие прокуроры независимы в осуществлении своих полномочий и руководствуются законодательством. В своей деятельности Генеральный прокурор подотчетен Презид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, организация и порядок деятельности органов прокуратуры определяются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нтроль за исполнением республиканского бюджета, использованием государственной собственности, исполнением актов Президента, Парламента, Правительства и других государственных органов, регулирующих отношения государственной собственности, хозяйственные, финансовые и налоговые отношения, осуществляет Комитет государственн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государственного контроля образуется Презид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государственного контроля назначается Презид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, организация и порядок деятельности Комитета государственного контроля определяются законодатель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ительная власть представляет собой относительно самостоятельную ветвь (вид, разновидность) единой государственной власти Республики Беларусь, тесно взаимодействующую с законодательной и судебной ее властями. Разделение властей нельзя абсолютизировать, доводя дело до признания полной независимости каждой ветви. Все они взаимосвяз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ная власть самостоятельна, но только в функционально-компетенционном смысле. Ее функции связаны с практической реализацией законов в общегосударственном масштабе (исполнительством), для чего используется определенная часть государственно-властных полномочий. Другая часть таких полномочий приходится на долю законодательной и судебной властей. Следовательно, исполнительную власть можно характеризовать в качестве подсистемы в рамках системы единой государственной власти или же ее мех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необходимо учитывать, что действующим законодательством Республики Беларусь фиксируются функции и компетенция не самой исполнительной власти, как государственно-правового института, а лишь субъектов, реализующих ее на том или ином уровне государственно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нительная власть - необходимый атрибут государственно-властного механизма, построенного на разделении властей. До принятия Конституции Республики Беларусь 1995 года законодательная власть осуществлялась только на республиканском уровнях. Разделение властей в буквальном смысле имело известные формальные ограничения. Сейчас таковые отсутствуют, так как все субъекты Республики Беларусь вправе осуществлять собственное правовое регулирование, включая принятие законов. Естественно, что на указанных уровнях осуществляется исполнительная и судебная власть. Там же, где отсутствуют три ветви государственной власти, исполнительная власть в ее государственно-правовом (конституционном) значении не функционирует. Например, ее нет на уровне отдельных государственных предприятий и учреждений, негосудапрственных формир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лексеев С.С. Государство и право – М.: «Юристъ», 1993. –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Алехин А.П., Козлов Ю.М. Административное право. Часть 1. Учебник. - М.: «ТЕИС», 1994. –712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нтокольская М. В., Лекции по административному праву, - Мн.: Юрист, 1995.-4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токольская М.В. Право. - М.: «МГУ», 1996. –38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Бахрах Д.Н. Административное право. Учебник. Часть общая. - М.: Изд-во БЕК, 1999. –600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нков П.Т. Центральные органы государственного управления. –М.: Право, 1999. -41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това Т.П. «Основы права. – М.: «Юристъ», 1999. –312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й Кодекс Республики Беларусь. – Мн.: Амалфея, 2001. –8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от 07.07.1997г. «О Президенте Республики Беларусь». // Ведомости Национального Собрания Республики Беларусь. -1997. -№24. Ст.4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 Совете Министров Республики Беларусь и подчиненных ему государственных органов». // Ведомости Национального Собрания Республики Беларусь. -1998. -№29-30. Ст.4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еспублики Беларусь. –Мн.: «Амалфея», 1998. -48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права.Учебник ч. 1 /Сергеева А.П. -М., Постскриптум, 1998. –400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сновы права.// Толстого Ю.П. - М.: " ЗНАНИЕ", 1998. –3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Министре Республики Беларусь. Утверждено Указом Президента Республики Беларусь от 20.01.1995г. // Собрание Указов Президента и постановлений Кабинета Министров Республики Беларусь. -1995. -№33. Ст.8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о. Теория и практика. / Т.В.Власовой. – СПб.: «Питер, 2003. –365с.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еория государства и права. Учебник для юридических вузов и факультетов. / В.М. Корельского В.М. – Мн: НОРМА-ИНФРА.М, 1998. -57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еспублики Беларусь от 11.01.1997г. «О системе органов государственного управления, подчиненных правительству Республики Беларусь». // Собрание Указов Президента и постановлений Кабинета Министров Республики Беларусь. -1997. -№1. Ст.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ая энциклопедия. - М.:, Юрист, 1995. –632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Articlec1">
    <w:name w:val="articlec1"/>
    <w:qFormat/>
    <w:rPr>
      <w:rFonts w:ascii="Verdana" w:hAnsi="Verdana" w:cs="Times New Roman"/>
      <w:sz w:val="18"/>
      <w:szCs w:val="18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  <w:spacing w:lineRule="auto" w:line="360"/>
      <w:ind w:firstLine="680"/>
      <w:jc w:val="both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">
    <w:name w:val="newncpi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Point">
    <w:name w:val="point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Chapter">
    <w:name w:val="chapter"/>
    <w:basedOn w:val="Normal"/>
    <w:qFormat/>
    <w:pPr/>
    <w:rPr>
      <w:rFonts w:ascii="Verdana" w:hAnsi="Verdana" w:cs="Verdana"/>
      <w:sz w:val="18"/>
      <w:szCs w:val="18"/>
    </w:rPr>
  </w:style>
  <w:style w:type="paragraph" w:styleId="Articlec">
    <w:name w:val="articlec"/>
    <w:basedOn w:val="Normal"/>
    <w:qFormat/>
    <w:pPr/>
    <w:rPr>
      <w:rFonts w:ascii="Verdana" w:hAnsi="Verdana" w:cs="Verdana"/>
      <w:sz w:val="18"/>
      <w:szCs w:val="18"/>
    </w:rPr>
  </w:style>
  <w:style w:type="paragraph" w:styleId="Zagrazdel">
    <w:name w:val="zagrazdel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2:00Z</dcterms:created>
  <dc:creator>User</dc:creator>
  <dc:description/>
  <cp:keywords/>
  <dc:language>en-US</dc:language>
  <cp:lastModifiedBy>SYSTEM</cp:lastModifiedBy>
  <dcterms:modified xsi:type="dcterms:W3CDTF">2011-09-24T14:42:00Z</dcterms:modified>
  <cp:revision>2</cp:revision>
  <dc:subject/>
  <dc:title>Введение</dc:title>
</cp:coreProperties>
</file>