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09"/>
        <w:rPr/>
      </w:pPr>
      <w:r>
        <w:rPr>
          <w:i w:val="false"/>
          <w:sz w:val="28"/>
          <w:szCs w:val="32"/>
        </w:rPr>
        <w:t>Р Е Ф Е Р А 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о курсу криминологии Росси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на тему: «Организованная преступность в России: история 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временность»</w:t>
      </w:r>
      <w:r>
        <w:br w:type="page"/>
      </w:r>
    </w:p>
    <w:p>
      <w:pPr>
        <w:pStyle w:val="Normal"/>
        <w:tabs>
          <w:tab w:val="clear" w:pos="708"/>
          <w:tab w:val="left" w:pos="2680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главле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ведение……………………………………………………………………..……3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Основная часть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я организованной преступности в России…………………...4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и криминологическая характеристика организованной преступности……………………………………………………………………...8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предупреждения организованной преступности…………………………………………………………………….16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ключение……………………………………………………………………….18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писок используемой литературы……………………………………………..20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рганизованная преступность – это сложное социальное явление, отражающее экономические и социально-политические процессы, происходящие в обществе. Ее всплеск наблюдается, как правило, в моменты социальных потрясений, смены экономических отношений в обществ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Хотя термин «организованная преступность» ранее в отечественной криминологии не использовался, в реальной жизни отдельные признаки такой преступности имели место. Относительно массовый характер организованная преступность в нашей стране приобрела еще в 70-е годы. Наибольший размах организованной преступности произошел в последние годы. Государство, проводя экономические реформы, легализуя предпринимательство и свободную торговлю, оказалось не готовым к эффективному противостоянию организованной преступ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удучи опасным для общества явлением, организованная преступность должна рассматриваться как особый вид социальной патологии с соответствующими причинами и условиями. Именно здесь просматривается криминологический аспект и потенциальная возможность предупреждения этой преступности. В ряду общего, особенного и единичного она занимает промежуточное место, отражая в себе черты как общего (преступность), так и единичного (преступл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Целью данного реферата является определение понятия организованной преступности, рассмотрение истории организованной преступности в России, а также современного состояния организованной преступности в России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Основная част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История организованной преступности в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История организованной преступности уходит своими корнями в дореволюционную Россию. Для России взяточничество и мздоимство, злоупотребление служебным положением, нарушение закона должностными лицами – дело распространённое и даже обычное. Собственно преступный мир в дореволюционной России развивался характерными для всего мира путями. Уже к концу 17, началу 18 века в России складывается (пока стихийно) своеобразная корпорация бродяг. В 19 веке эти нищие, промышлявшие мелким воровством и попрошайничеством, представляют собой довольно многочисленную группу преступников. Именно они и стали основателями существующего до сегодняшних дней «ордена» воров (изначально милицейский термин – «воры в законе»). Кроме воров к началу 20 века хорошо отлаженной организацией преступного промысла отличаются банды конокрадов (разведка, кража, перековка и перекраска лошадей, перегон, сбыт), мошенников (лже-страховые агенты, лже-кредиторы, лже-банкроты и т. д.), картёжных шулеров, фальшивомонетч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конце 19 – начале 20 века были заложены основы того, что позже стало «воровским законом». Складывается криминальная иерархия. Из преступного мира выделяются бродяги-попрошайки. Группа преступников, занимавшаяся грабежами, убийствами была наименее уважаема в преступном мире. Вообще, необходимо отметить, что жизнь человека всегда считалась даром божьим, и совершить убийство разрешалось только в самом крайнем случае (защита близких или своей жизни, достоинства)[</w:t>
      </w:r>
      <w:r>
        <w:rPr>
          <w:rStyle w:val="FootnoteCharacters"/>
          <w:rStyle w:val="FootnoteAnchor"/>
          <w:position w:val="0"/>
          <w:sz w:val="28"/>
          <w:sz w:val="28"/>
          <w:szCs w:val="24"/>
          <w:vertAlign w:val="baseline"/>
        </w:rPr>
        <w:footnoteReference w:id="2"/>
      </w:r>
      <w:r>
        <w:rPr>
          <w:sz w:val="28"/>
          <w:szCs w:val="24"/>
        </w:rPr>
        <w:t>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Самой многочисленной была группа профессиональных воров. Всего насчитывалось около 30 специальностей. Наиболее высоко в иерархии стояли воры, чьё ремесло было связано с «техническими навыками». Древнейшая воровская специальность – карманник. Одних только специализаций карманников (по месту совершения краж: транспорт, улица, базар; по предпочитаемым карманам: боковой, внутренний, задний) насчитывалось десятки. Воры-карманники, совершавшие «гастроли» за рубеж («марвихеры») считались элитой этой специальности. Высоким статусом в преступном мире обладали «медвежатники» и «шниферы» – взломщики (первые взламывали или взрывали, вторые подбирали коды и ключи). Продолжали совершенствовать своё ремесло конокрады. Однако эта группа воров всегда считалась отверженной. Вероятно, это связано с жестокими расправами над конокрадами в случае их поимки, так как лошадь была одним из главных и дорогих «сельскохозяйственных орудий». Кроме того, конокрадство всегда считалось «цыганской специальностью». Цыгане представляют собой этническую группу, отделенную от большинства других социальных общностей собственными нормами, ценностями, потребностями, культурой, языком. С одной стороны, эти причины формировали крайне негативное отношение к цыганам-преступникам. С другой стороны, в обществе распространено мнение, что цыгане вообще – все преступники (воры, мошенники и т. п.). Далее шли все остальные «воровские специально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Мошенники и фальшивомонетчики относились к интеллектуальной элите, «интеллигенции» преступного 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начале 20 века в России возникают сформировавшиеся центры преступности. Прежде всего, это крупные города: Санкт-Петербург, Москва, Киев, Одесса, Ростов. В Санкт-Петербурге в начале 20 века были сильно развиты уличная преступность, проституция. Как столица государства, город притягателен для всех видов мошенников. Одесса, как портовый город стал «Меккой» контрабандистов, воров, налётчиков. Ростов, находившийся в центре «казачьих» земель, привлекателен для беглых преступников, крестьян, что предопределило жёсткую насильственную направленность преступлений. Тогда же возникает поговорка «Ростов – папа, Одесса – мама», что опять-таки соответствует идеологии бродяжничества в преступной сре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ольшие изменения произошли в преступном мире после революции 1917 г. Воровская элита была частично уничтожена, частично эмигрировала. Преступники с квалификацией попроще поддались соблазнам безнаказанных грабежей, налётов, мародерства, столь характерных для периода Гражданской войны. Основная форма организованной преступности в эти годы - банда. Банды орудовали и в городах и в сельской местности. Крупные города России захлебнулись в крови криминального терр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о второй половине 30-х годов специалисты правоохранительных органов осознают опасность клана «воров в законе». Руководством начинает проводиться политика непримиримой борьбы с ними, прежде всего в местах лишения свободы. Администрацией тюрем и лагерей использовались такие способы как дискредитация – распространение ложных, порочащих авторитет вора, слух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Еще большую неразбериху в преступный мир привнесла Великая Отечественная война. По «воровским понятиям» воевать с оружием в руках за государство было нельзя. Тем не менее, многие преступники пошли на нарушение этого табу при условии последующего освобождения и снятия судим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 концу 60-х, в начале 70-х прогремели дела – «первые ласточки», свидетельствующие о наличии хорошо отлаженной и четко функционирующей организованной преступности в СССР. Первая бандитская группировка (вооруженная автоматическим оружием) «Тяп-ляп» (Казань), первые «рэкетиры» – группировка Монгола, а с другой стороны: «Океан» (специализированный магазин в Москве), хищения лимонной кислоты и фальсификация спиртных напитков и др. Многие уголовные дела выявили разветвленные и хорошо организованные цепочки преступных связей, уходящие в самые высокие эшелоны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бщая преступность в СССР особо интенсивно росла в конце 80-х и в начале 90-х годов. По видам и группам преступлений этот рост был неравномерен. Прогрессировали групповые и корыстные, а также корыстно-групповые деяния. Групповая преступность за период 1993-1999 гг. увеличилась более чем в 3 раза. Каждое четвёртое раскрытое преступление совершалось в групп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Ещё интенсивнее росла корыстная преступность. Если вся преступность с середины 50-х годов увеличилась в 7-8 раз, то корыстная – в 12-15. И это на фоне более медленного роста выявленных корыстно-хозяйственных и корыстно-должностных преступлений, которые в последние годы даже снижались. Латентизация этих деяний серьёзно укрепила бюрократическую организованную преступность[</w:t>
      </w:r>
      <w:r>
        <w:rPr>
          <w:rStyle w:val="FootnoteCharacters"/>
          <w:rStyle w:val="FootnoteAnchor"/>
          <w:position w:val="0"/>
          <w:sz w:val="28"/>
          <w:sz w:val="28"/>
          <w:szCs w:val="24"/>
          <w:vertAlign w:val="baseline"/>
        </w:rPr>
        <w:footnoteReference w:id="3"/>
      </w:r>
      <w:r>
        <w:rPr>
          <w:sz w:val="28"/>
          <w:szCs w:val="24"/>
        </w:rPr>
        <w:t>]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 началом перестройки (особенно с момента принятия закона о кооперации в 1988 г.) «теневики» получили возможность легализации капиталов. Вчерашние преступники становились бизнесменами. Их ряды заметно пополнялись бывшими партийными и комсомольскими функционерами – обладателями стартового капитала в виде денег своих организаций и связей. Но, придя в легальный бизнес, они неизбежно привели за собой и своих кураторов из мира кримина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 самых первых шагов Российский бизнес оказался накрепко связан с преступ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преступном мире в начале 90-х годов произошло очередное обострение отношений. Молодые преступники отказывались принять аскетический «воровской» образ жизни, не признавали авторитет преступников старой формации. В 1993 – 1995 гг. последовала серия громких убийств лидеров криминального мира по обе стороны баррикады, что дало повод говорить о войне поколений. К 1996 – 1997 гг. ситуация заметно «успокоилась». Дело в том, что преступники старой школы пользуются несоизмеримо большим авторитетом в местах заключения, обладают большим опытом и багажом связей. За плечами старого поколения огромный опыт организации преступной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Специфика организованной преступности России такова, что преступные сообщества концентрируются вокруг крупных городов, деловых или промышленных центров, но главным из них остается Моск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Этнические сообщества имеют большое влияние в крупных городах России, особенно в Москве. Самыми активными этническими группировками России являются грузинская, чеченская, азербайджанская, татарская, армянская, курдская, цыганская. Далеко не все эти сообщества равнозначны в своих интересах, структуре, методах действий, сфере интересов, но есть у них и общие черты. Во многих городах России имеются диаспоры упомянутых националь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екоторые сведения о числе преступных групп, имеющих признаки организованности, по СССР стали собираться с 1986 года. За 1986-1988 гг. было выявлено 2607 таких групп, которые совершили около 20 тыс. преступлений, в том числе 218 убийств и 285 разбойных нападений. Около 50 групп были глубоко законспирированы и действовали в течение трёх лет и боле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Системные сведения об организованной преступности в России имеются с 1989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60655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5pt" to="449.9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160655</wp:posOffset>
                </wp:positionV>
                <wp:extent cx="0" cy="3086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5pt" to="108pt,25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160655</wp:posOffset>
                </wp:positionV>
                <wp:extent cx="0" cy="3086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65pt" to="162pt,25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160655</wp:posOffset>
                </wp:positionV>
                <wp:extent cx="0" cy="30861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5pt" to="216pt,25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60655</wp:posOffset>
                </wp:positionV>
                <wp:extent cx="0" cy="30861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65pt" to="324pt,25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160655</wp:posOffset>
                </wp:positionV>
                <wp:extent cx="0" cy="30861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65pt" to="270pt,25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14900</wp:posOffset>
                </wp:positionH>
                <wp:positionV relativeFrom="paragraph">
                  <wp:posOffset>160655</wp:posOffset>
                </wp:positionV>
                <wp:extent cx="0" cy="30861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65pt" to="387pt,25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</w:rPr>
        <w:tab/>
        <w:tab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40665</wp:posOffset>
                </wp:positionV>
                <wp:extent cx="5829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95pt" to="458.95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ab/>
        <w:t xml:space="preserve"> 1989 г.</w:t>
        <w:tab/>
        <w:t>1990 г.</w:t>
        <w:tab/>
        <w:t xml:space="preserve"> 1992 г. 1995 г. 1998 г.</w:t>
        <w:tab/>
        <w:t xml:space="preserve"> 2002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Общее число групп 485</w:t>
        <w:tab/>
        <w:tab/>
        <w:t>785</w:t>
        <w:tab/>
        <w:t xml:space="preserve"> 4 352</w:t>
        <w:tab/>
        <w:t>6 691</w:t>
        <w:tab/>
        <w:t xml:space="preserve"> 9 059</w:t>
        <w:tab/>
        <w:t xml:space="preserve"> 9 223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Численность групп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3 человека</w:t>
        <w:tab/>
        <w:tab/>
        <w:t xml:space="preserve"> 301</w:t>
        <w:tab/>
        <w:tab/>
        <w:t>359</w:t>
        <w:tab/>
        <w:tab/>
        <w:t>-</w:t>
        <w:tab/>
        <w:t xml:space="preserve"> -</w:t>
        <w:tab/>
        <w:t xml:space="preserve"> -</w:t>
        <w:tab/>
        <w:tab/>
        <w:t>-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т 4 до 10 человек </w:t>
        <w:tab/>
        <w:t xml:space="preserve"> 170</w:t>
        <w:tab/>
        <w:tab/>
        <w:t>365</w:t>
        <w:tab/>
        <w:t xml:space="preserve"> 850</w:t>
        <w:tab/>
        <w:t>1 641</w:t>
        <w:tab/>
        <w:t xml:space="preserve"> 1 670</w:t>
        <w:tab/>
        <w:t xml:space="preserve"> 1 599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выше 10 человек 14</w:t>
        <w:tab/>
        <w:tab/>
        <w:t>214,7</w:t>
        <w:tab/>
        <w:t xml:space="preserve"> 79</w:t>
        <w:tab/>
        <w:tab/>
        <w:t xml:space="preserve"> 151</w:t>
        <w:tab/>
        <w:t xml:space="preserve"> 210</w:t>
        <w:tab/>
        <w:t xml:space="preserve"> 378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лительность </w:t>
        <w:tab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существования групп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о 1 года</w:t>
        <w:tab/>
        <w:tab/>
        <w:t xml:space="preserve"> 213</w:t>
        <w:tab/>
        <w:tab/>
        <w:t>510</w:t>
        <w:tab/>
        <w:t xml:space="preserve"> -</w:t>
        <w:tab/>
        <w:t xml:space="preserve"> -</w:t>
        <w:tab/>
        <w:tab/>
        <w:t xml:space="preserve"> -</w:t>
        <w:tab/>
        <w:tab/>
        <w:t>-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т 1 до 5 лет </w:t>
        <w:tab/>
        <w:tab/>
        <w:t xml:space="preserve"> 80</w:t>
        <w:tab/>
        <w:tab/>
        <w:t>214</w:t>
        <w:tab/>
        <w:t xml:space="preserve"> 868</w:t>
        <w:tab/>
        <w:t>1 628</w:t>
        <w:tab/>
        <w:t xml:space="preserve"> 2 391</w:t>
        <w:tab/>
        <w:t xml:space="preserve"> 3 120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выше 5 лет </w:t>
        <w:tab/>
        <w:tab/>
        <w:t xml:space="preserve"> -</w:t>
        <w:tab/>
        <w:tab/>
        <w:t xml:space="preserve"> 8</w:t>
        <w:tab/>
        <w:t xml:space="preserve"> 5</w:t>
        <w:tab/>
        <w:t xml:space="preserve"> 11</w:t>
        <w:tab/>
        <w:tab/>
        <w:t xml:space="preserve"> 24</w:t>
        <w:tab/>
        <w:t xml:space="preserve"> 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Наличие связ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международных</w:t>
        <w:tab/>
        <w:t xml:space="preserve"> -</w:t>
        <w:tab/>
        <w:tab/>
        <w:t xml:space="preserve"> -</w:t>
        <w:tab/>
        <w:tab/>
        <w:t>-</w:t>
        <w:tab/>
        <w:t>363</w:t>
        <w:tab/>
        <w:tab/>
        <w:t>310</w:t>
        <w:tab/>
        <w:t xml:space="preserve"> 298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межрегиональных</w:t>
        <w:tab/>
        <w:t xml:space="preserve"> 39</w:t>
        <w:tab/>
        <w:tab/>
        <w:t xml:space="preserve"> 81</w:t>
        <w:tab/>
        <w:t xml:space="preserve"> 1 388</w:t>
        <w:tab/>
        <w:t>1 065</w:t>
        <w:tab/>
        <w:t xml:space="preserve"> 1 110</w:t>
        <w:tab/>
        <w:t xml:space="preserve"> 1 010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оррумпированных 6</w:t>
        <w:tab/>
        <w:tab/>
        <w:t xml:space="preserve"> 38</w:t>
        <w:tab/>
        <w:t xml:space="preserve"> 721</w:t>
        <w:tab/>
        <w:t xml:space="preserve"> 857</w:t>
        <w:tab/>
        <w:t xml:space="preserve"> 798</w:t>
        <w:tab/>
        <w:t xml:space="preserve"> 719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Понятие и криминологическая характеристика организованной преступ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уществует множество различных определений организованной преступности. Выделим лишь некоторые из 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олгова А. И. считает, что организованная преступность – это сложная система организованных преступных формирований с их широкомасштабной преступной деятельностью и созданием для такой деятельности наиболее благоприятных условий. В эту систему вовлечена немалая часть населения, и по существу организованная преступность представляет собой альтернативное общество со своей экономикой, социальной и духовной сферами, своими системами управления, безопасности, формирования молодого поколения, судами, своей внутренней и внешней политикой[</w:t>
      </w:r>
      <w:r>
        <w:rPr>
          <w:rStyle w:val="FootnoteCharacters"/>
          <w:rStyle w:val="FootnoteAnchor"/>
          <w:position w:val="0"/>
          <w:sz w:val="28"/>
          <w:sz w:val="28"/>
          <w:szCs w:val="24"/>
          <w:vertAlign w:val="baseline"/>
        </w:rPr>
        <w:footnoteReference w:id="4"/>
      </w:r>
      <w:r>
        <w:rPr>
          <w:sz w:val="28"/>
          <w:szCs w:val="24"/>
        </w:rPr>
        <w:t>]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урлаков В. Н. и Сальников В. П. считают, что организованная преступность – это относительно массовое, устойчивое, иррегулярное общественное явление, выражающееся во множестве совершённых и совершаемых преступлений преступными формированиями[</w:t>
      </w:r>
      <w:r>
        <w:rPr>
          <w:rStyle w:val="FootnoteCharacters"/>
          <w:rStyle w:val="FootnoteAnchor"/>
          <w:position w:val="0"/>
          <w:sz w:val="28"/>
          <w:sz w:val="28"/>
          <w:szCs w:val="24"/>
          <w:vertAlign w:val="baseline"/>
        </w:rPr>
        <w:footnoteReference w:id="5"/>
      </w:r>
      <w:r>
        <w:rPr>
          <w:sz w:val="28"/>
          <w:szCs w:val="24"/>
        </w:rPr>
        <w:t>]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 мнению Малкова В. Д., организованная преступность – это целостная совокупность организованных преступлений, поскольку именно отдельные преступления могут быть групповыми, организованными[</w:t>
      </w:r>
      <w:r>
        <w:rPr>
          <w:rStyle w:val="FootnoteCharacters"/>
          <w:rStyle w:val="FootnoteAnchor"/>
          <w:position w:val="0"/>
          <w:sz w:val="28"/>
          <w:sz w:val="28"/>
          <w:szCs w:val="24"/>
          <w:vertAlign w:val="baseline"/>
        </w:rPr>
        <w:footnoteReference w:id="6"/>
      </w:r>
      <w:r>
        <w:rPr>
          <w:sz w:val="28"/>
          <w:szCs w:val="24"/>
        </w:rPr>
        <w:t>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Данное обстоятельство вызывает необходимость анализа ее криминологических признаков с учетом уголовно-правовых нор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рганизованная преступность характеризуется совершением преступлений группой лиц, в соучастии. Однако не всякое групповое преступление и не всякая преступная группа являются организованными. Такая группа может признаваться организованной, если она обладает признаками организации, то есть наличием определенной цели (в данном случае преступной), организационной структуры с разделением функций участников, информационного и иного ресурсного обеспечения, некоторых иных характеристи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ледовательно, организованная преступность предполагает противоправную деятельность различных преступных организаций. Однако степень их организованности может быть различной, что и предопределяет возможность выделения отдельных видов организованных преступных формир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Организованные преступные группы – это устойчивые объединения лиц со специфическими криминальными навыками, связями, опытом, создаваемые для систематического совершения тождественных или однородных преступлений. В подобных группах, как правило, участвуют лица, преступная деятельность которых основана на их специальных познаниях, опыте и навыках, носит устойчивый характер и является источником средств существования. Деятельность таких групп составляет начальную, наиболее простую, первичную форму организованной преступ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плоченные организованные группы и их объединения – это входящие в преступные сообщества постоянно действующие устойчивые образования с разветвленной иерархической структурой, включающие относительно автономные и дифференцированные по функциональной роли объединения преступников, деятельность которых координируется и направляется единым управленческим органом (единоличным или коллегиальным). Их целью является совершение тяжких или особо тяжких преступл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еступные сообщества – это наиболее опасный вид преступных формирований, включающих ряд сплоченных организованных групп или их объединений, характеризующихся многоступенчатой системой управления, высоким уровнем конспирации и защиты с помощью коррупционных связей. Их основными чертами являются такие, как: устойчивость, сплоченность, масштабность преступной деятельности, наличие «третейского» суда, оказание помощи лицам, совершившим преступления. Данные сообщества, как правило, монополизируют отдельные виды преступной деятельности в сфере «теневой» экономики и легальной хозяйственной (включая кредитно-финансовую) деятельности, а также в сфере оказания легальных и нелегальных услуг в масштабах отдельных регионов либо отраслей народного хозяй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зависимости от направленности преступной деятельности, условий, в которых она протекает, способов формирования различные преступные образования распределяются на следующие виды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действующие на определенной территории и совершающие общеуголовные преступл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базирующиеся на определенной территории, занимающиеся, кроме общеуголовных, преступлениями в сфере экономики, финансов и т. 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ечественные криминологи не едины в подходе к понятию и показателям организованной преступности. Так, Гуров А. И. вводит в качестве обязательного её показателя наличие коррумпированных связей с работниками правоохранительных и других органов государственной власти[</w:t>
      </w:r>
      <w:r>
        <w:rPr>
          <w:rStyle w:val="FootnoteCharacters"/>
          <w:rStyle w:val="FootnoteAnchor"/>
          <w:position w:val="0"/>
          <w:sz w:val="28"/>
          <w:sz w:val="28"/>
          <w:szCs w:val="24"/>
          <w:vertAlign w:val="baseline"/>
        </w:rPr>
        <w:footnoteReference w:id="7"/>
      </w:r>
      <w:r>
        <w:rPr>
          <w:sz w:val="28"/>
          <w:szCs w:val="24"/>
        </w:rPr>
        <w:t>]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рганизованную преступность как общественное явление и как криминологическое понятие следует отличать от организационных форм совершения преступления. Последние в реальной действительности могут быть самыми различными и могут именоваться по-разному: партии, армии, фронты, шайки, воры в законе, мафия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Хотя и принято считать, что ежегодно организованными преступными группами (оценивая их деятельность, только и можно с известной долей условности делать выводы об особенностях организованной преступности) совершается около 1,4% от всех преступлений (3,1% от числа тяжких), фактически их доля, по мнению экспертов, достигает 20%. Темпы же прироста организованной преступности составляют до 10% в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ледует выделить следующие криминологические характеристики организованной преступности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Активное включение в организованную преступность коррумпированных чиновников. Коррупция получает широкое распространение в условиях экономической и политической нестабильности, являясь, с одной стороны, предпосылкой, а с другой - одним из проявлений организованной преступности, средством ее прикрытия. В общей структуре коррумпированных лиц в настоящее время наиболее велика доля работников министерств, комитетов и властных структур на местах (свыше 40%). Не случайно 70% выставляемой на торги на аукционах недвижимости попадает в руки заранее намеченных лиц, а инвестиции из государственного бюджета зачастую идут в коммерческие организации, действующие под прикрытием преступных сообществ. В отдельных регионах преступные элементы фактически подчинили себе легальные органы власти. Подкупленные чиновники оказывают содействие каждой седьмой-восьмой преступной группировке, а те тратят на оплату их услуг от 30 до 50% криминальных доходов. Имеются попытки повлиять на ход расследования преступлений, совершенных организованными преступными групп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2. Криминализация экономических отношений. Изменения, происходящие в экономике, новые формы экономических отношений наряду с положительными результатами неминуемо приводят к созданию крупных преступных сообществ, контролирующих отдельные сферы экономики, промышленного производства, бытового обслуживания в различных регионах страны. Особую угрозу представляют контрабанда стратегического сырья и фондируемых материалов, незаконная торговля оружием, банковская преступность, в том числе отмывание средств криминального происхождения. Экспансия организованной преступности в экономику приобрела угрожающие масштаб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ак, в настоящее время в криминальный бизнес включены более 40 тыс. предприятий, государственных и коммерческих организаций; 70-80% приватизированных предприятий и коммерческих банков, большинство торговых организаций обложены побор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Значительным полем деятельности для организованной преступности является кредитно-банковская система. Распространяются такие преступления, как хищения денежных средств, наносящие государству огромный ущерб, ложное банкротство и т. п. Широко используется преступниками получение комиссионных (в размере 10-20%) при распределении вне аукционов централизованных банковских кредитов. Преступные группировки и находящиеся под их контролем организации и фирмы не ослабляют внимания и к операциям с ценными бумаг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3. Активизация преступных формирований в совершении традиционных тяжких уголовных преступлений. В последнее время дерзость преступников постоянно возрастает, их деяния все больше приобретают насильственный характер, отличаются квалифицированностью подготовки и совершения. Характерно, что связь бизнесменов, банкиров с уголовным миром вовсе не обеспечивает их полной защищенности от преступных посягательств. Рэкет, преступное вымогательство, захват в качестве заложников, убийства руководящих работников банков, частных предприятий и фирм сделали их профессию особенно опасной. Растет число и таких традиционных преступлений, как разбойные нападения, грабежи, краж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4. Формирование своеобразного резерва организованных преступных структур из числа лиц, отбывающих уголовное наказание в местах лишения свободы. По данным экспертов, в исправительных учреждениях в настоящее время действуют более 2,5 тыс. организованных преступных групп, в силу чего преступная среда в местах лишения свободы становится все более криминогенной. Растет количество и тяжесть преступлений, совершаемых здесь организованными группами. Особенно опасны действия, дезорганизующие работу исправительных учреждений, групповое злостное неповиновение законным требованиям администрации, захват заложников, массовые беспорядки и т. 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5. «Эксплуатация» пороков общества (наркомании, проституции, игорного бизнеса и т. п.). По экспертным оценкам, на «черный» рынок России поступает до 60% наркотиков. Стремительно возрастает и объем контрабанды наркотиков. Добытые преступным путем средства наркодельцы вкладывают в легальные и теневые коммерческие струк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6. Рост криминального профессионализма, квалифицированности совершения преступлений. Исследования показывают, что две трети организованных преступных структур предварительно выбирали и изучали объекты посягательства; в каждом четвертом случае разрабатывались планы совершения преступления, проводились рекогносцировки местности и тренировки исполни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7. Высокая латентность. Зарубежные эксперты полагают, что латентная часть организованной преступности в 8-10 раз превышает зарегистрированную правоохранительными органами. Некоторые отечественные исследователи говорят о 90-кратном перепаде соотношения известного правоохранительным органам и латентного вымогательства. О латентности организованной преступности косвенно свидетельствуют и результаты розыскной раб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Характер преступной деятельности организованных сообществ взаимосвязан с особенностями личности их участников. С одной стороны, эта деятельность формирует личность преступника, с другой - сама предопределяется ее особенност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Рассматривая личность преступника, включенного в организованные преступные структуры, следует подчеркнуть, что он обладает чертами и свойствами профессионального преступника - соответствующими навыками, умениями, необходимыми для систематического совершения тех или иных преступлений, своеобразной технологией преступной деятельности. Его поведение определяется особыми нормативами, элементами преступной субкульту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Характеристика личности преступника во многом зависит от места, занимаемого им в иерархии преступного сообщества. Так, руководящая этими сообществами элита, не принимающая, как правило, непосредственного участия в совершении конкретных преступлений, внешне соблюдает общепринятые правила поведения, маскируя подлинные ценностные установки, собственную мораль и идеолог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собое место среди руководителей преступных сообществ занимают так называемые «воры в законе», то есть лица, неоднократно судимые, глубоко усвоившие криминальную субкультуру, получившие соответствующее звание на воровской сходке. Как показывают исследования, максимальный возраст этой категории преступников - 50-55 лет, однако большинство из них (свыше 85%) - более молодые люди в возрасте 30-45 лет, относящиеся к социально активной части населения и имеющие достаточный преступный опыт и криминальный склад характера. Они являются своеобразными генераторами преступных идей и взглядов, в своей деятельности весьма изобретательны. В последние годы довольно часто демонстрируют религиозность. Прикрываясь маской внешней порядочности, они далеко не всегда справедливы к своим подопечным, нередко лживы, мстительны, жестоки. Около 80% из них склонны к наркома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ля так называемых авторитетов и рядовых участников организованных преступных формирований характерны повышенное внимание к своему физическому состоянию, четко выраженная престижно-потребительская ориентация, доведенная до автоматизма послушность указаниям руководителя. Участников организованных преступных структур отличает также ориентация на обладание большими ценностями, завышенная самооценка, отчужденность по отношению к окружающим, честолюбие. Для них характерна уверенность в безнаказанности преступной деятельности, в неограниченных возможностях своих руководителей по их защите. Велика среди этих лиц доля рецидивистов: каждый третий из них ранее неоднократно суди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Криминологические исследования свидетельствуют, что в большинстве своем (около 80%) участники преступных сообществ - мужчины в возрасте от 19 до 36 лет; около 40% из них – это служащие, студенты, бывшие спортсмены; 11% - несовершеннолетние, нигде не учащиеся и не работающие. Криминологический интерес представляет этнический характер организованных преступных сообществ. Исследователи выявили определенную специализацию в центральной части России этнических группиров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днако национальные особенности все-таки не включают какой-то преступной направленности. Преступность по своей сути интернациональна. Другое дело, что преступники или лица, склонные к совершению преступлений, принадлежа к одной этнической группе и находясь в условиях, где они являются национальным меньшинством, быстро объединяются в преступные сообщества. Важное значение при этом имеют общность языка и традиций, ментальность, присущие тем или иным этническим групп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ледует также иметь в виду, что в Центральной России наряду с этническими группами, на долю которых приходится около 60% всех организованных формирований, активно действует и множество местных преступных сообществ. Да и этнические группы далеко не однородны: они включают от 10 до 70% местных жителей. Существование этнических групп преступников - показатель социальной неустроенности многих граждан на своей родине, безработицы, полулегального положения в местах временного проживания и т. 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ак, в Санкт-Петербурге существуют несколько десятков этнических группировок выходцев из кавказского региона. Они не представляют единой организации и сформированы вокруг «воров в законе» (также выходцев из Кавказа и Закавказья). В связи с усилением милицейского режима по контролю над приезжими и особенно над «лицами кавказской национальности», для представителей этих группировок стали характерными преступления в отношении своих земляков. В городе распространены похищения бизнесменов, выкуп передается на родине похищенного при посредничестве «воров в законе». О таких преступлениях очень редко становятся известно милиции. Наиболее известные в Петербурге «воры в законе»: Дато (Углава), Бесо (Зарандия), Роланд (Чиквадзе), Паца (Шота Имонашвили), Дед Хасан (Усоян) (Топильская, 1999). В городе также существует большое количество группировок, лидерами которых являются различные криминальные авторитеты. Члены этих группировок выполняют функции охраны и свиты. Есть и боевые бригады. Формально эти группировки не относятся к большим сообществам, но могут с ними кооперировать. К началу 2000 г. самыми крупными и влиятельными организованными сообществами в Санкт-Петербурге были «Тамбоваское» и организация «Кости-Могилы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России нет устоявшегося мнения о количестве преступных групп, относимых к организованной преступности. Статистика противоречива, поскольку четкого критерия оценки у практиков нет. Отсюда их число колеблется в разных отчетах и публикациях от 5 до 11,6 тысячи, количество участников составляет 83 тыс. человек. Таким образом, в обыденном сознании наших граждан и зарубежных политиков сложилось мнение, что в России действует свыше 10 тыс. маф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Это в корне неверно и вредит имиджу России[</w:t>
      </w:r>
      <w:r>
        <w:rPr>
          <w:rStyle w:val="FootnoteCharacters"/>
          <w:rStyle w:val="FootnoteAnchor"/>
          <w:position w:val="0"/>
          <w:sz w:val="28"/>
          <w:sz w:val="28"/>
          <w:szCs w:val="24"/>
          <w:vertAlign w:val="baseline"/>
        </w:rPr>
        <w:footnoteReference w:id="8"/>
      </w:r>
      <w:r>
        <w:rPr>
          <w:sz w:val="28"/>
          <w:szCs w:val="24"/>
        </w:rPr>
        <w:t>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Групповая преступность высокой всегда была, но речь шла о простом соучастии. Такой же подход обнаруживается и сегодня в погоне за показателями в работе. По моим оценкам, базирующимся на данных практики, можно говорить о 300–400 группах среднего уровня и о 15 преступных организациях с сетевой структурой. Необходимо подчеркнуть, Россия сегодня – это полигон международной организованной преступ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Мало того, что в мафиозных организациях имеют большое представительство преступники из бывших республик СССР, появились также чисто этнические – из граждан Вьетнама, Китая, Афганистана и других стран. По данным миграционной службы России, на нашей территории проживает более 800 тыс. иностранцев, находящихся на нелегальном полож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В зарубежных странах, к сожалению, различий между украинскими, грузинскими, азербайджанскими преступными группами не делают и говорят о русской мафии, принимая за основу русский этнос. Это вредит России, да и им тоже, поскольку принимаемые без учета специфики меры не всегда достигают цели. Хочу многих разочаровать. Этнически русскую мафию не найти. Она либо из другого государства, либо интернациональна (сказывается братское прошлое народов ССС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Более того, из 1 800 выявленных лидеров организованной преступности русские составили лишь 30%. Неверная оценка по этническому признаку (речь идет не о национализме) приводит к неверным реше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Распространенность преступных групп и группировок весьма значительна. Средний и примитивный уровни организованной преступности, по данным руководителей органов внутренних дел, замечены повсеместно. Преступные организации с сетевой структурой превалируют в городах-гигантах, урбанизированных зонах и южных регионах России. При этом отношения между преступными группами приобрели форму криминальных союзов: явление как для России, так и для мировой практики ново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Основные направления предупреждения организованной преступ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едупреждение организованной преступности предполагает реализацию сложного комплекса общесоциальных и специально-криминологических ме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бщесоциальные меры направлены на социально-экономическое развитие общества и тем самым на предупреждение преступности в целом. Они являются средством преодоления ее организованной части. К их числу, в первую очередь, относится преодоление кризисных явлений в экономике, политике, общественной идеологии и психологии, социальной сфере, в правоохранительной деятельности. Реализация этой задачи как на федеральном, так и на уровне отдельных регионов, на межведомственной и ведомственной основе, осуществляемая с расчетом на длительную перспективу, позволит стабилизировать общественный организм и обеспечит реальную базу для противодействия организованной преступ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Специально-криминологические меры предполагают осуществление правоохранительными органами непосредственной работы, направленной на устранение, ослабление и нейтрализацию криминогенных факторов, влияющих на рост организованной преступности. Однако победить эту преступность с помощью указанных мер в ближайшее время - задача нереальна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собый характер организованной преступности, ее проникновение в разнообразные сферы общества обусловливают сложное переплетение как общесоциальных (социально-экономических, политических, правовых), так и специально-криминологических мер предупрежд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пециально-криминологическое предупреждение правоохранительными органами организованной преступности, как элемент борьбы с нею, в большей степени осуществляется посредством реализации мер общей профилактики и непосредственного предотвращения и пресечения в процессе оперативно-розыскной деятельности преступлений, совершаемых организованными преступными формированиями. Индивидуальная профилактика в отношении их участников, учитывая особенности личности, осуществляется весьма ограниченно. Речь в данном случае может идти об индивидуальной профилактике лиц, поведение и окружение которых свидетельствуют о потенциальной возможности их включения в организованные преступные структуры, а также о склонении случайных участников таких структур к добровольному отказу от преступной деятельности и к оказанию помощи в ее пресечен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В основном же предупреждение организованной преступности правоохранительными органами достигается в результате работы по ликвидации преступных формирований, привлечению их участников к уголовной ответственности. При этом осуществляются следующие предупредительные мер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ыявление и постановка на оперативный учет организованных преступных формирований и их участников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оздание условий, затрудняющих или исключающих совершение ими преступлений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предотвращение замышляемых преступлен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есечение подготавливаемых и совершаемых организованными формированиями преступлений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целенаправленное воздействие на лидеров организованных групп с целью нейтрализации их влияния на других участников и разобщения преступного формирования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реализация целевых комплексных программ борьбы с организованной преступностью специально создаваемыми и действующими на долгосрочной основе группами сотрудников правоохранительных и контролирующих ведомств на федеральном и региональном уровн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Предупреждение организованной преступности осуществляется также в процессе сотрудничества правоохранительных органов России со спецслужбами стран зарубежья, включающего правовую взаимопомощь, проведение согласованных мероприятий против международных преступных сообществ, обмен информаци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целом в сфере борьбы с организованной преступностью правоохранительными органами проводится значительная работа. Ежегодно ими пресекается деятельность свыше 10 тыс. организованных преступных группировок (с общим числом участников - 70 тыс. человек), совершивших почти 30 тыс. преступлений, свыше 60% из которых являются тяжкими или особо тяжкими. В число этих преступлений входят бандитизм, заказные убийства, террористические акты, вымогательства, захват заложников и т.п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Достигнутые результаты во многом определяются организационными мерами - созданием специализированных подразделений по борьбе с организованной преступностью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Итак, мы дали определение понятию организованная преступность, рассмотрели историю организованной преступности в России, а также современное состояние организованной преступности в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Из всего вышесказанного можно сделать вывод, что организованная преступность – сложившийся социальный институт. Государственная машина утрачивает механизмы и инструменты социального контроля. Образующийся вакуум занимается альтернативными системами контроля. Так как большое количество бизнесменов вовлечено в формирование политической и экономической политики страны, областями криминализации последовательно становятся: бизнес, экономика, политика. Организованная преступность перестает быть конфедерацией бандитов, вымогателей – это союз государственных чиновников и криминализованных бизнесме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Кроме легальных выплат все бизнесмены тратят значительные средства (не только денежные) на коррупционные связи. Выплаты и услуги чиновникам ограждают бизнес от немотивированных проверок со стороны правоохранительных и контролирующих органов. Экономические отрасли находятся под контролем элитных региональных групп. Определенные сферы экономики финансовые и инвестиционные потоки находятся под жестким контролем отдельных групп. Криминализация политики в этих условиях неизбежна. Политическая элита является надежным средством «прикрытия» и лоббирования определенных интере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Российская организованная преступность широко интегрирована в систему международной организованной преступности. ОПГ имеют своих «уполномоченных» во многих странах Европы, Америки, Азии. Однако, единой организации мафиозного типа в стране нет, если таковой не считать правительственную верхушку (не случайно команда руководителей, окружавших президента России Б.Н.Ельцина в Масс Медиа именовалась «семьей»). Региональные преступные сообщества проводят разную политику. Сообщества «воров» в Сибири и на Урале не похожи и расходятся во взглядах с Московскими «ворами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В преступных кругах постоянно вспыхивают конфликтные ситуации между «славянским» и «кавказским» крыльями. Нестабильная экономическая и политическая ситуация в стране может трактоваться как результат неурегулированности отношений в преступном мире, деловых кругах, политической элите, которые представляются как единый организм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Анализ состояния, уровня, структуры, динамики организованной преступности позволяет констатировать, что в ближайшем будущем следует ожидать дальнейшего увеличения количества организованных преступных сообществ, их консолидации, роста совершаемых преступлений, расширения сфер преступной деятельности, увеличения криминальной активности с использованием финансово-кредитной и банковской систем. Организованные преступные сообщества будут укреплять международные связи с аналогичными формированиями за рубеж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Следует ожидать опережающего роста организованных форм совершения преступлений в общей структуре преступности и их влияния на обычную преступность, увеличения размеров причиняемого ущерба, вовлечения случайных преступников в организованные преступные сообществ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Список используемой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Footnot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Долгова А. И. Организованная преступность, её развитие и борьба с ней. М., 2001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Гуров А. И. Организованная преступность в России. М., 2003.</w:t>
      </w:r>
    </w:p>
    <w:p>
      <w:pPr>
        <w:pStyle w:val="Footnot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Гуров А. И. Профессиональная преступность: прошлое и современность. М., 1990.</w:t>
      </w:r>
    </w:p>
    <w:p>
      <w:pPr>
        <w:pStyle w:val="Footnot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Иншаков С. М. Криминология: Вопросы и ответы. М., 2000.</w:t>
      </w:r>
    </w:p>
    <w:p>
      <w:pPr>
        <w:pStyle w:val="Footnot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iCs/>
          <w:sz w:val="28"/>
          <w:szCs w:val="24"/>
        </w:rPr>
        <w:t>Косталевский Я.</w:t>
      </w:r>
      <w:r>
        <w:rPr>
          <w:sz w:val="28"/>
          <w:szCs w:val="24"/>
        </w:rPr>
        <w:t xml:space="preserve"> </w:t>
      </w:r>
      <w:r>
        <w:rPr>
          <w:bCs/>
          <w:sz w:val="28"/>
          <w:szCs w:val="24"/>
        </w:rPr>
        <w:t>История организованной преступности в России. М., 2004.</w:t>
      </w:r>
    </w:p>
    <w:p>
      <w:pPr>
        <w:pStyle w:val="Footnot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Криминология. Учебник для юридических вузов / Под ред. Бурлакова В. Н. и Сальникова В. П. М., 2002. </w:t>
      </w:r>
    </w:p>
    <w:p>
      <w:pPr>
        <w:pStyle w:val="Footnot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Криминология: Учебник / Под ред. В. Д. Малкова. М., 2004.</w:t>
      </w:r>
    </w:p>
    <w:p>
      <w:pPr>
        <w:pStyle w:val="Footnot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Криминология: Учебник / Под ред. Н. Ф. Кузнецовой и Г. М. Миньковского. М., 1998. </w:t>
      </w:r>
    </w:p>
    <w:p>
      <w:pPr>
        <w:pStyle w:val="Footnot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Лунеев В. В. Преступность 20 века. Мировые, региональные и российские тенденции. М., 2003.</w:t>
      </w:r>
    </w:p>
    <w:p>
      <w:pPr>
        <w:pStyle w:val="Footnot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Попов В. И. Актуальные проблемы борьбы с наиболее опасными проявлениями организованной преступности. М., 2004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Косталевский Я.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История организованной преступности в России. М., 2004.</w:t>
      </w:r>
    </w:p>
  </w:footnote>
  <w:footnote w:id="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унев В. В. Преступность 20 века. Мировые, региональные и российские тенденции. М., 2003.</w:t>
      </w:r>
    </w:p>
  </w:footnote>
  <w:footnote w:id="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гова А. И. Организованная преступность, её развитие и борьба с ней. М., 2001.</w:t>
      </w:r>
    </w:p>
  </w:footnote>
  <w:footnote w:id="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риминология. Учебник для юридических вузов / Под ред. Бурлакова В. Н. и Сальникова В. П. М., 2002. </w:t>
      </w:r>
    </w:p>
  </w:footnote>
  <w:footnote w:id="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риминология: Учебник / Под ред. В. Д. Малкова. М., 2004.</w:t>
      </w:r>
    </w:p>
  </w:footnote>
  <w:footnote w:id="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Гуров А. И. Профессиональная преступность: прошлое и современность. М., 1990.</w:t>
      </w:r>
    </w:p>
  </w:footnote>
  <w:footnote w:id="8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уров А. И. Организованная преступность в России. М., 200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i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32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Par">
    <w:name w:val="par"/>
    <w:basedOn w:val="Normal"/>
    <w:qFormat/>
    <w:pPr>
      <w:spacing w:before="280" w:after="280"/>
    </w:pPr>
    <w:rPr>
      <w:rFonts w:ascii="Arial" w:hAnsi="Arial" w:cs="Arial"/>
      <w:color w:val="000000"/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4:47:00Z</dcterms:created>
  <dc:creator>user</dc:creator>
  <dc:description/>
  <cp:keywords/>
  <dc:language>en-US</dc:language>
  <cp:lastModifiedBy>SYSTEM</cp:lastModifiedBy>
  <dcterms:modified xsi:type="dcterms:W3CDTF">2011-09-24T14:47:00Z</dcterms:modified>
  <cp:revision>2</cp:revision>
  <dc:subject/>
  <dc:title/>
</cp:coreProperties>
</file>