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 ВП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ОСКОВСКИЙ ГОСУДАРСТВЕННЫЙ ГУМАНИТАРНЫЙ УНИВЕРСИТЕТ ИМЕНИ М.А.ШОЛОХ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имский фили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"Правовые основы государственного и муниципального управления"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тему: "Организация социальной защиты инвалидов в Российской Федерации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студентка 3 курса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очного отделения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факультета СПО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спец. «ГМУ», гр.3/9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Таунбаева Юлия.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 xml:space="preserve">ст. преп., доцент, к.и.н. 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Нуртдинова З.Н.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А – 2008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оретический и статистический аспекты инвалидност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Определение инвалидност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Статистика инвалидност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ая политика и нормативно-правовое обоснование социальной защиты инвалидов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Обязательства современного государства перед инвалидам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Основные законы об инвалидности в РФ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меры социальной защиты инвалидов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Среда обитания без барьеров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Льготы и компенсаци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. Медицинское обслужив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 Обеспечение жильем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. Занятость и обучение  инвалидов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6. Финансирование и пенсионное обеспечение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7. Социальное обслуживание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билитация инвалидов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4.1. Принципы, содержание, цель и задачи реабилитаци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. Виды реабилитаци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4.3. Организационное, правовое, финансовое,  информационное и научное обеспечение реабилитации инвалидов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 является государством, в котором социальная политика занимает не последнее место. Выделение причин социального неравенства и способов его преодоле</w:t>
        <w:softHyphen/>
        <w:t>ния — важное условие социальной политики, превратившееся на со</w:t>
        <w:softHyphen/>
        <w:t>временном этапе в насущный вопрос, который связан с перспективами развития всего российского общества. Такие проблемы, как бедность, инвалидность, сиротство, становятся объектом исследований и прак</w:t>
        <w:softHyphen/>
        <w:t>тики социальной работы. Организация современного общества во многом противоречит интересам женщин и мужчин, взрослых и де</w:t>
        <w:softHyphen/>
        <w:t>тей, имеющих инвалидность. Символические барьеры, выстраивае</w:t>
        <w:softHyphen/>
        <w:t>мые обществом, сломать порой гораздо сложнее, чем физические препятствия; здесь требуется развитие таких культурных ценностей гражданского общества, как толерантность, эмпатия, уважение чело</w:t>
        <w:softHyphen/>
        <w:t>веческого достоинства, гуманизм, равенство пра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ряде зарубежных стран и в России дети и взрослые, имеющие инвалидность, изображаются объектами забо</w:t>
        <w:softHyphen/>
        <w:t>ты — как своеобразное бремя, которое вынуждены нести заботящие</w:t>
        <w:softHyphen/>
        <w:t>ся о них близкие, общество и государство. Вместе с тем существует и другой подход, который привлекает внимание к жизненной активно</w:t>
        <w:softHyphen/>
        <w:t>сти самих инвалидов. Речь идет о формировании новой концепции независимой жизни при одновременном акценте на взаимную помощь и поддержку в совместном совладании с испытаниями, вы</w:t>
        <w:softHyphen/>
        <w:t>званными инвалид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а концепция основывается на так называемой </w:t>
      </w:r>
      <w:r>
        <w:rPr>
          <w:i/>
          <w:iCs/>
          <w:color w:val="000000"/>
          <w:sz w:val="28"/>
          <w:szCs w:val="28"/>
        </w:rPr>
        <w:t xml:space="preserve">социальной модели инвалидности, </w:t>
      </w:r>
      <w:r>
        <w:rPr>
          <w:color w:val="000000"/>
          <w:sz w:val="28"/>
          <w:szCs w:val="28"/>
        </w:rPr>
        <w:t xml:space="preserve">о которой стало известно в 1970-е гг. по публикациям британских ученых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ктивистов организаций инвалидов. В тот период авторы выступали против содержания инвалидов в интернатах и до</w:t>
        <w:softHyphen/>
        <w:t>казывали несостоятельность традиционных патерналистских уста</w:t>
        <w:softHyphen/>
        <w:t xml:space="preserve">ново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мною темы курсовой работы вызван актуальностью проблемы инвалидности в современном российском обществе. Инвалидность – это не только проблема личности, но и государства и общества в целом. Эта категория граждан остро нуждается не только в социальной защите,  но и в понимании их проблем со стороны окружающих людей, которое будет выражаться не в элементарной жалости, а в человеческом сочувствии и равном отношении к ним как сограждан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работы – раскрыть систему организации социальной защиты инвалидов в Российской Федерации на современном этап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та состоит из введения, четырех глав, заключения и библиограф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лаве раскрывается определение термина «инвалидность», приводятся статистические данные по инвалидности в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лаве фиксируется современная государственная политика и состояние нормативно-правового обеспечения вопросов инвалидности в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лава посвящена непосредственно вопросам организации социальной защиты инвалидов в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главе раскрывается суть реабилитации инвалидов как неотъемлемой части системы социальной защиты инвалидов в Российской Федер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Теоретический и статистический аспекты инвалидност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пределение инвалид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оссийскому законодательств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инвалид — это «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жизнедеятельности определяется как «полная или частичная утрата лицом способности или возможности осуществ</w:t>
        <w:softHyphen/>
        <w:t>лять самообслуживание, самостоятельно передвигаться, ориентиро</w:t>
        <w:softHyphen/>
        <w:t>ваться, общаться, контролировать свое поведение, обучаться и зани</w:t>
        <w:softHyphen/>
        <w:t>маться трудовой деятельность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пределение сравнимо с тем, которое дается Всемирной организацией здравоохранения. Представим его как последовательность поло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Структурные нарушения, недуги или повреждения, види</w:t>
        <w:softHyphen/>
        <w:t>мые или распознаваемые медицинской диагностической аппаратур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могут привести к утрате или несовершенству навыков, необходимых для некоторых видов деятельности 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 </w:t>
      </w:r>
      <w:r>
        <w:rPr>
          <w:sz w:val="28"/>
          <w:szCs w:val="28"/>
        </w:rPr>
        <w:t>...что при соответствующих условиях будет способствовать социальной дезадаптации, неуспешной или замедленной со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движение за права инвалидов считает наиболее правиль</w:t>
        <w:softHyphen/>
        <w:t>ным следующее понятие инвалидности: «Инвалидность — препятствия или ограничения деятельности человека с физическими, умственными, сенсорными и психическими отклонениями, вызванные существующи</w:t>
        <w:softHyphen/>
        <w:t xml:space="preserve">ми в обществе условиями, при которых люди исключаются из активной жизн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с ограниченными возможностями имеют функциональные затруднения в результате заболевания, отклонений или недостатков развития, состояния здоровья, внешности, вследствие неприспособ</w:t>
        <w:softHyphen/>
        <w:t>ленности внешней среды к их особым нуждам, а также из-за предрас</w:t>
        <w:softHyphen/>
        <w:t>судков общества по отношению к себе. Чтобы снизить воздействие таких ограничений, разработана система государственных гарантий по социальной защите 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Социальная защита инвалидов — система гарантированных государством экономических, социальных и правовых мер, обеспечиваю</w:t>
        <w:softHyphen/>
        <w:t>щих инвалидам условия для преодоления, замещения (компенсации) ограничений жизнедеятельности и направленных на создание им рав</w:t>
        <w:softHyphen/>
        <w:t>ных с другими гражданами возможностей участия в жизни об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. Статистика инвалид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ретьем тысячелетии население планеты должно осознать наличие инвалидов и необходимость создать для них нормальные условия жизни. По данным ООН, каждый десятый человек (более 500 млн. чел.) на планете имеет инвалидность, один из 10 страдает от физиче</w:t>
        <w:softHyphen/>
        <w:t>ских, умственных или сенсорных дефектов и не менее 25% всего на</w:t>
        <w:softHyphen/>
        <w:t>селения страдают расстройствами здоровья. По официальной статистике, в России сейчас 10 млн. инвалидов (около 7% населения). По оценке Агентства социальной информа</w:t>
        <w:softHyphen/>
        <w:t>ции, их не меньше 15 млн. Среди нынешних инвалидов очень много молодых людей и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контингенте инвалидов мужчины составляют более 50%, женщи</w:t>
        <w:softHyphen/>
        <w:t>ны — более 44%, 65—80% — это люди пожилого возраста. Наряду с ростом численности инвалидов прослеживаются тенденции качественных изменений их состава. В обществе вызывает озабоченность увеличение числа инвалидов среди лиц трудоспособного возраста, они составляют 45% от числа граждан, первично признанных людьми с ограниченными возможностями. За последнее десятилетие опережающими темпами увеличивалось число де</w:t>
        <w:softHyphen/>
        <w:t>тей-инвалидов: если в РСФСР в 1990г. на учете в органах социальной защиты населения состояло 155 100 таких детей, то в Российской Федерации в 1995г. этот показатель возрос до 453 700, а в 1999г.—до 592 300 детей. Вызывает тревогу и то, что, по информации Министерства здравоохранения Российской Федерации, ежегодно в нашей стране рождается 50 000 детей, которые при</w:t>
        <w:softHyphen/>
        <w:t>знаны инвалидами с де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растет и численность инвалидов вследствие военной травмы. Ныне их количество составляет почти 42 200 человек. На долю лиц пенсионно</w:t>
        <w:softHyphen/>
        <w:t>го возраста приходится 80% от общего числа инвалидов; инвалидов Великой Отечественной войны — более 15%, I группы — 12,7%,  II группы — 58%, III группы — 29,3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пределения инвалидности в связи с общим заболеванием в Рос</w:t>
        <w:softHyphen/>
        <w:t xml:space="preserve">сии такова: на первом месте болезни сердечно-сосудистой системы (22,6%), далее следуют злокачественные новообразования (20,5%), затем травмы (12,6%), болезни органов дыхания и туберкулез (8,06%), на пятом месте—психические расстройства (2,7%). Распространенность инвалидности в целом выше среди городского населения по сравнению с сельскими жител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роста инвалидности в России характеризуется следующими показа</w:t>
        <w:softHyphen/>
        <w:t>теля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зрастной структуре преобладают инвалиды пенсионного возрас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озологии — наиболее часто инвалидность сопряжена с болезнями системы кровообращ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яжести — преобладают инвалиды II групп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II. Государственная политика и нормативно-правовое обоснование социальной защиты инвали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язательства современного государства перед инвалид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ность, как бы ее ни определять, известна в любом обществе, и каждое государство сообразно уровню своего развития, приорите</w:t>
        <w:softHyphen/>
        <w:t>там и возможностям формирует социальную и экономическую поли</w:t>
        <w:softHyphen/>
        <w:t>тику в отношении 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30 лет в мире сложились устойчивые тен</w:t>
        <w:softHyphen/>
        <w:t>денции и механизмы формирования такой политики, поддержки правительствами различных стран разработки подходов к решению проблем этой социальной группы и оказания помощи государствен</w:t>
        <w:softHyphen/>
        <w:t>ным и общественным институтам в определении и реализации поли</w:t>
        <w:softHyphen/>
        <w:t>тики, адресованной инвали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формирования политики в отношении инвалид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о отвечает за устранение условий, ведущих к инвалидности, и решение вопросов, связанных с последствиями инвалидност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обеспечивает инвалидам возможность достигнуть одинакового со своими согражданами уровня жизни, в том числе в сфере доходов, образо</w:t>
        <w:softHyphen/>
        <w:t xml:space="preserve">вания, занятости, здравоохранения, участия в общественной жизн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 имеют право жить в социуме, общество порицает изоляцию инвали</w:t>
        <w:softHyphen/>
        <w:t>дов. Для этого общество стремится сформировать условия независимой жиз</w:t>
        <w:softHyphen/>
        <w:t>ни инвалидов (безбарьерная сред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нвалидами признаются права и обязанности граждан данного общества. В компетенции государства находятся способы признания, обеспечения и реа</w:t>
        <w:softHyphen/>
        <w:t xml:space="preserve">лизации прав и обязанностей инвалидов как членов обществ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стремится к равнодоступности мер социальной политики в отно</w:t>
        <w:softHyphen/>
        <w:t>шении инвалидов на всей территории страны, независимо от того, где прожи</w:t>
        <w:softHyphen/>
        <w:t xml:space="preserve">вает инвалид (в сельской или городской местности, столице или провинции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литики в отношении инвалидов должны учитываться особенности индивида или групп инвалидов: все инвалиды в силу специфики сво</w:t>
        <w:softHyphen/>
        <w:t>его заболевания находятся в разных стартовых условиях, и для обеспечения прав и обязанностей граждан страны в отношении каждой группы инвалидов проводится свой комплекс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литика в настоящее время остается основным публичным механизмом в определении, категоризации и легализации инвалидности и продолжает быть существенным элементом в конструировании и поддержании зависимого статуса людей с ограниченными возможност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их дебатах о социальной политике в отношении инва</w:t>
        <w:softHyphen/>
        <w:t>лидов наряду с одобрением и принятием идей интеграции ставится вопрос о затратах и выгодах, а качество и спектр существующих мер социальной защиты пока остается второстепенным вопросом. В со</w:t>
        <w:softHyphen/>
        <w:t>циальном законодательстве и программах содержатся необходимые требования доступности и интеграции, однако на практике далеко не всегда можно говорить о готовности и возможности обеспечивать за</w:t>
        <w:softHyphen/>
        <w:t>явленное и достигать обозначен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социальной защиты инвалидов, сложившиеся в развитых странах, включают в себя ряд взаимосвязанных элементов, отражае</w:t>
        <w:softHyphen/>
        <w:t>мых в нормативном закреплении прав инвалидов, прав и обязанно</w:t>
        <w:softHyphen/>
        <w:t>стей государственных органов, общественных и благотворительных организаций, форм и методов их деятельности в эт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развития политики государств в отношении инвалидов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фициально признанной политики в отношении инвалид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пециального антидискриминационного законодательства в отношении инвалид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е и административные механизмы реализации прав инвалид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еправительственных организаций инвалид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ступ инвалидов к реализации гражданских прав, в том числе права на труд, на образование, на создание семьи, на неприкосновенность частной жизни и собственности, а также политических пра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безбарьерной физической и социальной сре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ые законы об инвалидности в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российские законодательные акты по части заботы и помощи людям с ограниченными возможностями в содержатель</w:t>
        <w:softHyphen/>
        <w:t>ном плане приближаются к законам и принципам, принятым во всем мире. И хотя инвалиды, а также их семьи по-прежнему наталкивают</w:t>
        <w:softHyphen/>
        <w:t>ся на барьеры во взаимопонимании и общении с другими людьми, многое свидетельствует о том, что в целом социальное отношение к инвалидам постепенно изменяется: взамен невнимания и отверже</w:t>
        <w:softHyphen/>
        <w:t>ния пришли признание их прав, достоинства и полноценного уча</w:t>
        <w:softHyphen/>
        <w:t>стия в жизни общества. Принятие в 1995г. Государственной Думой закона «О социальной защите инвалидов в РФ», разработка проекта Закона РФ «О специальном образовании», создание реаби</w:t>
        <w:softHyphen/>
        <w:t>литационных центров — все это свидетельствует об изменяющейся социальной поли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конами об инвалидах в РФ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социальной защите инвалидов в Российской Федера</w:t>
        <w:softHyphen/>
        <w:t>ции» (с посл. изм. от 31.12.2005г.) от 24.11.1995г. № 181-Ф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 внесении изменений и дополнений в статью 16 Закона РФ "Об образовании"» от 20.07.2000г. № 102-ФЗ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«Об утверждении по</w:t>
        <w:softHyphen/>
        <w:t>рядка воспитания и обучения детей-инвалидов на дому и в негосударственных образовательных учреждениях» № 861 от 18.07.1996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«О предоставлении бесплатного социального обслуживания и платных социальных услуг государственными социальными службами» № 739 от 24.06.1996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«О мерах по профессиональной реа</w:t>
        <w:softHyphen/>
        <w:t xml:space="preserve">билитации и обеспечению занятости инвалидов» № 394 от 25.03.1993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б основах социального обслуживания населения в Российской Федерации» № 195-ФЗ от 10.12.1995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«Об обеспечении фор</w:t>
        <w:softHyphen/>
        <w:t>мирования доступной для инвалидов среды жизнедеятельности» №927 от12.08.1994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«О мерах по обеспечению государ</w:t>
        <w:softHyphen/>
        <w:t>ственной поддержки инвалидов» № 1011 от 1.06.1996г. (с изм. от 27.04.2000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оссийской Федерации «О научном и информационном обеспечении проблем инвалидности и инвалидов» № 802 от 27.07.1992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инистерства социальной защиты населения РФ «О пенсион</w:t>
        <w:softHyphen/>
        <w:t>ном обеспечении детей, находящихся на полном государственном содержа</w:t>
        <w:softHyphen/>
        <w:t>нии» № 1—6-у от 23.06.199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инистерства труда РФ «Об утверждении примерного Положения об индивидуальной программе реабилитации инвалида» № 42 от 14.12.1996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РФ от 18.06.2001г. № 2417                          «О реализации решения коллегии №10 от 15.05.2001г. "Об опыте работы вузов России по обеспечению доступности высшего профессионального образования для ин</w:t>
        <w:softHyphen/>
        <w:t xml:space="preserve">валидов"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РФ от 25.03.1999г. № 27/502—6 «Об условиях приема и обучения инвалидов в учреждениях высшего профессионального об</w:t>
        <w:softHyphen/>
        <w:t>разовани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Минтруда РФ и Фонда социального страхования РФ от 4.04.2000г. №3/02—18/05—2256 «О порядке предоставления и оплаты дополнительных выходных дней в месяц одному из работающих родителей (опекуну, попечителю) для ухода за детьми-инвалидами» (утв. постановлением Минтру</w:t>
        <w:softHyphen/>
        <w:t xml:space="preserve">да РФ и Фонда социального страхования РФ от 4.04.2000г. № 26/34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интруда РФ от 27.07.1999г. № 29 «Об утверждении Методических рекомендаций по организации деятельности социально-оздорови</w:t>
        <w:softHyphen/>
        <w:t xml:space="preserve">тельных центров граждан пожилого возраста и инвалидов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интруда РФ от 29.10.1998г. №44 «О рекомендациях по созданию и организации деятельности попечительских (общественных) советов при учреждениях социальной защиты населени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а РФ и Минтруда РФ от 25.02.1998г. №50/18 «Об утверждении формы направления детей в возрасте до 16 лет на освидетельство</w:t>
        <w:softHyphen/>
        <w:t>вание в учреждения медико-социальной экспертизы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интруда РФ и Минздрава РФ от 29.01.1997г. № 1/30 «Об утверждении Классификаций и временных критериев, используемых при осуществлении медико-социальной экспертизы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-приказ Минтруда РФ, Минздрава РФ и Минобразования РФ от 23.12.1996г. № 21/417/515 «Об утверждении Примерного положения о реабилитационном учреждени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азования РФ и Минздравмедпрома РФ от 18.07.1994г. №268/146 «Об освобождении от итоговой аттестации выпускников 9,11 (12) классов общеобразовательных учреждений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интруда РФ от 8.09.1993г. №150 «О перечне приоритетных профессий рабочих и служащих, овладение которыми дает инвалидам наибольшую возможность быть конкурентоспособными на региональных рын</w:t>
        <w:softHyphen/>
        <w:t>ках труд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угие нормативно-правовые акты РФ и субъектов РФ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III. Практические меры социальной защиты инвали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оздание среды обитания без барье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ценки политики в отношении инвалидов может слу</w:t>
        <w:softHyphen/>
        <w:t>жить доступность для инвалида физической среды, включая жилье, транспорт, образование, работу и культуру, и доступность информа</w:t>
        <w:softHyphen/>
        <w:t>ции и каналов коммуникации. В России начало преобразованию среды обитания инвалидов с учетом их потребностей положено 2.10.1992г. Указом Президента «О мерах по формированию доступной для инвалидов среды жизнедеятельности». В России разработаны стандартные правила, учитывающие потребности инвалидов при строительстве жилья, устройстве социальной инфраструктуры. Од</w:t>
        <w:softHyphen/>
        <w:t>нако самым важным препятствием для реализации этого направления остается отсутствие механизма, обязывающего принимать соот</w:t>
        <w:softHyphen/>
        <w:t>ветствующие 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сформирована и реализуется фе</w:t>
        <w:softHyphen/>
        <w:t>деральная целевая программа «Формирование доступной для инва</w:t>
        <w:softHyphen/>
        <w:t>лидов среды жизнедеятельности». Вместе с тем законодательная база — всего лишь предпосылка для большой работы по созданию среды без барьеров. Создание таковой должно начинаться как детальная разработка частных механизмов, обеспечивающих реализа</w:t>
        <w:softHyphen/>
        <w:t>цию декларируемых норм, мониторинг жилищных и социально-про</w:t>
        <w:softHyphen/>
        <w:t>странственных нужд инвалидов, политика адаптации окружающей среды к потребностям 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России сформированы основы реабилитационной индустрии, объединяющей более 200 предпри</w:t>
        <w:softHyphen/>
        <w:t>ятий — производителей технических средств для реабилитации ин</w:t>
        <w:softHyphen/>
        <w:t>валидов. Разработано более 150 новых технических средств протезирования, вспомогательных устройств, новых средств для передвижения инвали</w:t>
        <w:softHyphen/>
        <w:t>дов. Появились аппараты, дающие возможность слепым ориентироваться в пространстве, а глухим — «слышать». Внедрен в производство не имеющий аналогов синтезатор речи для инвалидов с поражением слуха и речи. Выпускаются модернизированная модель кресла — коляски с изме</w:t>
        <w:softHyphen/>
        <w:t>няемыми характеристиками ходовой части, а также усовершенствован</w:t>
        <w:softHyphen/>
        <w:t>ные модели тростей и косты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«О социаль</w:t>
        <w:softHyphen/>
        <w:t>ной защите инвалидов в РФ» обязывает власти создавать инвалидам условия для свободного доступа к объектам социальной инфра</w:t>
        <w:softHyphen/>
        <w:t>структуры. В настоящее время положения, обеспечивающие учет интересов инвалидов и других маломобильных групп населения, содержатся в действующих строительных нормах и правилах, откорректирован</w:t>
        <w:softHyphen/>
        <w:t>ных с целью учета в них требований доступности зданий и сооруже</w:t>
        <w:softHyphen/>
        <w:t>ний для инвалидов. В регионах России местными экспертными орга</w:t>
        <w:softHyphen/>
        <w:t>нами должен быть установлен контроль над качеством проектной документации на строительство и реконструкцию зданий и сооруже</w:t>
        <w:softHyphen/>
        <w:t>ний в части обеспечения доступа инвалидов к зданиям, сооружени</w:t>
        <w:softHyphen/>
        <w:t>ям и входящим в их состав помещениям, чтобы беспрепятственно получать необходимый комплекс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местные власти не должны выдавать лицензии тем автотранспортным предприятиям, которые отказыва</w:t>
        <w:softHyphen/>
        <w:t>ются оснащать свои автобусы подъемниками. Перспективным пла</w:t>
        <w:softHyphen/>
        <w:t>ном благоустройства города считается поэтапная реконструкция улиц и перекрестков, когда учитываются и требования инвалидов. Однако декларируемое законом положение, что «организации неза</w:t>
        <w:softHyphen/>
        <w:t>висимо от организационно-правовых форм и форм собственности несут ответственность за неисполнение обязанностей по обеспече</w:t>
        <w:softHyphen/>
        <w:t>нию доступа инвалидов к объектам социальной инфраструктуры», на деле не сопровождается механизмами реализации; нет и четких обозначений ответственности за неисполнение закона, не предусмот</w:t>
        <w:softHyphen/>
        <w:t>рены рычаги контроля, проверки, стандартизации объектов социаль</w:t>
        <w:softHyphen/>
        <w:t>ной инфра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ми устройствами, облегчающими жизнь инвалидам, должны быть оборудованы также аэропорты, железнодорожные и автовокзалы, тротуары и дорожные переходы. Должны быть отдель</w:t>
        <w:softHyphen/>
        <w:t>ные стоянки и номера для автотранспорта инвалидов, специальные туалеты, что уже стало обычным во многих странах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сегодняшний день основы формирования сре</w:t>
        <w:softHyphen/>
        <w:t>ды жизнедеятельности инвалидов, в которой не было бы барьеров, только начинают разрабатываться, хотя Указ Президента «О мерах по формированию доступной для инвалидов среды жизнедеятельно</w:t>
        <w:softHyphen/>
        <w:t>сти» был принят несколько лет назад. Те, от кого зависит создание такой сре</w:t>
        <w:softHyphen/>
        <w:t>ды, среди препятствий к внедрению разработанных градостроитель</w:t>
        <w:softHyphen/>
        <w:t>ных и жилищных нормативов чаще всего называют финансовые проблемы. Однако, это проблема расстановки приоритетов и недостатка контроля над реализацией законодательн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оциальное обслуживание инвалидов осуществлялось в цивилизованных условиях, вопрос среды обитания требует своего немедленного решения. Необходимо всячески привлекать к нему внимание общественности, властей и журналист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Льготы и компенс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о социальной защите инвали</w:t>
        <w:softHyphen/>
        <w:t>дов им предоставляется значительное количество прав, льгот и ком</w:t>
        <w:softHyphen/>
        <w:t>пенсаций. Все они подразделяются на группы в зависимости от формы и периодичности предоставления, категории предоставляемых льг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е предоставл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 «моральную» форму (преимущественное или перво</w:t>
        <w:softHyphen/>
        <w:t>очередное право в чем-либо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 денежную форму (бесплатное обеспечение лекарства</w:t>
        <w:softHyphen/>
        <w:t>ми или бесплатное пользование поликлиникам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ие натуральную форму (бесплатное предоставление автотранспортных средств, мото- и велоколясок, обеспечение топливом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иодичности предоставл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 одноразовый характер или предоставляемые с боль</w:t>
        <w:softHyphen/>
        <w:t>шой периодичностью (бесплатная установка телефона, капиталь</w:t>
        <w:softHyphen/>
        <w:t xml:space="preserve">ный ремонт или предоставление жилой площади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 ежемесячный характер (компенсация части стоимости жилой площади, коммунальных услуг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 годовую периодичность (бесплатный проезд раз в год или в два года в междугородном транспорте, санаторно-курорт</w:t>
        <w:softHyphen/>
        <w:t>ное лечение или его компенсац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 постоянный характер (льготы на проезд в городском, общественном транспорте, бесплатное обслуживание, льготы при покупке лекарст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тегориям льгот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нсионному обеспечению, налогообложению, выплате посо</w:t>
        <w:softHyphen/>
        <w:t>би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ию, приобретению, строительству и содержанию жи</w:t>
        <w:softHyphen/>
        <w:t>лых помещени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ммунально-бытовым услугам и торговому обслуживанию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дицинскому, протезно-ортопедическому обслуживанию, са</w:t>
        <w:softHyphen/>
        <w:t>наторно-курортному   лечению,   обеспечению   лекарственными средствами и изделиями медицинского назнач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еспечению транспортными средствами и оплате проезд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удоустройству, обучению, переподготовке и условиям труд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ьзованию услугами учреждений связи, культурно-зрелищ</w:t>
        <w:softHyphen/>
        <w:t>ных и спортивно-оздоровительных учреждени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ию услуг учреждений социального обслуживания, со</w:t>
        <w:softHyphen/>
        <w:t>циальной и юридическ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и же таковы, что значительное количество инвали</w:t>
        <w:softHyphen/>
        <w:t xml:space="preserve">дов в настоящее время не получают необходимой для возвращения к нормальной трудовой, семейной и общественной жизни помощи, в которой они нужда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рава людей с ограниченными возможностями на уча</w:t>
        <w:softHyphen/>
        <w:t>стие в жизни общества и защита их интересов закреплены федераль</w:t>
        <w:softHyphen/>
        <w:t>ным законодательством и рядом подзаконных актов. Однако, большинство инвалидов из-за того, что нет усло</w:t>
        <w:softHyphen/>
        <w:t>вий для передвижения в общественном транспорте, въезда и выезда в жилые и учебные строения инвалидных колясок, а также потому, что нет специальных программ обучения, учебные места не оборудо</w:t>
        <w:softHyphen/>
        <w:t>ваны (хотя право на образование гарантировано Конституцией Рос</w:t>
        <w:softHyphen/>
        <w:t>сийской Федерации и Законом Российской Федерации «Об образо</w:t>
        <w:softHyphen/>
        <w:t>вании»), не могут обучаться на равных со здоровыми гражданами в учреждениях общего образования. По этим и многим другим причи</w:t>
        <w:softHyphen/>
        <w:t>нам не в полной мере реализованы и иные права и возможности ин</w:t>
        <w:softHyphen/>
        <w:t>валид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фициально провозглашаемая политика в области социальной защиты инвалидов и ее реализация весьма расходятся, между ними нет согласованности. Инвалиды и семьи, имеющие детей-инвалидов, оказались в числе беднейших слоев населения. Размер пенсии во многих регионах не покрывает реальные расходы на лекарства и другие необходимые инвалиду и обещанные ему государством бла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Медицинское обслужи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ами законодательства Российской Феде</w:t>
        <w:softHyphen/>
        <w:t>рации об охране здоровья граждан № 5487-1 от 22.07.1993г., ста</w:t>
        <w:softHyphen/>
        <w:t>тья 27, люди с ограниченными возможностями, в том числе дети-ин</w:t>
        <w:softHyphen/>
        <w:t>валиды и инвалиды с детства, имеют право на медико-социальную помощь, реабилитацию, обеспечение лекарствами, протезами, про</w:t>
        <w:softHyphen/>
        <w:t>тезно-ортопедическими  изделиями,  средствами передвижения  на льготных условиях, а также на профессиональную подготовку и пе</w:t>
        <w:softHyphen/>
        <w:t>реподготовку. Нетрудоспособные инвалиды имеют право на бес</w:t>
        <w:softHyphen/>
        <w:t>платную медико-социальную помощь в учреждениях государствен</w:t>
        <w:softHyphen/>
        <w:t>ной или муниципальной системы здравоохранения, на уход на дому, а в случае неспособности удовлетворять основные жизненные потребности — на содержание в учреждениях системы социальной за</w:t>
        <w:softHyphen/>
        <w:t>щиты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предусматривает оказание инвалидам квалифицированной меди</w:t>
        <w:softHyphen/>
        <w:t>цинской помощи бесплатно или на льготных условиях, а также бесплатное обеспечение лекарствами и изделиями медицинского назначения. Восстановительное лечение и реконструктивная хирургия должны осуществляться за счет средств обязательного медицинского страхования. Порядок оказания различных видов медицинской помощи инвалидам определен рядом норма</w:t>
        <w:softHyphen/>
        <w:t xml:space="preserve">тивных актов Правительств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этапов процесса медицинского обеспечения инвалидов выступает санаторно-курортное лечение. Санаторно-курортный комплекс нашей страны не имеет аналогов в мире. Разработанный отечественной курортологией диф</w:t>
        <w:softHyphen/>
        <w:t>ференцированный подход к использованию природных лечебных факторов с учетом специфики их действий позволил провести рациональную медицин</w:t>
        <w:softHyphen/>
        <w:t>скую специализацию санаториев на всей территории Российской Федерации. Несмотря на эти показатели, в целом ситуация в стране по обеспечению инва</w:t>
        <w:softHyphen/>
        <w:t>лидов и лиц, страдающих различными заболеваниями, санаторно-курортными путевками сложная. Инвалиды и дети-инвалиды имеют право на санаторно-ку</w:t>
        <w:softHyphen/>
        <w:t>рортное лечение в соответствии с индивидуальной программой реабилитации на льготных условиях. В управлении социальной защиты населения по месту жительства инвалид, нуждающийся в лечении, на основании заявления и ме</w:t>
        <w:softHyphen/>
        <w:t>дицинской справки ставится в очередь на получение путевки. Ожидание санаторно-курортной путевки ин</w:t>
        <w:softHyphen/>
        <w:t>валидами нередко растягивается на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оциально-медицинскую и медико-социальную помощь инвалидам. Первая обеспечивает уход в случае болезни и неспособ</w:t>
        <w:softHyphen/>
        <w:t>ности удовлетворить свои основные жизненные потребности. Вто</w:t>
        <w:softHyphen/>
        <w:t>рая направлена на лечение, уход, поддержание активного образа жизни. В первом случае за оказание помощи отвечают учреждения социальной защиты, во втором — государственные и муниципальные органы здравоо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медицинские и медико-социальные услуги оказыва</w:t>
        <w:softHyphen/>
        <w:t>ются как в стационарах, так и на дому. К стационарным учреждени</w:t>
        <w:softHyphen/>
        <w:t>ям относятся больницы или отделения сестринского ухода. Собственно систему социальной защиты составляют дома-интернаты, геронтологические центры, пси</w:t>
        <w:softHyphen/>
        <w:t>хоневрологические и другие стационарные учреждения. С 1997г. при центрах социального обслуживания стали разви</w:t>
        <w:softHyphen/>
        <w:t>ваться специализированные отделения социально-медицинского об</w:t>
        <w:softHyphen/>
        <w:t xml:space="preserve">служивания на д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реализации инвалидами своего права на здоровье необ</w:t>
        <w:softHyphen/>
        <w:t>ходимо координировать усилия различных ведомств и секторов, добиваться их взаимодействия, причем первоочередная роль может принадлежать даже не официальным властным институтам, не ми</w:t>
        <w:softHyphen/>
        <w:t>нистерским или региональным органам управления, а самым разным профессиональным и общественным объединениям, в частности врачебным ассоциациям и организациям инвалидов. Они призваны добиваться необходимых обществу решений, твердо отстаивая свое мнение в государственных институтах. Ведь в соответствии с международными конвенциями, нормами международного права, граждан</w:t>
        <w:softHyphen/>
        <w:t>ским и профессиональным кодексами на врачей возложены не толь</w:t>
        <w:softHyphen/>
        <w:t>ко лечение и организация профилактики болезней, но и обязанность побуждать власти к активным действия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Обеспечение жиль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провозглашает в числе основных прав и свобод человека и граждани</w:t>
        <w:softHyphen/>
        <w:t xml:space="preserve">на право на жилище. Жилищная политика в отношении инвалидов — важнейший момент, затрагивающий вопросы доступной среды жизне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40 Конституции РФ, малоимущие и иные категории граж</w:t>
        <w:softHyphen/>
        <w:t>дан, определенные законом, подлежат обеспечению жильем бесплат</w:t>
        <w:softHyphen/>
        <w:t>но или за доступную плату. К таким гражданам, в частности, отно</w:t>
        <w:softHyphen/>
        <w:t xml:space="preserve">сятся инвалиды войны и лица, страдающие тяжелыми формами некоторых хронических заболе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валидов жилой площадью предусмотрено статьей 17 закона «О социальной защите инвалидов РФ». В дополнение к за</w:t>
        <w:softHyphen/>
        <w:t>кону было принято Постановление Правительства РФ «О предо</w:t>
        <w:softHyphen/>
        <w:t>ставлении льгот инвалидам и семьям, имеющим детей-инвалидов, по обеспечению их жилыми помещениями, оплате жилья и коммуналь</w:t>
        <w:softHyphen/>
        <w:t>ных услуг» от 27.07.1996г. № 9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таков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ы по оплате жилья и коммунальных услуг предоставляются любому инвалиду и не зависят от группы и причин инвалидно</w:t>
        <w:softHyphen/>
        <w:t>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 и семьи, имеющие детей-инвалидов, могут состоять на учете для улучшения жилищных условий одновременно по месту работы и месту ж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жилого помещения инвалидам и семьям, имеющим детей-инвалидов, учитываются рекомендации индиви</w:t>
        <w:softHyphen/>
        <w:t>дуальной программы реабилитации (ИПР), состояние их здоро</w:t>
        <w:softHyphen/>
        <w:t>вья, а также другие обстоя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жилая площадь в виде отдельной комнаты предоставляется инвалидам в соответствии с перечнем заболеваний, утвержденным Правительством РФ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валиду жилого помещения в домах государст</w:t>
        <w:softHyphen/>
        <w:t>венного или муниципального жилищного фонда осуществляется с учетом его права на дополнительную жилую площа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ма болезненный вопрос в отстаивании имущественных прав детей-инвалидов, в частности оставшихся без попечения родителей, а также людей с ограниченными возможностями в возрасте старше 18 лет — защита их прав на жиль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обеспечения инвалидов жильем в разных регионах России продолжает оставаться очень острой и медленно решаемой из-за недостаточного финансирования. Сложная экономическая об</w:t>
        <w:softHyphen/>
        <w:t>становка, трудности, возникающие с бюджетным финансированием жилищного строительства, приводят к массовым нарушениям жи</w:t>
        <w:softHyphen/>
        <w:t>лищных прав инвалидов практически во всех субъектах Федерации. И хотя есть целый ряд положительных примеров, когда инвалиды получают жилье или улучшают свои жилищные условия при содей</w:t>
        <w:softHyphen/>
        <w:t>ствии администрации своего региона, все же в отдельных субъектах Российской Федерации принимаются акты, ущемляющие права лю</w:t>
        <w:softHyphen/>
        <w:t>дей с ограниченными возможностями на жилищное обеспечение, установленные федеральным законодательством. Не разрешается проблема обеспечения инвалидов жильем в субъ</w:t>
        <w:softHyphen/>
        <w:t xml:space="preserve">ектах Федерации и с помощью института безвозмездных субсидий на его строительство. Во многих случаях вмешательство правозащитных организаций приводит к разрешению проблемы и утверждению прав инвалидов. Специалисты по социальной работе в каждой конкретной ситуации должны помогать людям с инвалидностью отстаивать их права на жилье, приспособленное к их особым потребностям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5. Занятость и обучение инвали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то, что инвалидность связана с ограниченной способно</w:t>
        <w:softHyphen/>
        <w:t>стью к трудовой деятельности, неотъемлемое право инвалида — пра</w:t>
        <w:softHyphen/>
        <w:t>во на труд. Оно установлено Федеральным законами «О социальной защите инвалидов в Российской Федерации» и «О занятости населе</w:t>
        <w:softHyphen/>
        <w:t>ния в Российской Федерации», направленными на создание инвали</w:t>
        <w:softHyphen/>
        <w:t>дам реальных возможностей заниматься полезной, приносящей до</w:t>
        <w:softHyphen/>
        <w:t>ход деятельностью и предусматривающими конкретные механизмы их реализации. Для осуществления этого права необходима актив</w:t>
        <w:softHyphen/>
        <w:t>ная государственная политика, направленная на содействие занято</w:t>
        <w:softHyphen/>
        <w:t>сти инвалидов, поскольку положение людей с ограниченными воз</w:t>
        <w:softHyphen/>
        <w:t>можностями на рынке труда в России остается несоответствующим их потенциальным возможностям, а их занятость — неоправданно низ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мер, направленных на решение проблемы занятости инвалидов в настоя</w:t>
        <w:softHyphen/>
        <w:t>щее время, служит установление органами исполнительной власти субъектов Федерации квот на трудоустройство данной категории граждан, которые даются организациям независимо от организаци</w:t>
        <w:softHyphen/>
        <w:t>онно-правовых форм. По информации Министерства труда и соци</w:t>
        <w:softHyphen/>
        <w:t>ального развития Российской Федерации, в 2000г. в рамках установленной квоты трудоустроено около 12 000 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федеральной целевой программы содействия занятости населения России территори</w:t>
        <w:softHyphen/>
        <w:t>альными органами Министерства труда и социального развития Российской Федерации по вопросам занятости населения для лиц, имеющих ограничение трудоспособности, реализуется комплекс та</w:t>
        <w:softHyphen/>
        <w:t>ких мер, как оказание консультативных и профориентационных ус</w:t>
        <w:softHyphen/>
        <w:t>луг; помощь в поиске работы; профессиональное обучение; квотиро</w:t>
        <w:softHyphen/>
        <w:t>вание рабочих 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ыне проявились новые проблемы в создании квот для инвалидов. Работодатели, подчиняясь требованию государства, хотя и выделяют вакансии, но не те, что устраивают людей с ограничен</w:t>
        <w:softHyphen/>
        <w:t>ными возможностями. Суть в том, что доход в виде заработной пла</w:t>
        <w:softHyphen/>
        <w:t>ты, получаемой работниками с инвалидностью на таких трудовых местах, не покрывает затрат, которые приходится нести в связи с ут</w:t>
        <w:softHyphen/>
        <w:t>рачиваемыми ими в этом случае льготами на лекарственные препараты. Кроме того, предоставляемые вакансии не отвечают нуждам инвалидов, не адаптированы к их особым потребностям, условия труда бывают неудовлетворительны, что приводит к риску обостре</w:t>
        <w:softHyphen/>
        <w:t xml:space="preserve">ния заболевания и снижению трудоспособ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ос</w:t>
        <w:softHyphen/>
        <w:t>новных направлении поддержки инвалидов — профессиональная реабилитация, важнейшая составная часть государственной полити</w:t>
        <w:softHyphen/>
        <w:t xml:space="preserve">ки в области социальной защиты людей с ограниченными возможностями. Профессиональная реабилитация инвалидов с их последующим трудоустройством экономически выгодна государству, поскольку средства, вложенные в нее, будут возвращаться в виде налоговых поступлений как следствия трудоустройства инвали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одготовка и профессиональное образование инвалидов — важнейшие аспекты их профессиональной реабилита</w:t>
        <w:softHyphen/>
        <w:t>ции. Специальные учебные заведения не обеспечивают подготовки инвалидов на уровне, гарантирующем их конкурентоспособность, а некоторые из них выпускают специалистов, которые заведомо ока</w:t>
        <w:softHyphen/>
        <w:t>зываются невостребованными. В значительной мере это обусловле</w:t>
        <w:softHyphen/>
        <w:t>но следующими причинам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медико-социальной экспертизы, которые сегодня осуществляют   профессиональную   ориентацию   инвалидов,   не владеют  информацией  о  показаниях  и  противопоказаниях  к приему в высшие и другие образовательные учреждения, ориен</w:t>
        <w:softHyphen/>
        <w:t>тируясь на пожелания самих инвалид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 не имеют доступа к информации о показаниях и проти</w:t>
        <w:softHyphen/>
        <w:t>вопоказаниях к приему в образовательные учреждения, мало что знают о выбранной профессии и условиях труда в данной про</w:t>
        <w:softHyphen/>
        <w:t>фессиональной сфер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образовательные учреждения системы социальной защиты населения непрестижны и не дают перспектив для после</w:t>
        <w:softHyphen/>
        <w:t>дующего трудоустройства на хорошо оплачиваемые долж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учреждения не приспособлены под инвалидов, чьи психосоматические возможности требуют особой инфраструк</w:t>
        <w:softHyphen/>
        <w:t>туры помещений, специального оборудования учебных мест и осо</w:t>
        <w:softHyphen/>
        <w:t>бой методики обучения. Соответственно круг профессий, которым могут быть обучены инвалиды, сужается и субъективно формиру</w:t>
        <w:softHyphen/>
        <w:t>ются противопоказания для приема в образовательные учрежде</w:t>
        <w:softHyphen/>
        <w:t>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 профессиональной реабилитации инвалидов вовлечены не только органы социальной защиты, службы занятости населения, учебные заведения, но и, естественно, работодат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новленной квотой для приема на работу работодатели обязан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ли выделять рабочие места для трудоустройства инва</w:t>
        <w:softHyphen/>
        <w:t>лид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нвалидам условия труда в соответствии с индивиду</w:t>
        <w:softHyphen/>
        <w:t>альной программой реабилита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в установленном порядке информацию, необходи</w:t>
        <w:softHyphen/>
        <w:t>мую для организации занятости 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некоторым категориям работодателей гарантиру</w:t>
        <w:softHyphen/>
        <w:t>ется государственная поддержка (предоставление налоговых и иных льгот). Предприятия, на которых занято не менее 30% инвалидов, обла</w:t>
        <w:softHyphen/>
        <w:t>дают правом на льготное налогообложение, финансовое и матери</w:t>
        <w:softHyphen/>
        <w:t>ально-техническое обеспечение, а при числе работающих инвалидов более 50% — освобождаются от уплаты местных налогов, НДС, нало</w:t>
        <w:softHyphen/>
        <w:t xml:space="preserve">га на имущество и платежей в Пенсионный фонд, Фонд занятости и Фонд медицинского страх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Финансирование и пенсионное обесп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слабым местом социальной политики в отношении инвали</w:t>
        <w:softHyphen/>
        <w:t>дов остается отсутствие ее единой стратегии. Фактически мы имеем дело с отдельными социальными мерами, а не с комплексной систем</w:t>
        <w:softHyphen/>
        <w:t>ной концепцией. Законы, обеспечивающие льготы, противоречат основному финансовому закону страны — Закону о федеральном бюджете РФ: они исходят из непреложного выполне</w:t>
        <w:softHyphen/>
        <w:t>ния обязательств федерального бюджета или бюджета субъекта Фе</w:t>
        <w:softHyphen/>
        <w:t>дерации перед получателем, однако российское законодательство о федеральном бюджете устанавливает приоритеты выполнения раз</w:t>
        <w:softHyphen/>
        <w:t>личных бюджетных статей и предусматривает возможность недофи</w:t>
        <w:softHyphen/>
        <w:t>нансирования по отдельным стать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формы пенсионной системы России в соответствии с новыми Федеральными законами № 173-ФЗ «О трудовых пенсиях» (от 17.12.2001г.) и № 166-ФЗ «О государственном пенсионном обеспечении в Российской Федерации» (от 15.12.2001г.) суще</w:t>
        <w:softHyphen/>
        <w:t xml:space="preserve">ствует несколько видов пенсий для инвалидов: государственная и трудов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государственной пенсии исчисляется как производная от размера базовой части трудовой пенсии в зависимости от категории пенсионера и составляет, например, для инвалидов, имеющих огра</w:t>
        <w:softHyphen/>
        <w:t>ничение способности к трудовой деятельности 3-й степени при на</w:t>
        <w:softHyphen/>
        <w:t>ступлении инвалидности вследствие военной травмы, — 300% размера базовой части трудовой пенсии по старости, предусмотренной Феде</w:t>
        <w:softHyphen/>
        <w:t>ральным законом «О трудовых пенсиях в Российской Федерации» для граждан, достигших возраста 60 и 55 лет (соответственно муж</w:t>
        <w:softHyphen/>
        <w:t>чины и женщи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Закона «О государственном пенси</w:t>
        <w:softHyphen/>
        <w:t>онном обеспечении в Российской Федерации», социальная пенсия нетрудоспособным гражданам назначается в следующем размер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ам с детства, имеющим ограничение способности к тру</w:t>
        <w:softHyphen/>
        <w:t>довой деятельности 3-й и 2-й степени, инвалидам, имеющим огра</w:t>
        <w:softHyphen/>
        <w:t>ничение способности к трудовой деятельности 3-й степени, де</w:t>
        <w:softHyphen/>
        <w:t>тям-инвалидам —   100% размера базовой части трудовой пенсии по инвалидности, предусмотренной подпунктом 1 пункта 1 ста</w:t>
        <w:softHyphen/>
        <w:t>тьи 15 ФЗ «О трудовых пенсиях в РФ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валидам, имеющим ограничение способности к трудовой дея</w:t>
        <w:softHyphen/>
        <w:t>тельности   1-й степени, — 85% размера базовой части трудовой пенсии по старости, предусмотренной ФЗ «О трудовых пенсиях в РФ» для граждан, достигших возраста 60 и 55 лет (соответственно мужчины и жен</w:t>
        <w:softHyphen/>
        <w:t xml:space="preserve">щины), но не менее 400 рублей в меся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граждане, имеющие инвалидность, получают трудо</w:t>
        <w:softHyphen/>
        <w:t>вую пенсию по инвалидности, размер которой исчисляется как сум</w:t>
        <w:softHyphen/>
        <w:t xml:space="preserve">ма ее базовой, страховой и накопительной ча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, получающие социальную пенсию, находят</w:t>
        <w:softHyphen/>
        <w:t>ся в наихудшем положении. Таким образом, налицо расхождение пенсионного законодательства и требования статьи 2 ФЗ «О прожиточном минимуме в РФ», со</w:t>
        <w:softHyphen/>
        <w:t>гласно которой устанавливаемые минимальные размеры оплаты тру</w:t>
        <w:softHyphen/>
        <w:t>да, пенсий, как и оказание необходимой государственной социаль</w:t>
        <w:softHyphen/>
        <w:t xml:space="preserve">ной помощи малоимущим гражданам, должны определяться исходя из прожиточного миниму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енсионное обеспечение инвалидов в России не увязано с уровнем их доходов и занятостью (незанятостью), а также весьма слабо связано с реабилитацией инвали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и выполняют исключительно функцию социальной поддержки ин</w:t>
        <w:softHyphen/>
        <w:t>валидов, будучи по своей природе социальным пособием тем лицам, которые не обладают достаточной конкурентоспособностью, чтобы прокормить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существующей системы финансового обеспече</w:t>
        <w:softHyphen/>
        <w:t>ния политики в отношении инвалидов приводит к недофинансиро</w:t>
        <w:softHyphen/>
        <w:t xml:space="preserve">ванию отдельных мероприятий, к задержкам по выплатам разных видов пособий и компенс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преимущество пенсии как социального вида помощи инвалиду — законодательно закрепленная обязательность предоставления и гарантированность выпл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</w:t>
        <w:softHyphen/>
        <w:t>тальные виды помощи, мероприятия, затрагивающие людей с огра</w:t>
        <w:softHyphen/>
        <w:t>ниченными возможностями, не гарантируют обязательности финан</w:t>
        <w:softHyphen/>
        <w:t>сирования и, как показывает практика, не финансируются в полном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Социальное обслужи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оссийскому законодательству, социальное обслужива</w:t>
        <w:softHyphen/>
        <w:t>ние — это деятельность соответствующих служб по социальной под</w:t>
        <w:softHyphen/>
        <w:t>держке, оказанию социально-бытовых, социально-медицинских, пси</w:t>
        <w:softHyphen/>
        <w:t>холого-педагогических, социально-правовых услуг и материальной помощи, проведению социальной адаптации и реабилитации граж</w:t>
        <w:softHyphen/>
        <w:t>дан, находящихся и трудной жизне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едным законодательным регулятором вопросов доступности среды жизнедеятельности стало Постановление Правительства РФ от 25.11.1995г. № 1151, где был уточнен фе</w:t>
        <w:softHyphen/>
        <w:t>деральный перечень гарантированных государством социальных ус</w:t>
        <w:softHyphen/>
        <w:t>луг, предоставляемых гражданам пожилого возраста и инвалидам. В настоящем акте перечислены услуги, предоставляемые инвалидам и пожилым в условиях стационарного учреждения и на дому: материально-бытовые, социально-медицинские, правовые, ритуальные, образовательные услуги, а также услуги, связанные с социально-тру</w:t>
        <w:softHyphen/>
        <w:t>довой реабилит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5.04.1996г. № 473 регулирует порядок предоставле</w:t>
        <w:softHyphen/>
        <w:t>ния социальных услуг. Ими могут воспользоваться бесплатно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окие инвалиды, получающие пенсию (в том числе с учетом надбавок) в размере ниже прожиточного минимума, установлен</w:t>
        <w:softHyphen/>
        <w:t>ного для данного регион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, имеющие родственников, которые по объективным причинам не могут обеспечить помощь и уход, при условии, что размер их пенсии ниже прожиточного минимум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, проживающие в семьях, среднедушевой доход кото</w:t>
        <w:softHyphen/>
        <w:t xml:space="preserve">рых ниже прожиточного миниму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инвалидов включает совокупность социальных услуг (уход, организация питания, содействие в получении медицинской, правовой, социально-психологической и натуральных видов помощи, помощи в профессиональной подготовке, трудоустройстве, организации досуга, содействие в организации ритуальных услуг и др.), которые предоставляются гражданам из числа инвалидов на дому или в учреждениях социального обслуживания независимо от форм собст</w:t>
        <w:softHyphen/>
        <w:t>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услуги оказываются только при условии добровольного со</w:t>
        <w:softHyphen/>
        <w:t>гласия инвалидов, за исключением случаев, когда это необходимо сделать, чтобы спасти жизнь инвалида (может быть, даже и против его вол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циальных услуг, может производиться на дому, при помещении в специальное учреждение (стационар), осуществляю</w:t>
        <w:softHyphen/>
        <w:t>щее постоянный уход за находящимися в нем лицами, а также в фор</w:t>
        <w:softHyphen/>
        <w:t>ме полустационарно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надомных социальных услуг, гарантированных государст</w:t>
        <w:softHyphen/>
        <w:t>вом в федеральном перечне, относя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итания, в том числе доставка продуктов на до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в приобретении медикаментов, продовольственных и промышленных товаров первой необходим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получении медицинской помощи, в том числе сопровождение в медицинские учрежд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условий проживания в соответствии с гигиениче</w:t>
        <w:softHyphen/>
        <w:t xml:space="preserve">скими требованиями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организации юридической помощи и иных право</w:t>
        <w:softHyphen/>
        <w:t>вых услуг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организации ритуальных услуг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надомные социальные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стационарное социальное обслуживание включае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бытовое,  медицинское  и  культурное обслуживание инвалид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х питания, отдых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х участия в посильной трудов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активного образа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предоставляется нуждающимся в нем инвалидам, сохранив</w:t>
        <w:softHyphen/>
        <w:t>шим способность обслуживать себя и активно передвигаться, не имею</w:t>
        <w:softHyphen/>
        <w:t>щим медицинских противопоказаний к предоставлению такового, осуществляется отделе</w:t>
        <w:softHyphen/>
        <w:t>ниями дневного (ночного) пребывания, создаваемыми в муниципальных центрах социального обслуживания или при органах социальной защиты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ционарное социальное обслуживание направлено на оказание разносторонней социально-бытовой помощи инвалидам, частично или полностью утратившим способность к самообслуживанию и ну</w:t>
        <w:softHyphen/>
        <w:t>ждающимся по состоянию здоровья в постоянном уходе и наблюде</w:t>
        <w:softHyphen/>
        <w:t>нии. Оно включает меры по созданию для инвалидов наиболее удоб</w:t>
        <w:softHyphen/>
        <w:t>ных и комфортных их возрасту и состоянию здоровья условий жизни, а также оказание им медицинской и иной помощи, способ</w:t>
        <w:softHyphen/>
        <w:t>ствующей достижению такого состояния, организацию их отдыха и досуга. Стационарное социальное обслуживание инвалидов осуществля</w:t>
        <w:softHyphen/>
        <w:t>ется в домах-интернатах, специально оборудованных в соответствии с их возрастом, здоровьем и социальным положением. Инвалид, вы</w:t>
        <w:softHyphen/>
        <w:t>бравший проживание в подобном учреждении, отнюдь не лишается возможности вести удобную и привычную для него жизнь. Он имеет право пользоваться телефонной связью и почтовыми услугами за плату согласно действующим тарифам, встречаться с родственника</w:t>
        <w:softHyphen/>
        <w:t>ми, друзьями практически в любое время. Супруги из числа прожи</w:t>
        <w:softHyphen/>
        <w:t>вающих в доме-интернате вправе требовать предоставления им изолированного жилого помещения для совместного про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, которые связаны с социальным обслуживанием населения, также предполагает соблюдение норм права, распространяющихся не только на инвалидов, но и на всех граждан. В частно</w:t>
        <w:softHyphen/>
        <w:t>сти, это касается обслуживания населения в магазинах, ателье, домах быта и иных организациях подобного рода. Правда, и в этих случаях законодательство ориентирует лиц, занимающихся оказанием таких услуг, на особое отношение к гражданам, признанных инвалидами. Так, инвалиды I и II группы должны обслуживаться вне очереди в предприятиях торговли, общественного питания, службы быта, связи и жилищно-коммунального хозяйства, в учреждениях здраво</w:t>
        <w:softHyphen/>
        <w:t>охранения, образования, культуры, в юридических службах и других организациях, которые занимаются обслуживанием населения. Ин</w:t>
        <w:softHyphen/>
        <w:t>валиды пользуются правом внеочередного приема руководителями и другими должностными лицами предприятий, учреждений и орга</w:t>
        <w:softHyphen/>
        <w:t>низаций.</w:t>
      </w:r>
      <w:r>
        <w:br w:type="page"/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еабилитация инвали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политики в отношении инвалидов является их реабилита</w:t>
        <w:softHyphen/>
        <w:t>ция, позволяющая инвалидам достигнуть и поддерживать оптимальный уровень их самостоятельности и жизнедеятельности. Согласно правилам под реабилитацией понимается процесс, имеющий целью помочь инва</w:t>
        <w:softHyphen/>
        <w:t>лидам достигнуть оптимального физического, интеллектуального, пси</w:t>
        <w:softHyphen/>
        <w:t>хического и/или социального уровня деятельности и поддерживать его, предоставив им тем самым средства для изменения их жизни и расшире</w:t>
        <w:softHyphen/>
        <w:t>ния рамок их независимости. Реабилитация может включать меры по обеспечению и/или по восстановлению функций или компенсации ут</w:t>
        <w:softHyphen/>
        <w:t>раты или отсутствия функций или функционального ограни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функциональных ограничений у инвалидов приводит к социальному ущербу. С целью компенсации последствий инвалидности для личности, семьи и общества реабилитация должна обеспечить их восстановление или уменьшение. Важное значение имеет целостный под</w:t>
        <w:softHyphen/>
        <w:t>ход к личности инвалида, учитывающий все его проблемы, образ мыш</w:t>
        <w:softHyphen/>
        <w:t>ления и поведения, социальный фон, индивидуальные потребности, на</w:t>
        <w:softHyphen/>
        <w:t>дежды и интере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ных современных социально-экономических условиях в Российской Федерации принят закон «О социальной защите инвалидов в РФ». Целью закона является создание основ системы реабилитации инвалидов в Российской Федерации как составной части охраны общественного здоровья для обеспечения гарантий и условий, посредством которых возможно восстановление и компенсация нарушенных или утраченных способностей инвалидов к общественной, профессиональной и бытовой деятельности в соответствии с их интересами и потенциаль</w:t>
        <w:softHyphen/>
        <w:t xml:space="preserve">ными возможност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закон создает правовые гарантии для организации и раз</w:t>
        <w:softHyphen/>
        <w:t>вития системы реабилитации инвалидов; определяет права, обязаннос</w:t>
        <w:softHyphen/>
        <w:t>ти, полномочия, ответственность и осуществляет правовое регулирова</w:t>
        <w:softHyphen/>
        <w:t>ние отношений физических и юридических лиц в области реабилитации инвалидов; обеспечивает защиту нрав граждан РФ на медицинскую, профессиональную и социальную реабилитацию; разграничивает компетенцию в области реабилитации инвалидов между органами государственной власти и управления различных уровн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нципы, содержание, цель и задачи реабилит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я инвалидов - система медицинских, психологических, педагогических, социально-экономических мероприятий, направленных на устранение или возможно более полную компенсацию ограничений жизнедеятельности, вызванных нарушением здоровья со стойким расстройством функци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еабилитации является восстановление социального стату</w:t>
        <w:softHyphen/>
        <w:t>са инвалида, достижение им материальной независимости и его социаль</w:t>
        <w:softHyphen/>
        <w:t>ной адаптац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медико-социальной реабилитации инвалид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абилитационного потенциала инвали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инвалидов в различных видах медико-социальной реабилит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ндивидуальных программ реабилитации инвали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реализации реабилитационного потенциала инвалидов в рамках индивидуальных программ реаби</w:t>
        <w:softHyphen/>
        <w:t>лит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ческий контроль над процессом реабилитации инвали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медико-социальной реабилитации инвалид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характер гарантий соблюдения прав инвалидов в области медицинской, профессиональной и социальной реабилита</w:t>
        <w:softHyphen/>
        <w:t>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 интересов инвалидов при осуществлении реабилитаци</w:t>
        <w:softHyphen/>
        <w:t>онных мероприят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доступность системы реабилитации на основе учета физичес</w:t>
        <w:softHyphen/>
        <w:t xml:space="preserve">ких, психофизиологических, социальных особенностей инвалидов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вмешательства на возможно более ранней стадии, когда в зависимости от возможности и необходимости должны быть при</w:t>
        <w:softHyphen/>
        <w:t>няты все меры для уменьшения масштабов и последствий инвалид</w:t>
        <w:softHyphen/>
        <w:t>ности до минимума, а неизбежные последствия компенсированы наиболее эффективным образ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оказания индивидуальной помощи в зависимости от конкретных потребностей каждого инвалида в отдельности сред</w:t>
        <w:softHyphen/>
        <w:t>ствами, соответствующими этим потребностя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форм и методов реабилитации на основе системного подхода при их осуществле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-общественный характер управления системой реабилитации инвалид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ординации деятельности служб, осуществляющих медико-социальную реабили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инципов реабилитации инвалидов в Российской Федерации гарантируется путем: закрепления прав и обязанностей всех участников процесса реабилитации; учета структуры потребностей, уров</w:t>
        <w:softHyphen/>
        <w:t>ня притязаний, круга интересов инвалидов; создания системы реабили</w:t>
        <w:softHyphen/>
        <w:t>тационных институтов и структур; подготовки специалистов по реабилит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я инвалидов - сложный процесс, основными этапами которого являются: реабилитационно-экспертная диагностика; разработ</w:t>
        <w:softHyphen/>
        <w:t>ка на ее основе реабилитационных программ и их реализация; динами</w:t>
        <w:softHyphen/>
        <w:t>ческий контроль за ходом и эффективностью проводимых реабилитаци</w:t>
        <w:softHyphen/>
        <w:t>онных мероприятий и их корректиров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Виды реабилит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ко-социальная реабилитация инвалидов включает следующие виды реабилитации: медицинскую, профессиональную и социальну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 инвалидов осуществляется с целью восстановления или компенсации утраченных или нарушенных функциональных способностей человека до социально значимого уровня. Медицинская реабилитация включает в себя восстановительную терапию, реконструктивную хирургию, протезирование и ортез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ая терапия предусматривает использование механотерапии, физиотерапии, кинезотерапии, массажа, иглорефлексотерапии, грязе- и бальнеотерапии, традиционной терапии, трудотерапии, психотерапии, предоставление логопедической помощ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тивная хирургия как метод оперативного восстановле</w:t>
        <w:softHyphen/>
        <w:t>ния анатомической целостности и физиологической состоятельности способностей инвалида включает в себя методики косметологии, органозащищающей и органовосстанавливающей хиру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зирование - замена частично или полностью утраченного орга</w:t>
        <w:softHyphen/>
        <w:t>на искусственным эквивалентом (протезом) с максимальным сохране</w:t>
        <w:softHyphen/>
        <w:t xml:space="preserve">нием индивидуальных особенностей и функциональных способ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тезирование - компенсация частично или полностью утраченных функций опорно-двигательного аппарата с помощью дополнительных внешних устройств (ортезов), обеспечивающих выполнение этих функ</w:t>
        <w:softHyphen/>
        <w:t>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зирование предусматривает предоставление протезов, ортопедических и других вспомогательных средств, включая необходи</w:t>
        <w:softHyphen/>
        <w:t>мую подгонку, ремонт и замену, а также обучение обращению с ними. Процесс реабилитации не предполагает лишь оказание медицинской по</w:t>
        <w:softHyphen/>
        <w:t>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дицинской реабилитации пересекается с лечением заболеваний, так как и те, и другие мероприятия направлены на исклю</w:t>
        <w:softHyphen/>
        <w:t>чение обострений в будущем и сведение инвалидности к минимуму. Же</w:t>
        <w:softHyphen/>
        <w:t xml:space="preserve">лательно использование методики перехода (без перерыва) от лечения обострения к реабилит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реабилитация инвалидов - это процесс и систе</w:t>
        <w:softHyphen/>
        <w:t xml:space="preserve">ма восстановления конкурентоспособности инвалида на рынке труда. О ней говорилось в 3 главе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реабилитация инвалидов - система и процесс восстановления способностей к самостоятельной общественной и семейно-бытовой деятельности. Социальная реабилитация проводится реабилитационно-социальными учреждениями, осуществляющими социально-средовую ориен</w:t>
        <w:softHyphen/>
        <w:t>тацию и социально-бытовую адаптаци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средовая ориентация - система и процесс определения структуры наиболее развитых функций инвалида с целью последующе</w:t>
        <w:softHyphen/>
        <w:t>го подбора на этой основе вида общественной или семейно-обще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бытовая адаптация - система и процесс определения оптимальных режимов общественной и семейно-бытовой деятельности инвалидов в конкретных социально-средовых условиях и приспособле</w:t>
        <w:softHyphen/>
        <w:t>ния к ним инвали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инвалидов с физической недостаточностью социально-бытовая адаптация позволяет достичь психической и социальной самосто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3.Организационное, правовое, финансовое,  информационное и научное обеспечение реабилитации инвали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комплексной реабилитации инвалидов становится все более актуальной и сложной, что определяется увеличением численнос</w:t>
        <w:softHyphen/>
        <w:t>ти этого контингента, высокими показателями заболеваемости, инвалид</w:t>
        <w:softHyphen/>
        <w:t>ности и дезинтеграции в обществе. Решение этой проблемы лежит в рус</w:t>
        <w:softHyphen/>
        <w:t>ле разработки и закрепления (с помощью законодательно-нормативной базы) гарантий прав данной категории граждан на меры социальной за</w:t>
        <w:softHyphen/>
        <w:t>щиты, направленные на профилактику заболеваемости и инвалидности, а также на реабилитацию больных и 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дико-социальной реабилитации инвалидов представляет собой совокупнос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ых программ и реабилитационных стандартов различного уровня и направлен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ых учреждений различных организационно-правовых форм, видов и типов, реализующих реабилитационные 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в управления и подведомственных им структур, занимающих</w:t>
        <w:softHyphen/>
        <w:t>ся реабилитацией 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в Российской Федерации со</w:t>
        <w:softHyphen/>
        <w:t>здается Государственная служба реабилитации 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лужба реабилитации представляет собой совокуп</w:t>
        <w:softHyphen/>
        <w:t>ность органов государственной власти независимо от ведомственной принадлежности органов местного самоуправления и учреждений раз</w:t>
        <w:softHyphen/>
        <w:t xml:space="preserve">личного уров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ми структурами, реализующими задачи государ</w:t>
        <w:softHyphen/>
        <w:t>ственной службы реабилитации, являются федеральные, территориаль</w:t>
        <w:softHyphen/>
        <w:t>ные и местные органы управления различной ведомственной подчинен</w:t>
        <w:softHyphen/>
        <w:t>ности, в системах которых осуществляются мероприятия по медицинс</w:t>
        <w:softHyphen/>
        <w:t>кой, профессиональной и социальной реабилитации, производству тех</w:t>
        <w:softHyphen/>
        <w:t>нических средств реабилитации, развитию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уществующей практики реабилитации инвалидов в регио</w:t>
        <w:softHyphen/>
        <w:t>нах России показал, что именно учреждения государственной службы реабилитации инвалидов осуществляют реабилитацию как инвалидов, так и лиц, не имеющих инвалидности, но нуждающихся в реабили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реабилитации инвалидов должна включать органы управ</w:t>
        <w:softHyphen/>
        <w:t>ления и реабилитационные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уровне к органам управления относится совокуп</w:t>
        <w:softHyphen/>
        <w:t>ность региональных органов государственной исполнительной власти различной ведомственной принадлежности и органов районного (муни</w:t>
        <w:softHyphen/>
        <w:t>ципального)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ые учреждения осуществляют мероприятия по медицинской, профессиональной и социальной реабилитации и являют</w:t>
        <w:softHyphen/>
        <w:t>ся учреждениями регионального и местного уров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регионального управления системой реабилитации яв</w:t>
        <w:softHyphen/>
        <w:t xml:space="preserve">ляются: управления социальной защиты населения, здравоохранения, образования, труда и занятости, культуры, физической культуры и спо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регионального управления системой реабилитации имеют ряд общих функций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едеральной политики в области реабилит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егиональной политики в области реабилитации инвали</w:t>
        <w:softHyphen/>
        <w:t>дов и осуществление контроля за ее реализацией в рамках работы своего ведомст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ов региональных целевых программ по реабилита</w:t>
        <w:softHyphen/>
        <w:t>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рриториальных реабилитационных стандар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рриториального компонента базовой программы реабилитации 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дико-социальной реабилитации инвалидов должна быть закреплена Федеральным законом о реабилитации инвалидов и принимаемым в соответствии с ним другими федеральными законодательными актами, а также законами, законодательными и иными правовыми ак</w:t>
        <w:softHyphen/>
        <w:t>тами субъектов Российской Федерации в области реабилитации инва</w:t>
        <w:softHyphen/>
        <w:t>лидов, принимаемыми в соответствии с федеральными законодательными актами и действующими на их территор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прос идет о дальнейшем совершенствовании законодательства о медико-социальной реабилитации инвалидов и о формировании в стране с помощью этого законодательства целостной системы в указанной области с согласованными между собой элемента</w:t>
        <w:softHyphen/>
        <w:t>ми и обоснованными этапами перехода к ней от ныне действующей сис</w:t>
        <w:softHyphen/>
        <w:t>темы социальн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системы медико-социальной реабилитации инва</w:t>
        <w:softHyphen/>
        <w:t>лидов осуществляется из федерального бюджета, бюджетов субъектов Российской Федерации, местных бюджетов, а также бюджетов предпри</w:t>
        <w:softHyphen/>
        <w:t>ятии, учреждений и организаций независимо от форм собственности в соответствии с действующим законодательством. Ежегодно федеральный бюджет обеспечивает расходы на содержание федеральных реабилита</w:t>
        <w:softHyphen/>
        <w:t>ционных учреждений, разработку и реализацию базовых программ реа</w:t>
        <w:softHyphen/>
        <w:t>билитации, подготовку кадров, на фундаментальные и прикладные научно-исследовательские раз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финансирования системы реабилитации инвалидов мо</w:t>
        <w:softHyphen/>
        <w:t>жет быть обеспечен (кроме федерального, регионального и местного бюд</w:t>
        <w:softHyphen/>
        <w:t>жетов) из фондов медицинского и социального страхования, пенсионно</w:t>
        <w:softHyphen/>
        <w:t>го фонда, фонда занят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нформатизации системы реабилитации инвалидов являет</w:t>
        <w:softHyphen/>
        <w:t>ся создание ее информационно-технологической базы и обеспечение эффективной информационной поддержкой планирования и проведения реабили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учреждения системы реабилитации инвалидов могут быть следующих видов: информационно-статистические; инфор</w:t>
        <w:softHyphen/>
        <w:t>мационно-консультативные; информационно-исследователь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нцепции реабилитации инвалидов определяет необходимость дальнейшего проведения исследований, направленных на углубленную научную разработку основных ее положений и обеспечивающих ее реализацию в практике. Научное обеспечение реабилитации инвалидов должно предусматривать проведение фундаментальных и прикладны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функционирования системы реабилитации инвали</w:t>
        <w:softHyphen/>
        <w:t>дов необходима дальнейшая разработка теоретических, организационных, медико-социальных, психологических, экономических и правовых аспек</w:t>
        <w:softHyphen/>
        <w:t>тов реабилитации инвалидов; разработка базовых программ реабилита</w:t>
        <w:softHyphen/>
        <w:t>ции; разработка моделей центров реабилитации общего профиля и многопрофильных (для инвалидов с нарушением опорно-двигательного аппарата, патологией органа зрения и т.д.); научная разработка психо</w:t>
        <w:softHyphen/>
        <w:t>физиологических критериев оценки профессиональных возможностей инвалидов и их потребностей в различных формах обучения, методика адаптации базовых программ профессионального обучения применитель</w:t>
        <w:softHyphen/>
        <w:t>но к инвалид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 на данном этапе для реализации прав инвалидов нужно придерживаться следующих рекомендаци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работать механизм, когда законы, принимаемые во исполнение программных актов, не могут быть утверждены до тех пор, пока у государства не появятся реальные финансовые возможности их исполнит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крепить целостность системы социального обеспече</w:t>
        <w:softHyphen/>
        <w:t>ния и социальной защиты инвалидов на основе социально-экономи</w:t>
        <w:softHyphen/>
        <w:t>ческого, финансово-экономического и организационно-техническо</w:t>
        <w:softHyphen/>
        <w:t>го единства, что в значительной мере зависит от рациональности управления данной отрасль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редусмотреть постоянное развитие законодательства о социальной защите инвалидов, чтобы автоматически закреплять изменения, касающиеся содержащихся в законодательстве усло</w:t>
        <w:softHyphen/>
        <w:t>вий и норм социальной защиты инвалидов, вслед за трансформа</w:t>
        <w:softHyphen/>
        <w:t xml:space="preserve">цией социально-экономических условий в стране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разработать механизм повышения уровня жизни инвалидов, прежде всего как регулярный пересмотр соци</w:t>
        <w:softHyphen/>
        <w:t>ально-гарантированных минимальных норм и льгот для инвали</w:t>
        <w:softHyphen/>
        <w:t>дов. При этом расширение льгот и услуг должно в первую очередь касаться инвалидов наиболее нуждающихся, с большей степенью потери трудоспособности или функциональных нарушений орга</w:t>
        <w:softHyphen/>
        <w:t>низм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ить механизм, блокирующий возможность принятия зако</w:t>
        <w:softHyphen/>
        <w:t>нов, не подкрепленных источниками (по каждому законодатель</w:t>
        <w:softHyphen/>
        <w:t>ному предложению необходимо экспертное заключение Минфи</w:t>
        <w:softHyphen/>
        <w:t>на России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безусловное финансирование федеральных целевых про</w:t>
        <w:softHyphen/>
        <w:t>грамм социальной защиты инвалидов и ужесточить ответствен</w:t>
        <w:softHyphen/>
        <w:t>ность Правительства Российской Федерации за неисполнение бюджетных обязательств. Предать гласности дискуссии по этому вопрос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ть соотношение расходов на финансирование социальной политики, увеличив финансирование мер «активной» политики (обучение и пр.) и акцентируя реабилитационные мер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ть работу по привлечению внебюджетных источников финансирования по отношению к инвалидам и стимулировать ма</w:t>
        <w:softHyphen/>
        <w:t>лый и средний бизнес к созданию доступной социокультурной сред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профессиональной реабилитации необходимо обеспе</w:t>
        <w:softHyphen/>
        <w:t>чить гарантированное адресное решение вопросов потребности инвалидов в таково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 внедрять научно обоснованные методики меди</w:t>
        <w:softHyphen/>
        <w:t>ко-психологической и социальной реабилитации инвалидов, ор</w:t>
        <w:softHyphen/>
        <w:t xml:space="preserve">ганизовать работу по специальной подготовке (переподготовке) специалистов по реабилитации инвалидов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деятельность по формированию реабилитационной индустрии как промышленной основы социальной защиты инва</w:t>
        <w:softHyphen/>
        <w:t xml:space="preserve">лидов и созданию безбарьерной среды их жизнедеятельност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ть специфические потребности инвалидов, проживаю</w:t>
        <w:softHyphen/>
        <w:t>щих в сельской мест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социальной политики в отношении инвалидов, несмотря на всю свою специфику, должны рассматриваться в комплексе, а не в отрыве от общего контекста социальной политики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летбаева З.К., Нуртдинова З.Н. «Технологии социальной реабилитации: методические рекоменда</w:t>
        <w:softHyphen/>
        <w:t xml:space="preserve">ции» /Под ред. М.М. Исхакова, Уфа, 2002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ить, как все. О правах и льготах для инвалидов/ Под ред. С.И. Реутова, Пермь, 199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Социальная защита» / Составитель – Жуковская Е.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ова В.А. О практике и перспективах социальной помощи престарелым и инвалидам // Социальная работа, 1992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населения: опыт организационно-ад</w:t>
        <w:softHyphen/>
        <w:t xml:space="preserve">министративной работы  / Под ред. В.С. Кукушина, М., 2004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с инвалидами. Настольная книга специалиста / Под ред. Е.И. Холостовой, А.И, Осадчих, М., 199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йхатдинов В.Ш. «Право социального обеспечения Российской Федерации», Екатеринбург, 199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ская-Смирнова Е. Р., Наберушкина Э. К. «Социальная работа с инвалидами», СПб., 2004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е акты Российской Федерации, посвященные вопросам инвалидно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Roman"/>
      <w:lvlText w:val="%1."/>
      <w:lvlJc w:val="right"/>
      <w:pPr>
        <w:tabs>
          <w:tab w:val="num" w:pos="567"/>
        </w:tabs>
        <w:ind w:left="567" w:hanging="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49:00Z</dcterms:created>
  <dc:creator>Гена+Юля=Любовь</dc:creator>
  <dc:description/>
  <cp:keywords/>
  <dc:language>en-US</dc:language>
  <cp:lastModifiedBy>SYSTEM</cp:lastModifiedBy>
  <dcterms:modified xsi:type="dcterms:W3CDTF">2011-09-24T14:49:00Z</dcterms:modified>
  <cp:revision>2</cp:revision>
  <dc:subject/>
  <dc:title/>
</cp:coreProperties>
</file>