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юридический Институт</w:t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На тему: Организация розыскной работы аппаратов УР и их компетенция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По курсу: ОРД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left"/>
        <w:rPr>
          <w:sz w:val="28"/>
          <w:szCs w:val="28"/>
        </w:rPr>
      </w:pPr>
      <w:r>
        <w:rPr>
          <w:sz w:val="28"/>
          <w:szCs w:val="28"/>
        </w:rPr>
        <w:t>Выполнил:                                                                     Н.Н.Балабкин</w:t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2003</w:t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1.Понятие, назначение, субъекты и объекты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2.Основные функции служб и подразделений органов внутренних дел в розыскной работе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3.Организационные основы розыскной работы на различных уровнях органов внутренних дел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4.Информационное обеспечение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5.Анализ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6.Планирование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7.Контроль в розыскной работе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8.Учёт и оценка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left="720" w:right="-2879" w:hanging="0"/>
        <w:rPr>
          <w:sz w:val="28"/>
          <w:szCs w:val="28"/>
        </w:rPr>
      </w:pPr>
      <w:r>
        <w:rPr>
          <w:sz w:val="28"/>
          <w:szCs w:val="28"/>
        </w:rPr>
        <w:t>1. ПОНЯТИЕ, НАЗНАЧЕНИЕ, СУБЪЕКТЫ И ОБЪЕКТЫ РОЗЫСКНОЙ РАБОТЫ</w:t>
      </w:r>
    </w:p>
    <w:p>
      <w:pPr>
        <w:pStyle w:val="Normal"/>
        <w:spacing w:lineRule="auto" w:line="360" w:before="280" w:after="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ыскная работа является одним из основных направлений оперативно-розыскной деятельности органов внутренних дел. Она направлена на обеспечение защиты жизни, здоровья, прав и сво</w:t>
        <w:softHyphen/>
        <w:t>бод личности, безопасности общества и государства от преступных посягательств.</w:t>
      </w:r>
    </w:p>
    <w:p>
      <w:pPr>
        <w:pStyle w:val="Normal"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Розыскная работа органов внутренних дел—это базирующая</w:t>
        <w:softHyphen/>
        <w:t>ся на законах и подзаконных нормативных актах деятельность по обнаружению разыскиваемых лиц, становлению личности неиз</w:t>
        <w:softHyphen/>
        <w:t xml:space="preserve">вестных граждан; предупреждению уклонения лиц от уголовной ответственности, отбывания наказания, исполнения определенных обязанностей и правил, безвестного исчезновения. </w:t>
      </w:r>
    </w:p>
    <w:p>
      <w:pPr>
        <w:pStyle w:val="Normal"/>
        <w:spacing w:lineRule="auto" w:line="360"/>
        <w:ind w:left="40" w:right="-2879" w:firstLine="3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рриториальных органах внутренних дел розыскную ра</w:t>
        <w:softHyphen/>
        <w:t>боту выполняют подразделения служб криминальной милиции, ми</w:t>
        <w:softHyphen/>
        <w:t>лиции общественной безопасности (местной милиции) и паспортно-визовой службы. С учетом специфики и объема розыскной дея</w:t>
        <w:softHyphen/>
        <w:t>тельности в указанных службах создаются розыскные подразде</w:t>
        <w:softHyphen/>
        <w:t>ления или выделяются специальные сотрудники.</w:t>
      </w:r>
    </w:p>
    <w:p>
      <w:pPr>
        <w:pStyle w:val="Normal"/>
        <w:spacing w:lineRule="auto" w:line="360"/>
        <w:ind w:left="40" w:right="-2879" w:firstLine="3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криминальной милиции осуществляют ро</w:t>
        <w:softHyphen/>
        <w:t>зыск и установление личности:</w:t>
      </w:r>
    </w:p>
    <w:p>
      <w:pPr>
        <w:pStyle w:val="Normal"/>
        <w:spacing w:lineRule="auto" w:line="360"/>
        <w:ind w:left="40" w:right="-2879" w:hanging="0"/>
        <w:rPr>
          <w:sz w:val="28"/>
          <w:szCs w:val="28"/>
        </w:rPr>
      </w:pPr>
      <w:r>
        <w:rPr>
          <w:sz w:val="28"/>
          <w:szCs w:val="28"/>
        </w:rPr>
        <w:t>1. Обвиняемых, подсудимых и осужденных, совершивших преступления, по делам, по которым производство предваритель</w:t>
        <w:softHyphen/>
        <w:t>ного следствия обязательно:</w:t>
      </w:r>
    </w:p>
    <w:p>
      <w:pPr>
        <w:pStyle w:val="Normal"/>
        <w:spacing w:lineRule="auto" w:line="360"/>
        <w:ind w:left="40" w:right="-2879"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рывшихся от следствия и суда, а также когда по иным причинам не установлено их местонахождение;</w:t>
      </w:r>
    </w:p>
    <w:p>
      <w:pPr>
        <w:pStyle w:val="Normal"/>
        <w:spacing w:lineRule="auto" w:line="360"/>
        <w:ind w:left="40" w:right="-2879"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ивших побег из ИТУ, СИЗО и из-под охраны вой</w:t>
        <w:softHyphen/>
        <w:t>скового наряда;</w:t>
      </w:r>
    </w:p>
    <w:p>
      <w:pPr>
        <w:pStyle w:val="Normal"/>
        <w:spacing w:lineRule="auto" w:line="360"/>
        <w:ind w:left="40" w:right="-2879"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ивших побег из изолятора временного содержания (ИВС), из-под стражи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2. Скрывшихся или бежавших обвиняемых, подсудимых и осужденных (независимо от подследственности), имеющих при себе огнестрельное оружие, боевые припасы, взрывчатые, сильнодейст</w:t>
        <w:softHyphen/>
        <w:t>вующие или ядовитые вещества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Лиц, пропавших без вести, когда по факту их исчезно</w:t>
        <w:softHyphen/>
        <w:t>вения возбуждено уголовное дело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сихически больных, признанных в установленном по</w:t>
        <w:softHyphen/>
        <w:t>рядке социально опасными и ушедших из дома или учреждения, где они содержались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Неизвестных граждан, погибших при криминальных об</w:t>
        <w:softHyphen/>
        <w:t xml:space="preserve">стоятельствах.              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милиции общественной безопасности осу</w:t>
        <w:softHyphen/>
        <w:t>ществляют розыск и установление личности: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1. Обвиняемых и подсудимых (по делам о преступлениях, по которым производство предварительного следствия не обяза</w:t>
        <w:softHyphen/>
        <w:t>тельно) , скрывшихся от дознания или суда, а также когда по иным причинам не установлено их местонахождение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сужденных: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лишению свободы с отбыванием наказания в колониях-поселениях, не прибывших своевременно к месту, указанному в предписании, а также самовольно оставивших эти места;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лонившихся от исправительных работ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3.Совершивших побег из лечебно-трудовых профилакто</w:t>
        <w:softHyphen/>
        <w:t>риев и психиатрических больниц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Иностранных граждан и лиц без гражданства, уклонив</w:t>
        <w:softHyphen/>
        <w:t>шихся от регистрации в органах внутренних дел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Лиц, пропавших без вести, а также психически больных, находящихся в беспомощном состоя</w:t>
        <w:softHyphen/>
        <w:t>нии и ушедших из дома, специальных учреждений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Несовершеннолетних, ушедших из дома, школ-интерна</w:t>
        <w:softHyphen/>
        <w:t>тов, детских домов, а также бежавших из приемников-распредели</w:t>
        <w:softHyphen/>
        <w:t>телей, спецшкол и специальных училищ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Лиц: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е по состоянию здоровья или возрасту не могут сооб</w:t>
        <w:softHyphen/>
        <w:t>щить о себе сведения;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не имеющих документов, удостоверяющих личность;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ибших (умерших) без признаков преступного насилия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деления паспортно-визовой службы осуществляют розыск: 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1.должников (ответчиков) по делам о взыскании алиментов, о возмещении вреда, причиненного увечьем или иным поврежде</w:t>
        <w:softHyphen/>
        <w:t>нием здоровья, а также смертью кормильца; по делам о взыскании средств с граждан в пользу государственных учреждений, предприя</w:t>
        <w:softHyphen/>
        <w:t>тий, колхозов и иных кооперативных и общественных организаций, если сумма долга составляет не менее трехкратного минимального месячного размера оплаты труда, установленного законодательством Российской Федерации;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2. граждан Российской Федерации, утративших связь с род</w:t>
        <w:softHyphen/>
        <w:t>ственниками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внутренних дел на транспорте (ОВДТ) и Восьмого главного управления МВД РФ осуществляют функции местного и федерального розыска в полном объеме на обслуживаемой терри</w:t>
        <w:softHyphen/>
        <w:t>тории и объектах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ИТУ ЛТП, мест предварительного заклю</w:t>
        <w:softHyphen/>
        <w:t>чения и ВВ принимают участие в розыскной работе в пределах настоящей Инструкции и своей компетенции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отрудники органов внутренних дел, в пределах ком</w:t>
        <w:softHyphen/>
        <w:t>петенции своих служб, должны принимать меры к установлению разыскиваемых лиц и иных фактов, имеющих значение для розыск</w:t>
        <w:softHyphen/>
        <w:t>ной работы, и немедленно сообщать о них дежурному по органу внутренних дел или в розыскные подразделения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ыскная деятельность осуществляется в тесном взаимо</w:t>
        <w:softHyphen/>
        <w:t>действии с федеральными органами государственной безопасности, органами прокуратуры, народными судами, иными государствен</w:t>
        <w:softHyphen/>
        <w:t>ными органами, общественными организациями, физическими и юридическими лицами. В целях успешного розыска органы внут</w:t>
        <w:softHyphen/>
        <w:t>ренних дел используют средства массовой информации: печать, радио, телевидение.</w:t>
      </w:r>
    </w:p>
    <w:p>
      <w:pPr>
        <w:pStyle w:val="Normal"/>
        <w:widowControl/>
        <w:spacing w:lineRule="auto" w:line="360" w:before="140" w:after="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40" w:after="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СНОВНЫЕ ФУНКЦИИ СЛУЖБ И ПОДРАЗДЕЛЕНИЙ ОРГАНОВ ВНУТРЕННИХ ДЕЛ В РОЗЫСКНОЙ РАБОТЕ</w:t>
      </w:r>
    </w:p>
    <w:p>
      <w:pPr>
        <w:pStyle w:val="Normal"/>
        <w:widowControl/>
        <w:spacing w:before="140" w:after="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служб и подразделений органов внутренних дел по осуществлению розыскной работы устанавливаются в соответ</w:t>
        <w:softHyphen/>
        <w:t>ствии с действующим законодательством и другими нормативными актами МВД РФ, МВД республик в сос</w:t>
        <w:softHyphen/>
        <w:t>таве Российской Федерации, ГУВД, УВД краев, областей и авто</w:t>
        <w:softHyphen/>
        <w:t>номных образований. УВДТ. ОВДТ, УЛИТУ, УИТУ 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ы и подразделения органов внутренних дел, прини</w:t>
        <w:softHyphen/>
        <w:t>мающие участие в розыскной работе, выполняют следующие ос</w:t>
        <w:softHyphen/>
        <w:t>новные функции: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Розыскные подразделения криминальной милиции, мили</w:t>
        <w:softHyphen/>
        <w:t>ции общественной безопасности и паспортно-визовой службы— рассматривают заявления, жалобы, розыскные поручения, задания и ориентировки, иную информацию по розыскным вопросам и прини</w:t>
        <w:softHyphen/>
        <w:t>мают по ним соответствующие меры; заводят розыскные дела, дела по установлению личности неизвестных граждан, контрольно-ро</w:t>
        <w:softHyphen/>
        <w:t>зыскные карточки, литерные и контрольно-наблюдательные дела и выполняют по ним необходимые мероприятия; ведут поиск в местах возможного появления разыскиваемых лиц; выступают ини</w:t>
        <w:softHyphen/>
        <w:t>циаторами по привлечению к выполнению розыскных задач в уста</w:t>
        <w:softHyphen/>
        <w:t>новленном порядке сил и средств других служб органов внутрен</w:t>
        <w:softHyphen/>
        <w:t>них дел, вносят предложения о наиболее эффективной их расста</w:t>
        <w:softHyphen/>
        <w:t>новке и использовании; осуществляют информационно-аналитиче</w:t>
        <w:softHyphen/>
        <w:t>скую работу и планирование в сфере розыска, изучают эффектив</w:t>
        <w:softHyphen/>
        <w:t>ность использования в ней сил и средств различных служб и под</w:t>
        <w:softHyphen/>
        <w:t>разделений, распространяют положительный опыт; взаимодейст</w:t>
        <w:softHyphen/>
        <w:t>вуют с другими правоохранительными органами, юридическими лицами, в т. ч. со средствами массовой информации, осуществляют предупредительные мероприятия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Подразделения территориальных органов внутренних дел и соответствующие им структуры ОВДТ и Восьмого главного уп</w:t>
        <w:softHyphen/>
        <w:t>равления: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Аппараты УР, БЭП, ОП, УНОН — выявляют разыскивае</w:t>
        <w:softHyphen/>
        <w:t>мых лиц в процессе повседневной деятельности; принимают учас</w:t>
        <w:softHyphen/>
        <w:t>тие в неотложных мероприятиях по плану «Сирена»; привлекают</w:t>
        <w:softHyphen/>
        <w:t>ся к розыску обвиняемых, подсудимых, осужденных по направле</w:t>
        <w:softHyphen/>
        <w:t>ниям своей деятельности; исполняют розыскные поручения, зада</w:t>
        <w:softHyphen/>
        <w:t>ния и ориентировки, поступившие из других органов внутренних дел; осуществляют меры по предупреждению уклонения обвиняе</w:t>
        <w:softHyphen/>
        <w:t>мых и подсудимых от дознания, следствия и суда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Экспертно-криминалистические подразделения—участ</w:t>
        <w:softHyphen/>
        <w:t>вуют в осмотре трупов неизвестных граждан и мест последнего пребывания без вести пропавших лиц; проводят диагностические и идентификационные исследования и экспертизы с целью получе</w:t>
        <w:softHyphen/>
        <w:t>ния сведений о разыскиваемых лицах и неопознанных трупах; обеспечивают применение криминалистических учетов в процессе ро</w:t>
        <w:softHyphen/>
        <w:t>зыска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дразделения информационных центров МВД, УВД— «осуществляют сбор, учет, регистрацию и обработку розыскной ин</w:t>
        <w:softHyphen/>
        <w:t>формации, выдают ее по запросам и инициативно в заинтересован</w:t>
        <w:softHyphen/>
        <w:t>ные аппараты; издают розыскные бюллетени; ведут оперативно-справочные, криминалистические и розыскные учеты, разрабаты</w:t>
        <w:softHyphen/>
        <w:t>вают и обеспечивают функционирование АИПС оперативно-розыск</w:t>
        <w:softHyphen/>
        <w:t>ного назначения, участвуют в обеспечении контроля за своевремен</w:t>
        <w:softHyphen/>
        <w:t>ностью объявления и прекращения розыска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4. Оперативно-технические подразделения—обеспечивают проведение оперативно-технических мероприятий по заданиям опе</w:t>
        <w:softHyphen/>
        <w:t>ративных аппаратов в порядке, установленном нормативными ак</w:t>
        <w:softHyphen/>
        <w:t>тами МВД России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5. Дежурные части—управляют силами и средствами в случаях возникновения ситуаций, требующих проведения неотложных розыскных действий; оперативно ориентируют о разыскивае</w:t>
        <w:softHyphen/>
        <w:t>мых лицах постовых и патрульных, участковых инспекторов мили</w:t>
        <w:softHyphen/>
        <w:t>ция» а при необходимости и других сотрудников; выявляют разыс</w:t>
        <w:softHyphen/>
        <w:t>киваемых среди доставленных в дежурную часть за правонаруше</w:t>
        <w:softHyphen/>
        <w:t>ния; организуют задержание разыскиваемых при поступлении све</w:t>
        <w:softHyphen/>
        <w:t>дений о их появлении на обслуживаемой территории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6. Участковые инспектора милиции—осуществляют меры прёдупрёдительного характера к лицам, намеревающимся уклониться от уголовной ответственности, отбывания наказания, испол</w:t>
        <w:softHyphen/>
        <w:t>нения определенных обязательств и правил; принимают непосред</w:t>
        <w:softHyphen/>
        <w:t>ственное участие в розыскных мероприятиях по обнаружению ра</w:t>
        <w:softHyphen/>
        <w:t>зыскиваемых лиц; инициативно и по заданиям выполняют другие розыскные задачи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Подразделения обеспечения охраны общественного порядка выявляют разыскиваемых лиц в районах расположения постов и маршрутов патрулирования, в медицинских вытрезвите</w:t>
        <w:softHyphen/>
        <w:t>лях, спецприемниках; принимают участие в преследовании и задер</w:t>
        <w:softHyphen/>
        <w:t>жании разыскиваемых обвиняемых, подсудимых, осужденных.</w:t>
      </w:r>
    </w:p>
    <w:p>
      <w:pPr>
        <w:pStyle w:val="Normal"/>
        <w:widowControl/>
        <w:spacing w:lineRule="auto" w:line="360"/>
        <w:ind w:left="280" w:right="-2879" w:hanging="280"/>
        <w:rPr>
          <w:sz w:val="28"/>
          <w:szCs w:val="28"/>
        </w:rPr>
      </w:pPr>
      <w:r>
        <w:rPr>
          <w:sz w:val="28"/>
          <w:szCs w:val="28"/>
        </w:rPr>
        <w:t>8. Подразделения по предупреждению правонарушений не</w:t>
        <w:softHyphen/>
        <w:t>совершеннолетних, ГАИ—участвуют в розыскной работе как по поручению руководителей органов внутренних дел, так и инициа</w:t>
        <w:softHyphen/>
        <w:t>тивно.</w:t>
      </w:r>
    </w:p>
    <w:p>
      <w:pPr>
        <w:pStyle w:val="Normal"/>
        <w:widowControl/>
        <w:spacing w:lineRule="auto" w:line="360"/>
        <w:ind w:left="280" w:right="-2879" w:hanging="280"/>
        <w:rPr>
          <w:sz w:val="28"/>
          <w:szCs w:val="28"/>
        </w:rPr>
      </w:pPr>
      <w:r>
        <w:rPr>
          <w:sz w:val="28"/>
          <w:szCs w:val="28"/>
        </w:rPr>
        <w:t>9. Следователи и дознаватели—выявляют разыскиваемых лиц среди привлекаемых к уголовной ответственности; принимают меры по предупреждению уклонения обвиняемых от следствия и суда, их обнаружению; дают розыскные поручения органам дозна</w:t>
        <w:softHyphen/>
        <w:t>ния; объявляют розыск обвиняемых и обеспечивают розыскные подразделения необходимой информацией; выполняют иные про</w:t>
        <w:softHyphen/>
        <w:t>цессуальные действия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Руководители следственных подразделений — осуществляют процессуально-ведомственный контроль за своевременным и обос</w:t>
        <w:softHyphen/>
        <w:t>нованным объявлением обвиняемых в розыск, правильным избранием меры пресечения, возобновлением производства по уголовным делам после обнаружения разыскиваемых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>Подразделения мест предварительного заключения и лишения свободы — проводят неотложные мероприятия по розыску совершивших побег осужденных и лиц, заключенных под стражу; выполняют розыскные поручения; информируют заинтересованные органы внутренних дел о результатах исполнения; осуществляют работу по предупреждению побегов осужденных и лиц, заключен</w:t>
        <w:softHyphen/>
        <w:t>ных под стражу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Служба противопожарных и аварийно-спасательных ра</w:t>
        <w:softHyphen/>
        <w:t>бот—принимает участие в мероприятиях по установлению место</w:t>
        <w:softHyphen/>
        <w:t>нахождения разыскиваемых лиц по поручению руководителей орга</w:t>
        <w:softHyphen/>
        <w:t>нов внутренних дел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Подразделения внутренних войск—совместно с терри</w:t>
        <w:softHyphen/>
        <w:t>ториальными органами внутренних дел участвуют в местном ро</w:t>
        <w:softHyphen/>
        <w:t>зыске осужденных и лиц, заключенных под стражу, бежавших из-под охраны караулов внутренних войск, а также военнослужащих внутренних войск, самовольно оставивших место службы (дезер</w:t>
        <w:softHyphen/>
        <w:t>тиров); ориентируют о них органы внутренних дел; ведут конт</w:t>
        <w:softHyphen/>
        <w:t>рольно-розыскные карточки на таких лиц; выполняют розыскные задания ГУКВВ, округов, соединений и частей внутренних войск,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елах установленной компетенции службы и подраз</w:t>
        <w:softHyphen/>
        <w:t>деления органов внутренних дел,  несут ответственность за результаты розыскной деятельности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е использование сил и средств служб и подраз</w:t>
        <w:softHyphen/>
        <w:t>делений органов внутренних дел в розыскной работе в масштабе республики, края, области, городского и районного звена возла</w:t>
        <w:softHyphen/>
        <w:t>гается на руководителей органов внутренних дел, которые несут персональную ответственность за ее эффективность.</w:t>
      </w:r>
    </w:p>
    <w:p>
      <w:pPr>
        <w:pStyle w:val="Normal"/>
        <w:widowControl/>
        <w:spacing w:lineRule="auto" w:line="360" w:before="420" w:after="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3. ОРГАНИЗАЦИОННЫЕ ОСНОВЫ РОЗЫСКНОЙ РАБОТЫ НА РАЗЛИЧНЫХ УРОВНЯХ ОРГАНОВ ВНУТРЕННИХ ДЕЛ</w:t>
      </w:r>
    </w:p>
    <w:p>
      <w:pPr>
        <w:pStyle w:val="Normal"/>
        <w:widowControl/>
        <w:spacing w:lineRule="auto" w:line="360" w:before="160" w:after="0"/>
        <w:ind w:left="0" w:right="-2879" w:hanging="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рганизационные основы розыскной работы в горрайлинорганах</w:t>
      </w:r>
    </w:p>
    <w:p>
      <w:pPr>
        <w:pStyle w:val="Normal"/>
        <w:widowControl/>
        <w:spacing w:lineRule="auto" w:line="360" w:before="200" w:after="0"/>
        <w:ind w:left="0" w:right="-2879" w:firstLine="460"/>
        <w:rPr/>
      </w:pP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В горрайлинорганах розыскную работу организуют их ру</w:t>
        <w:softHyphen/>
        <w:t>ководители и начальники служб. В этих целях они: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1.1.</w:t>
      </w:r>
      <w:r>
        <w:rPr>
          <w:sz w:val="28"/>
          <w:szCs w:val="28"/>
        </w:rPr>
        <w:t xml:space="preserve"> Поддерживают силы и средства служб и подразделении в постоянной готовности для выполнения задач по розыскной работе.</w:t>
      </w:r>
    </w:p>
    <w:p>
      <w:pPr>
        <w:pStyle w:val="Normal"/>
        <w:widowControl/>
        <w:spacing w:lineRule="auto" w:line="360"/>
        <w:ind w:left="0" w:right="-2858" w:firstLine="420"/>
        <w:rPr/>
      </w:pPr>
      <w:r>
        <w:rPr>
          <w:sz w:val="28"/>
          <w:szCs w:val="28"/>
          <w:lang w:val="en-US" w:eastAsia="en-US"/>
        </w:rPr>
        <w:t>1.1.2.</w:t>
      </w:r>
      <w:r>
        <w:rPr>
          <w:sz w:val="28"/>
          <w:szCs w:val="28"/>
        </w:rPr>
        <w:t xml:space="preserve"> С учетом складывающейся оперативной обстановки оп</w:t>
        <w:softHyphen/>
        <w:t>ределяют направления розыскной работы и функциональные обя</w:t>
        <w:softHyphen/>
        <w:t>занности конкретных исполнителей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1.3.</w:t>
      </w:r>
      <w:r>
        <w:rPr>
          <w:sz w:val="28"/>
          <w:szCs w:val="28"/>
        </w:rPr>
        <w:t xml:space="preserve"> Организуют работу по своевременному получению и на</w:t>
        <w:softHyphen/>
        <w:t>правлению информации по розыску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1.4.</w:t>
      </w:r>
      <w:r>
        <w:rPr>
          <w:sz w:val="28"/>
          <w:szCs w:val="28"/>
        </w:rPr>
        <w:t xml:space="preserve"> Совершенствуют систему управления подразделениями и нарядами, выполняющими задачи по розыску, создают группы опе</w:t>
        <w:softHyphen/>
        <w:t>ративного поиска и заслоны на узловых железнодорожных стан</w:t>
        <w:softHyphen/>
        <w:t>циях, автомагистралях, крупных морских и речных портах, аэро</w:t>
        <w:softHyphen/>
        <w:t>портах и других местах наиболее вероятного появления разыскиваемых лиц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1.5.</w:t>
      </w:r>
      <w:r>
        <w:rPr>
          <w:sz w:val="28"/>
          <w:szCs w:val="28"/>
        </w:rPr>
        <w:t xml:space="preserve"> Осуществляют контроль, оказывают методическую и практическую помощь подчиненным сотрудникам, создают необхо</w:t>
        <w:softHyphen/>
        <w:t>димые условия для их нормальной работы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Ведущая роль в розыскной работе ГОРОВД возлагается на аппараты уголовного розыска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Руководители аппаратов уголовного розыска, паспортно-визовых и милиции общественной безопасности помимо участия в решении вопросов, перечисленных в п. 1.1, осуществляют: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1.3.1.</w:t>
      </w:r>
      <w:r>
        <w:rPr>
          <w:sz w:val="28"/>
          <w:szCs w:val="28"/>
        </w:rPr>
        <w:t xml:space="preserve"> Анализ обстановки по линии розыскной работы и вне</w:t>
        <w:softHyphen/>
        <w:t>сение предложений об изменении расстановки личного состава ГОРОВД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1.3.2.</w:t>
      </w:r>
      <w:r>
        <w:rPr>
          <w:sz w:val="28"/>
          <w:szCs w:val="28"/>
        </w:rPr>
        <w:t xml:space="preserve"> Непосредственное руководство работой по розыскным делам, делам по установлению личности неизвестных граждан; ве</w:t>
        <w:softHyphen/>
        <w:t>дение работы по наиболее актуальным и сложным розыскным делам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1.3.3.</w:t>
      </w:r>
      <w:r>
        <w:rPr>
          <w:sz w:val="28"/>
          <w:szCs w:val="28"/>
        </w:rPr>
        <w:t xml:space="preserve"> Меры по организации и поддержанию постоянного взаи</w:t>
        <w:softHyphen/>
        <w:t>модействия подчиненных сотрудников между собой, со следовате</w:t>
        <w:softHyphen/>
        <w:t>лями и работниками других служб, а также иными физическими и юридическими лицами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1.3.4.</w:t>
      </w:r>
      <w:r>
        <w:rPr>
          <w:sz w:val="28"/>
          <w:szCs w:val="28"/>
        </w:rPr>
        <w:t xml:space="preserve"> Обучение работников ГОРОВД приемам и методам об</w:t>
        <w:softHyphen/>
        <w:t>наружения разыскиваемых лиц.</w:t>
      </w:r>
    </w:p>
    <w:p>
      <w:pPr>
        <w:pStyle w:val="Normal"/>
        <w:widowControl/>
        <w:spacing w:lineRule="auto" w:line="360" w:before="60" w:after="0"/>
        <w:ind w:left="0" w:right="-2879" w:firstLine="42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рганизационные основы розыскной работы в МВД, ГУВД, УВД,УВДТ'.</w:t>
      </w:r>
    </w:p>
    <w:p>
      <w:pPr>
        <w:pStyle w:val="Normal"/>
        <w:widowControl/>
        <w:spacing w:lineRule="auto" w:line="360" w:before="20" w:after="0"/>
        <w:ind w:left="0" w:right="-2879" w:firstLine="420"/>
        <w:rPr/>
      </w:pPr>
      <w:r>
        <w:rPr>
          <w:sz w:val="28"/>
          <w:szCs w:val="28"/>
          <w:lang w:val="en-US" w:eastAsia="en-US"/>
        </w:rPr>
        <w:t>2.1.</w:t>
      </w:r>
      <w:r>
        <w:rPr>
          <w:sz w:val="28"/>
          <w:szCs w:val="28"/>
        </w:rPr>
        <w:t xml:space="preserve"> В МВД, УВД задачи по организации розыскной работы по своим направлениям деятельности выполняют подразделения криминальной милиции, милиции общественной безопасности, служб паспортно-визовой, исполнения наказаний и лесных исправительно-трудовых учреждений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</w:t>
      </w:r>
      <w:r>
        <w:rPr>
          <w:sz w:val="28"/>
          <w:szCs w:val="28"/>
        </w:rPr>
        <w:t xml:space="preserve"> В МВД, УВД отвечающими за организацию розыскной работы в республике, крае, области, автономном образовании яв</w:t>
        <w:softHyphen/>
        <w:t>ляются аппараты уголовного розыска, на которые совместно с ми</w:t>
        <w:softHyphen/>
        <w:t>лицией общественной безопасности и паспортно-визовыми подраз</w:t>
        <w:softHyphen/>
        <w:t>делениями возлагается: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2.2.1.</w:t>
      </w:r>
      <w:r>
        <w:rPr>
          <w:sz w:val="28"/>
          <w:szCs w:val="28"/>
        </w:rPr>
        <w:t xml:space="preserve"> Изучение и оценка состояния розыскной работы в горрайорганах, эффективности использования сил и средств в целях: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своевременного выявления негативных тенденций в розыске, при</w:t>
        <w:softHyphen/>
        <w:t>чин их возникновения и выработки мер по совершенствованию это^г деятельности, оказание практической помощи подчиненным под</w:t>
        <w:softHyphen/>
        <w:t>разделениям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2.</w:t>
      </w:r>
      <w:r>
        <w:rPr>
          <w:sz w:val="28"/>
          <w:szCs w:val="28"/>
        </w:rPr>
        <w:t xml:space="preserve"> Подготовка на основе анализа розыскной работы пред</w:t>
        <w:softHyphen/>
        <w:t>ложений руководству МВД, УВД проектов управленческих реше</w:t>
        <w:softHyphen/>
        <w:t>ний, обобщенных материалов к совещаниям-семинарам руководи</w:t>
        <w:softHyphen/>
        <w:t>телей -органов внутренних дел и заседаниям коллегии по вопросам' розыскной работы, других аналитических и информационно-спра</w:t>
        <w:softHyphen/>
        <w:t>вочных материалов для руководства МВД, УВД, а также инфор</w:t>
        <w:softHyphen/>
        <w:t>мации по розыску в соответствующие органы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3.</w:t>
      </w:r>
      <w:r>
        <w:rPr>
          <w:sz w:val="28"/>
          <w:szCs w:val="28"/>
        </w:rPr>
        <w:t xml:space="preserve"> Осуществление планирования розыскной работы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4.</w:t>
      </w:r>
      <w:r>
        <w:rPr>
          <w:sz w:val="28"/>
          <w:szCs w:val="28"/>
        </w:rPr>
        <w:t xml:space="preserve"> Организация взаимодействия с правоохранительными ор</w:t>
        <w:softHyphen/>
        <w:t>ганами и иными юридическими лицам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5.</w:t>
      </w:r>
      <w:r>
        <w:rPr>
          <w:sz w:val="28"/>
          <w:szCs w:val="28"/>
        </w:rPr>
        <w:t xml:space="preserve"> Координация действий служб и подразделений МВД, УВД при разработке и реализации мер реагирования в условиях осложнения оперативной обстановки по розыскной работе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6.</w:t>
      </w:r>
      <w:r>
        <w:rPr>
          <w:sz w:val="28"/>
          <w:szCs w:val="28"/>
        </w:rPr>
        <w:t xml:space="preserve"> Осуществление контроля за ведением розыскных дел;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изучение и распространение положительного опыта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7.</w:t>
      </w:r>
      <w:r>
        <w:rPr>
          <w:sz w:val="28"/>
          <w:szCs w:val="28"/>
        </w:rPr>
        <w:t xml:space="preserve"> Подбор, расстановка, обучение кадров, участвующих в розыскной работе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8.</w:t>
      </w:r>
      <w:r>
        <w:rPr>
          <w:sz w:val="28"/>
          <w:szCs w:val="28"/>
        </w:rPr>
        <w:t xml:space="preserve"> Рассмотрение писем и заявлений по вопросам розыскной работы и принятие по ним соответствующих решений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2.9.</w:t>
      </w:r>
      <w:r>
        <w:rPr>
          <w:sz w:val="28"/>
          <w:szCs w:val="28"/>
        </w:rPr>
        <w:t xml:space="preserve"> Непосредственное участие в розыске; ведение наиболее сложных розыскных дел на скрывшихся опасных преступников и по другим категориям разыскиваемых. Розыскные подразделения заводят или принимают к своему производству розыскные дела по собственной инициативе или по решению руководства МВД, УВД в зависимости от объекта розыска и иных обстоятельств, обусло</w:t>
        <w:softHyphen/>
        <w:t>вивших сложность и особую актуальность розыска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3.</w:t>
      </w:r>
      <w:r>
        <w:rPr>
          <w:sz w:val="28"/>
          <w:szCs w:val="28"/>
        </w:rPr>
        <w:t xml:space="preserve"> В управлениях (отделах) органов внутренних дел на транспорте, 8 ГУ, управлениях исполнения наказаний и лесных исправительно-трудовых учреждений, округах, соединениях, частях внутренних войск для ведения розыскной работы исходя из ее объ</w:t>
        <w:softHyphen/>
        <w:t>ема могут создаваться розыскные подразделения либо выделяться специальные работник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4.</w:t>
      </w:r>
      <w:r>
        <w:rPr>
          <w:sz w:val="28"/>
          <w:szCs w:val="28"/>
        </w:rPr>
        <w:t xml:space="preserve"> Оперативное управление силами и средствами, участвую</w:t>
        <w:softHyphen/>
        <w:t>щими в розыске по плану «Сирена», обеспечивают на основе ре</w:t>
        <w:softHyphen/>
        <w:t>шений руководства дежурные части МВД, УВД. На них возлага</w:t>
        <w:softHyphen/>
        <w:t>ется ответственность за обеспечение руководителей МВД, УВД полной и достоверной розыскной информацией по республике, краю, области, транспортной магистрали; своевременную передачу необходимой информации горрайлинорганам и непосредственно подчиненным служебным нарядам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2.5.</w:t>
      </w:r>
      <w:r>
        <w:rPr>
          <w:sz w:val="28"/>
          <w:szCs w:val="28"/>
        </w:rPr>
        <w:t xml:space="preserve"> Министры внутренних дел республик, начальники УВД периодически на оперативных совещаниях или коллегиях рассматвивают состояние розыскной работы, по результатам принимают яеобходимые меры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рганизационные основы розыскной работы в МВД РФ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1.</w:t>
      </w:r>
      <w:r>
        <w:rPr>
          <w:sz w:val="28"/>
          <w:szCs w:val="28"/>
        </w:rPr>
        <w:t xml:space="preserve"> В Министерстве внутренних дел РФ задачи по организа</w:t>
        <w:softHyphen/>
        <w:t>ции розыскной работы по своим направлениям деятельности вы</w:t>
        <w:softHyphen/>
        <w:t>полняют ГУУР, ГУООП, ГУВДТ. 8 ГУ, ГУИН, ГУЛИТУ, ГУКВВ,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ПВС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</w:t>
      </w:r>
      <w:r>
        <w:rPr>
          <w:sz w:val="28"/>
          <w:szCs w:val="28"/>
        </w:rPr>
        <w:t xml:space="preserve"> В МВД России ответственным за организацию розыскной работы является ГУУР, на которое совместно с ГУООП и ПВС возлагается: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1.</w:t>
      </w:r>
      <w:r>
        <w:rPr>
          <w:sz w:val="28"/>
          <w:szCs w:val="28"/>
        </w:rPr>
        <w:t xml:space="preserve"> Изучение и оценка состояния розыскной работы в мас</w:t>
        <w:softHyphen/>
        <w:t>штабах РФ; определение основных тенденций и проблем в розыс</w:t>
        <w:softHyphen/>
        <w:t>ке в целом и по отдельным его направлениям; выявление факто</w:t>
        <w:softHyphen/>
        <w:t>ров, оказывающих влияние на состояние розыскной работы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2.</w:t>
      </w:r>
      <w:r>
        <w:rPr>
          <w:sz w:val="28"/>
          <w:szCs w:val="28"/>
        </w:rPr>
        <w:t xml:space="preserve"> Осуществление на основе анализа перспективного и те</w:t>
        <w:softHyphen/>
        <w:t>кущего планирования розыскной деятельност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3.</w:t>
      </w:r>
      <w:r>
        <w:rPr>
          <w:sz w:val="28"/>
          <w:szCs w:val="28"/>
        </w:rPr>
        <w:t xml:space="preserve"> Подготовка предложений по совершенствованию органи</w:t>
        <w:softHyphen/>
        <w:t>зационной структуры и штатов розыскных подразделений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4.</w:t>
      </w:r>
      <w:r>
        <w:rPr>
          <w:sz w:val="28"/>
          <w:szCs w:val="28"/>
        </w:rPr>
        <w:t xml:space="preserve"> Координация розыскной работы в МВД РФ; обеспечение взаимодействия с правоохранительными органами и иными юриди</w:t>
        <w:softHyphen/>
        <w:t>ческими лицам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5.</w:t>
      </w:r>
      <w:r>
        <w:rPr>
          <w:sz w:val="28"/>
          <w:szCs w:val="28"/>
        </w:rPr>
        <w:t xml:space="preserve"> Подготовка совместно с научными учреждениями и учеб</w:t>
        <w:softHyphen/>
        <w:t>ными заведениями МВД РФ предложений по совершенствованию законодательства и проектов ведомственных, межведомственных и межгосударственных нормативных актов в этой област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6.</w:t>
      </w:r>
      <w:r>
        <w:rPr>
          <w:sz w:val="28"/>
          <w:szCs w:val="28"/>
        </w:rPr>
        <w:t xml:space="preserve"> Принятие мер к повышению уровня профессиональной подготовки личного состава, осуществляющего розыск, обобщение и распространение положительного опыта розыскной деятельности в целом и по ее отдельным направлениям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7.</w:t>
      </w:r>
      <w:r>
        <w:rPr>
          <w:sz w:val="28"/>
          <w:szCs w:val="28"/>
        </w:rPr>
        <w:t xml:space="preserve"> Проведение совещаний и семинаров руководящего и опе</w:t>
        <w:softHyphen/>
        <w:t>ративно-начальствующего состава органов внутренних дел по воп</w:t>
        <w:softHyphen/>
        <w:t>росам совершенствования розыскной деятельност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8.</w:t>
      </w:r>
      <w:r>
        <w:rPr>
          <w:sz w:val="28"/>
          <w:szCs w:val="28"/>
        </w:rPr>
        <w:t xml:space="preserve"> Участие в организации внедрения в розыскную деятель</w:t>
        <w:softHyphen/>
        <w:t>ность органов внутренних дел достижений науки и техник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9.</w:t>
      </w:r>
      <w:r>
        <w:rPr>
          <w:sz w:val="28"/>
          <w:szCs w:val="28"/>
        </w:rPr>
        <w:t xml:space="preserve"> Оказание практической помощи МВД, УВД в организа</w:t>
        <w:softHyphen/>
        <w:t>ции розыскной работы, осуществление контроля за их деятельно</w:t>
        <w:softHyphen/>
        <w:t>стью по выполнению законов, правовых актов МВД РФ по вопро</w:t>
        <w:softHyphen/>
        <w:t>сам розыска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10.</w:t>
      </w:r>
      <w:r>
        <w:rPr>
          <w:sz w:val="28"/>
          <w:szCs w:val="28"/>
        </w:rPr>
        <w:t xml:space="preserve"> Подготовка в органы законодательной и исполнитель</w:t>
        <w:softHyphen/>
        <w:t>ной власти информации о состоянии розыскной работы, внесение предложений по этим вопросам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11.</w:t>
      </w:r>
      <w:r>
        <w:rPr>
          <w:sz w:val="28"/>
          <w:szCs w:val="28"/>
        </w:rPr>
        <w:t xml:space="preserve"> Рассмотрение писем, заявлений граждан, иной инфор</w:t>
        <w:softHyphen/>
        <w:t>мации по вопросам розыскной работы и принятие соответствую</w:t>
        <w:softHyphen/>
        <w:t>щих управленческих решений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2.12.</w:t>
      </w:r>
      <w:r>
        <w:rPr>
          <w:sz w:val="28"/>
          <w:szCs w:val="28"/>
        </w:rPr>
        <w:t xml:space="preserve"> Ведение в необходимых случаях производства по ро</w:t>
        <w:softHyphen/>
        <w:t>зыскным делам на скрывшихся особо опасных преступников, иных категорий разыскиваемых по указанию руководства МВД РФ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3.</w:t>
      </w:r>
      <w:r>
        <w:rPr>
          <w:sz w:val="28"/>
          <w:szCs w:val="28"/>
        </w:rPr>
        <w:t xml:space="preserve"> Для решения задач по организации розыскной деятельно</w:t>
        <w:softHyphen/>
        <w:t>сти в ГУВДТ, Восьмом главном управлении, ГУКВВ МВД РФ ис</w:t>
        <w:softHyphen/>
        <w:t>ходя из объема розыскной работы создаются розыскные подразде</w:t>
        <w:softHyphen/>
        <w:t>ления или выделяются специальные работники. В пределах своей служебной компетенции они решают соответствующие вопросы ор</w:t>
        <w:softHyphen/>
        <w:t>ганизации розыскной работы, перечисленные в п. 3.2.</w:t>
      </w:r>
    </w:p>
    <w:p>
      <w:pPr>
        <w:pStyle w:val="Normal"/>
        <w:widowControl/>
        <w:spacing w:lineRule="auto" w:line="360" w:before="80" w:after="0"/>
        <w:ind w:left="0" w:right="-287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before="80" w:after="0"/>
        <w:ind w:left="0" w:right="-2879" w:hanging="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ИНФОРМАЦИОННОЕ ОБЕСПЕЧЕНИЕ РОЗЫСКНОЙ РАБОТЫ</w:t>
      </w:r>
    </w:p>
    <w:p>
      <w:pPr>
        <w:pStyle w:val="Normal"/>
        <w:widowControl/>
        <w:spacing w:before="80" w:after="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20" w:after="0"/>
        <w:ind w:left="0" w:right="-2879" w:firstLine="420"/>
        <w:rPr/>
      </w:pPr>
      <w:r>
        <w:rPr>
          <w:sz w:val="28"/>
          <w:szCs w:val="28"/>
          <w:lang w:val="en-US" w:eastAsia="en-US"/>
        </w:rPr>
        <w:t>4.1.</w:t>
      </w:r>
      <w:r>
        <w:rPr>
          <w:sz w:val="28"/>
          <w:szCs w:val="28"/>
        </w:rPr>
        <w:t xml:space="preserve"> Информационное обеспечение розыскной работы направ</w:t>
        <w:softHyphen/>
        <w:t>лено на получение, сбор, обработку, хранение и выдачу заинтере</w:t>
        <w:softHyphen/>
        <w:t>сованным службам соответствующей информации. Оно имеет свои особенности на различных уровнях органов внутренних дел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</w:t>
      </w:r>
      <w:r>
        <w:rPr>
          <w:sz w:val="28"/>
          <w:szCs w:val="28"/>
        </w:rPr>
        <w:t xml:space="preserve"> На уровне горрайлинорганов внутренних дел: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1.</w:t>
      </w:r>
      <w:r>
        <w:rPr>
          <w:sz w:val="28"/>
          <w:szCs w:val="28"/>
        </w:rPr>
        <w:t xml:space="preserve"> Ответственными за организацию розыскного информиро</w:t>
        <w:softHyphen/>
        <w:t>вания являются руководители ГОРОВД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2.</w:t>
      </w:r>
      <w:r>
        <w:rPr>
          <w:sz w:val="28"/>
          <w:szCs w:val="28"/>
        </w:rPr>
        <w:t xml:space="preserve"> Перечень служб и подразделений ГОРОВД, иных учре</w:t>
        <w:softHyphen/>
        <w:t>ждений и организаций, до которых должна доводиться розыскная информация, определяется с учетом необходимости их участия в розыскной работе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3.</w:t>
      </w:r>
      <w:r>
        <w:rPr>
          <w:sz w:val="28"/>
          <w:szCs w:val="28"/>
        </w:rPr>
        <w:t xml:space="preserve"> Информирование других органов внутренних дел осуще</w:t>
        <w:softHyphen/>
        <w:t>ствляется путем направления розыскных заданий и ориентировок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4.</w:t>
      </w:r>
      <w:r>
        <w:rPr>
          <w:sz w:val="28"/>
          <w:szCs w:val="28"/>
        </w:rPr>
        <w:t xml:space="preserve"> В целях информирования населения в установленном по</w:t>
        <w:softHyphen/>
        <w:t>рядке используются возможности средств массовой информации, оборудуются стенды «Их разыскивает милиция»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5.</w:t>
      </w:r>
      <w:r>
        <w:rPr>
          <w:sz w:val="28"/>
          <w:szCs w:val="28"/>
        </w:rPr>
        <w:t xml:space="preserve"> Для решения розыскных задач в дежурных частях ведут</w:t>
        <w:softHyphen/>
        <w:t>ся картотеки разыскиваемых лиц: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4.2.5.1.</w:t>
      </w:r>
      <w:r>
        <w:rPr>
          <w:sz w:val="28"/>
          <w:szCs w:val="28"/>
        </w:rPr>
        <w:t xml:space="preserve"> Взятых на учет по розыскным делам, контрольно-розыскным карточкам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4.2.5.2.</w:t>
      </w:r>
      <w:r>
        <w:rPr>
          <w:sz w:val="28"/>
          <w:szCs w:val="28"/>
        </w:rPr>
        <w:t xml:space="preserve"> По розыскным заданиям других органов внутренних дел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6.</w:t>
      </w:r>
      <w:r>
        <w:rPr>
          <w:sz w:val="28"/>
          <w:szCs w:val="28"/>
        </w:rPr>
        <w:t xml:space="preserve"> Руководители ГОРОВД назначают ответственных лиц за ведение картотек, стендов «Их разыскивает милиция» и определя</w:t>
        <w:softHyphen/>
        <w:t>ют их функциональные обязанност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2.7.</w:t>
      </w:r>
      <w:r>
        <w:rPr>
          <w:sz w:val="28"/>
          <w:szCs w:val="28"/>
        </w:rPr>
        <w:t xml:space="preserve"> В крупных городах за счет местного бюджета могут соз</w:t>
        <w:softHyphen/>
        <w:t>даваться бюро несчастных случаев (БНС)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3.</w:t>
      </w:r>
      <w:r>
        <w:rPr>
          <w:sz w:val="28"/>
          <w:szCs w:val="28"/>
        </w:rPr>
        <w:t xml:space="preserve"> На уровне МВД, УВД информационное обеспечение ро</w:t>
        <w:softHyphen/>
        <w:t>зыскной работы осуществляется информационными центрами при участии розыскных подразделений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4.3.1.</w:t>
      </w:r>
      <w:r>
        <w:rPr>
          <w:sz w:val="28"/>
          <w:szCs w:val="28"/>
        </w:rPr>
        <w:t xml:space="preserve"> Для информирования органов внутренних дел о разыс</w:t>
        <w:softHyphen/>
        <w:t>киваемых преступниках и без вести пропавших ИЦ МВД, УВД по согласованию с розыскными и иными подразделениями издает розыскные бюллетени и плакаты по мере необходимости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4.3.2.</w:t>
      </w:r>
      <w:r>
        <w:rPr>
          <w:sz w:val="28"/>
          <w:szCs w:val="28"/>
        </w:rPr>
        <w:t xml:space="preserve"> Информационные центры МВД, УВД ведут учеты разыс</w:t>
        <w:softHyphen/>
        <w:t>киваемых, опознаваемых, устанавливаемых лиц и неопознанных трупов граждан, размещают циркуляры федерального розыска. Для этой цели создаются автоматизированные информационные системы (АИС)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На уровне МВД РФ информационное обеспечение розыскной  работы возложено на Главный информационный центр. В этих целях ГИЦ:</w:t>
      </w:r>
    </w:p>
    <w:p>
      <w:pPr>
        <w:pStyle w:val="Normal"/>
        <w:widowControl/>
        <w:spacing w:lineRule="auto" w:line="360"/>
        <w:ind w:left="0" w:right="-2879" w:firstLine="40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учеты разыскиваемых, опознаваемых лиц и неопоз</w:t>
        <w:softHyphen/>
        <w:t>нанных трупов граждан;</w:t>
      </w:r>
    </w:p>
    <w:p>
      <w:pPr>
        <w:pStyle w:val="Normal"/>
        <w:widowControl/>
        <w:spacing w:lineRule="auto" w:line="360"/>
        <w:ind w:left="0" w:right="-2879" w:firstLine="40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ет циркуляры об объявлении и прекращении федераль</w:t>
        <w:softHyphen/>
        <w:t>ного розыска 'и рассылает их в ИЦ МВД, УВД;</w:t>
      </w:r>
    </w:p>
    <w:p>
      <w:pPr>
        <w:pStyle w:val="Normal"/>
        <w:widowControl/>
        <w:spacing w:lineRule="auto" w:line="360"/>
        <w:ind w:left="0" w:right="-2879" w:firstLine="40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ет сборники-ориентировки с фотографиями состоящих на централизованном учете неизвестных больных и неопознанных трупов граждан, в первую очередь детей и жертв преступлений (по согласованию с ГУУР( ГУООП, ПВС);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ает специальный бюллетень о розыске особо опас</w:t>
        <w:softHyphen/>
        <w:t>ных преступников, а также гастролирующих по регионам России и за рубежом (по материалам ГУУР и НЦБ Интерпола в РФ)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АНАЛИЗ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органов внутренних дел и их служб реше</w:t>
        <w:softHyphen/>
        <w:t>ния о расстановке сил и средств и их использовании в целях ро</w:t>
        <w:softHyphen/>
        <w:t>зыска принимают на основе анализа оперативной обстановки. При этом информация по розыскной работе анализируется за декаду, месяц, квартал, полугодие, девять месяцев, год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Анализ суточной информации осуществляется в МВД, ГУВД, УВД и горрайлинорганах для организации текущей рабо</w:t>
        <w:softHyphen/>
        <w:t>ты по розыску. Анализу подлежит информация о фактах уклонения лиц от уголовной ответственности, отбывания наказания, исполне</w:t>
        <w:softHyphen/>
        <w:t>ния определенных обязанностей, правил, а также безвестного ис</w:t>
        <w:softHyphen/>
        <w:t>чезновения граждан, обнаружения неопознанных трупов граждан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Анализ декадной и месячной информации осуществляет</w:t>
        <w:softHyphen/>
        <w:t>ся в МВД, ГУВД, УВД и горрайлинорганах для своевременного ре</w:t>
        <w:softHyphen/>
        <w:t>агирования на изменение оперативной обстановки по линии ро</w:t>
        <w:softHyphen/>
        <w:t>зыскной работы, внесения необходимых коррективов в заплани</w:t>
        <w:softHyphen/>
        <w:t>рованные мероприятия, осуществления маневра имеющимися силами и средствами, участвующими в розыске. Анализу за ука</w:t>
        <w:softHyphen/>
        <w:t>занные периоды подлежит информация о количестве разыскивае</w:t>
        <w:softHyphen/>
        <w:t>мых лиц в целом и по категориям; о фактах обнаружения граж</w:t>
        <w:softHyphen/>
        <w:t>дан, личность которых не установлена; об обстоятельствах, свя</w:t>
        <w:softHyphen/>
        <w:t>занных с розыском (о времени, месте, способе уклонения и т. д.); о расстановке сил и средств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Анализ за квартал, полугодие, девять месяцев и год осуществляется в МВД РФ, МВД, УВД, ГОРОВД для оценки состояния розыскной работы, результатов розыска и эффективно</w:t>
        <w:softHyphen/>
        <w:t>сти использования при этом сил и средств; выявления факторов, влияющих на состояние розыскной работы и ее результативности, а также для разработки комплексных мероприятий по совершенст</w:t>
        <w:softHyphen/>
        <w:t>вованию организации розыска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Анализу за указанные периоды подлежит информация о коли</w:t>
        <w:softHyphen/>
        <w:t>честве разыскиваемых лиц, о проделанной работе по другим нап</w:t>
        <w:softHyphen/>
        <w:t>равлениям розыска, об обстоятельствах, характеризующих розыск (время, место, способ уклонения и т. д.)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40" w:right="-2879" w:firstLine="3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ПЛАНИРОВАНИЕ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Организационной основой деятельности всех служб, участ</w:t>
        <w:softHyphen/>
        <w:t>вующих в розыскной работе, являются перспективные, текущие и специальные планы органов внутренних дел, планы работы служб и их структурных подразделений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е мероприятия по розыскной работе разра</w:t>
        <w:softHyphen/>
        <w:t>батываются с учетом результатов анализа оперативной обстановки и должны обеспечивать сосредоточение сил и средств на решении актуальных вопросов розыска, поддержание их оперативно-такти</w:t>
        <w:softHyphen/>
        <w:t>ческой готовности к розыскным действиям, совершенствование ин</w:t>
        <w:softHyphen/>
        <w:t>формационного обеспечения розыска, укрепление взаимодействия служб и подразделений, использование в розыске технических средств, возможностей средств массовой информации, а также устранение причин и условий, отрицательно влияющих на состоя</w:t>
        <w:softHyphen/>
        <w:t>ние и результаты розыскной работы и др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органов внутренних дел и их служб орга</w:t>
        <w:softHyphen/>
        <w:t>низуют исполнение планов, обеспечивают комплексное использова</w:t>
        <w:softHyphen/>
        <w:t>ние сил и средств в процессе розыска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Розыск вооруженных и других преступников, представля</w:t>
        <w:softHyphen/>
        <w:t>ющих повышенную общественную опасность, осуществляется орга</w:t>
        <w:softHyphen/>
        <w:t>нами внутренних дел по заранее разработанным планам под ус</w:t>
        <w:softHyphen/>
        <w:t>ловным наименованием «Сирена»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В органах внутренних дел могут разрабатываться и дру</w:t>
        <w:softHyphen/>
        <w:t>гие специальные типовые планы по розыску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План «Сирена» вводится в действие министрами, началь</w:t>
        <w:softHyphen/>
        <w:t>никами УВД, горрайлинорганов внутренних дел. Организация и управление задействованными силами и средствами возлагаются на штабные подразделения и дежурные части. Ими же разрабаты</w:t>
        <w:softHyphen/>
        <w:t>ваются указанные специальные типовые планы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КОНТРОЛЬ В РОЗЫСКНОЙ РАБОТЕ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Руководители органов внутренних дел, служб и подраз</w:t>
        <w:softHyphen/>
        <w:t>делений (в пределах их компетенции) осуществляют постоянный контроль в сфере розыскной деятельности. В этих целях они: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роверяют фактическое исполнение службами основопо</w:t>
        <w:softHyphen/>
        <w:t>лагающих нормативных актов, планов по вопросам розыскной дея</w:t>
        <w:softHyphen/>
        <w:t>тельности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Изучают состояние и организацию розыскной работы МВД, УВД и горрайлинорганов.</w:t>
      </w:r>
    </w:p>
    <w:p>
      <w:pPr>
        <w:pStyle w:val="Normal"/>
        <w:widowControl/>
        <w:spacing w:lineRule="auto" w:line="360"/>
        <w:ind w:left="0" w:right="-2879" w:firstLine="42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азрабатывают меры по устранению выявленных недо</w:t>
        <w:softHyphen/>
        <w:t>статков, внедрению оправдавших себя на практике форм и мето</w:t>
        <w:softHyphen/>
        <w:t>дов розыскной работы. Обобщают материалы проверки, подготав</w:t>
        <w:softHyphen/>
        <w:t>ливают выводы для доклада соответствующим руководителям и принятия по ним управленческих решений.</w:t>
      </w:r>
    </w:p>
    <w:p>
      <w:pPr>
        <w:pStyle w:val="Normal"/>
        <w:widowControl/>
        <w:spacing w:lineRule="auto" w:line="360"/>
        <w:ind w:left="0" w:right="-2879" w:hanging="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Заслушивают на заседаниях коллегий и оперативных совещаниях начальников служб и подразделений МВД, УВД, ГОРОВД о состоянии розыскной работы.</w:t>
      </w:r>
    </w:p>
    <w:p>
      <w:pPr>
        <w:pStyle w:val="Normal"/>
        <w:widowControl/>
        <w:spacing w:lineRule="auto" w:line="360"/>
        <w:ind w:left="0" w:right="-2879" w:firstLine="44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Изучают материалы на заведение розыскных дел, дел по установлению личности неизвестных граждан, контрольно-розыск</w:t>
        <w:softHyphen/>
        <w:t>ных карточек с указанием о разрешении заведения или отказа (с соответствующим обоснованием); изучают указанные дела и кон</w:t>
        <w:softHyphen/>
        <w:t>трольно-розыскные карточки в процессе розыска и при его прекра</w:t>
        <w:softHyphen/>
        <w:t>щении, а также контрольно-наблюдательные дела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Для обеспечения контроля, анализа и оказания помощи в розыске преступников и без вести пропавших граждан розыскны</w:t>
        <w:softHyphen/>
        <w:t>ми аппаратами МВД РФ, МВД, УВД ведутся контрольно-наблю</w:t>
        <w:softHyphen/>
        <w:t>дательные дела. Они заводятся для осуществления контроля за розыском лиц, совершивших особо тяжкие преступления, пропав</w:t>
        <w:softHyphen/>
        <w:t>ших без вести, возможно ставших жертвами преступлений и иных категорий по усмотрению министра, начальника УВД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Руководители органов внутренних дел и соответствующих служб при осуществлении контроля истребуют из подчиненных ап</w:t>
        <w:softHyphen/>
        <w:t xml:space="preserve">паратов необходимые сведения и материалы по розыскной работе. 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8. УЧЁТ И ОЦЕНКА РОЗЫСКНОЙ РАБОТЫ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>Решая задачи розыскной работы, органы внутренних дел ведут ее учет и оценку.</w:t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озыскной работы учитываются розыскные по</w:t>
        <w:softHyphen/>
        <w:t>ручения, задания, ориентировки, заявления, сообщения и другая информация, в которой содержатся сведения по фактам розыска людей, установления личности неизвестных граждан', провероч</w:t>
        <w:softHyphen/>
        <w:t>ные материалы, розыскные дела, дела по установлению личности неизвестных граждан, контрольно-розыскные карточки. Материалы с результатами по розыску также учитываются и сосредоточива</w:t>
        <w:softHyphen/>
        <w:t>ются в контрольно-наблюдательном и литерном делах.</w:t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у, регистрации, учету и разрешению подлежат:</w:t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>а) розыскные поручения, задания и ориентировки;</w:t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>б) устные или письменные заявления, сообщения, содержащие сведения о розыскных фактах;</w:t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>в) информация, поступившая по телефону, телеграфу, из средств массовой информации, и иные сигналы о событиях, фак</w:t>
        <w:softHyphen/>
        <w:t>тах, имеющих отношение к розыску, по которым ОВД обязаны про</w:t>
        <w:softHyphen/>
        <w:t>водить проверочные действия (в дальнейшем именуется как «дру</w:t>
        <w:softHyphen/>
        <w:t>гая информация»),</w:t>
      </w:r>
    </w:p>
    <w:p>
      <w:pPr>
        <w:pStyle w:val="Normal"/>
        <w:widowControl/>
        <w:spacing w:lineRule="auto" w:line="360"/>
        <w:ind w:left="0" w:right="-2879" w:firstLine="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, сообщения и другая информация о розыск</w:t>
        <w:softHyphen/>
        <w:t>ных фактах поступают в ОВД в установленном порядке. Их при</w:t>
        <w:softHyphen/>
        <w:t>ем и реагирование по ним являются обязанностью работников ми</w:t>
        <w:softHyphen/>
        <w:t>лиции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я и учет заявлений, сообщений и другой ин</w:t>
        <w:softHyphen/>
        <w:t>формации о розыскных фактах осуществляются дежурной частые ГОРОВД по месту их поступления.</w:t>
      </w:r>
    </w:p>
    <w:p>
      <w:pPr>
        <w:pStyle w:val="Normal"/>
        <w:widowControl/>
        <w:spacing w:lineRule="auto" w:line="360"/>
        <w:ind w:left="0" w:right="-2879" w:hanging="0"/>
        <w:rPr>
          <w:sz w:val="28"/>
          <w:szCs w:val="28"/>
        </w:rPr>
      </w:pPr>
      <w:r>
        <w:rPr>
          <w:sz w:val="28"/>
          <w:szCs w:val="28"/>
        </w:rPr>
        <w:t>Регистрации также подлежат: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а) постановление органа дознания, следователя, прокурора определение суда об объявлении розыска обвиняемого, подсудимого, осужденного;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б) копия приговора на осужденного к исправительным рабо</w:t>
        <w:softHyphen/>
        <w:t>там, к отбыванию наказания в колонии-поселении и определение суда о замене неотбытого срока исправительных работ и отбыва</w:t>
        <w:softHyphen/>
        <w:t>ния наказания в колонии-поселении—лишением свободы;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в) определение суда о направлении лица на принудительное лечение в психиатрическую больницу, ЛТП и сообщение админи</w:t>
        <w:softHyphen/>
        <w:t>страции о его побеге;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г) определение суда о розыске должника, ответчика;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д) заключение подразделений виз и регистрации об иностран</w:t>
        <w:softHyphen/>
        <w:t>ном гражданине или лице без гражданства, скрывшемся от учета;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е) заявление лица о розыске родственника — гражданина Рос</w:t>
        <w:softHyphen/>
        <w:t>сийской Федерации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На основании регистрации информации о розыскных фактах осуществляется количественный учет и статистическая от</w:t>
        <w:softHyphen/>
        <w:t>четность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внутренних дел по заявлениям, сообщениям и другой информации о розыскных фактах осуществляют первичную проверку. Ее результаты сосредоточиваются в проверочном мате</w:t>
        <w:softHyphen/>
        <w:t>риале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верочный материал входят объяснения, справки и другие необходимые материалы (документы), в том числе опера</w:t>
        <w:softHyphen/>
        <w:t>тивно-розыскного характера, подтверждающие или не подтвержда</w:t>
        <w:softHyphen/>
        <w:t>ющие достоверность полученной информации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ыскная работа отражается в материалах розыскного» дела, дела по установлению личности неизвестных граждан (при</w:t>
        <w:softHyphen/>
        <w:t>ложение 1,2)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озыскной работы осуществляется для определения эффективности деятельности органов внутренних дел, их розыск</w:t>
        <w:softHyphen/>
        <w:t>ных и иных подразделений и разработки мероприятий по ее совер</w:t>
        <w:softHyphen/>
        <w:t>шенствованию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Эффективность розыскной работы определяется ее конечными результатами, которые достигаются в процессе предупреждения уклонений от уголовной ответственности и отбывания наказания, а также быстрого обнаружения наибольшего числа разыскивае</w:t>
        <w:softHyphen/>
        <w:t>мых, установления личности и неопознанных трупов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Оценка розыскной работы дается на основе анализа дина</w:t>
        <w:softHyphen/>
        <w:t>мики неразысканных (неустановленных) лиц в отчетном периоде, а также динамики неразысканных (неустановленных) лиц за весь период розыска прошлых лет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Рост указанных показателей в органе внутренних дел служит ос</w:t>
        <w:softHyphen/>
        <w:t>нованием к изучению состояния розыскной работы в данном органе.</w:t>
      </w:r>
    </w:p>
    <w:p>
      <w:pPr>
        <w:pStyle w:val="Normal"/>
        <w:widowControl/>
        <w:spacing w:lineRule="auto" w:line="360"/>
        <w:ind w:left="0" w:right="-2879" w:firstLine="420"/>
        <w:rPr>
          <w:sz w:val="28"/>
          <w:szCs w:val="28"/>
        </w:rPr>
      </w:pPr>
      <w:r>
        <w:rPr>
          <w:sz w:val="28"/>
          <w:szCs w:val="28"/>
        </w:rPr>
        <w:t>По результатам изучения состояния розыскной работы дается итоговая оценка деятельности органа внутренних дел в данном на</w:t>
        <w:softHyphen/>
        <w:t>правлении.</w:t>
      </w:r>
    </w:p>
    <w:sectPr>
      <w:type w:val="nextPage"/>
      <w:pgSz w:w="11906" w:h="16820"/>
      <w:pgMar w:left="1440" w:right="325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0:00Z</dcterms:created>
  <dc:creator>Бивес</dc:creator>
  <dc:description/>
  <cp:keywords/>
  <dc:language>en-US</dc:language>
  <cp:lastModifiedBy>SYSTEM</cp:lastModifiedBy>
  <dcterms:modified xsi:type="dcterms:W3CDTF">2011-09-24T14:50:00Z</dcterms:modified>
  <cp:revision>2</cp:revision>
  <dc:subject/>
  <dc:title>1</dc:title>
</cp:coreProperties>
</file>