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жегородский государственный университет имени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2"/>
        </w:rPr>
      </w:pPr>
      <w:r>
        <w:rPr>
          <w:bCs/>
          <w:sz w:val="28"/>
          <w:szCs w:val="28"/>
        </w:rPr>
        <w:t>Н.И. Лобачевского (ННГУ)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0"/>
        </w:rPr>
      </w:pPr>
      <w:r>
        <w:rPr>
          <w:bCs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Государственного и муниципального управления»</w:t>
      </w:r>
    </w:p>
    <w:p>
      <w:pPr>
        <w:pStyle w:val="Heading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  <w:szCs w:val="96"/>
        </w:rPr>
        <w:t xml:space="preserve">Отчёт </w:t>
      </w:r>
      <w:r>
        <w:rPr>
          <w:sz w:val="28"/>
        </w:rPr>
        <w:t>по преддипломной практ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работы администрации г. Богород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утко П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городск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дипломная практика является важным завершающим этапом в процессе подготовки студентов, обучающихся по специальностям "Государственное и муниципальное управление".</w:t>
      </w:r>
      <w:r>
        <w:rPr>
          <w:sz w:val="28"/>
          <w:szCs w:val="27"/>
        </w:rPr>
        <w:t xml:space="preserve"> </w:t>
      </w:r>
      <w:r>
        <w:rPr>
          <w:sz w:val="28"/>
          <w:szCs w:val="28"/>
        </w:rPr>
        <w:t xml:space="preserve">Преддипломная практика проходила в администрации города Богородска Нижегородской области с целью закрепление теоретических знаний, приобретение практических навыков и информационно-аналитическая подготовка к написанию диплом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дипломной работы: «Совершенствование организации поддержки развития малого предпринимательства». Развитию малого бизнеса уделяется в настоящее время особое внимание, как на федеральном, так и на региональном уровнях. Это обусловлено, прежде всего, теми изменениями, которые произошли и происходят в нашем обществе и государстве. Вопрос поддержки предпринимательства в России остается таким же актуальным, как и несколько лет назад. Несмотря на  то, что данной проблемой на Федеральном уровне занимается не одна государственная структура (Министерство Федерации по антимонопольной политики и поддержки предпринимательства, Комитет Государственной Думы, Федеральный фонд поддержки малого предпринимательства и др.) и принят ряд законов и программ, перед уже существующими и вновь создающимися субъектами рынка возникают проблемы, решение которых зависит от всестороннего взаимодействия всех структур государственной власти и бизн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объясняется важностью предпринимательства, как для государства, так и для населения. Предпринимательство является важным звеном экономики, ему присуща особая мобильность, гибкость и высокая эффективность. Малые предприятия создают благоприятные условия для оздоровления экономики, поскольку развивается конкурентная среда, создаются дополнительные рабочие места, расширяется потребительский сектор. Кроме того, развитие предпринимательства ведет к насыщению рынка товарами и услугами, к повышению экспортного потенциала, лучшему использованию мест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енная цель определила задачи преддипломной практи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и функции администрации г. Богородс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краткий анализ деятельности администрации в сфере промышленности и торгов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Глава 1. Структура администрации города Богород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города Богородска находится по адресу: Богородский муниципальный район 607600, Нижегородская обл., г. Богородск, ул. Ленина, 2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ой местного самоуправления является Пурихов Константин Васильевич. Пурихов Константин Васильевич также является председателем Земского собрания, которое проводится с регулярной необходимостью по тому же адресу, где находится администрация горо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ходила в администрации г. Богородска, в секторе потребительского рынка в качестве сотрудника сектора потребительского рынка 1-ой категории. Начальник сектора потребительского рынка является Годунова Марина Николаевна. У неё есть главный помощник Миронова Ольга Викторовна. </w:t>
      </w:r>
      <w:r>
        <w:rPr>
          <w:bCs/>
          <w:sz w:val="28"/>
          <w:szCs w:val="28"/>
        </w:rPr>
        <w:t>Основные задачи и функции сектора потребительского рынка и услуг управы район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я исполнительно-распорядительную деятельность сектор потребительского ры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разрабатывает и вносит в префектуру административного округа предложения по развитию сети потребительского рынка и услуг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мещает на конкурсной основе в соответствии с утвержденной префектом дислокации предприятий мелкорозничной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ует сезонную мелкорозничную торговлю на территории района в том числе проведения праздничных ярмарок, расширенных распродаж товаров сезонного спроса и других мероприятий районного масштаба, связанные с обслуживанием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я координационную деятельность, секто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зучает спрос и конъюнктуру потребительского рынка на территории района, создает условия для обеспечения населения услугами торговли, общественного питания и бытового обслуживания, защиты интересов потребителей; разрабатывает и предоставляет в префектуру административного округа предложения по совершенствованию деятельности предприятий торговли, общественного питания и бытового обслуживания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действует развитию и поддержке малого бизнеса в области потребительского рынка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казывать помощь в обеспечении населения района продуктами питания, товарами народного потребления и у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ширение сети предприятий потребительского рынка и услуг всех форм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еспечение выполнения правил торговли и санитарного состояния мест торговли, предприятий общественного питания и службы 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витие сферы потребительского рынка и услуг района, в том чис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создание и поддержка банка данных о предприятиях потребительского рынка и услуг всех форм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 создание новых предприятий торговли, общественного питания и бытов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 участие в развитии оптовой сети торговли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сбор и анализ информации о работе коммерческих структур на территор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работы сезонной торговли и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уществлять контроль за соблюдением правил торгов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Проделанная работа в ходе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на Николаевна передо мной поставила небольшую задачу. В основном я собирал необходимую информацию для написания дипломного проекта. Но и работать во время практики мне также приход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основании распоряжения Администрации г. Богородска от 13.02.2007 г. № 9-р всем хозяйствующим субъектам и вновь образованным субъектам (юридическим лицам и индивидуальным предпринимателям) осуществляющим торговую деятельность на территории г. Богородска необходимо предоставлять нижеперечисленные документы на согласование в администрацию г. Богородска ул. Ленина д. 206 (1 этаж, ком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ГР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в предпринимателя ил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говор аренды или документ, подтверждающий право собственности на объект недвиж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ссортимент или перечен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равку об отсутствии задолженности по уплате на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ои обязанности входило консультировать обращающихся предпринимателей по этому перечню документов, помощь в заполнении регистрационных форм и некоторых документов. Также я ходил по уже зарегистрированным организациям и доводил до их сведения суть данного постановления, оказывая так же помощь в заполнении некотор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практики мне доверили одно очень важное и ответственное задание. В администрацию города Богородска 14.04.2009 пришло письмо из Министерства развития и поддержки малого предпринимательства, потребительского рынка и услуг Нижегородской области «о проведении еженедельного мониторинга ассортимента товар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исполнения п.п. 6.1. протокола оперативного совещания у Губернатора Нижегородской области от 19.01.2009 г. № 1 об организации мониторинга ассортимента продовольственных товаров и товаров первой необходимости в розничной сети районных центров и рабочих посёлках Нижегородской области прошу Вас продолжить данную работу и еженедельно по средам до 17.00 направлять отчёт о приведенной работе в министерство по электронной поч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письма Марина Николаевна составила перечень магазин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азин «Магнит» ул. Свердлова,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м «Богородский» ул. Котельникова,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«Надежда» ул. Ленина, 13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Райцентр» ул. Ленина, 15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Д «Грязнова» ул. Комсомольская, 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Каравай» ул. Октябрьская, 4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Луч» ул. Вознесенского, 2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ОО «Ольга» ул. К. Маркса, 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мне было поручено проводить этот мониторинг. Я приходил по указанному адресу в каждый магазин и записывал цены на нужные мне товары в таблицу (образцы заполненных таблиц внесены в приложение).  После обхода всех торговых точек я приходил в администрацию, выводил среднюю цену на каждый вид продукции. После этот отчёт отдавал Марине Николаевне, она составляла данный отчёт в электронном виде и отправляла его в Министерство. Таких мониторинга я провёл всего д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бизнес в силу своей специфики имеет ярко выраженную региональную ориентацию. Малые предприятия осуществляют свою деятельность, исходя, прежде всего из потребностей рынка, объема и структуры локального спроса. Местные власти еще не в полной мере осознали важность развития малого предпринимательства для решения острых социально-экономических проблем и, как правило, не принимают действенных мер по активизации этого важного регионального развития, что в определенной степени, является следствием невнятной политики, проводимой федеральными властями по отношению к малым предприятиям. Проблема преодоления многочисленных препятствий, мешающих созданию малых предприятий и их эффективному развитию, является весьма актуальной. Необходимо отметить отрицательное влияние административных барьеров, которые препятствуют как вхождению новых предприятий на рынок, так и эффективному развитию действующих. В подавляющем большинстве случаев эти препятствия могут быть устранены органами власти на федеральном, региональном и местном уровнях без привлечения каких-либо материальных и финансов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считаем целесообразным предложить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ть основными формами деятельности органов законодательной и исполнительной власти и общественных объединений предпринимателей совершенствование законодательства, регулирующего предпринимательскую деятельность; упрощение бюрократических правил и процедур, упорядочение деятельности контрольных органов; разработку и участие в реализации программ поддержки предпринимательства, демонополизации, регионального развит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326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19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1:00Z</dcterms:created>
  <dc:creator>Admin</dc:creator>
  <dc:description/>
  <cp:keywords/>
  <dc:language>en-US</dc:language>
  <cp:lastModifiedBy>SYSTEM</cp:lastModifiedBy>
  <cp:lastPrinted>2009-04-26T16:29:00Z</cp:lastPrinted>
  <dcterms:modified xsi:type="dcterms:W3CDTF">2011-09-24T14:51:00Z</dcterms:modified>
  <cp:revision>2</cp:revision>
  <dc:subject/>
  <dc:title>Министерство образования РФ</dc:title>
</cp:coreProperties>
</file>