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етагильский государственный профессиональный колледж им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киты Акинфиевича Демид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ураль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прохождении производственной практи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тудента: </w:t>
      </w:r>
      <w:r>
        <w:rPr>
          <w:sz w:val="28"/>
          <w:szCs w:val="28"/>
          <w:u w:val="single"/>
        </w:rPr>
        <w:t>И.В.Иванов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руппа, курс: </w:t>
      </w:r>
      <w:r>
        <w:rPr>
          <w:sz w:val="28"/>
          <w:szCs w:val="28"/>
          <w:u w:val="single"/>
        </w:rPr>
        <w:t>№ 34 3 курс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ураль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, студент 3 курса группы «34» «правоведение» проходил производственную практику в 2010 г. в Кушвинском межрайонном следственном отделе при прокуратуре г. Красноуральск (ул. Ленина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является важнейшей формой подготовки студентов и составной частью учебного процесса. Она проводится в правоохранительных органах и учреждениях государственного управления. Практика имеет своей целью углубление и закрепление знаний полученных в процессе теоретического обучения. В ходе производственной практики студенты приобретают необходимые навыки, умения и опыт для работы в органах прокуратуры, в след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актики от колледжа является Арифулина Т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прохождения практики я был ознакомлен с деятельностью органов прокуратуры, изучил делопроизводство, ознакомился с инструкциями, положениями, которые регулируют внутренний распорядок, структуру, порядок организации и полномочия органов прокуратуры, а также с нормативно-правовыми актами, регламентирующими их сфер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15 марта по 16 апреля 2010 г. мною пройдена производственная практика. Практику проходил в Кушвинском межрайонном следственном отделе при прокуратуре г. Красноуральск (ул. Ленина 8). Был направлен к следователю Трапезникову П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е дни практики я ознакомился со структурой, порядком деятельности и функциями проку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Федеральному закону "О прокуратуре Российской Федерации" прокуратура в целях обеспечения верховенства закона, единства и укрепления законности, защиты прав и свобод человека и гражданина, а также охраняемых законом общества и государства осущест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зор за исполнением законов федеральными министерствами и ведомствами, представительными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за соответствием законам издаваемых ими правовых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зор за соблюдением прав и свобод человека и гражданина федеральными министерствами и ведомствами, представительными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дзор за исполнением законов администрациями органов и учреждениями исполняющих наказание и применяющих назначенные судом меры принудительного характера, администрациями мест содержания задержанных и заключенных под страж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уголовное преследование в соответствии с полномочиями, установленными уголовно-процессуальным законодательством Российской Федер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оординацию деятельности правоохранительных органов по борьбе с преступ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чественного выполнения заданий мне необходимы умения работать с компьютером, корреспонденцией. Также я ознакомился с большим количеством дел, по которым велось надзорное производство, и рядом отказ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этим я разобрал порядок оформления актов прокурорского реагирования, как- то: протесты, постановл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е прокуратуры 5 оперативных работников: прокурор, два заместителя, четыре помощника прокурора и пять следователей. В соответствии с приказом прокурора района за каждым оперативным работником закреплен определенный участок работы. Работа следователей организована по зонально-предметному принц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был ознакомлен с основными разделами и направлениями деятельности прокуратуры района: общей организацией работы и основами делопроизводства; организацией работы по борьбе с преступностью и методикой надзора за исполнением законов органами, осуществляющими оперативно-розыскную деятельность и предварительное расследование; методикой надзора за исполнением законов и законностью правовых актов; организацией работы по обеспечению участия прокурора в рассмотрении уголовных, гражданских, арбитражных дел; методикой надзора за исполнением законов в местах временного содержания задержанных и следственно-арест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было изучено планирование работы в прокуратуре района, распределение обязанностей между прокурором, его заместителями, помощниками прокурора и следователями; порядок осуществления приема посетителей; характер и формы взаимодействия районной прокуратуры с правоохранительными и другими органами власти и управления; статистическая отчетность. С разрешения прокурора присутствовал при приеме им и его заместителями граждан, изучал жалобы и заявления граждан и готовил проекты ответов по результатам их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практики изучил методические рекомендации по проведению проверок за исполнением законов органами, осуществляющими оперативно-розыскную деятельность и предварительное расследование. С целью овладения практическими навыками проведения данных проверок по поручению заместителя прокурора проверил 30 материалов об отказе в возбуждении уголовного дела, законность возбуждения более десяти уголовных дел, совместно с помощником прокурора в течение двух недель проверял законность и обоснованность задержания лиц по подозрению в совершении преступлений, дважды посетил ИВС. Подготовил три проекта постановления об отмене постановления об отказе в возбуждении уголов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ее хотелось бы остановиться на допросе обвиняемого. Он происходил в присутствии адвоката, следователя и двух оперуполномоч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я очень разочаровала материальная обеспеченность ОВД. Считаю необходимым отметить слабую материальную базу ОВД, условия работы и условия содержания подследственных. Мне кажется, что постоянно нарушаются прав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й пример – оперуполномоченный заочно обвиняет подследственного в совершении преступления. Создается впечатление, что у работников своя собственная логика: попал в ИВС – значит виновен. Таким образом, нарушаются принципы презумпции невин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оказания обвиняемого - это его устное сообщение по вопросам, составляющим содержание предъявленного ему обвинения, а также об иных обстоятельствах, имеющих значение для дела, и об имеющихся в деле доказательствах, данное при его допросе и зафиксированно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виняемый вправе дать показания по предъявленному ему обвинению, а равно по поводу иных известных ему обстоятельств по делу и имеющихся в деле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обвиняемый был мужчина, которому инкриминировался разбой. В ходе допроса он сообщил все, что ему было известно. После допроса был совершен выезд на место происшествия, где обвиняемый подробно показала все, о чем он говорила на допросе. Все снималось на видеокам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ходе практики я ознакомился с различными процессуальными документами, которые имеют огромное значение в фиксировании различных следственных действий. Среди них можно назвать следующие: протокол допроса свидетеля, потерпевшего, обвиняемого, протокол очной ставки, постановление о привлечении в качестве обвиняемого, обвинительное заключение, протокол осмотра места происшествия, протокол следственного эксперимента, протокол обыска и др. Важно отметить, что все эти документы составляются в строго предписанной форме и на определённых бл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блюдение, к примеру, правил оформления разного рода протоколов может повлечь недопустимость применения его в качестве доказательства. Все необходимые реквизиты вышеназванных документов приведены в УП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рядком составления и структурой заключения суд-мед эксперта я ознакомился, когда по моей просьбе следователь разъяснил все основные моменты. Назначение экспертизы оформляется постановлением следователя. В постановлении должны быть указаны основания назначения экспертизы, кому она поручается и материалы, предоставляемые в распоряжение эксперта. В постановлении должны быть чётко сформулированы вопросы, требующие заключение экспе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эксперта состоит из трёх частей: вводной, исследовательской и выводов. Во вводной части указывается наименование экспертизы, приводятся сведения об эксперте, перечисляются поступившие на экспертизу материалы. В исследовательской части описывается процесс экспертного исследования, а также дается научное толкование установленных фактов. Выводы представляют собой ответы на поставленные перед экспертом вопросы. Эксперт, вправе по собственной инициативе сделать в заключении вывод по вопросам, которые перед ним не ставились, если они имеют, по его мнению, значение для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эксперта не имеет никаких преимуществ перед другими доказательствами и подлежит обязательной оценке следователем. На каких бы точных научных данных не был основан экспертный вывод, он не может считаться обязательным для следователя (ст. .80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внимание было уделено изучению методики проведения проверок за исполнением законов гражданами, должностными лицами, организациями, учреждениями, предприятиями. Для освоения данного участка работы и приобретения соответствующих практических навыков изучил наряды с материалами проверок, планами проведения данных проверок, справками о результатах проверок и актами прокурорского реагирования: представлениями, протестами, предостережениями, исковыми заявлениями. Совместно с помощником прокурора принял участие в проверке соблюдения законодательства, регулирующего порядок и сроки разрешения жалоб и заявлений граждан, в районном ЖКО. По результатам проверки подготовил проект представления об устранении выявленных нарушений в адрес начальника Ж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своения работы по обеспечению участия прокурора в рассмотрении уголовных, гражданских и арбитражных дел присутствовал при рассмотрении судом Кировского района трех уголовных дел и двух гражданских дел. В процессе судебного разбирательства записывал результаты исследования доказательств, знакомился с разрешения судьи с материалами дела, по окончанию судебного следствия готовил проект обвинительной речи, предложения по квалификации преступления, мере наказания, судьбе вещественных доказательств. По оглашению приговора разбирали данный проект речи и предложения с помощником прокурора, поддерживавшим обвинение. При рассмотрении гражданских дел составлял проект заключения, с которым должен был выступить прокурор, участвующий в деле. Кроме того, совместно с помощником прокурора проверил законность и обоснованность приговоров и других решений по 27 уголовным делам, рассмотренным без участия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ольшую часть производственной практики я занимался изучением тактики и методики расследования отдельных категорий преступлений, стараясь одновременно приобрести практические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я ознакомился с организацией работы следователя по раскрытию и расследованию преступлений, тактикой и методикой расследования преступлений против жизни и здоровья граждан, должностных преступлений: изучил методические пособия, обзоры и обобщения, поступившие из прокуратуры области и Главного следственного управления Генеральной прокуратуры, прекращенные уголовные дела, протоколы оперативных совещаний, наблюдательны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 разрешения руководителя практики присутствовал при проведении различных следственных действий. В частности, в ходе расследования уголовного дела в отношении Н. присутствовал при допросе его в качестве подозреваемого, осмотре места происшествия, очных ставках, допросах свидетелей и потерпевших, обысках и выемке орудий преступления. Принимал участие в разработке и составлении плана следственных и оперативно-розыскных действий, готовил проекты отдельных поручений по нескольким уголовным делам, проекты процессуальных документов, в том числе, постановления о привлечении в качестве обвиняемого (4), постановления о назначении судебно-медицинской и других экспертиз (8), обвинительные заключения (2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хождения практики прихожу к следующим выв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является одним из основных условий закрепления полученных в академии теоретических знаний, приобретения практических навыков по их применению, а также выявления пробелов в знаниях теории. Безусловно, продолжительность практики не позволяет в полном объеме освоить все направления деятельности органов прокуратуры, однако дает возможность получить начальную практическую подготовку, оценить свои возможности и окончательно выбрать будущую специальность. Считаю, что программу практики выполнил в полном объеме, получив необходимые практические навыки и закрепив полученные теоретические знания. Поэтому цель практики считаю достигну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наибольшие затруднения вызывает подготовка и составление процессуальных документов, актов прокурорского реагирования, их техническое оформление. В общении с гражданами, с участниками процесса также возникают проблемы, так как отсутствуют навыки по установлению психологических контактов, оценки их поведения и выбору правильного решения. Вместе с тем считаю, что с работой в органах прокуратуры способен справ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 от 12 декабря 1993 г. – Гарант 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ЕДЕРАЛЬНЫЙ ЗАКОН "О ПРОКУРАТУРЕ РОССИЙСКОЙ ФЕДЕРАЦИИ" от 17.01.1992 N 2202-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"УГОЛОВНО-ПРОЦЕССУАЛЬНЫЙ КОДЕКС РОССИЙСКОЙ ФЕДЕРАЦИИ" (УПК РФ) от 18.12.2001 N 174-ФЗ (ред. от 05.05.2010, с изм. от 19.05.20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головный кодекс Российской Федерации 200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едеральный закон «Об оперативно-розыскной деятельности» от 12 августа 1995 г. (ред.от 02.03.2003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1:00Z</dcterms:created>
  <dc:creator>ИВАНОВ</dc:creator>
  <dc:description/>
  <cp:keywords/>
  <dc:language>en-US</dc:language>
  <cp:lastModifiedBy>SYSTEM</cp:lastModifiedBy>
  <dcterms:modified xsi:type="dcterms:W3CDTF">2011-09-24T14:51:00Z</dcterms:modified>
  <cp:revision>2</cp:revision>
  <dc:subject/>
  <dc:title/>
</cp:coreProperties>
</file>