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i w:val="false"/>
          <w:i w:val="false"/>
          <w:iCs w:val="false"/>
          <w:color w:val="000000"/>
          <w:lang w:val="en-US" w:eastAsia="en-US"/>
        </w:rPr>
      </w:pPr>
      <w:r>
        <w:rPr>
          <w:b w:val="false"/>
          <w:bCs w:val="false"/>
          <w:i w:val="false"/>
          <w:iCs w:val="false"/>
          <w:color w:val="000000"/>
          <w:lang w:val="en-US" w:eastAsia="en-US"/>
        </w:rPr>
        <w:t>МИНИСТЕРСТВО ОБРАЗОВАНИЯ И НАУКИ РОССИЙСКОЙ ФЕДЕРАЦИИ</w:t>
      </w:r>
    </w:p>
    <w:p>
      <w:pPr>
        <w:pStyle w:val="Heading1"/>
        <w:jc w:val="center"/>
        <w:rPr>
          <w:b w:val="false"/>
          <w:b w:val="false"/>
          <w:bCs w:val="false"/>
          <w:i w:val="false"/>
          <w:i w:val="false"/>
          <w:iCs w:val="false"/>
          <w:color w:val="000000"/>
          <w:lang w:val="en-US" w:eastAsia="en-US"/>
        </w:rPr>
      </w:pPr>
      <w:r>
        <w:rPr>
          <w:b w:val="false"/>
          <w:bCs w:val="false"/>
          <w:i w:val="false"/>
          <w:iCs w:val="false"/>
          <w:color w:val="000000"/>
          <w:lang w:val="en-US" w:eastAsia="en-US"/>
        </w:rPr>
        <w:t>Пензенский государственный университет</w:t>
      </w:r>
    </w:p>
    <w:p>
      <w:pPr>
        <w:pStyle w:val="Heading1"/>
        <w:jc w:val="center"/>
        <w:rPr>
          <w:b w:val="false"/>
          <w:b w:val="false"/>
          <w:bCs w:val="false"/>
          <w:i w:val="false"/>
          <w:i w:val="false"/>
          <w:iCs w:val="false"/>
          <w:color w:val="000000"/>
          <w:lang w:val="en-US" w:eastAsia="en-US"/>
        </w:rPr>
      </w:pPr>
      <w:r>
        <w:rPr>
          <w:b w:val="false"/>
          <w:bCs w:val="false"/>
          <w:i w:val="false"/>
          <w:iCs w:val="false"/>
          <w:color w:val="000000"/>
          <w:lang w:val="en-US" w:eastAsia="en-US"/>
        </w:rPr>
        <w:t>Институт государственной службы и управления</w:t>
      </w:r>
    </w:p>
    <w:p>
      <w:pPr>
        <w:pStyle w:val="Heading1"/>
        <w:jc w:val="center"/>
        <w:rPr>
          <w:b w:val="false"/>
          <w:b w:val="false"/>
          <w:bCs w:val="false"/>
          <w:i w:val="false"/>
          <w:i w:val="false"/>
          <w:iCs w:val="false"/>
          <w:color w:val="000000"/>
          <w:lang w:val="en-US" w:eastAsia="en-US"/>
        </w:rPr>
      </w:pPr>
      <w:r>
        <w:rPr>
          <w:b w:val="false"/>
          <w:bCs w:val="false"/>
          <w:i w:val="false"/>
          <w:iCs w:val="false"/>
          <w:color w:val="000000"/>
          <w:lang w:val="en-US" w:eastAsia="en-US"/>
        </w:rPr>
        <w:t>Кафедра «Управление и социология»</w:t>
      </w:r>
    </w:p>
    <w:p>
      <w:pPr>
        <w:pStyle w:val="Normal"/>
        <w:spacing w:lineRule="auto" w:line="360"/>
        <w:jc w:val="center"/>
        <w:rPr>
          <w:b/>
          <w:b/>
          <w:bCs/>
          <w:i/>
          <w:i/>
          <w:iCs/>
          <w:color w:val="000000"/>
          <w:sz w:val="28"/>
          <w:szCs w:val="28"/>
          <w:lang w:val="en-US" w:eastAsia="en-US"/>
        </w:rPr>
      </w:pPr>
      <w:r>
        <w:rPr>
          <w:b/>
          <w:bCs/>
          <w:i/>
          <w:i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Heading2"/>
        <w:spacing w:lineRule="auto" w:line="360"/>
        <w:rPr>
          <w:color w:val="000000"/>
          <w:sz w:val="28"/>
          <w:szCs w:val="28"/>
          <w:lang w:val="en-US" w:eastAsia="en-US"/>
        </w:rPr>
      </w:pPr>
      <w:r>
        <w:rPr>
          <w:color w:val="000000"/>
          <w:sz w:val="28"/>
          <w:szCs w:val="28"/>
          <w:lang w:val="en-US" w:eastAsia="en-US"/>
        </w:rPr>
      </w:r>
    </w:p>
    <w:p>
      <w:pPr>
        <w:pStyle w:val="Heading2"/>
        <w:spacing w:lineRule="auto" w:line="360"/>
        <w:rPr>
          <w:color w:val="000000"/>
          <w:sz w:val="28"/>
          <w:szCs w:val="28"/>
          <w:lang w:val="en-US" w:eastAsia="en-US"/>
        </w:rPr>
      </w:pPr>
      <w:r>
        <w:rPr>
          <w:color w:val="000000"/>
          <w:sz w:val="28"/>
          <w:szCs w:val="28"/>
          <w:lang w:val="en-US" w:eastAsia="en-US"/>
        </w:rPr>
      </w:r>
    </w:p>
    <w:p>
      <w:pPr>
        <w:pStyle w:val="Heading2"/>
        <w:spacing w:lineRule="auto" w:line="360"/>
        <w:rPr>
          <w:b w:val="false"/>
          <w:b w:val="false"/>
          <w:bCs w:val="false"/>
          <w:color w:val="000000"/>
          <w:sz w:val="28"/>
          <w:szCs w:val="28"/>
          <w:lang w:val="en-US" w:eastAsia="en-US"/>
        </w:rPr>
      </w:pPr>
      <w:r>
        <w:rPr>
          <w:b w:val="false"/>
          <w:bCs w:val="false"/>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Социальная политика и её реализация в регионе»</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TextBody"/>
        <w:spacing w:lineRule="auto" w:line="360"/>
        <w:rPr>
          <w:color w:val="000000"/>
          <w:lang w:val="en-US" w:eastAsia="en-US"/>
        </w:rPr>
      </w:pPr>
      <w:r>
        <w:rPr>
          <w:color w:val="000000"/>
          <w:lang w:val="en-US" w:eastAsia="en-US"/>
        </w:rPr>
        <w:t>«Организация пенсионного обслуживания в Пензенской област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TextBody"/>
        <w:tabs>
          <w:tab w:val="clear" w:pos="708"/>
          <w:tab w:val="left" w:pos="7380" w:leader="none"/>
        </w:tabs>
        <w:spacing w:lineRule="auto" w:line="360"/>
        <w:rPr>
          <w:color w:val="000000"/>
          <w:sz w:val="28"/>
          <w:szCs w:val="28"/>
          <w:lang w:val="en-US" w:eastAsia="en-US"/>
        </w:rPr>
      </w:pPr>
      <w:r>
        <w:rPr>
          <w:color w:val="000000"/>
          <w:sz w:val="28"/>
          <w:szCs w:val="28"/>
          <w:lang w:val="en-US" w:eastAsia="en-US"/>
        </w:rPr>
      </w:r>
    </w:p>
    <w:p>
      <w:pPr>
        <w:pStyle w:val="TextBody"/>
        <w:tabs>
          <w:tab w:val="clear" w:pos="708"/>
          <w:tab w:val="left" w:pos="7380" w:leader="none"/>
        </w:tabs>
        <w:spacing w:lineRule="auto" w:line="360"/>
        <w:ind w:firstLine="5760"/>
        <w:jc w:val="left"/>
        <w:rPr/>
      </w:pPr>
      <w:r>
        <w:rPr>
          <w:b w:val="false"/>
          <w:bCs w:val="false"/>
          <w:lang w:val="en-US" w:eastAsia="en-US"/>
        </w:rPr>
        <w:t>Выполнила: ст. гр. 03-иг1</w:t>
      </w:r>
    </w:p>
    <w:p>
      <w:pPr>
        <w:pStyle w:val="Normal"/>
        <w:spacing w:lineRule="auto" w:line="360"/>
        <w:ind w:firstLine="5760"/>
        <w:rPr>
          <w:color w:val="000000"/>
          <w:sz w:val="28"/>
          <w:szCs w:val="28"/>
          <w:lang w:val="en-US" w:eastAsia="en-US"/>
        </w:rPr>
      </w:pPr>
      <w:r>
        <w:rPr>
          <w:color w:val="000000"/>
          <w:sz w:val="28"/>
          <w:szCs w:val="28"/>
          <w:lang w:val="en-US" w:eastAsia="en-US"/>
        </w:rPr>
        <w:t>Лекарева И.Н.</w:t>
      </w:r>
    </w:p>
    <w:p>
      <w:pPr>
        <w:pStyle w:val="Normal"/>
        <w:spacing w:lineRule="auto" w:line="360"/>
        <w:ind w:firstLine="5760"/>
        <w:rPr/>
      </w:pPr>
      <w:r>
        <w:rPr>
          <w:color w:val="000000"/>
          <w:sz w:val="28"/>
          <w:szCs w:val="28"/>
          <w:lang w:val="en-US" w:eastAsia="en-US"/>
        </w:rPr>
        <w:t>Проверил: Копытов В.В.</w:t>
      </w:r>
    </w:p>
    <w:p>
      <w:pPr>
        <w:pStyle w:val="Normal"/>
        <w:tabs>
          <w:tab w:val="clear" w:pos="708"/>
          <w:tab w:val="left" w:pos="756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560" w:leader="none"/>
        </w:tabs>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7560" w:leader="none"/>
        </w:tabs>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7560" w:leader="none"/>
        </w:tabs>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7560" w:leader="none"/>
        </w:tabs>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7560" w:leader="none"/>
        </w:tabs>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7560" w:leader="none"/>
        </w:tabs>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7560" w:leader="none"/>
        </w:tabs>
        <w:spacing w:lineRule="auto" w:line="360"/>
        <w:jc w:val="center"/>
        <w:rPr>
          <w:color w:val="000000"/>
          <w:sz w:val="28"/>
          <w:szCs w:val="28"/>
          <w:lang w:val="en-US" w:eastAsia="en-US"/>
        </w:rPr>
      </w:pPr>
      <w:r>
        <w:rPr>
          <w:color w:val="000000"/>
          <w:sz w:val="28"/>
          <w:szCs w:val="28"/>
          <w:lang w:val="en-US" w:eastAsia="en-US"/>
        </w:rPr>
        <w:t>Пенза 2007</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Теоретическо-методологические основы организации пенсионного обеспечения (на примере Пензенской области)</w:t>
      </w:r>
    </w:p>
    <w:p>
      <w:pPr>
        <w:pStyle w:val="Normal"/>
        <w:spacing w:lineRule="auto" w:line="360"/>
        <w:jc w:val="both"/>
        <w:rPr>
          <w:color w:val="000000"/>
          <w:sz w:val="28"/>
          <w:szCs w:val="28"/>
          <w:lang w:val="en-US" w:eastAsia="en-US"/>
        </w:rPr>
      </w:pPr>
      <w:r>
        <w:rPr>
          <w:color w:val="000000"/>
          <w:sz w:val="28"/>
          <w:szCs w:val="28"/>
          <w:lang w:val="en-US" w:eastAsia="en-US"/>
        </w:rPr>
        <w:t>1.1 Органы, обеспечивающие организацию пенсионного обеспечения</w:t>
      </w:r>
    </w:p>
    <w:p>
      <w:pPr>
        <w:pStyle w:val="Normal"/>
        <w:spacing w:lineRule="auto" w:line="360"/>
        <w:jc w:val="both"/>
        <w:rPr>
          <w:color w:val="000000"/>
          <w:sz w:val="28"/>
          <w:szCs w:val="28"/>
          <w:lang w:val="en-US" w:eastAsia="en-US"/>
        </w:rPr>
      </w:pPr>
      <w:r>
        <w:rPr>
          <w:color w:val="000000"/>
          <w:sz w:val="28"/>
          <w:szCs w:val="28"/>
          <w:lang w:val="en-US" w:eastAsia="en-US"/>
        </w:rPr>
        <w:t>1.2 Виды и размеры пенсий различных категорий пенсионеров</w:t>
      </w:r>
    </w:p>
    <w:p>
      <w:pPr>
        <w:pStyle w:val="Normal"/>
        <w:spacing w:lineRule="auto" w:line="360"/>
        <w:jc w:val="both"/>
        <w:rPr/>
      </w:pPr>
      <w:r>
        <w:rPr>
          <w:color w:val="000000"/>
          <w:sz w:val="28"/>
          <w:szCs w:val="28"/>
          <w:lang w:val="en-US" w:eastAsia="en-US"/>
        </w:rPr>
        <w:t>2. Основные направления деятельности Пензенского отделения пенсионного фонда РФ</w:t>
      </w:r>
    </w:p>
    <w:p>
      <w:pPr>
        <w:pStyle w:val="Normal"/>
        <w:spacing w:lineRule="auto" w:line="360"/>
        <w:jc w:val="both"/>
        <w:rPr/>
      </w:pPr>
      <w:r>
        <w:rPr>
          <w:color w:val="000000"/>
          <w:sz w:val="28"/>
          <w:szCs w:val="28"/>
          <w:lang w:val="en-US" w:eastAsia="en-US"/>
        </w:rPr>
        <w:t>2.1 Основные вопросы и показатели деятельности Пенсионного фонда РФ</w:t>
      </w:r>
    </w:p>
    <w:p>
      <w:pPr>
        <w:pStyle w:val="Normal"/>
        <w:spacing w:lineRule="auto" w:line="360"/>
        <w:jc w:val="both"/>
        <w:rPr>
          <w:color w:val="000000"/>
          <w:sz w:val="28"/>
          <w:szCs w:val="28"/>
          <w:lang w:val="en-US" w:eastAsia="en-US"/>
        </w:rPr>
      </w:pPr>
      <w:r>
        <w:rPr>
          <w:color w:val="000000"/>
          <w:sz w:val="28"/>
          <w:szCs w:val="28"/>
          <w:lang w:val="en-US" w:eastAsia="en-US"/>
        </w:rPr>
        <w:t>2.2 Взаимодействие Пензенского отделения пенсионного фонда с Правительством области и органами социальной защиты населения в реализации социальных программ</w:t>
      </w:r>
    </w:p>
    <w:p>
      <w:pPr>
        <w:pStyle w:val="Normal"/>
        <w:spacing w:lineRule="auto" w:line="360"/>
        <w:jc w:val="both"/>
        <w:rPr>
          <w:color w:val="000000"/>
          <w:sz w:val="28"/>
          <w:szCs w:val="28"/>
          <w:lang w:val="en-US" w:eastAsia="en-US"/>
        </w:rPr>
      </w:pPr>
      <w:r>
        <w:rPr>
          <w:color w:val="000000"/>
          <w:sz w:val="28"/>
          <w:szCs w:val="28"/>
          <w:lang w:val="en-US" w:eastAsia="en-US"/>
        </w:rPr>
        <w:t>2.3 Контрольные функции отделения Пенсионного фонда РФ</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а организации пенсионного обеспечения населения, как на уровне Российской Федерации, так и на уровне субъекта Российской Федерации очень актуальна в связи с реализацией пенсионной реформы, которая проводится с 1995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можно уже оценивать результаты пенсионной реформы. В том числе законодательно отрегулировано пенсионное обеспечение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пенсионного обеспечения населения во многом подтверждается и тем, что от уровня его эффективной организации зависит уровень и условия жизнедеятельности пенсионного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данной курсовой работы является изучение организации пенсионного обеспечения населения на примере Пензен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цели можно выделить основные задачи данной работ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описание органов, обеспечивающих организацию пенсионного обесп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мотрение видов и размеров пенсий различных категорий пенсионеров;</w:t>
      </w:r>
    </w:p>
    <w:p>
      <w:pPr>
        <w:pStyle w:val="Normal"/>
        <w:spacing w:lineRule="auto" w:line="360"/>
        <w:ind w:firstLine="709"/>
        <w:jc w:val="both"/>
        <w:rPr/>
      </w:pPr>
      <w:r>
        <w:rPr>
          <w:color w:val="000000"/>
          <w:sz w:val="28"/>
          <w:szCs w:val="28"/>
          <w:lang w:val="en-US" w:eastAsia="en-US"/>
        </w:rPr>
        <w:t>- изучение основных вопросов и показателей деятельности Пенсионного фонда РФ;</w:t>
      </w:r>
    </w:p>
    <w:p>
      <w:pPr>
        <w:pStyle w:val="Normal"/>
        <w:spacing w:lineRule="auto" w:line="360"/>
        <w:ind w:firstLine="709"/>
        <w:jc w:val="both"/>
        <w:rPr/>
      </w:pPr>
      <w:r>
        <w:rPr>
          <w:color w:val="000000"/>
          <w:sz w:val="28"/>
          <w:szCs w:val="28"/>
          <w:lang w:val="en-US" w:eastAsia="en-US"/>
        </w:rPr>
        <w:t>- исследования взаимодействия Пензенского отделения пенсионного фонда с Правительством области и органами социальной защиты населения</w:t>
      </w:r>
      <w:r>
        <w:rPr>
          <w:b/>
          <w:bCs/>
          <w:color w:val="000000"/>
          <w:sz w:val="28"/>
          <w:szCs w:val="28"/>
          <w:lang w:val="en-US" w:eastAsia="en-US"/>
        </w:rPr>
        <w:t xml:space="preserve"> </w:t>
      </w:r>
      <w:r>
        <w:rPr>
          <w:color w:val="000000"/>
          <w:sz w:val="28"/>
          <w:szCs w:val="28"/>
          <w:lang w:val="en-US" w:eastAsia="en-US"/>
        </w:rPr>
        <w:t>в реализации социальных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мотрение контрольных функций отделения Пенсионного фонда РФ.</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писании данной курсовой работы были использованы в основном нормативные правовые акты и информацию, предоставленную Пензенским отделением Пенсионного фонда Российской Федерации. Среди нормативных правовых актов следует отметить следующие:</w:t>
      </w:r>
    </w:p>
    <w:p>
      <w:pPr>
        <w:pStyle w:val="Normal"/>
        <w:spacing w:lineRule="auto" w:line="360"/>
        <w:ind w:firstLine="709"/>
        <w:jc w:val="both"/>
        <w:rPr/>
      </w:pPr>
      <w:r>
        <w:rPr>
          <w:color w:val="000000"/>
          <w:sz w:val="28"/>
          <w:szCs w:val="28"/>
          <w:lang w:val="en-US" w:eastAsia="en-US"/>
        </w:rPr>
        <w:t>- Федеральный Закон «О трудовых пенсиях в Российской Федерации», где подробно рассмотрены состав трудовых пенсий, а также их размеры, условия назначения трудовых пенсий для различных категорий населения;</w:t>
      </w:r>
    </w:p>
    <w:p>
      <w:pPr>
        <w:pStyle w:val="Normal"/>
        <w:spacing w:lineRule="auto" w:line="360"/>
        <w:ind w:firstLine="709"/>
        <w:jc w:val="both"/>
        <w:rPr/>
      </w:pPr>
      <w:r>
        <w:rPr>
          <w:color w:val="000000"/>
          <w:sz w:val="28"/>
          <w:szCs w:val="28"/>
          <w:lang w:val="en-US" w:eastAsia="en-US"/>
        </w:rPr>
        <w:t>- Федеральный Закон «О государственном пенсионном обеспечении в Российской Федерации», где указаны категории граждан, которым полагается государственное пенсионное обеспечение и размеры пенсионных выплат;</w:t>
      </w:r>
    </w:p>
    <w:p>
      <w:pPr>
        <w:pStyle w:val="Normal"/>
        <w:spacing w:lineRule="auto" w:line="360"/>
        <w:ind w:firstLine="709"/>
        <w:jc w:val="both"/>
        <w:rPr/>
      </w:pPr>
      <w:r>
        <w:rPr>
          <w:color w:val="000000"/>
          <w:sz w:val="28"/>
          <w:szCs w:val="28"/>
          <w:lang w:val="en-US" w:eastAsia="en-US"/>
        </w:rPr>
        <w:t xml:space="preserve">-Постановление Правления пенсионного фонда Российской Федерации «Об утверждении положения о комиссии территориального органа пенсионного фонда Российской Федерации по рассмотрению вопросов реализации пенсионных прав граждан», где описаны функции и задачи указанной выше комиссии. </w:t>
      </w:r>
      <w:r>
        <w:br w:type="page"/>
      </w:r>
    </w:p>
    <w:p>
      <w:pPr>
        <w:pStyle w:val="Normal"/>
        <w:spacing w:lineRule="auto" w:line="360"/>
        <w:ind w:firstLine="709"/>
        <w:jc w:val="both"/>
        <w:rPr/>
      </w:pPr>
      <w:r>
        <w:rPr>
          <w:b/>
          <w:bCs/>
          <w:color w:val="000000"/>
          <w:sz w:val="28"/>
          <w:szCs w:val="28"/>
          <w:lang w:val="en-US" w:eastAsia="en-US"/>
        </w:rPr>
        <w:t>1. Теоретическо-методологические основы организации пенсионного обеспечения (на примере Пензенской обла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Органы, обеспечивающие организацию пенсионного обеспеч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сновным органом, организующим пенсионное обеспечение на территории субъекта Российской Федерации, а именно в Пензенской области является Пензенское отделение Пенсионного фонда Российской Федерации. В соответствии с положением о Пензенском отделении ПФР, оно выполняет следующие основные функц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целевой сбор и аккумуляцию страховых взносов, а также финансирование расход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рганизацию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апитализацию средств отделения ПФР, а также привлечение в него добровольных взносов (в том числе валютных ценностей) физических и юридических лиц;</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нтроль с участием налоговых органов за своевременным и полным поступлением в отделения ПФР страховых взносов, а также контроль за правильным и рациональным расходованием его средст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рганизацию и ведение индивидуального (персонифицированного) учета застрахованных лиц в соответствии с Федеральным законом "Об индивидуальном (персонифицированном) учете в системе государственного пенсионного страхования", а также организацию и ведение государственного банка данных по всем категориям плательщиков страховых взносов в Пенсионный фонд Российской Федерации (Росс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ежгосударственное и международное сотрудничество Российской Федерации по вопросам, относящимся к компетенции отделения ПФР; участие в разработке и реализации в установленном порядке межгосударственных и международных договоров и соглашений по вопросам пенсий и пособи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учение и обобщение практики применения нормативных актов по вопросам уплаты в отделения ПФР страховых взносов и внесение предложений по ее совершенствованию;</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ие научно - исследовательской работы в области государственного пенсионного страховани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ъяснительную работу среди населения и юридических лиц по вопросам, относящимся к компетенции отделения ПФР.</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имает участие в финансировании программ социальной защиты пожилых и нетрудоспособных граждан.[7]</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целью совершенствования работы территориальных органов Пенсионного фонда Российской Федерации по реализации пенсионных прав граждан Правление Пенсионного фонда Российской Федерации утвердило Положение о Комиссии территориального органа ПФР по рассмотрению вопросов реализации пенсионных прав граждан.</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ссия территориального органа ПФР по рассмотрению вопросов реализации пенсионных прав граждан (далее - Комиссия) создается для рассмотрения вопросов реализации пенсионных прав граждан, возникающих при осуществлении правоприменительной деятельности территориальных органов ПФР на территории субъекта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ссия является постоянно действующим органом отделения ПФР и управления (отдела) ПФР (далее - территориальный орган ПФР).</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ссия руководствуется в своей деятельности Конституцией Российской Федерации, федеральными законами и иными нормативными правовыми актами Российской Федерации, постановлениями и распоряжениями Правления ПФР, а также настоящим Положение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ей Комиссии является рассмотрение вопросов реализации пенсионных прав граждан, возникающих при осуществлении правоприменительной деятельности территориальных органов ПФР на территории субъекта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выполнения возложенной задачи Комиссия осуществляет следующие функц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сматривает отдельные вопросы установления и выплаты пенсий конкретным гражданам, в том числе связанные с процедурой установления пенси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одит правовую оценку документов, представленных для установления пенсии, содержащих неполные и (или) противоречивые данные, и сведений индивидуального (персонифицированного) учета, имеющих неполные и (или) недостоверные данны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имает решение по результатам правовой оценки представленных документов о возможности установления пенсии, ее выплаты, корректировки сведений индивидуального (персонифицированного) учета для уточнения индивидуального лицевого счета застрахованного лица.[8]</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существлении своей деятельности Комиссия имеет право:</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имать решения по вопросам, входящим в компетенцию Комисс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влекать к работе специалистов территориального органа ПФР, не входящих в состав Комиссии, участие которых требуется для принятия решений по рассматриваемым вопроса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ссия обязан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имать решения на основании всестороннего, полного и объективного рассмотрения документов, имеющихся в распоряжении Комисс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водить решения Комиссии до застрахованного лица и соответствующих подразделений территориального органа ПФР, а необходимых случаях - до страхователе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рганизовать делопроизводство Комиссии, обеспечивающее хранение копий дополнительно представленных юридически значимых документ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ставлять отчет в вышестоящий орган ПФР два раза в год, не позднее 15 января (15 июля), с перечнем вопросов, по которым приняты решения Комисс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уществлять контроль за ходом выполнения решений Комиссии.[8]</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став Комиссии включаются специалисты территориального органа ПФР по назначению, перерасчету и выплате пенсий, оценке пенсионных прав застрахованных лиц, персонифицированному учету и юридической службы.</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ссия состоит из председателя, заместителя председателя и членов Комиссии. Из числа членов Комиссии назначается секретарь Комисс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ятельностью Комиссии руководит председатель, который утверждает персональный состав Комиссии и несет ответственность за выполнение возложенных на Комиссию задач.</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едателем Комиссии является руководитель территориального органа ПФР.</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едатель Комиссии назначает заместителя председателя Комиссии и секретаря Комиссии из числа членов Комисс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сутствие председателя Комиссии его обязанности исполняет заместитель председателя Комисс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енный состав Комиссии не может быть менее трех человек.</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седания Комиссии проводятся по мере необходимости и считаются правомочными при участии в заседании Комиссии не менее половины от общего числа ее членов (но не менее двух членов Комисс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чень вопросов, рассматриваемых на заседании Комиссии, определяет председатель Комисс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ка материалов к заседанию Комиссии осуществляется членами Комиссии и специалистами территориального органа ПФР, к компетенции которых относятся вопросы, рассматриваемые на заседании Комисс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отсутствия члена Комиссии на заседании он вправе изложить свое мнение по рассматриваемым вопросам в письменном вид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лены Комиссии обладают равными правами при обсуждении рассматриваемых на ее заседании вопрос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ссия принимает решение по рассматриваемому вопросу путем открытого голосовани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я Комиссии принимаются простым большинством голосов присутствующих на заседании членов Комиссии. В случае равенства голосов решающим является голос председателя Комиссии.[8]</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Комиссии оформляется Протоколом заседания комиссии по вопросам реализации пенсионных прав граждан, который подписывается членами Комиссии, участвовавшими в заседании Комиссии, и заверяется печатью территориального органа ПФР.</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токол оформляется отдельно по каждому застрахованному лицу, вопросы реализации пенсионных прав которого рассматривались на заседании Комисс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токоле указываютс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ы, рассмотренные на заседании Комиссии по данному застрахованному лицу;</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ументы, представленные для рассмотрения на заседании Комиссии по застрахованному лицу, и их реквизиты;</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я, вынесенные Комиссией по результатам рассмотрения вопрос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кретарь Комиссии регистрирует Протокол и направляет его для исполнения соответствующим структурным подразделениям территориального органа ПФР.</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я Комиссии, принятые в соответствии с ее компетенцией, являются обязательными для территориального органа ПФР.</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деление ПФР в субъекте Российской Федерации вправе организовать доставку пенсий через любую из организаций, заключив с ней договор о доставке пенсий, предварительно получив разрешение Пенсионного фонда Российской Федерации.[9]</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ях получения разрешения Пенсионного фонда Российской Федерации отделение ПФР подает в Комиссию Пенсионного фонда Российской Федерации заявление, подписанное управляющим и главным бухгалтером ОПФР, о разрешении организовать доставку пенсий через организацию, в котором указывается ее полное наименование, организационно-правовая форма, место нахождения юридического лица (место нахождения обособленного структурного подразделения), количество поданных пенсионерами заявлений о доставке пенсий через организацию, предполагаемое количество пенсионеров, которые будут обслуживаться организацией, и при необходимости другая информация.[8]</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заявлению должен быть приложен проект договора о доставке пенсий организацией, завизированный начальником юридического отдела ОПФР и согласованный с организацией, а также пакет документов, содержащий сведения об организац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получения разрешения Пенсионного фонда Российской Федерации на организацию доставки пенсий на территории субъекта Российской Федерации через организацию федеральной почтовой связи, кредитную или иную организацию отделение ПФР заключает с указанной организацией договор о доставке пенси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деления ПФР ежегодно к 1 октября представляют в Пенсионный фонд Российской Федерации отчет об исполнении решений Комиссии Пенсионного фонда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в организации пенсионного обеспечения граждан принимают участие и негосударственные пенсионные фонды – особая организационно-правовая форма некоммерческой организации социального обеспечения, исключительными видами деятельности которых являются:</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Деятельность по негосударственному пенсионному обеспечению участников фонда в соответствии с договорами негосударственного пенсионного обеспечени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ятельность в качестве страховщика по обязательному пенсионному страхованию в соответствии с Федеральным законом от 15 декабря 2001 г. N 167-ФЗ "Об обязательном пенсионном страховании в Российской Федерации" и договорами об обязательном пенсионном страховании;[4]</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Деятельность в качестве страховщика по профессиональному пенсионному страхованию в соответствии с федеральным законом и договорами о создании профессиональных пенсионных систем.</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Деятельность фонда по негосударственному пенсионному обеспечению участников фонда осуществляется на добровольных началах и включает в себя аккумулирование пенсионных взносов, размещение и организацию размещения пенсионных резервов, учет пенсионных обязательств фонда, назначение и выплату негосударственных пенсий участникам фонда.</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Деятельность фонда в качестве страховщика по обязательному пенсионному страхованию включает в себя аккумулирование средств пенсионных накоплений, организацию инвестирования средств пенсионных накоплений, учет средств пенсионных накоплений застрахованных лиц, назначение и выплату накопительной части трудовой пенсии застрахованным лица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ятельность фонда в качестве страховщика по профессиональному пенсионному страхованию включает в себя аккумулирование средств пенсионных накоплений, инвестирование средств пенсионных накоплений, учет средств пенсионных накоплений застрахованных лиц, назначение и выплату профессиональных пенсий застрахованным лицам и регулируется федеральным законом.[4]</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Виды и размеры пенсий различных категорий пенсионер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ConsNormal"/>
        <w:widowControl/>
        <w:spacing w:lineRule="auto" w:line="360"/>
        <w:ind w:righ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нсия по государственному пенсионному обеспечению - ежемесячная государственная денежная выплата, право на получение которой определяется в соответствии с условиями и нормами, установленными настоящим Федеральным законом, и которая предоставляется гражданам в целях компенсации им заработка (дохода), утраченного в связи с прекращением государственной службы при достижении установленной законом выслуги при выходе на трудовую пенсию по старости (инвалидности); либо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ри достижении установленного законом возраста; либо нетрудоспособным гражданам в целях предоставления им средств к существованию.</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ая пенсия по старости и трудовая пенсия по инвалидности могут состоять из следующих часте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базовой част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траховой част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акопительной част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Трудовая пенсия по случаю потери кормильца состоит из следующих часте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базовой част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траховой части.[2]</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ирование выплаты базовой части трудовой пенсии осуществляется за счет сумм единого социального налога (взноса), зачисляемых в федеральный бюджет, а финансирование выплаты страховой и накопительной частей трудовой пенсии - за счет средств бюджета Пенсионного фонда Российской Федерации. При этом финансирование выплаты накопительной части трудовой пенсии осуществляется за счет сумм пенсионных накоплений, учтенных в специальной части индивидуального лицевого счета застрахованного лиц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мер страховой части трудовой пенсии по старости определяется по формуле:</w:t>
      </w:r>
    </w:p>
    <w:p>
      <w:pPr>
        <w:pStyle w:val="ConsNonformat"/>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Nonformat"/>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Ч = ПК / Т, </w:t>
      </w:r>
    </w:p>
    <w:p>
      <w:pPr>
        <w:pStyle w:val="ConsNonformat"/>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Nonformat"/>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 - страховая часть трудовой пенсии по старост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К - сумма расчетного пенсионного капитала застрахованного лица, учтенного по состоянию на день, с которого указанному лицу назначается страховая часть трудовой пенсии по старости.[1]</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Право на пенсию в соответствии с Федеральным законом имеют:</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граждане Российской Федерации при соблюдении условий, предусмотренных Федеральным законом для различных видов пенсий по государственному пенсионному обеспечению;</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иностранные граждане и лица без гражданства, постоянно проживающие на территории Российской Федерации, - на тех же основаниях, что и граждане Российской Федерации, если иное не предусмотрено настоящим Федеральным законом или международными договорами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ам, имеющим одновременно право на различные пенсии в соответствии с законодательством Российской Федерации, устанавливается одна пенсия по их выбору, если иное не предусмотрено федеральным законо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на одновременное получение двух пенсий предоставляетс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гражданам, ставшим инвалидами вследствие военной травмы. Им могут устанавливаться пенсия по инвалидности и трудовая пенсия по старости;</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2) участникам Великой Отечественной войны. Им могут устанавливаться пенсия по инвалидности и трудовая пенсия по старост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родителям военнослужащих, проходивших военную службу по призыву, погибших (умерших) в период прохождения военной службы или умерших вследствие военной травмы после увольнения с военной службы (за исключением случаев, когда смерть военнослужащих наступила в результате их противоправных действий). </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xml:space="preserve">4) вдовам военнослужащих, погибших в войну с Финляндией, Великую Отечественную войну, войну с Японией, не вступившим в новый брак. Им могут устанавливаться пенсия по случаю потери кормильца и трудовая пенсия по старости (инвалидности) </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аво на пенсию по государственному пенсионному обеспечению имеют:</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федеральные государственные служащи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оеннослужащи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участники Великой Отечественной войны;</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граждане, пострадавшие в результате радиационных или техногенных катастроф;</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нетрудоспособные граждан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 соответствии с Федеральным законом назначаются следующие виды пенсий по государственному пенсионному обеспечению: пенсия за выслугу лет; пенсия по старости; пенсия по инвалидности; социальная пенсия.[3]</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е государственные служащие при наличии стажа государственной службы не менее 15 лет имеют право на пенсию за выслугу лет. Федеральным государственным служащим назначается пенсия за выслугу лет при наличии стажа государственной службы не менее 15 лет в размере 45 процентов среднемесячного заработка федерального государственного служащего за вычетом базовой и страховой частей трудовой пенсии по старости (инвалидности), За каждый полный год стажа государственной службы сверх 15 лет пенсия за выслугу лет увеличивается на 3 процента среднемесячного заработка. При этом общая сумма пенсии за выслугу лет и указанных частей пенсии по старости (инвалидности) не может превышать 75 процентов среднемесячного заработка федерального государственного служащего.[3]</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нсия за выслугу лет, пенсия по инвалидности военнослужащим (за исключением граждан, проходивших военную службу по призыву в качестве солдат, матросов, сержантов и старшин) и пенсия по случаю потери кормильца членам их семей назначаются в порядке, предусмотренном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 </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Право на пенсию в соответствии с настоящим Федеральным законом имеют участники Великой Отечественной войны - инвалиды, имеющие ограничение способности к трудовой деятельности III, II и I степени, независимо от причины инвалидност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нсия по инвалидности участникам Великой Отечественной войны назначается в следующем размер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алидам, имеющим ограничение способности к трудовой деятельности III степени, - 250 процентов размера базовой части трудовой пенсии по старости, предусмотренной Федеральным законом "О трудовых пенсиях в Российской Федерации" для граждан, достигших возраста 60 и 55 лет (соответственно мужчины и женщины);инвалидам, имеющим ограничение способности к трудовой деятельности II степени, - 200 процентов, а инвалидам, имеющим ограничение способности к трудовой деятельности I степени, - 150 процент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на пенсию в соответствии с Федеральным законом имеют:</w:t>
      </w:r>
    </w:p>
    <w:p>
      <w:pPr>
        <w:pStyle w:val="ConsNonformat"/>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е, получившие или перенесшие лучевую болезнь и другие заболевания, связанные с радиационным воздействием вследствие катастрофы на Чернобыльской АЭС или работами по ликвидации последствий указанной катастрофы - 250 процентов базовой части трудовой пенсии по старости, предусмотренной Федеральным законом "О трудовых пенсиях в Российской Федерации" для граждан, достигших возраста 60 и 55 лет (соответственно мужчины и женщины.[2]</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на социальную пенсию в соответствии с Федеральным законом имеют постоянно проживающие в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алиды, имеющие ограничение способности к трудовой деятельности III, II и I степени, в том числе инвалиды с детства, не имеющие права на трудовую пенсию, предусмотренную Федеральным законом "О трудовых пенсиях в Российской Федерации", либо на пенсию по инвалидности в соответствии со статьями 8 - 10 настоящего Федерального закон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и-инвалиды;</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и в возрасте до 18 лет, потерявшие одного или обоих родителей, и дети умершей одинокой матери, не имеющие права на пенсию по случаю потери кормильца, предусмотренную Федеральным законом "О трудовых пенсиях в Российской Федерации", или на пенсию по случаю потери кормильца в соответствии со статьями 8 и 10 настоящего Федерального закон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е, достигшие возраста 65 и 60 лет (соответственно мужчины и женщины), не имеющие права на трудовую пенсию, предусмотренную Федеральным законом "О трудовых пенсиях в Российской Федерации", или на пенсию по государственному пенсионному обеспечению в соответствии со статьями 7 - 10 настоящего Федерального закон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ая пенсия нетрудоспособным гражданам назначается в следующем размере:</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инвалидам с детства, имеющим ограничение способности к трудовой деятельности III и II степени, инвалидам, имеющим ограничение способности к трудовой деятельности III степени, детям-инвалидам, детям в возрасте до 18 лет, потерявшим обоих родителей, и детям умершей одинокой матери - 100 процентов размера базовой части трудовой пенсии по инвалидности, предусмотренной подпунктом 1 пункта 1 статьи 15 Федерального закона "О трудовых пенсиях в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алидам, имеющим ограничение способности к трудовой деятельности I степени, - 85 процентов размера базовой части трудовой пенсии по старости, предусмотренной Федеральным законом "О трудовых пенсиях в Российской Федерации" для граждан, достигших возраста 60 и 55 лет (соответственно мужчины и женщины), но не менее 400 рублей в месяц.[2]</w:t>
      </w:r>
      <w:r>
        <w:br w:type="page"/>
      </w:r>
    </w:p>
    <w:p>
      <w:pPr>
        <w:pStyle w:val="Normal"/>
        <w:spacing w:lineRule="auto" w:line="360"/>
        <w:ind w:firstLine="709"/>
        <w:jc w:val="both"/>
        <w:rPr/>
      </w:pPr>
      <w:r>
        <w:rPr>
          <w:b/>
          <w:bCs/>
          <w:color w:val="000000"/>
          <w:sz w:val="28"/>
          <w:szCs w:val="28"/>
          <w:lang w:val="en-US" w:eastAsia="en-US"/>
        </w:rPr>
        <w:t>2. Основные направления деятельности Пензенского отделения пенсионного фонда РФ</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Основные вопросы и показатели деятельности Пенсионного фонда РФ</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Основной задачей Отделения Пенсионного фонда Российской Федерации по Пензенской области является своевременное назначение, перерасчет, выплата пенсий и ЕДВ носит стабильный характер, производится своевременно и в полном объеме.</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остоянию на 1.01.2005 г. В Пензенской области на учете состоит 423467 получателей пенсий (на 1.01.2002 г. Было 425171).[1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динамики численности пенсионеров и среднего размера пенсии за 2000-2005 гг. показывает, что численность пенсионеров имеет тенденцию снижаться, только за 2004 год снижение составило 1704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ий размер пенсий по состоянию на 1.01.2005 г. Составил в области 1898, 42 руб., т.е увеличился за год на 236, 61 руб., т.е. на 14,2 % при уровне инфляции 11,7%.[18]</w:t>
      </w:r>
    </w:p>
    <w:p>
      <w:pPr>
        <w:pStyle w:val="Normal"/>
        <w:spacing w:lineRule="auto" w:line="360"/>
        <w:ind w:firstLine="709"/>
        <w:jc w:val="both"/>
        <w:rPr>
          <w:color w:val="000000"/>
          <w:sz w:val="28"/>
          <w:szCs w:val="28"/>
          <w:lang w:val="en-US" w:eastAsia="en-US"/>
        </w:rPr>
      </w:pPr>
      <w:r>
        <w:rPr>
          <w:color w:val="000000"/>
          <w:sz w:val="28"/>
          <w:szCs w:val="28"/>
          <w:lang w:val="en-US" w:eastAsia="en-US"/>
        </w:rPr>
        <w:t>Прожиточный минимум пенсионера в 4 квартале 2004 г. Составил 1638 руб., т.о., средний размер пенсий превысил величину прожиточного минимума на 260, 92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ение обеспечивает финансирование выплаты досрочных пенсий безработным гражданам за счет средств федерального бюджета. По состоянию на 1.01.2005г. численность данной категории получателей пенсий по области составила 1718 человек, средний размер пенсий – 1841, 94 руб.[18]</w:t>
      </w:r>
    </w:p>
    <w:p>
      <w:pPr>
        <w:pStyle w:val="Normal"/>
        <w:spacing w:lineRule="auto" w:line="360"/>
        <w:ind w:firstLine="709"/>
        <w:jc w:val="both"/>
        <w:rPr/>
      </w:pPr>
      <w:r>
        <w:rPr>
          <w:color w:val="000000"/>
          <w:sz w:val="28"/>
          <w:szCs w:val="28"/>
          <w:lang w:val="en-US" w:eastAsia="en-US"/>
        </w:rPr>
        <w:t>Кроме того отделение осуществляет финансирование доплат(дополнительного материального обеспечения) членам воздушных экипажей летных судов гражданской авиации, работникам ядерного оружейного комплекса РФ, государственным служащим, а также пенсионерам. Получающим ДМО за особые за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С учетом того, что с 1 марта 2005 г. Произошло увеличение базовой части пенсий до 900 руб., средний размер пенсий увеличился на 290, 48 руб и составил в области 2189, 4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положительной тенденцией по среднему размеру пенсий, следует отметить, что по состоянию на 1.01.2004 г. 142784 получателя (33,7% от общей численности пенсионеров) имеют размер пенсии ниже прожиточного минимума, т.е. ниже 1638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В 2004 г. Всего назначено 29545 пенсий, из них 28040 трудовых пенсий и 1505 государственных пенсий. Произведено 83073 перерасчетов.[18]</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повышения качества обслуживания населения, равномерного распределения обязанностей специалистов по приему и обработке документов, повышения производительности труда и более эффективного использования рабочего времени в 28 районных управлениях ПФР созданы клиентские службы.</w:t>
      </w:r>
    </w:p>
    <w:p>
      <w:pPr>
        <w:pStyle w:val="Normal"/>
        <w:spacing w:lineRule="auto" w:line="360"/>
        <w:ind w:firstLine="709"/>
        <w:jc w:val="both"/>
        <w:rPr/>
      </w:pPr>
      <w:r>
        <w:rPr>
          <w:color w:val="000000"/>
          <w:sz w:val="28"/>
          <w:szCs w:val="28"/>
          <w:lang w:val="en-US" w:eastAsia="en-US"/>
        </w:rPr>
        <w:t xml:space="preserve">Особое внимание в 2004 г. Отделением уделялось вопросам своевременности и правильности назначения пенсий. Итогом поведенной работы стало достижение стабильных результатов по своевременному назначению пенсий.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важных направлений деятельности органов пенсионного фонда является оценка пенсионных прав застрахованных лиц по состоянию на 1.01.2002 г., т.е. определение страхового стажа, расчетного пенсионного капитала и соответственно права на пенсию, в том числе на льготных основаниях.</w:t>
      </w:r>
    </w:p>
    <w:p>
      <w:pPr>
        <w:pStyle w:val="Normal"/>
        <w:spacing w:lineRule="auto" w:line="360"/>
        <w:ind w:firstLine="709"/>
        <w:jc w:val="both"/>
        <w:rPr/>
      </w:pPr>
      <w:r>
        <w:rPr>
          <w:color w:val="000000"/>
          <w:sz w:val="28"/>
          <w:szCs w:val="28"/>
          <w:lang w:val="en-US" w:eastAsia="en-US"/>
        </w:rPr>
        <w:t>По вопросам доставки пенсий и ежемесячных денежных выплат органы Пенсионного фонда взаимодействуют с органами Федеральной почтовой связи и кредитными организациями в соответствии с заключенными договорами. Из общего количества получателей пенсий и ЕДВ 76% получателям доставка осуществляется организациями почтовой связи, 24% получателей обслуживаются кредитными организ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овые показатели бюджета Пензенского отделения ПФР по доходам 2004 г. исполнены:</w:t>
      </w:r>
    </w:p>
    <w:p>
      <w:pPr>
        <w:pStyle w:val="Normal"/>
        <w:spacing w:lineRule="auto" w:line="360"/>
        <w:ind w:firstLine="709"/>
        <w:jc w:val="both"/>
        <w:rPr>
          <w:color w:val="000000"/>
          <w:sz w:val="28"/>
          <w:szCs w:val="28"/>
          <w:lang w:val="en-US" w:eastAsia="en-US"/>
        </w:rPr>
      </w:pPr>
      <w:r>
        <w:rPr>
          <w:color w:val="000000"/>
          <w:sz w:val="28"/>
          <w:szCs w:val="28"/>
          <w:lang w:val="en-US" w:eastAsia="en-US"/>
        </w:rPr>
        <w:t>- по страховым взносам на страховую часть трудовой пенсии-85,9%</w:t>
      </w:r>
    </w:p>
    <w:p>
      <w:pPr>
        <w:pStyle w:val="Normal"/>
        <w:spacing w:lineRule="auto" w:line="360"/>
        <w:ind w:firstLine="709"/>
        <w:jc w:val="both"/>
        <w:rPr>
          <w:color w:val="000000"/>
          <w:sz w:val="28"/>
          <w:szCs w:val="28"/>
          <w:lang w:val="en-US" w:eastAsia="en-US"/>
        </w:rPr>
      </w:pPr>
      <w:r>
        <w:rPr>
          <w:color w:val="000000"/>
          <w:sz w:val="28"/>
          <w:szCs w:val="28"/>
          <w:lang w:val="en-US" w:eastAsia="en-US"/>
        </w:rPr>
        <w:t>- по страховым взносам на накопительную часть-89,0%</w:t>
      </w:r>
    </w:p>
    <w:p>
      <w:pPr>
        <w:pStyle w:val="Normal"/>
        <w:spacing w:lineRule="auto" w:line="360"/>
        <w:ind w:firstLine="709"/>
        <w:jc w:val="both"/>
        <w:rPr>
          <w:color w:val="000000"/>
          <w:sz w:val="28"/>
          <w:szCs w:val="28"/>
          <w:lang w:val="en-US" w:eastAsia="en-US"/>
        </w:rPr>
      </w:pPr>
      <w:r>
        <w:rPr>
          <w:color w:val="000000"/>
          <w:sz w:val="28"/>
          <w:szCs w:val="28"/>
          <w:lang w:val="en-US" w:eastAsia="en-US"/>
        </w:rPr>
        <w:t>-по фиксированному платежу-139,1%</w:t>
      </w:r>
    </w:p>
    <w:p>
      <w:pPr>
        <w:pStyle w:val="Normal"/>
        <w:spacing w:lineRule="auto" w:line="360"/>
        <w:ind w:firstLine="709"/>
        <w:jc w:val="both"/>
        <w:rPr>
          <w:color w:val="000000"/>
          <w:sz w:val="28"/>
          <w:szCs w:val="28"/>
          <w:lang w:val="en-US" w:eastAsia="en-US"/>
        </w:rPr>
      </w:pPr>
      <w:r>
        <w:rPr>
          <w:color w:val="000000"/>
          <w:sz w:val="28"/>
          <w:szCs w:val="28"/>
          <w:lang w:val="en-US" w:eastAsia="en-US"/>
        </w:rPr>
        <w:t>- по погашению задолженности, образовавшейся на 1.01.01г.-153,4%[18]</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повышения доходной части бюджета ПФР, защиты прав застрахованных лиц и предотвращения негативных последствий, связанных с неуплатой страховых взносов на обязательное пенсионное страхование отделением в 2004 г. Проводилась следующая работа:</w:t>
      </w:r>
    </w:p>
    <w:p>
      <w:pPr>
        <w:pStyle w:val="Normal"/>
        <w:spacing w:lineRule="auto" w:line="360"/>
        <w:ind w:firstLine="709"/>
        <w:jc w:val="both"/>
        <w:rPr>
          <w:color w:val="000000"/>
          <w:sz w:val="28"/>
          <w:szCs w:val="28"/>
          <w:lang w:val="en-US" w:eastAsia="en-US"/>
        </w:rPr>
      </w:pPr>
      <w:r>
        <w:rPr>
          <w:color w:val="000000"/>
          <w:sz w:val="28"/>
          <w:szCs w:val="28"/>
          <w:lang w:val="en-US" w:eastAsia="en-US"/>
        </w:rPr>
        <w:t>1. широкая разъяснительная работа о сути пенсионной реформы, о прямой зависимости размера пенсии от уплаченных страховых взносах, о правах застрахованных лиц, о предоставлении достоверных сведений персонифицированного учета в системе обязательного пенсионного страхован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в печатных средствах массов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адио и телевид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дены круглые столы, пресс-конференции и прямые 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читаны лекции и проведены семина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Взаимодействие Пензенского отделения пенсионного фонда с Правительством области и органами социальной защиты населения в реализации социальных програм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Начиная с 2000 г. Отделение активно сотрудничает с Правительством Пензенской области, с органами социальной защиты населения области, администрациями городов и районов по вопросам реализации социальных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ом такого сотрудничества является то, что в 2004 г. В области успешно реализованы пять направлений оказания материальной поддержки пенсионерам и инвалидам:</w:t>
      </w:r>
    </w:p>
    <w:p>
      <w:pPr>
        <w:pStyle w:val="Normal"/>
        <w:spacing w:lineRule="auto" w:line="360"/>
        <w:ind w:firstLine="709"/>
        <w:jc w:val="both"/>
        <w:rPr>
          <w:color w:val="000000"/>
          <w:sz w:val="28"/>
          <w:szCs w:val="28"/>
          <w:lang w:val="en-US" w:eastAsia="en-US"/>
        </w:rPr>
      </w:pPr>
      <w:r>
        <w:rPr>
          <w:color w:val="000000"/>
          <w:sz w:val="28"/>
          <w:szCs w:val="28"/>
          <w:lang w:val="en-US" w:eastAsia="en-US"/>
        </w:rPr>
        <w:t>-адресная социальная помощь малоимущим пенсионерам;</w:t>
      </w:r>
    </w:p>
    <w:p>
      <w:pPr>
        <w:pStyle w:val="Normal"/>
        <w:spacing w:lineRule="auto" w:line="360"/>
        <w:ind w:firstLine="709"/>
        <w:jc w:val="both"/>
        <w:rPr>
          <w:color w:val="000000"/>
          <w:sz w:val="28"/>
          <w:szCs w:val="28"/>
          <w:lang w:val="en-US" w:eastAsia="en-US"/>
        </w:rPr>
      </w:pPr>
      <w:r>
        <w:rPr>
          <w:color w:val="000000"/>
          <w:sz w:val="28"/>
          <w:szCs w:val="28"/>
          <w:lang w:val="en-US" w:eastAsia="en-US"/>
        </w:rPr>
        <w:t>- газификации домовладений пенсио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ирование расходов, связанных с укреплением материально-технической базы учреждений социального обслуживания населен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редства ПФР используются в социальных программах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а медицинского страхования неработающих пенсионеров занимает наиболее значимое место, как по объему средств, так и по количеству получателей этого вида социальной помощи.</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Правительством области и Пенсионы фондом РФ заключены соглашения о порядке финансирования расходов, связанных с оказанием адресной помощи неработающим пенсионерам путем осуществления дополнительных платежей на обязательное медицинское страхование неработающих пенсионеров по стар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на 2003 г. Пенсионный фонд выделил дополнительно на медицинское страхование неработающих пенсионеров области средства из расчета 525 руб. в год на 1 пенсионера, то на 2004 г. – из расчета 580 руб. В итоге, платеж на 1 неработающего пенсионера в год увеличен с 257,9 руб. в 2003 г. до 702,6 руб.-в 2004 г. Из средств областного бюджета, что больше, чем планировалось в соглашении (699,92).[18]</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сотрудничества в 2003-2004 г. Область увеличила объемы финансирования на ОМС неработающего населения с 257,9 до 702,6., кроме того были получены дополнительные средства Пенсионного фонда РФ в сумме 211,3 млн.руб., в 2003 г.-39,3 млн.руб, в 2004 г.-172,0 млн.руб. Полученные средства направлены на оказание медицинской помощи более 300,0 тыс. неработающим пенсионерам по старости.[18]</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постановления Правления ПФР от 14.10.2002 г.№118 с октября 2002 г. Пензенская область была включена в совместную с ПФР Программу адресной лекарственной помощи.</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реализации этой программы между Правительством Пензенской области и Пенсионным фондом РФ заключено соглашение о сотрудничестве. В соответствии с данным соглашением Пенсионный фонд РФ осуществляет софинансирование денежных средств на льготное лекарственное обеспечение пенсионеров и инвалидов в размере 30% от фактического бюджетного финанс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ыла разработана и утверждена Законом Пензенской области программа «Адресная лекарственная помощь гражданам Пензенской области, имеющим право на льготное обеспечение лекарственными средствами и изделиями медицинского назначения на период 2003-2005 гг.»[18]</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ирование программы производилось с использованием механизма страхования, аптечные и лечебно-профилактические учреждения снабжены программно-вычислительными средствами, велся персонифицированный учет средств, направленных на оказание данного вида адресной помощи, усилен контроль за их целевым использов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а внедрена в 5 городах и 27 районах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за 2002-2004 гг.88,2 тыс.пенсионеров получили лекарственную помощь за счет средств ПФР на сумму 27,3 млн.руб.[18]</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тяжении последних лет средства Пенсионного фонда направлялись на оказание адресной социальной помощи малоимущим пенсионерам и инвалидам: на приобретение средств индивидуальной реабилитации и предметов первой необходимости, на оказание материальной помощи пенсионеру в связи с кризисной ситуацией, на подписку газеты «Достоинство», празднование годовщины Победы в ВОВ, Дня пожилого человека, Дня инвалида и прочи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За период 2000-2004 гг.около 39,7 тыс. нуждающихся пенсионеров и инвалидов получили адресную материальную помощь из ПФР всего на сумму 18 млн.руб.[18]</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я с 2000 г. Область принимает участие в улучшении условий проживания граждан пожилого возраста и инвалидов в учреждениях социальной защиты населения, в которых насчитывается 3500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данной программе в 26 учреждениях социальной защиты населения области выполнены ремонтно-восстановительные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2.3 Контрольные функции отделения Пенсионного фонда РФ</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ением ПФР постоянно ведется работа по контролю за деятельностью районных управлений ПФР. В отделении создана комиссия по рассмотрению результатов ревизий финансово-хозяйственной деятельности управлений, проводимых контрольно-ревизионным отделом отделения. По результатам каждой ревизии издаются приказы и информационные письма, которые в обязательном порядке доводятся до управлений. Кроме того, основные виды ошибок и замечаний освещаются на семинарах и совещаниях, проводимых областным центром. По выявленным нарушениям управления представляют планы мероприятий и информацию по устранению отмеченных в актах ревизий недоста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2004г. КРО с отделом кадров, юридическим отделом проведено 12 комплексных ревизий финансово-хозяйственной деятельности по всем направлениям, в том числе по вопросам соблюдения норм трудового законодательства и о ходе реализации пенсионной реформы. Ревизии проводились в соответствии с планом работы отдела на 2004 г. На основании приказов и программ, утвержденным управляющим Отделения с момента образования управлений ПФР. В области создано и функционирует 33 управления, как самостоятельные юридические лица со штатной численностью от 14 до 70 единиц. В текущем году обревизованы все подведомственные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комплексных ревизий проводились проверки целевого использования средств, выделенных по распоряжениям Правления ПФР от 22.04.2003 г. №53-р на оказание адресной материальной помощи малоимущим пенсионерам, инвалидам и участникам ВОВ, на организацию бесплатной подписки газеты «Достоинство» среди малообеспеченных пенсионеров и дню пожилого человека на сумму 589,0 тыс. Проверки проведены во всех ревизуемых управлениях, фактов нецелевого использования средств ПФР не установлено.[18]</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комплексных ревизий проведено 24 проверки в обособленных структурных подразделениях почтамтах УФПС Пензенской области-филиала ФГУП «Почта России» и кредитных учреждениях, осуществлявших выплату пенсий. Установлены нарушения по 12 проверкам на сумму 12795,0 тыс.руб.Начислены пени за нарушение договорных обязательств, предприятиям, осуществлявших выплату пенсий, в сумме 36,2 тыс.руб. В одном учреждении выявлено завышение фактических расходов по выплаченным суммам пенсий в реестрах отчетах на 1,5 тыс.руб.[18]</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о 12 проверок в почтовых учреждениях по вопросам правильности выплаты пенсий по доверенностям, своевременности прекращения выплаты пенсий в случае смерти пенсионеров, а также правильности оформления ведомостей на выплату пенсий.</w:t>
      </w:r>
    </w:p>
    <w:p>
      <w:pPr>
        <w:pStyle w:val="Normal"/>
        <w:spacing w:lineRule="auto" w:line="360"/>
        <w:ind w:firstLine="709"/>
        <w:jc w:val="both"/>
        <w:rPr>
          <w:color w:val="000000"/>
          <w:sz w:val="28"/>
          <w:szCs w:val="28"/>
          <w:lang w:val="en-US" w:eastAsia="en-US"/>
        </w:rPr>
      </w:pPr>
      <w:r>
        <w:rPr>
          <w:color w:val="000000"/>
          <w:sz w:val="28"/>
          <w:szCs w:val="28"/>
          <w:lang w:val="en-US" w:eastAsia="en-US"/>
        </w:rPr>
        <w:t>В 2004 г. Проведено 64 проверки целевого использования средств ПФР, выделяемых по решениям государственных органов власти на финансирование социальных программ престарелых и малоимущих граждан, 4 из которых в ходе комплексных ревизиях.</w:t>
      </w:r>
    </w:p>
    <w:p>
      <w:pPr>
        <w:pStyle w:val="Normal"/>
        <w:spacing w:lineRule="auto" w:line="360"/>
        <w:ind w:firstLine="709"/>
        <w:jc w:val="both"/>
        <w:rPr>
          <w:color w:val="000000"/>
          <w:sz w:val="28"/>
          <w:szCs w:val="28"/>
          <w:lang w:val="en-US" w:eastAsia="en-US"/>
        </w:rPr>
      </w:pPr>
      <w:r>
        <w:rPr>
          <w:color w:val="000000"/>
          <w:sz w:val="28"/>
          <w:szCs w:val="28"/>
          <w:lang w:val="en-US" w:eastAsia="en-US"/>
        </w:rPr>
        <w:t>Во исполнение постановлений Правительства РФ от 06.03.2003 г.№222 проведено 6 проверок реализации программы адресной лекарственной помощи в лечебных и аптечных учреждениях пенсионерам, имевшим право на обеспечение лекарственными средствами и изделиями медицинского назначения, отпускаемым по рецептам врачей бесплатно или со скидкой 50% с возмещением ПФР 30% затрат консолидированного бюджета области на эти цели.[18]</w:t>
      </w:r>
    </w:p>
    <w:p>
      <w:pPr>
        <w:pStyle w:val="Normal"/>
        <w:spacing w:lineRule="auto" w:line="360"/>
        <w:ind w:firstLine="709"/>
        <w:jc w:val="both"/>
        <w:rPr>
          <w:color w:val="000000"/>
          <w:sz w:val="28"/>
          <w:szCs w:val="28"/>
          <w:lang w:val="en-US" w:eastAsia="en-US"/>
        </w:rPr>
      </w:pPr>
      <w:r>
        <w:rPr>
          <w:color w:val="000000"/>
          <w:sz w:val="28"/>
          <w:szCs w:val="28"/>
          <w:lang w:val="en-US" w:eastAsia="en-US"/>
        </w:rPr>
        <w:t>Во исполнение постановления Правительства РФ от 06.03.2003 г. №145, в качестве последующего контроля проведено 36 проверок целевого использования средств, выделенных на газификацию 38 домовладений малоимущих пенсио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о 26 встречных проверок сведений о стаже и заработке застрахованных лиц в предприятиях и организациях, из которых в ходе комплексных ревизий 20, замечания выявлены в 20. [18]</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и данной курсовой работы можно сделать следующие основные вывод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основным органом, организующим пенсионное обеспечение на территории субъекта Российской Федерации, а именно в Пензенской области является Пензенское отделение Пенсионного фонда Российской Федерации. В соответствии с положением о Пензенском отделении ПФР, оно выполняет ряд функций, среди которых можно выделить: целевой сбор и аккумуляцию страховых взносов, а также финансирование расходов; организацию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 капитализацию средств отделения ПФР, а также привлечение в него добровольных взносов физических и юридических лиц; контроль с участием налоговых органов за своевременным и полным поступлением в отделения ПФР страховых взносов, а также контроль за правильным и рациональным расходованием его средств; организацию и ведение индивидуального (персонифицированного) учета застрахованных лиц; принимает участие в финансировании программ социальной защиты пожилых и нетрудоспособных граждан и др.;</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 целью совершенствования работы территориальных органов Пенсионного фонда Российской Федерации по реализации пенсионных прав граждан создана Комиссия территориального органа ПФР по рассмотрению вопросов реализации пенсионных прав граждан (далее - Комиссия), возникающих при осуществлении правоприменительной деятельности территориальных органов ПФР на территории субъекта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ензенское отделение пенсионного фонда России во взаимодействии с Правительством области и органами социальной защиты населения участвует в реализации социальных программ на территории Пензенской област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 также отделение ПФР осуществляет контрольные функции, контролируя деятельность организаций и учреждений, участвующих в организации пенсионного обеспечения граждан.</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ых источников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б обязательном пенсионном страховании в Российской Федерации» от 15.12.2001г. №167-ФЗ//Справочная правовая система Гарант.</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Федеральный закон «О трудовых пенсиях в Российской Федерации» от 17.12.2001г. №173-ФЗ//Справочная правовая система Гарант.</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 xml:space="preserve"> </w:t>
      </w:r>
      <w:r>
        <w:rPr>
          <w:color w:val="000000"/>
          <w:sz w:val="28"/>
          <w:szCs w:val="28"/>
          <w:lang w:val="en-US" w:eastAsia="en-US"/>
        </w:rPr>
        <w:t>Федеральный закон «О государственном пенсионном обеспечении в Российской Федерации» от 15.12.2001г. №166-ФЗ//Справочная правовая система Гарант.</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 негосударственных пенсионных фондах» от 07.05.1998г. №75-ФЗ//Справочная правовая система Гарант.</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равительства «О передаче полномочий по назначению и выплате государственных пенсий отделению пенсионного фонда Российской Федерации по Пензенской области» от 16.01.2001г. №17-пП</w:t>
      </w:r>
    </w:p>
    <w:p>
      <w:pPr>
        <w:pStyle w:val="Normal"/>
        <w:tabs>
          <w:tab w:val="clear" w:pos="708"/>
          <w:tab w:val="left" w:pos="480" w:leader="none"/>
        </w:tabs>
        <w:spacing w:lineRule="auto" w:line="360"/>
        <w:jc w:val="both"/>
        <w:rPr/>
      </w:pPr>
      <w:r>
        <w:rPr>
          <w:color w:val="000000"/>
          <w:sz w:val="28"/>
          <w:szCs w:val="28"/>
          <w:lang w:val="en-US" w:eastAsia="en-US"/>
        </w:rPr>
        <w:t xml:space="preserve"> </w:t>
      </w:r>
      <w:r>
        <w:rPr>
          <w:color w:val="000000"/>
          <w:sz w:val="28"/>
          <w:szCs w:val="28"/>
          <w:lang w:val="en-US" w:eastAsia="en-US"/>
        </w:rPr>
        <w:t>//Справочная правовая система Гарант.</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равительства Российской Федерации «О порядке и условиях проведения реструктуризации задолженности по страховым взносам в государственные социальные внебюджетные фонды, начисленным пеням и штрафам, имеющимся у организаций по состоянию на 1 января 2001 г.» от 01.10.2001 г. № 699//Справочная правовая система Гарант.</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Об утверждении положения о пенсионном фонде Российской Федерации» от 27.12.1991.г. № 2122-1//Справочная правовая система Гарант.</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равления пенсионного фонда Российской Федерации «Об утверждении положения о комиссии территориального органа ПФР по рассмотрению вопросов реализации пенсионных прав граждан» от 4.10.2004г. №146п//Справочная правовая система Гарант.</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я Правления ПФР "Об организации доставки пенсий территориальным органом Пенсионного фонда Российской Федерации" от 30.03.2004 N 44п//Справочная правовая система Гарант.</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Афанасьев С.А., Люблин Ю.З. Прогноз в области пенсионного обеспечения до 2005 г.: требуется передел доходов в пользу пенсионеров.// Пенсия, 2001г, N2. </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Баскаков В.Н., Баскакова М.Е. О пенсиях для мужчин и женщин: социальные аспекты пенсионной реформы. М.: Московский философский фонд. 2000. </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родский Г.М. Право и экономика пенсионного обеспечения. СПБ., БИ 2002.</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олесник А.П. Вопросы развития пенсионной системы России. // Пенсия, 2003, N3. </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Лолев Д., Овсиенко Ю. Российская пенсионная система и пути ее реформирования. //Вопросы экономики, 2004, №1. </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Люблин Ю.З., Роик В.Д. Российская пенсионная реформа: проблемы, противоречия, перспективы. Человек и труд, 2000, N 12. </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Михальчук В. Негосударственные пенсионные фонды: риски и формирование пассивов. //Финансы, 2001 №3. </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Якушев Е.Л. Пенсионное обеспечение в регионах РФ. М., 1999.</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нформация о деятельности Пензенского отделения пенсионного фонда Российской Федерации на 01.01.2004 г.//Материалы предоставлены Пензенским отделением пенсионного фонда Российской Федерации.</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
      <w:iCs/>
      <w:color w:val="505050"/>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2:00Z</dcterms:created>
  <dc:creator>Your User Name</dc:creator>
  <dc:description/>
  <cp:keywords/>
  <dc:language>en-US</dc:language>
  <cp:lastModifiedBy>SYSTEM</cp:lastModifiedBy>
  <cp:lastPrinted>2005-12-13T17:45:00Z</cp:lastPrinted>
  <dcterms:modified xsi:type="dcterms:W3CDTF">2011-09-24T14:52:00Z</dcterms:modified>
  <cp:revision>2</cp:revision>
  <dc:subject/>
  <dc:title>Содержание</dc:title>
</cp:coreProperties>
</file>