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Из истории российского нотариата.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1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В каком веке появились профессиональные нотариусы в России?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а) В 19 веке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б) В 20 веке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в) В 18 веке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2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Какие организации занимались нотариальной деятельностью в России до появления должности нотариуса?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а) Сенат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б) Мировые судьи, уездные суды и полиция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в) Император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3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Какой деятельностью занимались старшие нотариусы?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а) Свидетельствовали документы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б) Заведовали нотариальным архивом, утверждали нотариальные акты, выдавали выписи из актовых книг и копии с нотариальных актов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в) Составляли нотариальный акт</w:t>
      </w:r>
    </w:p>
    <w:p>
      <w:pPr>
        <w:pStyle w:val="Normal"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4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Какая ответственность наступала за неисполнение нотариусом своих обязанностей по неосмотрительности, небрежности, невниманию?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а) Арест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б) Штраф, выговор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в) Отрешение от должности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5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Чье обязательное присутствие было необходимо при совершении нотариального действия?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а) Конторщика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б) Посыльного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в) Свидетелей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ма 2. Организация нотариата в Российской Федерации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1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Нотариус в РФ назначается на должность: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а) Органом юстиции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б) Нотариальной палатой 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в) Органом юстиции на основании решения конкурсной комисси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2.</w:t>
      </w:r>
    </w:p>
    <w:p>
      <w:pPr>
        <w:pStyle w:val="Normal"/>
        <w:autoSpaceDE w:val="false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Назовите функции нотариата:</w:t>
      </w:r>
    </w:p>
    <w:p>
      <w:pPr>
        <w:pStyle w:val="Normal"/>
        <w:autoSpaceDE w:val="false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а) Социальные и содержательные</w:t>
      </w:r>
    </w:p>
    <w:p>
      <w:pPr>
        <w:pStyle w:val="Normal"/>
        <w:autoSpaceDE w:val="false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б) Предписывающие и правоустанавливающие</w:t>
      </w:r>
    </w:p>
    <w:p>
      <w:pPr>
        <w:pStyle w:val="Normal"/>
        <w:autoSpaceDE w:val="false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в) Предупредительные и охранительные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3.</w:t>
      </w:r>
    </w:p>
    <w:p>
      <w:pPr>
        <w:pStyle w:val="Normal"/>
        <w:autoSpaceDE w:val="false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Какое из ниже перечисленных требований является обязательным для лиц, претендующих на должность нотариуса?</w:t>
      </w:r>
    </w:p>
    <w:p>
      <w:pPr>
        <w:pStyle w:val="Normal"/>
        <w:autoSpaceDE w:val="false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а) Быть гражданином РФ и иметь любое  высшее образование</w:t>
      </w:r>
    </w:p>
    <w:p>
      <w:pPr>
        <w:pStyle w:val="Normal"/>
        <w:autoSpaceDE w:val="false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в) Проживать на территории РФ не менее 10 лет</w:t>
      </w:r>
    </w:p>
    <w:p>
      <w:pPr>
        <w:pStyle w:val="Normal"/>
        <w:autoSpaceDE w:val="false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в) Быть гражданином РФ и иметь высшее юридическое образование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4.</w:t>
      </w:r>
    </w:p>
    <w:p>
      <w:pPr>
        <w:pStyle w:val="Normal"/>
        <w:autoSpaceDE w:val="false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На каком языке должно осуществляться ведение делопроизводства?</w:t>
      </w:r>
    </w:p>
    <w:p>
      <w:pPr>
        <w:pStyle w:val="Normal"/>
        <w:autoSpaceDE w:val="false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а) Только на русском языке</w:t>
      </w:r>
    </w:p>
    <w:p>
      <w:pPr>
        <w:pStyle w:val="Normal"/>
        <w:autoSpaceDE w:val="false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б) На русском языке или на языке, предусмотренном Субъектом РФ</w:t>
      </w:r>
    </w:p>
    <w:p>
      <w:pPr>
        <w:pStyle w:val="Normal"/>
        <w:autoSpaceDE w:val="false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в) На любом языке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5.</w:t>
      </w:r>
    </w:p>
    <w:p>
      <w:pPr>
        <w:pStyle w:val="Normal"/>
        <w:autoSpaceDE w:val="false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В каком случае нотариус обязан заключить договор страхования своей     деятельности?</w:t>
      </w:r>
    </w:p>
    <w:p>
      <w:pPr>
        <w:pStyle w:val="Normal"/>
        <w:autoSpaceDE w:val="false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а) В случае осуществления нотариальной деятельности в чрезвычайных ситуациях</w:t>
      </w:r>
    </w:p>
    <w:p>
      <w:pPr>
        <w:pStyle w:val="Normal"/>
        <w:autoSpaceDE w:val="false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б) В случае осуществления государственной нотариальной службы</w:t>
      </w:r>
    </w:p>
    <w:p>
      <w:pPr>
        <w:pStyle w:val="Normal"/>
        <w:autoSpaceDE w:val="false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в) В случае, если нотариус занимается частной практикой</w:t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ма 3.Нотариальные палаты. Федеральная нотариальная палата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1.</w:t>
      </w:r>
    </w:p>
    <w:p>
      <w:pPr>
        <w:pStyle w:val="Normal"/>
        <w:autoSpaceDE w:val="false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Нотариальная палата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7"/>
          <w:szCs w:val="27"/>
        </w:rPr>
        <w:t>а) Некоммерческая организация, представляющая собой профессиональное объединение, основанное на обязательном членстве нотариусов, занимающихся частной практикой</w:t>
      </w:r>
    </w:p>
    <w:p>
      <w:pPr>
        <w:pStyle w:val="Normal"/>
        <w:autoSpaceDE w:val="false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б) Некоммерческая организация, представляющая собой профессиональное объединение, основанное на обязательном членстве нотариусов</w:t>
      </w:r>
    </w:p>
    <w:p>
      <w:pPr>
        <w:pStyle w:val="Normal"/>
        <w:autoSpaceDE w:val="false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в) любая организация, занимающаяся нотариальной деятельностью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2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7"/>
          <w:szCs w:val="27"/>
        </w:rPr>
        <w:t>Перечислите полномочия нотариальной палаты:</w:t>
      </w:r>
    </w:p>
    <w:p>
      <w:pPr>
        <w:pStyle w:val="Normal"/>
        <w:autoSpaceDE w:val="false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а) Защищает права и свободы человека и гражданина</w:t>
      </w:r>
    </w:p>
    <w:p>
      <w:pPr>
        <w:pStyle w:val="Normal"/>
        <w:autoSpaceDE w:val="false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б) Представляет и защищает интересы нотариусов, оказывает им помощь и содействие в развитии частной нотариальной деятельности</w:t>
      </w:r>
    </w:p>
    <w:p>
      <w:pPr>
        <w:pStyle w:val="Normal"/>
        <w:autoSpaceDE w:val="false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в) Осуществляет надзор за нотариальной деятельностью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3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Членами нотариальной палаты обязаны быть: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а) Помощники нотариусов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б) Нотариусы, занимающиеся частной практикой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в) Любые лица, желающие получить лицензию на право нотариальной деятельности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Все перечисленные лица.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4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Федеральная нотариальная палата является: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а) Профессиональным объединением нотариальных палат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б) Профессиональным объединением нотариусов, занимающихся частной практикой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в) Профессиональным объединением нотариусов, находящихся на государственной службе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5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Какие из ниже перечисленных органов входят в состав Федеральной нотариальной палаты?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а) Собрание представителей Федеральной нотариальной палаты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б) Правление палаты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в) Президент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г) Все перечисленные органы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sz w:val="27"/>
          <w:szCs w:val="27"/>
        </w:rPr>
        <w:t>Тема 4.Компетенция лиц, уполномоченных совершать нотариальные действия. Их права и обязанности.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1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На какие виды подразделяется компетенция нотариусов?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а) Территориальная и областная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б) Территориальная и предметная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в) Предметная и областная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2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Кто из перечисленных лиц в РФ не уполномочен совершать нотариальные действия?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а) Должностные лица консульских учреждений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б) Должностные лица органов местного самоуправления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в) Должностные лица органов законодательной власти.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3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Какое из перечисленных действий не вправе совершать должностные лица консульских учреждений?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а) Выдавать свидетельство о праве на наследство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б) Совершать протесты векселей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в) Совершать исполнительные надписи.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4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Какое из перечисленных действий не вправе совершать должностные лица органов местного самоуправления по совершению нотариальных действий?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а) Удостоверять завещание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б) Удостоверение бесспорных фактов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в) Удостоверять доверенности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5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В отношении кого из перечисленных лиц нотариус не вправе совершать нотариальное действие?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а) В отношении себя, своих родственников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б) В отношении другого нотариуса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в) Все перечисленное верно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sz w:val="27"/>
          <w:szCs w:val="27"/>
        </w:rPr>
        <w:t>Тема 5. Основные правила совершения нотариальных действий.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1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Какие должностные лица, кроме нотариуса, имеют право совершать нотариальные действия?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а) Консульские учреждения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б) Должностные лица органов исполнительной власти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в) Все перечисленные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опрос 2. 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Нотариальное действие признается совершенным: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а) После занесения его в реестр регистрации нотариальных действий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б) После уплаты госпошлины или тарифа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в) После росписи в реестре лица, для которого совершено нотариальное действие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3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Срок отложения нотариального действия не может превышать?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а) Десяти дней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б) Одного месяца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в) Трех месяцев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4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Нотариус выносит постановление об отказе в совершении нотариального действия: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а) Во всех случаях, когда отказывает в совершении нотариального действия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б) По своему усмотрению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в) По просьбе лица, которому отказано в совершении нотариального действия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5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В каком случае нотариус вправе вносить исправления в нотариальные документы?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а) Только по решению суда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б) По заявлению лица, по согласию сторон сделки, по решению суда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б) Нотариус не имеет право вносить изменения и исправления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ма 6. Нотариальное делопроизводство. Формы нотариальных документов.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1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В каком документе должны быть зарегистрированы нотариальные действия?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а) В книге нотариальных действий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б) В реестре для регистрации нотариальных действий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в) В нотариальной книге записей нотариальных действий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2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Какие формы документов существуют?</w:t>
      </w:r>
    </w:p>
    <w:p>
      <w:pPr>
        <w:pStyle w:val="Normal"/>
        <w:spacing w:lineRule="auto" w:line="360"/>
        <w:rPr/>
      </w:pPr>
      <w:r>
        <w:rPr>
          <w:sz w:val="27"/>
          <w:szCs w:val="27"/>
        </w:rPr>
        <w:t>а) Свидетельства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б) Удостоверительные надписи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в) Свидетельства, удостоверительные надписи и иные формы нотариальных документов</w:t>
      </w:r>
    </w:p>
    <w:p>
      <w:pPr>
        <w:pStyle w:val="Normal"/>
        <w:spacing w:lineRule="auto" w:line="360"/>
        <w:jc w:val="both"/>
        <w:rPr/>
      </w:pPr>
      <w:r>
        <w:rPr>
          <w:b/>
          <w:sz w:val="27"/>
          <w:szCs w:val="27"/>
        </w:rPr>
        <w:t>Вопрос 3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В каком случае нотариусы совершают удостоверительные надписи по формам, предусмотренным законодательством других стран?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а) Если это не противоречит законам РФ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б) Если это не противоречит международным договорам РФ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в) Если это необходимо для государства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4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С какой целью нотариусы ведут наряды?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а) Для хранения всех истребованных и оставленных после нотариального действия документов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б) Для хранения всех нотариальных документов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в) Для удобной работы с документами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5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Разрешается ли возвращение каких-либо документов лицам, представившим их, из нарядов или наследственных дел?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а) Всегда разрешается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б) Не разрешается в установленных законом случаях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в) Разрешается только в установленных законом случаях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sz w:val="27"/>
          <w:szCs w:val="27"/>
        </w:rPr>
        <w:t>Тема 7. Удостоверение сделок.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1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Какие сделки вправе удостоверять нотариус?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а) Сделки, для которых законодательством РФ установлена обязательная нотариальная форма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б) Все сделки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в) Сделки, связанные с оформлением имущества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2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При каком условии могут быть удостоверены договоры отчуждения и о залоге имущества, подлежащего регистрации?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а) При предоставлении документов, удостоверяющих личность</w:t>
      </w:r>
    </w:p>
    <w:p>
      <w:pPr>
        <w:pStyle w:val="Normal"/>
        <w:autoSpaceDE w:val="false"/>
        <w:spacing w:lineRule="auto" w:line="360"/>
        <w:rPr/>
      </w:pPr>
      <w:r>
        <w:rPr>
          <w:sz w:val="27"/>
          <w:szCs w:val="27"/>
        </w:rPr>
        <w:t>б) Пр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7"/>
          <w:szCs w:val="27"/>
        </w:rPr>
        <w:t>условии представления документов, подтверждающих право собственности на отчуждаемое или закладываемое имущество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 xml:space="preserve">в) Оба варианта 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3.</w:t>
      </w:r>
    </w:p>
    <w:p>
      <w:pPr>
        <w:pStyle w:val="Normal"/>
        <w:autoSpaceDE w:val="false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де удостоверяется договор о возведении жилого дома на отведенном земельном участке?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7"/>
          <w:szCs w:val="27"/>
        </w:rPr>
        <w:t>а) По месту отвода земельного участка</w:t>
      </w:r>
    </w:p>
    <w:p>
      <w:pPr>
        <w:pStyle w:val="Normal"/>
        <w:autoSpaceDE w:val="false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б) По месту нахождения нотариуса</w:t>
      </w:r>
    </w:p>
    <w:p>
      <w:pPr>
        <w:pStyle w:val="Normal"/>
        <w:autoSpaceDE w:val="false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в) По месту нахождения собственника этого земельного участка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4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Требуется ли представление доказательств при удостоверении завещаний, подтверждающих их права на завещаемое имущество?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а) Да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б) Нет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в) Зависит от договора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5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Что не должна содержать доверенность, выданная в порядке передоверия?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а) Не должна содержать отсылочные нормы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б) Не должна противоречить законам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в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7"/>
          <w:szCs w:val="27"/>
        </w:rPr>
        <w:t>Не должна содержать в себе больше прав, чем предоставлено по основной доверенности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ма 8. Выдача свидетельств о праве собственности на долю в общем имуществе супругов.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1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Что из ниже перечисленного не становится совместной собственностью супругов?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а) Имущество, подаренное обоим супругам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б) Имущество, подаренное одному из супругов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в) Драгоценности и предметы роскоши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2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На какое имущество нотариус вправе выдать свидетельство о праве собственности?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а) На имущество, являющееся совместной собственностью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б) На имущество, являющееся раздельной собственностью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в) На любое имущество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3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Кому может быть выдано свидетельство о праве собственности на долю в общем имуществе супругов по их совместному заявлению?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а) Только обоим супругам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б) Как одному из супругов так и обоим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в) Никому из супругов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4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Свидетельство о праве собственности на долю в общем имуществе супругов пережившему супругу выдается нотариусом: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а) По месту нахождения недвижимого имущества умершего супруга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б) По месту открытия наследства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в) По последнему постоянному месту жительства пережившего супруга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5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С какой целью выдается свидетельство о праве собственности на долю умершего супруга в общем имуществе супругов?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а) Для оформления доверенности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б) Это обязательная процедура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в) Для оформления по нему права наследования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ма 9. Нотариальное оформление наследственных прав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1.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Назовите существующие основания наследования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а) По закону и по завещанию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б) По закону, по завещанию и по праву представления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в) По закону, по завещанию, по праву представления и в порядке наследственной трансмиссии.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2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Если доли наследников в завещании не указаны, они определяются: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а) Нотариусом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б) Соглашением наследников 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в) Считаются равными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3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Местом открытия наследства является: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а) Место прописки наследодателя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б) Последнее место жительства наследодателя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в) Место нахождение наследников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4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Чем ограничивается свобода завещания?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а) Ни чем не ограничивается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б) Правилами об обязательной доле в наследстве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в) Кругом наследников по закону.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5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С какого момента возникает право наследования?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) С момента открытия наследства 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б) С момента  принятия наследства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в) С момента оформления завещания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ма 10. Другие охранительные нотариальные действия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1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Какие документы вправе принять на хранение нотариус?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а) Любые документы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б) Любые, кроме секретных документов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в) Только секретные документы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2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Назовите обязательное условие принятия документов на хранение?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а) Документы должны быть осмотрены и должна быть произведена их опись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б) Документы должны быть в закрытой упаковке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в) По выбору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3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 какое имущество нотариусы вправе налагать запрещение отчуждения? 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а) На любое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б) На движимое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в) На недвижимое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4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В каком документе регистрируется совершение нотариального действия по наложению запрещения отчуждения имущества?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а) В общем реестре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б) В «реестре для регистрации запрещений отчуждения движимого и недвижимого имущества…»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в) Не регистрируется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5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При каких обстоятельствах запрещение отчуждения снимается?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а) При прекращении договора о залоге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б) При получении извещения о погашении ссуды или прекращении договора о залоге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в) При прекращении следственных и судебных действий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sz w:val="27"/>
          <w:szCs w:val="27"/>
        </w:rPr>
        <w:t>Тема 11. Нотариальные действия, направленные на придание исполнительной силы долговым и платежным документам.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1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Какое из перечисленных условий совершения исполнительной надписи является лишним?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7"/>
          <w:szCs w:val="27"/>
        </w:rPr>
        <w:t>а) Если со дня возникновения права на иск прошло не более трех лет, а в отношениях между предприятиями, учреждениями и организациями - не более одного года</w:t>
      </w:r>
    </w:p>
    <w:p>
      <w:pPr>
        <w:pStyle w:val="Normal"/>
        <w:autoSpaceDE w:val="false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б) Если со дня возникновения права на иск прошло не более 5 лет</w:t>
      </w:r>
    </w:p>
    <w:p>
      <w:pPr>
        <w:pStyle w:val="Normal"/>
        <w:autoSpaceDE w:val="false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в) Если представленные документы подтверждают бесспорность задолженности или иной ответственности должника перед взыскателем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2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Какой срок устанавливается для добровольного исполнения содержащихся в исполнительном документе требований?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а) Срок до 7 дней со дня возбуждения исполнительного производства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б) Срок до 3 дней со дня возбуждения исполнительного производства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в) Срок до 5 дней со дня возбуждения исполнительного производства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3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Какое взыскание производится с должника при выдаче исполнительной надписи?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а) Штраф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б) Государственная пошлина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в) Пени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4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Для предъявления к платежу нотариус принимает чек: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а) По месту нахождения плательщика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б) По месту нахождения нотариуса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в) По месту нахождения должника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5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Какие виды векселей вам известны?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а) Простой и сложный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б) Простой и составной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в) Простой и переводной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ма 12. Нотариальные действия по обеспечению доказательств.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1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В каком случае нотариус не имеет право совершать действия по обеспечению доказательств?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а) Если эти доказательства фигурируют в уже возбужденном уголовном деле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б) Если с заинтересованного лица не взыскана государственная пошлина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в) Если доказательства являются не проверенными</w:t>
      </w:r>
    </w:p>
    <w:p>
      <w:pPr>
        <w:pStyle w:val="Normal"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2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Какие сведения фиксирует нотариус при совершении нотариальных действий по обеспечении доказательств?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а) Выводы, замечания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б) Сведения об определенном факте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в) Оценка достоверности этих сведений</w:t>
      </w:r>
    </w:p>
    <w:p>
      <w:pPr>
        <w:pStyle w:val="Normal"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3.</w:t>
      </w:r>
    </w:p>
    <w:p>
      <w:pPr>
        <w:pStyle w:val="Normal"/>
        <w:spacing w:lineRule="auto" w:line="360"/>
        <w:rPr/>
      </w:pPr>
      <w:r>
        <w:rPr>
          <w:sz w:val="27"/>
          <w:szCs w:val="27"/>
        </w:rPr>
        <w:t>Кто имеет право подать заявление о морском протесте?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а) Капитан судна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б) Любой член экипажа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в) Сам нотариус</w:t>
      </w:r>
    </w:p>
    <w:p>
      <w:pPr>
        <w:pStyle w:val="Normal"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опрос 4.        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В какой срок должно быть подано заявление о морском протесте?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а) В любой срок</w:t>
      </w:r>
    </w:p>
    <w:p>
      <w:pPr>
        <w:pStyle w:val="Normal"/>
        <w:spacing w:lineRule="auto" w:line="360"/>
        <w:rPr/>
      </w:pPr>
      <w:r>
        <w:rPr>
          <w:sz w:val="27"/>
          <w:szCs w:val="27"/>
        </w:rPr>
        <w:t>б) В течение двадцати четырех часов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в) в течение 2дней</w:t>
      </w:r>
    </w:p>
    <w:p>
      <w:pPr>
        <w:pStyle w:val="Normal"/>
        <w:spacing w:lineRule="auto" w:line="360"/>
        <w:rPr/>
      </w:pPr>
      <w:r>
        <w:rPr>
          <w:b/>
          <w:sz w:val="27"/>
          <w:szCs w:val="27"/>
        </w:rPr>
        <w:t xml:space="preserve">Вопрос 5. 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Что представляет собой такое нотариальное действие как передача заявлений?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а) Передача заявления одного нотариуса другому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б) Передача нотариусом заявлений граждан в вышестоящие организации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в) Передача нотариусом заявлений граждан, юридических лиц другим гражданам, юридическим лицам</w:t>
      </w:r>
      <w:r>
        <w:br w:type="page"/>
      </w:r>
    </w:p>
    <w:p>
      <w:pPr>
        <w:pStyle w:val="Normal"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ма 13. Нотариальные действия по удостоверению бесспорных фактов.</w:t>
      </w:r>
    </w:p>
    <w:p>
      <w:pPr>
        <w:pStyle w:val="Normal"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1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Какой из ниже перечисленных фактов не удостоверяет нотариус?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а) Нахождения гражданина в живых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б) Нахождение гражданина в определенном месте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в) Признание гражданина без вести пропавшим</w:t>
      </w:r>
    </w:p>
    <w:p>
      <w:pPr>
        <w:pStyle w:val="Normal"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2.</w:t>
      </w:r>
    </w:p>
    <w:p>
      <w:pPr>
        <w:pStyle w:val="Normal"/>
        <w:spacing w:lineRule="auto" w:line="360"/>
        <w:rPr/>
      </w:pPr>
      <w:r>
        <w:rPr>
          <w:sz w:val="27"/>
          <w:szCs w:val="27"/>
        </w:rPr>
        <w:t>Удостоверение факта нахождения в определенном месте несовершеннолетнего производится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360"/>
        <w:rPr/>
      </w:pPr>
      <w:r>
        <w:rPr>
          <w:sz w:val="27"/>
          <w:szCs w:val="27"/>
        </w:rPr>
        <w:t>а) Производится по просьбе его законных представителей (родителей, усыновителей, опекунов, попечителей)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б) Производится по просьбе учреждений и организаций, на попечении которых находится несовершеннолетний</w:t>
      </w:r>
    </w:p>
    <w:p>
      <w:pPr>
        <w:pStyle w:val="Normal"/>
        <w:autoSpaceDE w:val="false"/>
        <w:spacing w:lineRule="auto" w:line="360"/>
        <w:rPr/>
      </w:pPr>
      <w:r>
        <w:rPr>
          <w:sz w:val="27"/>
          <w:szCs w:val="27"/>
        </w:rPr>
        <w:t>в) Производится по просьбе его законных представителей (родителей, усыновителей, опекунов, попечителей), а также учреждений и организаций, на попечении которых находится несовершеннолетний</w:t>
      </w:r>
    </w:p>
    <w:p>
      <w:pPr>
        <w:pStyle w:val="Normal"/>
        <w:autoSpaceDE w:val="false"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3.</w:t>
      </w:r>
    </w:p>
    <w:p>
      <w:pPr>
        <w:pStyle w:val="Normal"/>
        <w:autoSpaceDE w:val="false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Каким неотъемлемым условием является удостоверение тождественности личности гражданина с лицом, изображенным на фотографии?</w:t>
      </w:r>
    </w:p>
    <w:p>
      <w:pPr>
        <w:pStyle w:val="Normal"/>
        <w:autoSpaceDE w:val="false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а) Если у нотариуса нет сомнений что лицо на фотографии и явившийся к нему гражданин - одно и то же лицо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б) Если гражданин имеет при себе удостоверение личности с похожей фотографией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в) Если это установлено судом</w:t>
      </w:r>
    </w:p>
    <w:p>
      <w:pPr>
        <w:pStyle w:val="Normal"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4.</w:t>
      </w:r>
    </w:p>
    <w:p>
      <w:pPr>
        <w:pStyle w:val="Normal"/>
        <w:spacing w:lineRule="auto" w:line="360"/>
        <w:rPr/>
      </w:pPr>
      <w:r>
        <w:rPr>
          <w:sz w:val="27"/>
          <w:szCs w:val="27"/>
        </w:rPr>
        <w:t>Принятие в депозит денежных сумм и ценных бумаг производится нотариусом: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а) По месту нахождения должника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б) По месту исполнения обязательства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в) По месту нахождения нотариуса</w:t>
      </w:r>
    </w:p>
    <w:p>
      <w:pPr>
        <w:pStyle w:val="Normal"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5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По истечении, какого срока невостребованные депозитные суммы и ценные бумаги сдаются в доход государства?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а) По истечении трех лет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б) По истечении одного года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в) По истечении пяти лет</w:t>
      </w:r>
      <w:r>
        <w:br w:type="page"/>
      </w:r>
    </w:p>
    <w:p>
      <w:pPr>
        <w:pStyle w:val="Normal"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ма 14. Нотариальное свидетельствование документов.</w:t>
      </w:r>
    </w:p>
    <w:p>
      <w:pPr>
        <w:pStyle w:val="Normal"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1.</w:t>
      </w:r>
    </w:p>
    <w:p>
      <w:pPr>
        <w:pStyle w:val="Normal"/>
        <w:spacing w:lineRule="auto" w:line="360"/>
        <w:rPr/>
      </w:pPr>
      <w:r>
        <w:rPr>
          <w:sz w:val="27"/>
          <w:szCs w:val="27"/>
        </w:rPr>
        <w:t>При каком условии нотариус свидетельствует верность копий документов и выписок из них?</w:t>
      </w:r>
    </w:p>
    <w:p>
      <w:pPr>
        <w:pStyle w:val="Normal"/>
        <w:autoSpaceDE w:val="false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а) При условии, что эти документы не противоречат законодательным актам РФ</w:t>
      </w:r>
    </w:p>
    <w:p>
      <w:pPr>
        <w:pStyle w:val="Normal"/>
        <w:autoSpaceDE w:val="false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б) При условии, что эти документы не противоречат международным соглашениям РФ</w:t>
      </w:r>
    </w:p>
    <w:p>
      <w:pPr>
        <w:pStyle w:val="Normal"/>
        <w:autoSpaceDE w:val="false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в) При условии, что эти документы не противоречат друг другу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2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Свидетельствование, какого документа считается совершенным, когда подлинность подписи гражданина на документе засвидетельствована нотариусом?</w:t>
      </w:r>
    </w:p>
    <w:p>
      <w:pPr>
        <w:pStyle w:val="Normal"/>
        <w:autoSpaceDE w:val="false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а) Свидетельствование верности копии с копии документа</w:t>
      </w:r>
    </w:p>
    <w:p>
      <w:pPr>
        <w:pStyle w:val="Normal"/>
        <w:autoSpaceDE w:val="false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б) Свидетельствование подлинности подписи на документе</w:t>
      </w:r>
    </w:p>
    <w:p>
      <w:pPr>
        <w:pStyle w:val="Normal"/>
        <w:autoSpaceDE w:val="false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в) Свидетельствование верности копии документа, выданного гражданином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3.</w:t>
      </w:r>
    </w:p>
    <w:p>
      <w:pPr>
        <w:pStyle w:val="Normal"/>
        <w:autoSpaceDE w:val="false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Какое условие признается обязательным при свидетельствовании нотариусом верности перевода?</w:t>
      </w:r>
    </w:p>
    <w:p>
      <w:pPr>
        <w:pStyle w:val="Normal"/>
        <w:autoSpaceDE w:val="false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а) Владение нотариусом соответствующими языками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7"/>
          <w:szCs w:val="27"/>
        </w:rPr>
        <w:t>б) Владение нотариусом английским языком</w:t>
      </w:r>
    </w:p>
    <w:p>
      <w:pPr>
        <w:pStyle w:val="Normal"/>
        <w:autoSpaceDE w:val="false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в) Владение нотариусом соответствующей информацией о документе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4.</w:t>
      </w:r>
    </w:p>
    <w:p>
      <w:pPr>
        <w:pStyle w:val="Normal"/>
        <w:autoSpaceDE w:val="false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Какому лицу может быть поручено засвидетельствование подлинности подписи на документе, если гражданин, чью подпись необходимо удостоверить находится в состоянии болезни, имеет физический недостаток или неграмотен?</w:t>
      </w:r>
    </w:p>
    <w:p>
      <w:pPr>
        <w:pStyle w:val="Normal"/>
        <w:autoSpaceDE w:val="false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а) Любое лицо</w:t>
      </w:r>
    </w:p>
    <w:p>
      <w:pPr>
        <w:pStyle w:val="Normal"/>
        <w:autoSpaceDE w:val="false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б) Только родственники</w:t>
      </w:r>
    </w:p>
    <w:p>
      <w:pPr>
        <w:pStyle w:val="Normal"/>
        <w:autoSpaceDE w:val="false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в) Родственники или попечител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5.</w:t>
      </w:r>
    </w:p>
    <w:p>
      <w:pPr>
        <w:pStyle w:val="Normal"/>
        <w:autoSpaceDE w:val="false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Назовите виды копий документов по форме изготовления:</w:t>
      </w:r>
    </w:p>
    <w:p>
      <w:pPr>
        <w:pStyle w:val="Normal"/>
        <w:autoSpaceDE w:val="false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а) Путем сканирования и механического воспроизведения текста</w:t>
      </w:r>
    </w:p>
    <w:p>
      <w:pPr>
        <w:pStyle w:val="Normal"/>
        <w:autoSpaceDE w:val="false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б) Путем сканирования и ксерокопирования</w:t>
      </w:r>
    </w:p>
    <w:p>
      <w:pPr>
        <w:pStyle w:val="Normal"/>
        <w:autoSpaceDE w:val="false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в) Путем механического воспроизведения текста, сканирования и ксерокопирования</w:t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ма 15. Контроль за совершением нотариальных действий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1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Какие государственные органы контролируют совершение нотариальных действий?</w:t>
      </w:r>
    </w:p>
    <w:p>
      <w:pPr>
        <w:pStyle w:val="Normal"/>
        <w:autoSpaceDE w:val="false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а) Прокурор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7"/>
          <w:szCs w:val="27"/>
        </w:rPr>
        <w:t>б) Судебные органы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7"/>
          <w:szCs w:val="27"/>
        </w:rPr>
        <w:t>в) Президента нотариальной палаты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2.</w:t>
      </w:r>
    </w:p>
    <w:p>
      <w:pPr>
        <w:pStyle w:val="Normal"/>
        <w:autoSpaceDE w:val="false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В какой срок гражданин должен подать заявление в суд?</w:t>
      </w:r>
    </w:p>
    <w:p>
      <w:pPr>
        <w:pStyle w:val="Normal"/>
        <w:autoSpaceDE w:val="false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а) В семидневный срок</w:t>
      </w:r>
    </w:p>
    <w:p>
      <w:pPr>
        <w:pStyle w:val="Normal"/>
        <w:autoSpaceDE w:val="false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б) В десятидневный срок</w:t>
      </w:r>
    </w:p>
    <w:p>
      <w:pPr>
        <w:pStyle w:val="Normal"/>
        <w:autoSpaceDE w:val="false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в) В пятидневный срок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3.</w:t>
      </w:r>
    </w:p>
    <w:p>
      <w:pPr>
        <w:pStyle w:val="Normal"/>
        <w:autoSpaceDE w:val="false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В суде какой юрисдикции может проводиться оспаривание нотариальных действий?</w:t>
      </w:r>
    </w:p>
    <w:p>
      <w:pPr>
        <w:pStyle w:val="Normal"/>
        <w:autoSpaceDE w:val="false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а) В Верховном суде РФ</w:t>
      </w:r>
    </w:p>
    <w:p>
      <w:pPr>
        <w:pStyle w:val="Normal"/>
        <w:autoSpaceDE w:val="false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б) В Районном и Арбитражном суде</w:t>
      </w:r>
    </w:p>
    <w:p>
      <w:pPr>
        <w:pStyle w:val="Normal"/>
        <w:autoSpaceDE w:val="false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в) В суде общей юрисдикции и в Арбитражном суде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4.</w:t>
      </w:r>
    </w:p>
    <w:p>
      <w:pPr>
        <w:pStyle w:val="Normal"/>
        <w:autoSpaceDE w:val="false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В каких судах подлежат рассмотрению заявления о совершенном действии или отказе  в его совершении?</w:t>
      </w:r>
    </w:p>
    <w:p>
      <w:pPr>
        <w:pStyle w:val="Normal"/>
        <w:autoSpaceDE w:val="false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а) В федеральных судах общей юрисдикции</w:t>
      </w:r>
    </w:p>
    <w:p>
      <w:pPr>
        <w:pStyle w:val="Normal"/>
        <w:autoSpaceDE w:val="false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б) В Верховном суде РФ</w:t>
      </w:r>
    </w:p>
    <w:p>
      <w:pPr>
        <w:pStyle w:val="Normal"/>
        <w:autoSpaceDE w:val="false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в) В Арбитражном суде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5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7"/>
          <w:szCs w:val="27"/>
        </w:rPr>
        <w:t>Какое решение выносит суд при положительном исходе дела в пользу гражданина?</w:t>
      </w:r>
    </w:p>
    <w:p>
      <w:pPr>
        <w:pStyle w:val="Normal"/>
        <w:autoSpaceDE w:val="false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а) Отмена совершенного нотариального действия</w:t>
      </w:r>
    </w:p>
    <w:p>
      <w:pPr>
        <w:pStyle w:val="Normal"/>
        <w:autoSpaceDE w:val="false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б) Обязывает нотариуса выполнить то действие, в отношении которого им было вынесено постановление об отказе</w:t>
      </w:r>
    </w:p>
    <w:p>
      <w:pPr>
        <w:pStyle w:val="Normal"/>
        <w:autoSpaceDE w:val="false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) Оба ответа верные </w:t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ма 16. Другие виды контроля за нотариальной деятельностью.</w:t>
      </w:r>
    </w:p>
    <w:p>
      <w:pPr>
        <w:pStyle w:val="Normal"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1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Каким образом  должностное лицо, уполномоченное на проведение проверки , определяет правильность взимания государственной пошлины?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а) По записям в реестре регистрации нотариальных действий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б) По выпискам из ЕГРП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в) По сданным декларациям в налоговые органы</w:t>
      </w:r>
    </w:p>
    <w:p>
      <w:pPr>
        <w:pStyle w:val="Normal"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2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В течение, какого срока нотариусы обязаны направлять справки в налоговые органы о стоимости имущества, полученного в дар или по наследству?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а)  В течение 7 дней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б) В течение 3 дней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в) В течение 5 дней</w:t>
      </w:r>
    </w:p>
    <w:p>
      <w:pPr>
        <w:pStyle w:val="Normal"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3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Кто осуществляет проверку ведения дел нотариусом, работающим в государственной нотариальной конторе?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 xml:space="preserve">а) Специально созданная комиссия  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б) Специалист по нотариату органа юстиции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в) Работники органа юстиции и аппарата нотариальной палаты</w:t>
      </w:r>
    </w:p>
    <w:p>
      <w:pPr>
        <w:pStyle w:val="Normal"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4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Кем осуществляется контроль за исполнением профессиональных обязанностей нотариусами, занимающимися частной практикой?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а) Судом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б) Нотариальными палатами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в) Органами юстиции</w:t>
      </w:r>
    </w:p>
    <w:p>
      <w:pPr>
        <w:pStyle w:val="Normal"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5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Проверка организации работы каждого нотариуса проводится: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а) Один раз в четыре года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б) Один раз в пять лет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в) Один раз в год</w:t>
      </w:r>
      <w:r>
        <w:br w:type="page"/>
      </w:r>
    </w:p>
    <w:p>
      <w:pPr>
        <w:pStyle w:val="Normal"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ма 17. Ответственность нотариусов.</w:t>
      </w:r>
    </w:p>
    <w:p>
      <w:pPr>
        <w:pStyle w:val="Normal"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1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Какую ответственность несут нотариусы, работающие в государственных нотариальных конторах, за профессиональные проступки?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а) Дисциплинарную ответственность, в порядке, установленном Профессиональным кодексом нотариусов РФ</w:t>
      </w:r>
    </w:p>
    <w:p>
      <w:pPr>
        <w:pStyle w:val="Normal"/>
        <w:spacing w:lineRule="auto" w:line="360"/>
        <w:rPr/>
      </w:pPr>
      <w:r>
        <w:rPr>
          <w:sz w:val="27"/>
          <w:szCs w:val="27"/>
        </w:rPr>
        <w:t>б) Административную ответственность,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в порядке, установленном Профессиональным кодексом нотариусов РФ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в) Дисциплинарную ответственность, в порядке установленном Трудовым кодексом РФ</w:t>
      </w:r>
    </w:p>
    <w:p>
      <w:pPr>
        <w:pStyle w:val="Normal"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2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 xml:space="preserve">Назовите лишнюю меру профессионального воздействия, установленную в Профессиональном кодексе нотариусов?   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а) Заключение под стражу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 xml:space="preserve">б) Замечание, выговор, строгий выговор                                                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в) Денежное взыскание в размере от 5 до 100 МРОТ</w:t>
      </w:r>
    </w:p>
    <w:p>
      <w:pPr>
        <w:pStyle w:val="Normal"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3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В каких случаях наступает гражданско-правовая ответственность нотариусов, занимающихся частной практикой?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а) Если нотариальное действие противоречит законодательству РФ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б) Если нотариус умышленно разгласит сведения о совершенном нотариальном действии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в) Оба варианта верны</w:t>
      </w:r>
    </w:p>
    <w:p>
      <w:pPr>
        <w:pStyle w:val="Normal"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4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Полномочия какого нотариуса прекращаются путем его увольнения с работы?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а) Любого нотариуса, независимо от места работы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б) Нотариуса, работающего в государственной нотариальной конторе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в) Нотариуса, занимающегося частной практикой</w:t>
      </w:r>
    </w:p>
    <w:p>
      <w:pPr>
        <w:pStyle w:val="Normal"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5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Какой орган в праве обратиться в суд с ходатайством о лишении нотариуса права нотариальной деятельности?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а) Налоговые органы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б) Правление нотариальной палаты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в) Органы юстиции</w:t>
      </w:r>
      <w:r>
        <w:br w:type="page"/>
      </w:r>
    </w:p>
    <w:p>
      <w:pPr>
        <w:pStyle w:val="Normal"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ма 18. Этика нотариусов.</w:t>
      </w:r>
    </w:p>
    <w:p>
      <w:pPr>
        <w:pStyle w:val="Normal"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1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В каком документе зафиксированы правила поведения нотариусов, занимающихся частной практикой?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а) В Профессиональном кодексе нотариусов РФ</w:t>
      </w:r>
    </w:p>
    <w:p>
      <w:pPr>
        <w:pStyle w:val="Normal"/>
        <w:spacing w:lineRule="auto" w:line="360"/>
        <w:rPr/>
      </w:pPr>
      <w:r>
        <w:rPr>
          <w:sz w:val="27"/>
          <w:szCs w:val="27"/>
        </w:rPr>
        <w:t xml:space="preserve">б) В «Основах законодательства РФ о нотариате» 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в) В Уставе каждой нотариальной палаты</w:t>
      </w:r>
    </w:p>
    <w:p>
      <w:pPr>
        <w:pStyle w:val="Normal"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2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Кем осуществляется контроль за соблюдением этики?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а) Нотариальным обществом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б) Специалистом по нотариату органа юстиции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в)  Президентом нотариальной палаты</w:t>
      </w:r>
    </w:p>
    <w:p>
      <w:pPr>
        <w:pStyle w:val="Normal"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3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Каким образом избирается комиссия профессиональной чести нотариусов?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а) Президентом нотариальной палаты</w:t>
      </w:r>
    </w:p>
    <w:p>
      <w:pPr>
        <w:pStyle w:val="Normal"/>
        <w:spacing w:lineRule="auto" w:line="360"/>
        <w:rPr/>
      </w:pPr>
      <w:r>
        <w:rPr>
          <w:sz w:val="27"/>
          <w:szCs w:val="27"/>
        </w:rPr>
        <w:t>б) Собранием членов палаты из числа нотариусов со стажем работы не менее 5 лет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в) Собранием членов палаты из числа нотариусов со стажем работы не менее 3 лет</w:t>
      </w:r>
    </w:p>
    <w:p>
      <w:pPr>
        <w:pStyle w:val="Normal"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4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Чем является нарушение правил поведения, установленных  Профессиональным кодексом нотариусов?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а) Строгим нарушением правил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б) Административным преступлением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в) Дисциплинарным проступком</w:t>
      </w:r>
    </w:p>
    <w:p>
      <w:pPr>
        <w:pStyle w:val="Normal"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5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Чем должны руководствоваться нотариусы, кроме законодательства РФ, при  совершения нотариальных действий?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а) Собственными мыслями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б) Нравственными представлениями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в) Только законодательством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4:52:00Z</dcterms:created>
  <dc:creator>Бендер Остап</dc:creator>
  <dc:description/>
  <cp:keywords/>
  <dc:language>en-US</dc:language>
  <cp:lastModifiedBy>SYSTEM</cp:lastModifiedBy>
  <cp:lastPrinted>2008-05-27T02:05:00Z</cp:lastPrinted>
  <dcterms:modified xsi:type="dcterms:W3CDTF">2011-09-24T14:52:00Z</dcterms:modified>
  <cp:revision>2</cp:revision>
  <dc:subject/>
  <dc:title>                    Тема 1</dc:title>
</cp:coreProperties>
</file>