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ведение……………………………………………………………………….…..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ая часть.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к советской системе местной власти………………………..3</w:t>
      </w:r>
    </w:p>
    <w:p>
      <w:pPr>
        <w:pStyle w:val="ConsPlus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стной власти в советский период…………………..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ключение………………………………..…………………………..................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……...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вых дней своего существования Советы депутатов стремились либо сменить органы местного самоуправления, либо поставить их под свой контроль. Постепенно Советы депутатов сменяли на местах органы земского и городск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естное самоуправление рассматривалось как институт, свойственный исключительно буржуазной демократии. Только в начале 60-х годов 20 в. постепенно вновь стали развиваться исследования о местном территориальном самоуправлении. Снова проблема правового статуса местных органов власти была поднята в период подготовки и обсуждения проекта Конституции СССР 1977 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го доклада: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ереход к советской системе местной власти</w:t>
      </w:r>
    </w:p>
    <w:p>
      <w:pPr>
        <w:pStyle w:val="ConsPlus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организацию местной власти в советский пери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Переход к советской системе местной власти</w:t>
      </w:r>
    </w:p>
    <w:p>
      <w:pPr>
        <w:pStyle w:val="ConsPlus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вики после захвата власти в октябре 1917 г. сделали в организации местной власти ставку на Советы рабочих, крестьянских и солдатских депута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комиссариат внутренних дел в обращении от 4 января 1918 г. «Об организации местного самоуправления» указывал, что все прежние органы местного управления должны быть заменены областными, губернскими, уездными, районными и волостными Советами рабочих, солдатских, крестьянских и батрацких депутатов. Вся страна должна покрыться целой сетью советских организаций, которые будут находиться в тесной организационной зависимости между собой. Каждая из этих организаций, вплоть до самой мелкой, вполне автономна в вопросах местного характера, но сообразует свою деятельность с общими декретами и постановлениями центральной власти и с постановлениями тех более крупных советских организаций, в состав которых она входит. Таким путем создавался связанный во всех своих частях однородный организм - республика Сов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струкции этого Комиссариата, принятой в тот же день, на Советы дополнительно возлагались задачи управления и обслуживания всех сторон местной жизни - административной, хозяйственной, финансовой и культурно-просветительской, обязанность проводить в жизнь декреты и постановления центральной в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оложения получили развитие в Конституции РСФСР 1918 г. Была учреждена двухзвенная система советских органов, включающая созываемые в областях, губерниях (округах), уездах (районах), волостях съезды Советов и городские, сельские Советы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Организация местной власти в советский период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зды и Советы объявлялись на территории своего действия высшей властью. В период между работой съездов такой властью наделялись их исполкомы. В период между сессиями Советов высшей властью наделялись общие собрания избир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съезды, Советы, их органы обязаны были проводить в жизнь решения высших органов власти, были ответственны перед ними. В связке "съезды - Советы" доминирующее положение занимали съезды и их исполкомы. Они контролировали на своей территории деятельность местных Советов. Областные и губернские съезды Советов, их исполкомы обладали, кроме того, правом отмены решений местных Сов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ым правом пользовались граждане РСФСР, достигшие ко дню выборов 18 л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съездов, Советов было не равным. Был введен принцип многостепенных выбо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съездовского исполкома не должно было превышать: в области и губернии - 25; в уезде - 20; в волости - 10. Число членов исполкома Совета в селении не должно было превышать пяти человек. Исполкомы Советов в городах избирались в количестве не менее трех и не более 15 человек (в Петербурге и Москве - не более 40) как постоянно действующие представительные органы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ную конструкцию власти отличает ряд признаков. Во-первых, местные органы сочетали в себе принятие решений и их исполнение. Именно это свойство отражает характеристика Советов как "работающих корпораций". За повседневное исполнение решений съездов, Советов отвечали исполкомы и являлись внутренними органами съездов, Советов. Во-вторых, советские органы действовали в рамках принятого тогда административно-территориального деления. В-третьих, Советы признавались классовыми организациями, объединявшими пролетарские и полупролетарские слои населения. В-четвертых, местные съезды, Советы взаимодействовали между собой и с высшими органами власти на началах централизма, подчинения нижестоящих органов вышестоящим по всем вопросам их компетенции, обязательности решений вышестоящих органов для органов нижестоящих. В-пятых, в условиях сложившейся в конце концов однопартийной политической системы власть Советов превратилась в прикрытие власти партийной. Они стали рассматриваться орудиями социалистического строительства. В-шестых, вводился институт императивного депутатского мандата, главным элементом которого являлось право избирателей отзывать своих депутатов. Перечисленные признаки при незначительном видоизменении некоторых из них сохраняли на всем протяжении существования советского стро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стные органы власти оказались встроенными в жесткую властную вертикаль, что дает возможность оценить советскую систему местной власти как крайнее проявление государственной теории самоуправления. Со временем из официального языка применительно к местам исчезает сам термин "самоуправление". Как самоуправленческое начинает рассматриваться государство в целом, объявленное государством трудового народа. Категория же местного самоуправления стала рассматриваться как элемент буржуазной демократии, чуждой демократии социалистическо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ветская система вобрала в себя отдельные черты земской организации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. Общее есть в построении дум - управ и советов - исполкомов. И там и там использовались многостепенные и не равные выборы. Дворянское влияние в земствах заменено обеспечением преобладания в Советах пролетариата и партийным влиянием большевиков, уничтоживших иные партии в стране. Был сохранен и даже усилен контроль вышестоящих органов над нижестоящими. Съезды Советов отдаленно напоминали съезды, собрания избирателей в земствах. Хотя появилось и принципиальное отличие. В советской системе съезды - это не только организационное средство выборов, но и самостоятельные органы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СССР 1936 г., Конституция РСФСР 1937 г. внесли ряд изменений в организацию власти в стране, в том числе и на мест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СССР 1977 г. и Конституции РСФСР 1978 г. заявлено о построении в стране общенародного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нституции СССР 1977 г. сложилась развитая система законодательства о местных Советах. Принятые четыре союзных закона закрепляли основные полномочия краевых, областных Советов народных депутатов, основные права и обязанности районных, городских и районных в городах, поселковых и сельских Советов. Их положения детализировались в соответствующих законах РСФС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систематизация позволила обеспечить единство основных характеристик местных Советов разного уровня (представительный статус, основные направления и принципы работы, организационно-правовые формы деятельности, срок полномочий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организацию местной власти в советски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етское время одним из основных принципов организации и деятельности всех звеньев Советов являлся принцип демократического централизма. Этот принцип был положен в основу объединения всех Советов в одну систему. Принцип демократического централизма отражался в конституциях советского периода и в законах, регламентирующих организацию деятельности отдельных звеньев Советов. Это Закон о поселковых, сельских Советах народных депутатов РСФСР (1968), Закон о городском, районном в городе Совете народных депутатов РСФСР (1971), Закон о краевом, областном Совете народных депутатов (1980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писок используемой литературы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рин И.В., Кокотов А.Н. Муниципальное право России. – М., 1999. – С. 536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ентьев А.Н. О «системе Советов» и земских учреждениях в России: возможные исторические параллели // Государство и право. – 1996. - № 8. – С. 112 - 119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аво России: Учебник для ВУЗов / Под ред. Н.А. Игнатюка, А.А. Замотаева, А.В. Павлушкина. – М., 2005. – С. 510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аво России: Учебник / Под ред. А.Н. Кокотова, А.С. Саломаткина. – М., 2005. – С. 492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Муниципальное право России: Учебник / Под ред. А.Н. Кокотова, А.С. Саломаткина. – М., 2005. – С. 37.</w:t>
      </w:r>
    </w:p>
  </w:footnote>
  <w:footnote w:id="3">
    <w:p>
      <w:pPr>
        <w:pStyle w:val="Normal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ментьев А.Н. О «системе Советов» и земских учреждениях в России: возможные исторические параллели // Государство и право. – 1996. - № 8. – С. 112 - 1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52:00Z</dcterms:created>
  <dc:creator>Customer</dc:creator>
  <dc:description/>
  <cp:keywords/>
  <dc:language>en-US</dc:language>
  <cp:lastModifiedBy>SYSTEM</cp:lastModifiedBy>
  <dcterms:modified xsi:type="dcterms:W3CDTF">2011-09-24T14:52:00Z</dcterms:modified>
  <cp:revision>2</cp:revision>
  <dc:subject/>
  <dc:title/>
</cp:coreProperties>
</file>