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внутренних дел Росс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ий университет МВД Росс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заочного и вечернего обу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федра административ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е «Организация деятельности участкового уполномоченного милици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suppressAutoHyphens w:val="true"/>
        <w:jc w:val="left"/>
        <w:rPr>
          <w:color w:val="000000"/>
        </w:rPr>
      </w:pPr>
      <w:r>
        <w:rPr>
          <w:color w:val="000000"/>
        </w:rPr>
        <w:t>1 Порядок и особенности назначения на должность участкового уполномоченного милиции</w:t>
      </w:r>
    </w:p>
    <w:p>
      <w:pPr>
        <w:pStyle w:val="TextBody"/>
        <w:suppressAutoHyphens w:val="true"/>
        <w:jc w:val="left"/>
        <w:rPr>
          <w:color w:val="000000"/>
        </w:rPr>
      </w:pPr>
      <w:r>
        <w:rPr>
          <w:color w:val="000000"/>
        </w:rPr>
        <w:t>2 Документы по административному делу на привлечение к ответственности по ст. 20.20 КоАП РФ гражданина Сидорова Р.И</w:t>
      </w:r>
    </w:p>
    <w:p>
      <w:pPr>
        <w:pStyle w:val="TextBody"/>
        <w:suppressAutoHyphens w:val="true"/>
        <w:jc w:val="left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ПОРЯДОК И ОСОБЕННОСТИ НАЗНАЧЕНИЯ НА ДОЛЖНОСТЬ УЧАСТКОВОГО УПОЛНОМОЧЕННОГО МИЛИ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назначения и утверждения в должности участкового уполномоченного милиции находится в прямой зависимости от решения проблем кадрового обеспечения: подбора, расстановки и профессиональной подготовки участковых уполномоченных милиции. Несмотря на ряд принятых в последние годы Правительством РФ, МВД России мер по совершенствованию деятельности участковых уполномоченных, их материальному стимулированию проблема кадров остаётся сложной. По-прежнему сохраняется высокая текучесть кадров, теряется профессиональный состав, образовательный уровень, вызывает озабоченность состояние служебной дисциплины, снижается результативность работы участковых уполномоченных мил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отрицательно влияет на стабильность работы данной службы высокая степень текучести. Недостаточно решаются во многих регионах России вопросы материально-технического оснащения, в том числе органами власти и местного самоуправления. Особенно слабо идет приобретение автотранспорта за счет средств местного бюдж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факторы характерны для многих регионов Российской Федерации, что, безусловно, не способствует профессиональному подбору и расстановке кадров, их закреплению на местах и, в конечном итоге,отражается на организации работы участковых уполномоченных милиции и эффективности их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лжность участковых уполномоченных милиции назначаются сотрудники из числа среднего и старшего начальствующего состава органов внутренних дел, имеющие высшее или среднее спец. образование, обладающие достаточным уровнем служебного профессионализма и наделенные высокими личными морально-деловыми качествами, необходимыми в работе представителя исполнительной власти и правоохранительных органов в одном лиц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ковый уполномоченный милиции непосредственно подчиняется начальнику отдела участковых уполномоченных милиции (ОУУМ*), а черезпоследнего- начальнику милиции общественной безопасности (МОБ*) территориального органа внутренних дел. В действующем штатном расписании также предусмотрены категории должностей «старший участковый уполномоченный милиции» и «помощник участкового уполномоченного милиции» с сохранением служебных полномочий и критериев кадрового отбора по прежним аналогичным должностям старшего участкового инспектора милиции (УИМ*) и помощника У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лжность помощника участкового уполномоченного может быть назначено лицо рядового состава органов внутренних дел, имеющее стаж службы в органах внутренних дел не менее одного года и образование не ниже общего сред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ковый уполномоченный милиции носит на правом рукаве форменной одежды официально утвержденный нарукавный знак милиции общественной безопасности МВД России, на котором изображены перекрещенные мечи с наложенным на них круглым щитом с Государственным гербом Российской Федерации в цент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на должность участкового уполномоченного милиции проводится на основании Положения о службе в органах внутренних дел Российской Федерации (утв. приказом МВД РФ от 14 декабря 1999 г. № 1038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1 и 8 Положения о службе в органах внутренних дел, на службу в ОВД принимаются граждане Российской Федерации. При определении принадлежности к гражданству Российской Федерации следует руководствоваться законодательными и иными нормативными правовыми актам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е изучение кандидатов, принимаемых на службу в органы внутренних дел на должность участкового уполномоченного милиции, осуществляется соответствующими структурными подразделениями органов внутренних д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редварительного изучения личности кандидата на должность участкового уполномоченного милиции выясняется состояние его здоровья, соответствие имеющегося у него образования и специальной подготовки требованиям, предъявляемым к должности, на которую он принимается, деловые, личные и нравственные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едварительного изучения начальник структурного подразделения органа внутренних дел составляет справку о результатах изучения кандид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направляется руководителю органа внутренних дел, имеющему право назначения на должность. Последний рассматривает поступившие документы и при положительном решении передает их в соответствующее кадровое подразделение для проведения специальной проверки кандидата и направления его на военно-врачебную комиссию для определения годности к службе в органах внутренних д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дность к службе по состоянию здоровья кандидатов определяется военно-врачебными комиссиями в соответствии с Положением о медицинском освидетельствовании в органах внутренних дел, утвержденным приказом МВД России от 2 октября 1995 г. № 370 "О порядке проведения военно-врачебной экспертизы в органах внутренних дел и внутренних войсках МВД Росси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сведений, препятствующих приему кандидата на службу в органы внутренних дел на должность участкового уполномоченного милиции, а также признания его военно-врачебной комиссией годным к этой службе, кандидат пишет заявление о приеме на службу в органы внутренних д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на службу граждан на должность участкового уполномоченного милиции в органы внутренних дел осуществля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утем заключения индивидуальных контрактов по форме, установленной приказом МВД России от 19 июля 1999 г. № 526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конкурс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средством назначения на долж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на службу в органы внутренних дел кандидатов на должность участковых уполномоченных милиции (в том числе ранее проходивших службу в органах внутренних дел, а также офицеров запаса) оформляется с учетом требований статей 8, 9, 59 Положения о службе в органах внутренних дел РФ приказом начальника органа внутренних д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приеме на службу на должность участкового уполномоченного милиции, назначении на должность участкового уполномоченного милиции объявляется сотруднику (стажеру) под расписку не позднее трех дней с момента его поступления в подразделени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Министерство внутренних дел Российской Федер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тдел внутренних дел по району Нижегородский УВД по ВАО г. Москв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  <w:t>ДЕЛО № 345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тивном правонарушении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ст. 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0.20 ч.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 КоАП 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доров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оман</w:t>
      </w:r>
      <w:r>
        <w:rPr>
          <w:rFonts w:cs="Times New Roman" w:ascii="Times New Roman" w:hAnsi="Times New Roman"/>
          <w:color w:val="000000"/>
          <w:sz w:val="28"/>
          <w:szCs w:val="28"/>
        </w:rPr>
        <w:t>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ванович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т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_»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юля</w:t>
      </w:r>
      <w:r>
        <w:rPr>
          <w:rFonts w:cs="Times New Roman" w:ascii="Times New Roman" w:hAnsi="Times New Roman"/>
          <w:color w:val="000000"/>
          <w:sz w:val="28"/>
          <w:szCs w:val="28"/>
        </w:rPr>
        <w:t>____ 201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ончен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_»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юля</w:t>
      </w:r>
      <w:r>
        <w:rPr>
          <w:rFonts w:cs="Times New Roman" w:ascii="Times New Roman" w:hAnsi="Times New Roman"/>
          <w:color w:val="000000"/>
          <w:sz w:val="28"/>
          <w:szCs w:val="28"/>
        </w:rPr>
        <w:t>____ 201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пись документов по административному делу на привлечение к ответственности по ст. 20.20 ч. 1 КоАП РФ гражданина Сидорова Р. И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порт УУМ Иванова П.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о доставлении лица, совершившего административное правонару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об административном задерж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об административном правонаруш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ение Сидорова Р. 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ение Павлова А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ение Меловой И.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о направлении на медицинское освидетельствование на состояние опья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медицинского освидетельствования для установления факта употребления алкоголя и состояния опьян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о делу об административном правонаруш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у ОВД по району Нижегородский УВД по ВАО г. Москв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олковнику милиции Князеву Р.А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пор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ываю Вам, что 17июля 2010 года в 13.20 час.я нес службу в районе улицы Нижегородской. Во время несения службы я обратил внимание на гражданина, находящегося на скамейке на территории детского сада № 123, расположенного по адресу: г. Москва, ул. Нижегородская, д. 24.В руках у данного гражданина находилась стеклянная бутылка. Подойдя ближе, я заметил, что содержимым данной бутылки является спиртосодержащая продукция – пиво, которое гражданин распивал.В процессе беседы с данным гражданином, предъявившем документы на имя Сидорова Романа Ивановича, было установлено, что гражданин Сидоров Р. И. по внешним признакам находился в состоянии алкогольного опья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вышеизложенным, а также выяснив обстоятельства происшествия, мною было принято решение о задержании Сидорова Р. И. и доставлении его в дежурную часть ОВД по району Нижегородский УВД по ВАО г. Москвы для привлечения его к административной ответственности согласно действующему законодатель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УМ ОВД по району Нижегород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Д по ВАО г. Москв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йтенант милиции ___________________ Иванов П. 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(подпис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7» июля 2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ПРОТОКО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О ДОСТАВЛЕНИИ ЛИЦА, СОВЕРШИВШЕГО АДМИНИСТРАТИВНОЕ ПРАВОНАРУШ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ешок к протоколу АА № 000001от «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_июля</w:t>
      </w:r>
      <w:r>
        <w:rPr>
          <w:rFonts w:cs="Times New Roman" w:ascii="Times New Roman" w:hAnsi="Times New Roman"/>
          <w:color w:val="000000"/>
          <w:sz w:val="28"/>
          <w:szCs w:val="28"/>
        </w:rPr>
        <w:t>___20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лучил «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_» _июля____20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начальник штаба ОВД по району Нижегородский УВД по ВАО г. Москвымайор милиции Епифанов К. И._</w:t>
      </w:r>
    </w:p>
    <w:p>
      <w:pPr>
        <w:pStyle w:val="Normal"/>
        <w:tabs>
          <w:tab w:val="clear" w:pos="708"/>
          <w:tab w:val="left" w:pos="6614" w:leader="none"/>
          <w:tab w:val="left" w:pos="7450" w:leader="underscore"/>
          <w:tab w:val="left" w:pos="8904" w:leader="underscor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(должность, фамилия и инициалы сотрудника органа внутренних дел, подпись)</w:t>
      </w:r>
    </w:p>
    <w:p>
      <w:pPr>
        <w:pStyle w:val="Normal"/>
        <w:tabs>
          <w:tab w:val="clear" w:pos="708"/>
          <w:tab w:val="left" w:pos="6614" w:leader="none"/>
          <w:tab w:val="left" w:pos="7450" w:leader="underscore"/>
          <w:tab w:val="left" w:pos="8904" w:leader="underscor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ПРОТОКОЛ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 АА № 000001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О ДОСТАВЛЕНИИ ЛИЦА, СОВЕРШИВШЕГО АДМИНИСТРАТИВНОЕ ПРАВОНАРУШ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Москва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_ию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010г.,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.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</w:rPr>
        <w:t>» мин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Я, оперативный дежурный ОВД по району Нижегородский УВД по ВАО </w:t>
      </w:r>
      <w:r>
        <w:rPr>
          <w:rFonts w:cs="Times New Roman" w:ascii="Times New Roman" w:hAnsi="Times New Roman"/>
          <w:color w:val="000000"/>
          <w:sz w:val="28"/>
          <w:szCs w:val="18"/>
        </w:rPr>
        <w:t>(должность, наименование органа внутренних дел, специальное звание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г. Москвы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апитан милиции Бойцов К.А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фамилия, инициалы сотрудника, составившего протокол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составил настоящий протокол о доставлении гражданина (гражданки) 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  <w:u w:val="single"/>
        </w:rPr>
        <w:t>Сидорова Романа Ивановича, 16мая 1976 г.р., проживающего по адресу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(фамилия, имя, отчество, число, месяц, год рождения, место проживания гражданина (гражданки)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7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7"/>
          <w:u w:val="single"/>
        </w:rPr>
        <w:t>г. Москва, ул. Нижегородская, д. 8, кв. 67</w:t>
      </w:r>
      <w:r>
        <w:rPr>
          <w:rFonts w:cs="Times New Roman" w:ascii="Times New Roman" w:hAnsi="Times New Roman"/>
          <w:color w:val="000000"/>
          <w:sz w:val="28"/>
          <w:szCs w:val="27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  <w:u w:val="single"/>
        </w:rPr>
        <w:t>паспорт 45 08 № 123456 выдан ОВД Нижегородский 07.04.2002 г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документ, удостоверяющий личность, 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>серия</w:t>
      </w: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18"/>
        </w:rPr>
        <w:t>номер, кем и когда выдан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в ОВ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о району Нижегородский УВД по ВАО г. Москв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(наименование органа внутренних дел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«_</w:t>
      </w:r>
      <w:r>
        <w:rPr>
          <w:rFonts w:cs="Times New Roman" w:ascii="Times New Roman" w:hAnsi="Times New Roman"/>
          <w:color w:val="000000"/>
          <w:sz w:val="28"/>
          <w:szCs w:val="27"/>
          <w:u w:val="single"/>
        </w:rPr>
        <w:t>17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_» 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</w:rPr>
        <w:t>_июля</w:t>
      </w:r>
      <w:r>
        <w:rPr>
          <w:rFonts w:cs="Times New Roman" w:ascii="Times New Roman" w:hAnsi="Times New Roman"/>
          <w:color w:val="000000"/>
          <w:sz w:val="28"/>
          <w:szCs w:val="27"/>
        </w:rPr>
        <w:t>__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</w:rPr>
        <w:t>20_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  <w:u w:val="single"/>
        </w:rPr>
        <w:t xml:space="preserve">10 </w:t>
      </w:r>
      <w:r>
        <w:rPr>
          <w:rFonts w:cs="Times New Roman" w:ascii="Times New Roman" w:hAnsi="Times New Roman"/>
          <w:iCs/>
          <w:color w:val="000000"/>
          <w:sz w:val="28"/>
          <w:szCs w:val="27"/>
        </w:rPr>
        <w:t>г.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7"/>
        </w:rPr>
        <w:t>в «_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  <w:u w:val="single"/>
        </w:rPr>
        <w:t>13</w:t>
      </w:r>
      <w:r>
        <w:rPr>
          <w:rFonts w:cs="Times New Roman" w:ascii="Times New Roman" w:hAnsi="Times New Roman"/>
          <w:color w:val="000000"/>
          <w:sz w:val="28"/>
          <w:szCs w:val="27"/>
        </w:rPr>
        <w:t>_» час. «_</w:t>
      </w:r>
      <w:r>
        <w:rPr>
          <w:rFonts w:cs="Times New Roman" w:ascii="Times New Roman" w:hAnsi="Times New Roman"/>
          <w:color w:val="000000"/>
          <w:sz w:val="28"/>
          <w:szCs w:val="27"/>
          <w:u w:val="single"/>
        </w:rPr>
        <w:t>30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_» мин. для составления протокола об административном правонарушении в связи с совершением правонарушения, предусмотренного 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  <w:u w:val="single"/>
        </w:rPr>
        <w:t>ст. 20.20 ч. 1 КоАП РФ 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(статья Кодекса Российской Федерации об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 административных правонарушенияхили закона субъекта Российской Федерации, предусматривающая </w:t>
      </w:r>
      <w:r>
        <w:rPr>
          <w:rFonts w:cs="Times New Roman" w:ascii="Times New Roman" w:hAnsi="Times New Roman"/>
          <w:color w:val="000000"/>
          <w:sz w:val="28"/>
          <w:szCs w:val="18"/>
        </w:rPr>
        <w:t>административную ответственность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Для</w:t>
      </w:r>
      <w:r>
        <w:rPr>
          <w:rFonts w:cs="Times New Roman" w:ascii="Times New Roman" w:hAnsi="Times New Roman"/>
          <w:i/>
          <w:iCs/>
          <w:color w:val="000000"/>
          <w:sz w:val="28"/>
          <w:szCs w:val="27"/>
          <w:u w:val="single"/>
        </w:rPr>
        <w:t>обеспечения производства по делу об административном правонарушен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(указываются мотивы административного задержания, предусмотренныестатьей 27.3 Кодекса Российской Федерация об административных правонарушениях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авленный (доставленная) одет (одета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в рубашку белого цвета, брюкичерного цвета, ботинки черного цвета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ружном осмотре доставленного (доставленной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внешних телесных повреждений не обнаруже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(отражаются сведения по наличию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>или отсутствию внешних телесных повреждений, если они имеются, то какие именно,</w:t>
      </w:r>
      <w:r>
        <w:rPr>
          <w:rFonts w:cs="Times New Roman" w:ascii="Times New Roman" w:hAnsi="Times New Roman"/>
          <w:color w:val="000000"/>
          <w:sz w:val="28"/>
          <w:szCs w:val="18"/>
        </w:rPr>
        <w:t>вызывалась ли скорая медицинская помощь, время и номер вызова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наружения орудий совершения либо предметов административного правонарушения в присутствии понятых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оманова Игоря Петровича (ул. Солнечная, д. 3. кв. 102 т. 680-00-10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(фамилия, имя, отчество и место жительства / пребывания понятого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Комарова Сергея Васильевича (ул. 1-Мая, д. 5, кв. 35 т. 456-78-90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(фамилия, имя, отчество и место жительства / пребывания понятог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ение лица, доставляемого в ОВД 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7.07.2010 г. Я распивал пиво «Балтика» 6% на территории детского сада № 123, вину свою признаю, с протоколом согласен</w:t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ротоколом ознакомлен(а). Права и обязанности, предусмотренные ст.25.1 Кодекса Российской Федерации об административных правонарушениях,мне разъясн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доставляемого 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ативный дежурный ОВД по району Нижегородский УВД по ВАО г. Москвы </w:t>
      </w:r>
      <w:r>
        <w:rPr>
          <w:rFonts w:cs="Times New Roman" w:ascii="Times New Roman" w:hAnsi="Times New Roman"/>
          <w:color w:val="000000"/>
          <w:sz w:val="28"/>
          <w:szCs w:val="28"/>
        </w:rPr>
        <w:t>капитан милиции Бойцов К.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подразделение, должность, фамилия, инициалы лица, составившего протоко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17" июля 201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подпис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ю протокола получил (вручается доставленному лицу по его просьбе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подпис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ОБЪЯСН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Москва «17» июля 201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_14_ ч. _10_ м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УУМ ОВД по району Нижегородский УВД по ВАО г. Москвы лейтенант милиции Иванов П. А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л объяснение от гр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авлов Андрей Геннадьевич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0.03.1954</w:t>
      </w:r>
      <w:r>
        <w:rPr>
          <w:rFonts w:cs="Times New Roman" w:ascii="Times New Roman" w:hAnsi="Times New Roman"/>
          <w:color w:val="000000"/>
          <w:sz w:val="28"/>
          <w:szCs w:val="28"/>
        </w:rPr>
        <w:t>___ 3. Место рождения 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есто жительства и (или) регистрации 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Москва, ул. Нижегородская, д. 8, кв. 65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циональность и гражданство __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усский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аспорт или другие документы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аспорт 45 08 № 678345 выдан ОВД Нижегородский 15.06.2004 г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бразование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реднее техн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Место работы или учебы (должность, номер телефона)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АО «СтройМонтаж», электрик, ул. Гончарова, д. 48А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1 Конституции РФ (1.Никто не обязан свидетельствовать против себя самого, своего супруга и близких родственников, круг которых определяется федеральным законом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могут устанавливаться иные случаи освобождения от обязанности давать свидетельские показания.), мне разъясн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подпись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уществу заданных мне вопросов поясняю следующее 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7.07.2010 г. Примерно в 13 часов 10 минут я проходил мимо детского сада № 123, расположенного по адресу: г. Москва, ул. Нижегородская, д. 24. На одной из скамеек, расположенных на территории детского сада, я заметил своего соседа – Сидорова Романа Ивановича, который распивал пиво (какое именно, я не видел). Поздоровавшись со Сидоровым, я пошел дальше по своим делам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ОБЪЯСН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Москва «17» июля 201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_14_ ч. _30_ ми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УУМ ОВД по району Нижегородский УВД по ВАО г. Москвы лейтенант милиции Иванов П. А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л объяснение от гр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лова Ирина Анатоль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8.02.1973</w:t>
      </w:r>
      <w:r>
        <w:rPr>
          <w:rFonts w:cs="Times New Roman" w:ascii="Times New Roman" w:hAnsi="Times New Roman"/>
          <w:color w:val="000000"/>
          <w:sz w:val="28"/>
          <w:szCs w:val="28"/>
        </w:rPr>
        <w:t>___ 3. Место рождения 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Москв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есто жительства и (или) регистрации 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Москва, ул. Нижегородская, д. 8, кв. 66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циональность и гражданство ______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усская</w:t>
      </w:r>
      <w:r>
        <w:rPr>
          <w:rFonts w:cs="Times New Roman" w:ascii="Times New Roman" w:hAnsi="Times New Roman"/>
          <w:color w:val="000000"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аспорт или другие документы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аспорт 45 08 № 034567 выдан ОВД Нижегородский 10.10.2006 г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бразование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ысшее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Место работы или учебы (должность, номер телефона)___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не работает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1 Конституции РФ (1.Никто не обязан свидетельствовать против себя самого, своего супруга и близких родственников, круг которых определяется федеральным законом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могут устанавливаться иные случаи освобождения от обязанности давать свидетельские показания.), мне разъясн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подпись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уществу заданных мне вопросов поясняю следующее 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7.07.2010 г. Примерно в 13 часов 00 минут я проходила мимо детского сада № 123, расположенного по адресу: г. Москва, ул. Нижегородская, д. 24. На одной из скамеек, расположенных на территории детского сада, я заметила своего соседа – Сидорова Романа Ивановича, который распивал пиво (какое именно, я не видела). Поздоровавшись со Сидоровым, я пошла дальше по своим делам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ОКОЛ 00 АА N 00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НАПРАВЛЕНИИ НА МЕДИЦИНСКОЕ ОСВИДЕТЕЛЬСТВ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СОСТОЯНИЕ ОПЬЯ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Москва "17" июля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14" часов "30" 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, 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перативный дежурный ОВД по району Нижегородский УВД по ВАО г. Москвы майор милиции Федоров И. Н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должность, подразделение, звание, фамилия, инициалы лица, составившего протоко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л настоящий протокол о том, что гражданин(граждан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Сидоров Роман Иванович, 16 мая 1976 г.р., проживающий по адресу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(фамилия, имя, отчество, число, месяц, год рождения, место проживания гражданина (гражданки документ, удостоверяющий личность,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серия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>номер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г. Москва, ул. Нижегородская, д. 8, кв. 67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аспорт 45 08 № 123456 выдан ОВД Нижегородский 07.04.2002 г., работающий продавцом в ООО «Лютик», г. Москва, ул. Нижегородская, д. 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т.27.12 Кодекса Российской Федерации об административных правонарушениях"17" июля 2010 г., в "14" час. "30" мин. направлен(а) дляпрохождения медицинского освидетельствования на состояние опьяненияпри наличии признаков опьянения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пах алкоголя изо рта, нарушение речи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перечислить признаки: запах алкоголя изо рта, неустойчивость позы, нарушение речи, резкое изменение окраски кожных покровов лица, поведение, не соответствующее обстановк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 для направления на медицинское освидетельствование насостояние опьянения (нужное подчеркнут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тказ от прохождения освидетельствования на состояние алкого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ья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есогласие с результатами освидетельствования на состояниеалкогольного опья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личие достаточных оснований полагать, что водитель транспортногосредства находится в состоянии опьянения и отрицательном результатеосвидетельствования на состояние алкогольного опья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йти медицин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идетельствование 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огласен</w:t>
      </w:r>
      <w:r>
        <w:rPr>
          <w:rFonts w:cs="Times New Roman" w:ascii="Times New Roman" w:hAnsi="Times New Roman"/>
          <w:color w:val="000000"/>
          <w:sz w:val="28"/>
          <w:szCs w:val="28"/>
        </w:rPr>
        <w:t>____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согласен / отказываюсь)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ые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орейкин Роман Павлович,г. Москва, ул. Мясницкая, д. 3, кв. 67, тел. 450-55-66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Ф.И.О., место жительства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аврилов Петр Сергеевич,г. Москва, ул. Воздвиженка, д. 7, кв. 35, тел. 800-90-00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Ф.И.О., место жительства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ю протокола о направлении на медицинское освидетельств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л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подпись лица, направляемого на медицинское освидетельств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должностного лица, составившего протокол _________________________________________________________________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Российской Федерации об административных правонарушениях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Ф № от 18 апреля 1991 г. № 1026-1 «О милиции» (в ред. Федерального Закона от 09.05.2005 № 45-Ф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службе в органах внутренних дел Российской Федерации (утв. приказом МВД РФ от 14 декабря 1999 г. № 1038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ВД России от 16.09.2002г. № 900 «О мерах по совершенствованию деятельности участковых уполномоченных милиции» (в ред. Приказа МВД РФ от 03.05.2003 № 30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ВД РФ от 04 августа 2008 года № 676«Об утверждении форм акта освидетельствования на состояние алкогольного опьянения и протокола о направлении на медицинское освидетельствование на состояние опьяне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иказ ГУВД по г. Москве от 28 апреля 2006 года № 261 «О ведении делопроизводства по делам об административных правонарушениях»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службе в органах внутренних дел Российской Федерации (утв. приказом МВД РФ от 14 декабря 1999 г. № 10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2BB8"/>
      <w:u w:val="non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4">
    <w:name w:val="!ОБЫЧНЫЙ"/>
    <w:basedOn w:val="Normal"/>
    <w:qFormat/>
    <w:pPr>
      <w:widowControl w:val="false"/>
      <w:shd w:fill="FFFFFF" w:val="clear"/>
      <w:spacing w:lineRule="exact" w:line="240" w:before="0" w:after="0"/>
      <w:ind w:firstLine="340"/>
      <w:jc w:val="both"/>
    </w:pPr>
    <w:rPr>
      <w:rFonts w:ascii="Times New Roman" w:hAnsi="Times New Roman" w:cs="Times New Roman"/>
      <w:color w:val="000000"/>
      <w:szCs w:val="20"/>
    </w:rPr>
  </w:style>
  <w:style w:type="paragraph" w:styleId="Style25">
    <w:name w:val="№СТР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35E83"/>
      <w:sz w:val="24"/>
      <w:szCs w:val="24"/>
    </w:rPr>
  </w:style>
  <w:style w:type="paragraph" w:styleId="211">
    <w:name w:val="Цитата 2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35E83"/>
      <w:sz w:val="24"/>
      <w:szCs w:val="24"/>
    </w:rPr>
  </w:style>
  <w:style w:type="paragraph" w:styleId="Arttext">
    <w:name w:val="arttext"/>
    <w:basedOn w:val="Normal"/>
    <w:qFormat/>
    <w:pPr>
      <w:spacing w:lineRule="auto" w:line="240" w:before="17" w:after="17"/>
      <w:ind w:left="17" w:right="17" w:firstLine="567"/>
      <w:jc w:val="both"/>
      <w:textAlignment w:val="top"/>
    </w:pPr>
    <w:rPr>
      <w:rFonts w:ascii="Times New Roman" w:hAnsi="Times New Roman" w:cs="Times New Roman"/>
      <w:color w:val="003366"/>
      <w:sz w:val="26"/>
      <w:szCs w:val="2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5:00Z</dcterms:created>
  <dc:creator>www.PHILka.RU</dc:creator>
  <dc:description/>
  <cp:keywords/>
  <dc:language>en-US</dc:language>
  <cp:lastModifiedBy>SYSTEM</cp:lastModifiedBy>
  <cp:lastPrinted>2008-08-28T14:24:00Z</cp:lastPrinted>
  <dcterms:modified xsi:type="dcterms:W3CDTF">2011-09-24T14:55:00Z</dcterms:modified>
  <cp:revision>2</cp:revision>
  <dc:subject/>
  <dc:title/>
</cp:coreProperties>
</file>