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 «____________________________________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й факульт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Кафедра уголовного права и проце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 «Правоохранительные орган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Организационное обеспечение деятельности су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Понятие организационного обеспечения деятельности су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Эволюция системы органов обеспечивающих деятельность су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Органы обеспечения деятельности су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Судебный Департа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Служба судебных приста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нципов правосудия – является его независ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обходим такой порядок вещей, при котором различные власти могли бы взаимно сдерживать друг друга”, - утверждал выдающейся французский мыслитель Шарль-Луи Монтескь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Речь идет о так называемой системе сдержек и противовесов, где баланс законодательной, исполнительной и судебной власти определяется специальными правовыми мерами, обеспечивающими не только взаимодействия, но и взаимоограничение ветвей власти в установленных правом пределах. Поэтому вопрос об организационном обеспечении деятельности судов является очень важным и акту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судебной власти закреплена в Конституции Российской Федерации. Например, статья 120 Конституции Российской Федерации говорит: “Судьи независимы и подчиняются только Конституции Российской Федерации и федеральному закону”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Но независимость судов не была бы полной, если не включать в этот спектр вопрос об обеспечении деятельности судов. Так как без правильного подхода к обеспечению деятельности судов, и речи быть не может об их эффективной работе и тем более независимости судебной власти от иных ветвей. После распада СССР в судебной системе России, как и во многих других областях, назрели потребности в серьезных реформах. Эти изменения не могли не коснуться и вопроса организационного обеспечения деятельности су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рганизационного обеспечения деятельности су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Судебная система – это институт, который действует как окончательный арбитр в применении норм права, обеспечивая их эффективность и исполнимость в правовой системе. Большая часть гражданских споров, рассматриваемых в суде,- это споры между частными лицами. Поэтому судебная системы играет особую роль при защите основных прав человек, и именно судебная система должна гарантировать, что нормы права будут служить своей основной общественной цели – защите прав и интересов личности. В этой связи наиболее важным фактором, оказывающим влияние на надлежащие отправление правосудия, является – институт независимости судебной системы. Например, статья 33 закона о судебной системе, устанавливается обязанность государства в полной мере финансировать суды, в ней в частности говорится: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Финансирование судов должно обеспечивать возможность полного и независимого осуществления правосудия в соответствии с федеральным законом”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"/>
        </w:rPr>
        <w:t>. Но к сожалению на деле, особенно в середине 90-х, говорить о полном финансовом обеспечении судов не приходилось, в последние годы ситуация постепенно начала выправл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е обеспечение деятельности судов — одна из основных   функций (направлений) право охранительной деятельности, от которой в немалой степени и зависит институт независимости судебной системы. В наши дни под ней принято пони</w:t>
        <w:softHyphen/>
        <w:t>мать осуществление мер по созданию условий, необходимых для судебной деятельности, ее кадровому, организационному и ресурс ному обеспечению. В состав организационного обеспечения входит осуществл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сение в соответствующие органы государ</w:t>
        <w:softHyphen/>
        <w:t>ственной власти предложений по вопросам организации су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сение предложений по вопросам увеличения или сокращения штатной численности су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андидатов в судьи и проверка их профессиональных, деловых и нравственных кач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экзаменационных комиссий, проверяющих уровень правовых знаний у кандидатов на судейские дол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а заключений о пригодности или непригодности кандидатов в суд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боров (назначения) народных заседателей, составления и обновления списков присяжных заседателей, отбора арбитражных заседателей; контроль за законностью избрания, назначения или отбора таких засед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гулярного повышения квалификации судей и иных судебны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а заключений и представление необходимой информации по всем вопросам, рассматриваемым квалификационными коллегиями в отношении су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судов и создание надлежащих условий для и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удам в осуществлении мер по реальному исполнению принимаемых ими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судебной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удов правовой информацией, необходимой для осуществления правосудия и иной суд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ятельности судов в масштабах отдельных регионов или в целом по стране, ее конкретных направлений, разработка и внесение предложений по ее развитию и совершенств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ждународных договоров о правовой помощи, содействие судам в выполнении этих догов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учных исследований по правовым проблемам, в том числе по проблемам организации и деятельности судов, их совершенств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рубежного опыта в данной сфере и выработка предложений по использованию его рациональных проявлений в отечественной законодательной и правоприменительной практике, в том числе судеб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званных и некоторых других задач, охватывае</w:t>
        <w:softHyphen/>
        <w:t xml:space="preserve">мых функцией организационного обеспечения деятельности судов, в соответствии с недвусмысленными требованиями закона ни в коем случае не должно осуществляться в ущерб принципу самостоятельности судов, независимости и подчинения только закону судей и участвующих в отправлении правосудия представителей на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данной функции состоит во всемерном оказании содей</w:t>
        <w:softHyphen/>
        <w:t>ствия судам в надлежащем осуществлении ими своих полномочий, которыми они наделены как органы судебной власти, особенно полномочий по отправлению правосудия. Ее реализация несовместима с попытками подменять суды, заменять их или командовать ими, подчинять каким-то государственным органам законодательной (представительной) или исполнительной властей, органам местного самоуправления, коммерческим структурам, ставить в зависимость от произвольного усмотрения или капризов тех или иных должностных лиц, даже самых высокопоставл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несовместима с безграничным диктатом в сфере правосудия, также каких бы то ни было судебных инстанций, включая самых высоких, а равно руководителей этих инстанций. Вышестоящие судебные инстанции вправе проверять законность и обоснованность приговоров и иных решений судов, разбирающих граж</w:t>
        <w:softHyphen/>
        <w:t>данские и уголовные дела, к примеру, по первой инстанции. Однако делать это они могут лишь в тех пределах, которые установлены законом. Например, вышестоящий суд, отменяя приговор и направ</w:t>
        <w:softHyphen/>
        <w:t>ляя дело на новое рассмотрение в нижестоящий суд, не вправе предписать ему, какую меру наказания он должен определить после повторного рассмотрения дела и признания вновь подсудимого виновным в совершении преступления. Если такое предписание все же будет дано, то оно не должно исполня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b/>
          <w:sz w:val="28"/>
          <w:szCs w:val="28"/>
        </w:rPr>
        <w:t>2. Эволюция системы органов обеспечивающих деятельность судов</w:t>
      </w:r>
    </w:p>
    <w:p>
      <w:pPr>
        <w:pStyle w:val="Normal"/>
        <w:spacing w:lineRule="auto" w:line="36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понимание сущности организационного обеспечения деятельности судов и того, какие органы должны заниматься им, - результат многолетней эволюции, неоднократных проб и ошибок. По сути совей это не простая история поисков путей налаживания нормальных взаимоотношений между судами и органами исполнительной власти прежде всего. Процесс автономизации судов шел долгие годы. Долгое время в царской России судьи были лишь частью огромного административного аппарата, конечно в то время нельзя было и говорить о какой-либо независимости судебной власти от государства. Исполнительные органы, прежде всего органы юстиции неохотно освобождали суды из-под своего контроля. До судебной реформы 1864 годы суды в Российской империи находились в тесном взаимоотношении с органами юстиции. Органы юстиции в свою очередь брали на себя большую часть работ по обеспечению деятельности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дебная реформа 1864 года несколько изменила привычную картину взаимоотношений судов и иных государственных органов. В основу преобразований реформы 1864 года был положен принцип разделения властей: судебная власть отделялась от законодательной, исполнительной, административной. В законе отмечалось, что в судебном процессе “власть обвинительная отделяется от судебной”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Провозглашалось равенство всех перед законом.  Путаницы в системе старых судебных учреждений не стало вместе с отменной принципа сословности судов. Однако пережитки сословности сохранились в виде судебных учреждений с особой компетенцией (волостные, духовные, военные, коммерческие и инородческие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аже судебная реформа 1864 года, провозглашавшая автономизацию судов, не положила конец, зависимости судов от органов юстиции. За министрами юстиции Российской империи оставалось право, надзирать за судами и принимать необходимые, с их точки зрения решения. Ничем не ограниченное право министра юстиции назначать судей, не вдаваясь при этом в объяснения, стало одним из главных каналов давления администрации на судебные органы. Делали они это лично или используя свой аппарат, в первую очередь подчинявшихся им непосредственно прокуроров (министры юстиции одновременно являлись генерал-прокурорами). Прокурорам при окружных судах вменялось в обязанность доносить вышестоящим прокурорам либо министру о выявленных нарушениях. Весьма жестким средством реализации права административного надзора за судами была предоставленная министрам юстиции возможность проведения сплошных ревизий всех сторон их деятельности, в том числе деятельности по осуществлению правосудия в отношении конкретных дел. Кроме всего выше сказанного, министру юстиции было дано право возбуждать в отношении судей дисциплинарные производства, ставить вопрос об их увольнении, о назначении или не назначении на должность, о повышении или понижении в должности. Предание государственных чиновников суду осуществлялось постановлениями их начальства, а не по решению суда. Присяжные заседатели устранялись от рассмотрения дел, имеющих политический характер. Эти и другие изъятия из общего судебного порядка постепенно готовили почву для надвигающихся контрре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кушения на императора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овершенного народовольцами, усиливается правительственное наступление на судебную систему, порожденную реформой 1864 года. В 1881 году было принято специальное положение “Положение о мерах к ограждению государственного порядка и общественного спокойствия”, возвратившее и закрепившее все ранее сделанные изъятия из общего судебного порядка. Согласно этому Положению министру внутренних дел и генерал-губернатору представлялось право передавать ряд дел на  рассмотрение военных судов для решения по законам военного времени. Причем это право не было ограничено территориальными пределами: достаточно, чтобы в одном месте было введено положение чрезвычайной охраны, и оно могло распространиться на всю территорию страны. Кроме того, в 1885 году наряду с кассационными департаментами Сената организованно специальное административное присутствие, отобравшее у департаментов ряд дел кассационного производства. Административное вмешательство в судопроизводство повлекло за собой отход от одного из важнейших принципов судебной реформы – гласности суда. Волостные суды, которые уже в ходе самой судебной реформы составляли особое звено судебной системы, с 1889 года попали под непосредственный контроль земских начальников. Последние отбирали кандидатов для волостных судов, осуществляли ревизии, штрафовали и арестовывали без особых формальностей волостных су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917 года Министерство Юстиции было упразднено. Его место занял Народный комиссариат юстиции РСФСР (Наркомюст РСФСР). Но такое переименование, как это обычно бывает не решило проблем, связанных с определением должностных взаимоотношений судов с органами исполнительной власти. На деле эти тенденции из Российской империи перекочевали в Советскую Россию и еще более усугубились. Как и прежний, новый орган получил очень широкие полномочия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этого наркомата и его органов на местах с первых дней их существования было создание судебной системы взамен той, которую разрушили “до основанья”. Началась эта работа с подготовки проекта упоминавшегося Декрета о суде №1. Это был первый официальный шаг в формировании новых су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рет о суде №1 отменял действие старых законов, если они противоречили "революционному правосознанию". Революционное правотворчество осуществлялось самими судебными органами, высшими органами власти и даже местными советами. Главное место отводили судебному решению как ведущей форме правотворчества. Практическая реализация этих и иных законодательных актов, принимавшихся в ходе образования советской судебной системы, требовала значительных усилий, связанных с созданием конкретных судов, подбором для них кадров, обеспечением необходимым инвентарем. Как правило старые судьи и другие работники судов делились на две категории. Одни сами ни стали сотрудничать с новой власть, а “неугодных” власть отстраняла сама. Одним из важных дел Наркомюста РСФСР стояла задача создания нового законодательства, так как все старое было объявлено не действительным, в силу его “буржуазности”. Уже в ноябре 1918г. ссылки на старые законы были вовсе запрещены.  В связи с несовершенством правовой системы тех лет, Наркомюсту РСФСР пришлось заниматься выполнением некоторых несвойственных для органов юстиции функций, которые в нормальных условиях обычно возлагаются на другие правоохранительные органы – суды, прокуратуру, органы внутренних дел. В первые десятилетия были периоды, когда взаимоотношения судов и органов юстиции строились на началах ничем не скрываемой безусловной субординации, в силу которой суды попросту подчинялись таким органам. Приходилось преодолевать многочисленные препятствия, свя</w:t>
        <w:softHyphen/>
        <w:t>занные с отсутствием квалифицированных кадров, опыта работы в формировавшихся социально-политических условиях, четкого пред</w:t>
        <w:softHyphen/>
        <w:t>ставления о нормах и требованиях правовой культуры. Препятствия были связаны и с ожесточенной борьбой за власть, которая приводила к ориентации на исключительно силовые приемы и спо</w:t>
        <w:softHyphen/>
        <w:t>собы решения возникавших проблем. По мере ослабления этих фак</w:t>
        <w:softHyphen/>
        <w:t>торов появились признаки обособления судов от исполнительной власти. Эта линия довольно четко обозначилась в ходе судебно-правовой реформы 1922—1924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не могла не отразиться на содержании основных функций Наркомюста РСФСР и структуре его центрального и на</w:t>
        <w:softHyphen/>
        <w:t>чавшего формироваться уже с первых дней советской власти местного аппаратов. В соответствии с Положением о Народном комисса</w:t>
        <w:softHyphen/>
        <w:t>риате юстиции, утвержденным Декретом ВЦИК от 1 февраля 1923 года, этому наркомату предписывалось выполнять многочис</w:t>
        <w:softHyphen/>
        <w:t>ленные функции по руководству прокуратурой, нотариатом и су</w:t>
        <w:softHyphen/>
        <w:t>дебными исполнителями, наблюдению за деятельностью органов дознания и следствия Государственного политического управле</w:t>
        <w:softHyphen/>
        <w:t>ния (ГПУ), за "правильным функционированием мест лишения сво</w:t>
        <w:softHyphen/>
        <w:t>боды и исправительно-трудовых учреждений", земельных комис</w:t>
        <w:softHyphen/>
        <w:t>сий, арбитражных комиссий, примирительных камер, третейских судов и "иных подобных учреждений", наделенных судебными функ</w:t>
        <w:softHyphen/>
        <w:t>циями, а также по наблюдению за деятельностью коллегий, адво</w:t>
        <w:softHyphen/>
        <w:t>катов и организации юридической помощи населению. Наркомату вменялись в обязанность ведение следствия по некоторым катего</w:t>
        <w:softHyphen/>
        <w:t>риям уголовных дел, подбор и расстановка прокурорских кадров. Он также должен был участвовать в разработке про</w:t>
        <w:softHyphen/>
        <w:t>грамм по подготовке кадров юристов и организовывать краткосроч</w:t>
        <w:softHyphen/>
        <w:t>ные курсы судебных работников. Однако что касается взаимоотношения с судами, то органам юстиции дозволялось не командовать ими и подменять их, а осуществлять функции, связанные с "общим руководством, организацией и инструктирование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ой линии не было суждено реализоваться полно</w:t>
        <w:softHyphen/>
        <w:t>стью. События, последовавшие после реформы 1922—1924 годов, для органов юстиции тоже характеризовались, как отмечено выше, насаждением административно-командных приемов и методов реализации их функций. Это проявилось, например, в том, что Наркомюст РСФСР шаг за шагом становился учреждением, в котором вновь оказалась сосредоточенной вся работа не по общему, а пря</w:t>
        <w:softHyphen/>
        <w:t>мому и повседневному руководству судами. Более того, 30 января 1928 года было принято Постановление ВЦИК и СНК РСФСР, пре</w:t>
        <w:softHyphen/>
        <w:t>дусмотревшее, что Народному комиссару юстиции Республики не</w:t>
        <w:softHyphen/>
        <w:t>посредственно подчиняются в качестве заместителей как Проку</w:t>
        <w:softHyphen/>
        <w:t>рор РСФСР, так и Председатель Верховного Суда РСФСР. Еще более четко такая линия выразилась в Положении о Народном ко</w:t>
        <w:softHyphen/>
        <w:t>миссариате юстиции РСФСР, утвержденном 26 ноября 1929 года 2-й сессией ВЦИК XIV созыва, где было записано, что Верховный Суд РСФСР входит в состав аппарата Наркомюста РСФ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ожению о Наркомате юстиции СССР, утвержденному Постановлением ЦИК и СНК СССР от 8 декабря 1936 года, он и его местные органы (наркоматы юстиции союзных и автономных рес</w:t>
        <w:softHyphen/>
        <w:t>публик) наделялись чрезмерно широки</w:t>
        <w:softHyphen/>
        <w:t>ми полномочиями в отношении судов. В частности, могли давать им указания в целях обеспечения правильности и единообразия су</w:t>
        <w:softHyphen/>
        <w:t>дебной практики, руководить выборами судей, ревизовать всю их деятельность, давать обязательные указания по вопросам приме</w:t>
        <w:softHyphen/>
        <w:t xml:space="preserve">нения закона и т. п. 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</w:rPr>
        <w:t>Такое построение взаимоотношений судов и органов юстиции было явно противоестественным. В течение длительного времени оно подвергалось заслуженной критике и послужило одним из по</w:t>
        <w:softHyphen/>
        <w:t>водов для упразднения в 1956—1963 годах Министерства юстиции СССР и его органов на территории всей страны. Последующие события показали, что это было явно волюнта</w:t>
        <w:softHyphen/>
        <w:t>ристское решение, не учитывавшее объем и степень важности всей работы, выполнявшейся органами юстиции в сфере создания усло</w:t>
        <w:softHyphen/>
        <w:t>вий, необходимых судам для их нормальной деятельности. Функ</w:t>
        <w:softHyphen/>
        <w:t>ции этих органов передали Верховным судам союзных в автоном</w:t>
        <w:softHyphen/>
        <w:t xml:space="preserve">ных республик, краевым, областным и приравненным к ним судам (вопросы руководства судами и нотариатом), местным Сове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проблемы привело к ряду отрицательных последствий для судов. Оно лишило суды того существенного содействия их деятельности, которое оказывалось органами юстиции. Уже вскоре стало совершенно очевидно, что правоохранительная система, и в первую очередь суды, не в состоянии функционировать нормально без органов юсти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емь лет спустя состоялось решение о восстановлении органов юстиции всех уровней. В августе 1970 года в связи с рассмотрением мер по дальнейшему улучшению работы судов и других правоохранительных органов было признано целесообразным вновь учредить Министерство юстиции СССР, министерства юстиции союзных и автономных республик, систему их учреждений на местах. 30 августа 1970 года Президиум Верховного Совета СССР издал соответствующий Указ, положивший начало воссозданию этих органов. В Российской Федерации полностью структура  и функции Министерства юстиции оформились к середине 1972 года, после принятия Советом Министров РСФСР (Постановление от 21 июня 1972 г.) Положения о Министерстве юстиции РСФСР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актах, возрождавших органы юстиции, с учетом ошибок прошлого, подчеркивалось, что эти органы ни в коем случае не должны действовать в ущерб независимости судов и подчинению их только закону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 этот благой порыв не был осуществлен полностью. За органами юстиции сохранялось, хотя и в ограниченных пределах, право производить проверку деятельности с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989 года при принятии Основ законодательства Союза ССР и союзных республик о судоустройстве произошел отказ от предоставления органам юстиции возможности произво</w:t>
        <w:softHyphen/>
        <w:t xml:space="preserve">дить под каким бы то ни было предлогом проверки деятельности судов. В этом законе вместо термина "организационное руководство судами" был использован другой — "организационное обеспечение деятельности судов". Тем самым было подчеркнуто, что органы юстиции во взаимоотношениях с судами должны ориентироваться не на руководство (командование), а на оказание содействия 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зрождения в 1970 году Министерство юстиции РФ и его органы сделали немало полезного для судов общей юрисдикции. Вместе с тем все сделанное органами юстиции для организа</w:t>
        <w:softHyphen/>
        <w:t>ционного обеспечения судов общей юрисдикции не положило конец длящемуся многие годы антагонизму между судами (судьями) и этими органами, их должностными лицами. В последние годы он вновь обострился. Одной из основных причин послужили широко известные трудности с финансированием судов, а вместе с этим и своевременной выплатой заработной платы судьям и работникам аппаратов судов. Получило широкое распространение мнение, что эти трудности — результат бездействия или неумелых действий органов юстиции и их работников, в первую очередь — министра юстиции РФ. Об этом прямо заявлено в Постановлении Президиу</w:t>
        <w:softHyphen/>
        <w:t xml:space="preserve">ма Совета судей Российской Федерации от 20 июня 1996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гике сторонников данного мнения единственный путь к преодолению таких трудностей – передача функции организационного обеспечения судов общей юрисдикции “из рук” органов юстиции какому-то другому органу, который бы подчинялся не Правительству РФ, а Верховному Суд РФ, поскольку он стоит на вершине пирамиды судов общей юрисдикции, попавших в трудное полож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кой обстановке и состоялось принятие 31 декабря 1996 года Закона о судебной системе, предусмотревшего образование нового для российской практики органа – Судебного департамента при Верховном Суде РФ, а 8 января 1998 года – специального закона об этом департа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поисками путей улучшения организационного обеспечения деятельности судов общей юрисдикции в последние годы начали складываться свои подходы к такому обеспечению деятельности Конституционного Суда РФ и арбитражных судов.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рганы обеспечения деятельности суд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В последние годы судебная система Российской Федерации значительно усложнилась. В ее составе появились подсистемы (ветви) судов, которых раньше не было – Конституционный Суд РФ, военные суды, арбитражные суды, начался процесс формирования судов субъектов Федерации. В значительной мере в силу этого обстоятельства и ряда других причин организационное обеспечение деятельности судов оказалось вверенным не какой-то одной системе органов, а разным - в зависимости от того, об обеспечении каких судов идет речь. Такой подход закреплен в Законе о судебной системе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1. Обеспечение деятельности Конституционного Суда Российской Федерации, Верховного Суда Российской Федерации и Высшего Арбитражного Суда Российской Федерации осуществляется аппаратами этих судов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2. Обеспечение деятельности других судов общей юрисдикции осуществляется Судебным департаментом при Верховном Суде Российской Федерации.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>3. Обеспечение деятельности других арбитражных судов осуществляется Высшим Арбитражным Судом Российской Федерации”</w:t>
      </w:r>
      <w:r>
        <w:rPr>
          <w:rStyle w:val="FootnoteCharacters"/>
          <w:rStyle w:val="FootnoteAnchor"/>
        </w:rPr>
        <w:footnoteReference w:id="6"/>
      </w:r>
      <w:r>
        <w:rPr>
          <w:rFonts w:cs="Times New Roman"/>
        </w:rPr>
        <w:t>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 xml:space="preserve">Именно на основе этих статей и следует рассматривать структуру нынешнего построения организационного обеспечения деятельности судов. 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Организационное обеспечение деятельности Конституционного Суда РФ, как отмечено в статье 7 Закона об этом Суде, является исключительно его “внутренним делом”. Как говорится в этой статье, данный суд “независим в организационном, финансовом и материально-техническом отношениях от любых других органов”. Он “самостоятельно и независимо осуществляет информационное и кадровое обеспечение своей деятельности”.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Непосредственно организационным обеспечением деятельности Конституционного Суда РФ призваны заниматься главным образом его Председатель, заместитель Председателя, судья-секретарь, работники Секретариата и других вспомогательных подразделений. При этом важную роль выполняют - рабочие совещания судей. О них в параграфе 60 Регламента Конституционного Суда РФ говорится: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1. Для рассмотрения и решения организационных, финансовых, кадровых и иных вопросов внутренней деятельности Конституционного Суда, за исключением вопросов, решаемых в соответствии с Законом о Конституционном Суде в заседаниях Конституционного Суда, проводятся рабочие совещания судей.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2. Рабочие совещания созываются Председателем Конституционного Суда либо, по его поручению, заместителем Председателя или судьей-секретарем. Совещание может быть созвано по требованию любого из судей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3. На рабочие совещания могут приглашаться сотрудники аппарата Конституционного Суда и иные лица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4. Рабочее совещание судей правомочно принимать решение при наличии большинства от общего числа судей Конституционного Суда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5. На рабочие совещания судей не распространяются положения пункта 8 части первой статьи 18, части пятой статьи 72 и части четвертой статьи 114 Закона о Конституционном Суде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6. Решения на рабочих совещаниях судей принимаются большинством голосов от числа присутствующих судей.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>7. На рабочих совещаниях судей может вестись протокол или стенограмма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8. Решения рабочего совещания судей имеют обязательный характер для судей Конституционного Суда и работников его аппарата”</w:t>
      </w:r>
      <w:r>
        <w:rPr>
          <w:rStyle w:val="FootnoteCharacters"/>
          <w:rStyle w:val="FootnoteAnchor"/>
        </w:rPr>
        <w:footnoteReference w:id="7"/>
      </w:r>
      <w:r>
        <w:rPr>
          <w:rFonts w:cs="Times New Roman"/>
        </w:rPr>
        <w:t>.</w:t>
      </w:r>
    </w:p>
    <w:p>
      <w:pPr>
        <w:pStyle w:val="14"/>
        <w:spacing w:lineRule="auto" w:line="360"/>
        <w:ind w:firstLine="709"/>
        <w:rPr>
          <w:rFonts w:cs="Times New Roman"/>
          <w:lang w:val="en-US"/>
        </w:rPr>
      </w:pPr>
      <w:r>
        <w:rPr>
          <w:rFonts w:cs="Times New Roman"/>
        </w:rPr>
        <w:t xml:space="preserve">Вместе с тем реально некоторые важные функции, связанные с организационным обеспечением деятельности Конституционного Суда РФ, выполняются и другими государственными органами. Среди них в первую очередь можно прежде всего выделить Президента РФ, который своим указом закрепил основные принципы финансирования Конституционного Суда РФ. Указ от 7 февраля 2000 года № 306 предусматривает следующе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бъем расходов на содержание Конституционного Суда Российской Федерации при разработке проекта федерального бюджета на соответствующий год определяется Правительством Российской Федерации по согласованию с Председателем Конституционного Суд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расходов Конституционного Суда Российской Федерации в пределах средств федерального бюджета, выделенных на его содержание, утверждается Председателем Конституционного Суда Российской Федерации”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 xml:space="preserve">Кроме этого, указ устанавливает систему огромного множества социальных гарантий судьям Конституционного Суда РФ и членам их семей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циально - бытовое, медицинское и санаторно-курортное обслуживание членов семей Председателя Конституционного Суда Российской Федерации и судей Конституционного Суда Российской Федерации осуществляется в порядке и на условиях, определенных соответственно для членов семей Председателя Правительства Российской Федерации и его замес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смерти (гибели) судьи Конституционного Суда Российской Федерации или смерти (гибели) пребывающего в отставке судьи Конституционного Суда Российской Федерации каждому члену его семьи устанавливается ежемесячное денежное содержание в сумме, равной 165 процентам размера базовой части трудовой пенсии по старости, установленного пунктом 1 статьи 14 Федерального закона "О трудовых пенсиях в Российской Федерации". Увеличение размера ежемесячного денежного содержания производится путем его умножения на индекс роста базовой части трудовой пенсии по старости в те же сроки, с которых производится изменение (индексация) указанной части трудовой пенсии на день смерти (гибели) судьи Конституционного Суд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содержание, установленное в связи со смертью (гибелью) судьи Конституционного Суда Российской Федерации его (ее) вдове (вдовцу), сохраняется до вступления их в новый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уг членов семьи, имеющих право на установление ежемесячного денежного содержания, предусмотренного пунктом 3 настоящего Указа, и сроки его выплаты определяются применительно к статье 9 Федерального закона "О трудовых пенсиях в Российской Федерац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Ежемесячное денежное содержание, установленное настоящим Указом для нетрудоспособных членов семьи умершего (погибшего) судьи Конституционного Суда Российской Федерации, находившихся на его иждивении, выплачивается Конституционным Судом Российской Федерации в порядке, определенном для судей Конституционного Суда Российской Федерации, пребывающих в отст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е смерти (гибели) судьи Конституционного Суда Российской Федерации или пребывающего в отставке судьи Конституционного Суда Российской Федерации его семье выплачивается единовременное пособие в размере его годового денежного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дове (вдовцу), за исключением случаев, когда они вступили в новый брак, а также несовершеннолетним детям умершего (погибшего) судьи Конституционного Суда Российской Федерации сохраняется 50-процентная скидка при оплате жилой площади в домах государственного и муниципального жилищных фондов, а также в приватизированных жилых помещениях, при оплате всех коммунальных услуг (электроэнергия, газ, отопление, водоснабжение и так далее), за пользование квартирным телефоном независимо от принадлежности жилых помещений”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Участвует в организационном обеспечении деятельности Конституционного Суда РФ и Администрация Президента РФ. Пункт 8 того же указа предусматривает следующее: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ю делами Президента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ть медицинское, санаторно - курортное и социально - бытовое обслужи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нституционного Суда Российской Федерации, судей Конституционного Суда Российской Федерации, в том числе пребывающих в отставке или на пенсии, и членов их семей, в том числе членов семей умерших (погибших) судей Конституционного Суда Российской Федерации, в порядке и на условиях, установленных соответственно для Председателя Правительства Российской Федерации, его заместителей и членов и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государственных служащих аппарата Конституционного Суда Российской Федерации и членов их семей в порядке и на условиях, установленных соответственно для федеральных государственных служащих Аппарата Правительства Российской Федерации и членов и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ть прикрепление комбината питания Конституционного Суда Российской Федерации к подсобным хозяйствам, подведомственным Управлению делами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ое обслуживание членов семей умерших (погибших) судей Конституционного Суда Российской Федерации производится в тех же лечебных учреждениях, в которых они состояли на обслуживании”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Президентские указы касающиеся Конституционного Суда РФ, являются дополнительными гарантиями независимости судей Конституционного Суда РФ. Однако вместе с тем возникают и некоторые противоречия. Согласно статьи 93 Конституции РФ, Конституционный Суд РФ участвует в процедуре отстранения от должности Президента РФ, что вызывает сомнения, качающиеся его полной независимости. Кроме президентских указов, имеются также постановления Правительства РФ в отношении социальных гарантий бывшим судьям Конституционного Суда РФ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 xml:space="preserve">Почти в автономном режиме осуществляется также организационное обеспечение деятельности всей системы (подсистемы) арбитражных судов. Здесь решающая роль отведена Высшему Арбитражному Суду РФ, в частности, его Председателю, заместителям Председателя и аппарату этого Суда. </w:t>
      </w:r>
    </w:p>
    <w:p>
      <w:pPr>
        <w:pStyle w:val="14"/>
        <w:spacing w:lineRule="auto" w:line="360"/>
        <w:ind w:firstLine="709"/>
        <w:rPr>
          <w:rFonts w:cs="Times New Roman"/>
          <w:lang w:val="en-US"/>
        </w:rPr>
      </w:pPr>
      <w:r>
        <w:rPr>
          <w:rFonts w:cs="Times New Roman"/>
        </w:rPr>
        <w:t xml:space="preserve">В соответствии с ч. 2. ст. 44 Закона об арбитражных судах Высший Арбитражный Суд РФ производит подбор и подготовку кандидатов в судьи, организуют работу по повышению квалификации судей и работников аппаратов арбитражных судов, осуществляет финансирование арбитражных судов, обеспечивает контроль за расходованием финансовых средств, выделяемых арбитражным судам. Непосредственно такая деятельность – дело работников соответствующих специализированных подразделений аппарата Высшего Арбитражного Суда РФ, которые действуют под общим руководством Председателя Суда либо по его поручению – заместителей Председателя. В соответствии с Регламентом арбитражных судов в них ведется учет законодательства и иных нормативно-правовых актов. 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>Решение некоторых важных вопросов организационного характера возложено на Пленум Высшего Арбитражного Суда РФ. К примеру, он утверждает места постоянного пребывания федеральных арбитражных судов округов. Кроме Пленума Высшего Арбитражного Суда РФ, от выполнения функции организационного обеспечения не отстранены руководители других арбитражных судов и существующие в них президиумы. Немалую роль в этом деле играет Совет председателей арбитражных судов – совещательный орган, уполномоченный давать рекомендации по вопросам “организационной, кадровой и финансовой деятельности арбитражных судов”</w:t>
      </w:r>
      <w:r>
        <w:rPr>
          <w:rStyle w:val="FootnoteCharacters"/>
          <w:rStyle w:val="FootnoteAnchor"/>
        </w:rPr>
        <w:footnoteReference w:id="9"/>
      </w:r>
      <w:r>
        <w:rPr>
          <w:rFonts w:cs="Times New Roman"/>
        </w:rPr>
        <w:t xml:space="preserve">. Для реализации решений, принятых Советом, Председатель Высшего Арбитражного Суда РФ издает приказы и распоряжения. Контроль за их выполнением осуществляется Организационно-контрольным управлением Высшего Арбитражного Суда РФ. Участвуют в определенных рамках в организационном обеспечении деятельности арбитражных судов и исполнительные органы, в том числе органы местной администрации субъектов Федерации.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Согласно Закону об арбитражных судах Федеральные органы исполнительной власти и исполнительной власти субъектов Российской Федерации обязаны содействовать Высшему Арбитражному Суду РФ в организационном обеспечении деятельности арбитражных судов в Российской Федерации. Оказывать материально-техническое снабжение и обеспечение служебными помещениями и иную помощь.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Несколько иначе построено организационное обеспечение деятельности судов общей юрисдикции. Одно из наиболее бросающихся в глаза этих судов от арбитражных это их количество. Поэтому и задача по их надлежащему обеспечению в несколько раз сложнее. Ее успешное выполнение требует соответственно большего специализированного аппарата, который был бы в состоянии заниматься повседневно и в полном объеме работой по обеспечению нормальной деятельности судов. Возлагать всю такую работу в системе (подсистеме) судов, общей юрисдикции, по аналогии с арбитражными судами, на Верховный Суд РФ – значит идти на существенное расширение вспомогательного аппарата этого суда, а главное – на увеличение объема работы, свойственной не судебному учреждению, а учреждению исполнительной власти. Возложение на Верховный Суд РФ каких-то других трудоемких обязанностей способно лишь создать совершенно не нужные данному суду сложности и отвлечь его от основных задач.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 xml:space="preserve">Это и ряд других обстоятельств – одна из причин того, что до недавнего времени (а в определенной мере и в наши дни) значительная часть работы по организационному обеспечению деятельности судов общей юрисдикции выполнялась и отчасти выполняется Министерством юстиции РФ, его органами и учреждениями. Однако негативные факторы, сопутствовавшие сотрудничеству судов общей юрисдикции и органов юстиции, привели, как отмечено выше, к принятию в законодательном порядке решения о создании нового органа – Судебного департамента при Верховном Суде РФ (далее – Судебный департамент).  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удебный Департамент</w:t>
      </w:r>
    </w:p>
    <w:p>
      <w:pPr>
        <w:pStyle w:val="14"/>
        <w:spacing w:lineRule="auto" w:line="36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 xml:space="preserve">На Судебный департамент возложено организационное обеспечение деятельности большинства судов общей юрисдикции и соответствующих органов судейского сообщества. Из сферы его деятельности полностью исключен Верховный Суд РФ, который в соответствии с ч. 1 ст. 30 Закона о судебной системе сам обеспечивает свои организационные потребности. Из сферы его деятельности почти полностью выведены и создаваемые мировые суды, хотя они отнесены к судам общей юрисдикции (ч.1 ст. 1 Закона о мировых судьях). Местные органы Судебного департамента должны лишь обеспечивать покрытие расходов на заработную плату и социальные выплаты мировым судьям (ч.1 ст. Закона о мировых судьях). Остальное же материально-техническое обеспечение этих судов – дело местных органов юстиции или органов исполнительной власти соответствующих субъектов Федерации (ч. 3 ст. 10 Закона о мировых судах).       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Судебный департамент возглавляет органы и учреждения, входящие в его систему. Основными органами, на которые он должен опираться в обеспечении выполнения функции по организационному обеспечению деятельности судов, являются управления (отделы) Судебного департамента, создаваемые во всех субъектах Федерации.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  <w:t>На центральный аппарат и управления (отделы) Судебного департамента возложены практически все функции, из которых слагается организационное руководство судами. В частности Статья 6 Закона о Судебном департаменте определяет обязанности и полномочия Судебного департ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дебный департа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онно обеспечивает деятельность верховных судов республик, краевых и областных судов, судов городов федерального значения, судов автономной области и автономных округов, военных и специализированных судов, органов и учреждений Судебного департамента, а также Всероссийского съезда судей и образуемых им органов судейского со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вляет органами и учреждениями Судебного департа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по вопросам своего ведения проекты федеральных законов и иных нормативных правовых а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и представляет в Правительство Российской Федерации согласованные с Председателем Верховного Суда Российской Федерации и Советом судей Российской Федерации предложения о финансировании судов, мировых судей и органов судейского со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учает организацию деятельности судов и разрабатывает предложения о ее совершенств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носит в установленном порядке в Верховный Суд Российской Федерации предложения о создании либо об упразднении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т потребность судов в кадрах; обеспечивает работу по отбору и подготовке кандидатов на должности судей; взаимодействует с образовательными учреждениями, осуществляющими подготовку и повышение квалификации судей и работников аппаратов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отбор и профессиональную подготовку работников аппарата Судебного департамента и работников органов и учреждений Судебного департа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рабатывает научно обоснованные нормативы нагрузки судей и работников аппаратов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едет статистический и персональный учет судей и работников аппаратов судов, а также работников органов и учреждений Судебного департа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едет судебную статистику, организует делопроизводство и работу архивов судов; взаимодействует с органами юстиции при составлении сводного статистического от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ссматривает жалобы и заявления граждан в пределах своей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нимает меры по материально-техническому и иному обеспечению деятельности органов и учреждений Судебного департамента; организует проведение научных исследований в области судебной деятельности и финансирует 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рганизует строительство зданий, а также ремонт и техническое оснащение зданий и помещений судов, органов и учреждений Судебного департа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рганизует разработку и внедрение программно-аппаратных средств, необходимых для ведения судопроизводства и делопроизводства, а также информационно-правового обеспечения судебной деятельности; осуществляет работу по систематизации законодательства; ведет банк нормативных правовых актов Российской Федерации, а также общеправовой рубрикатор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нимает во взаимодействии с судами, органами судейского сообщества и правоохранительными органами меры по обеспечению независимости, неприкосновенности и безопасности судей, а также безопасности членов и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рганизует материальное и социальное обеспечение судей, в том числе пребывающих в отставке, работников аппаратов судов, а также принимает меры по обеспечению их благоустроенным жильем; организует медицинское обслуживание и санаторно-курортное лечение судей, в том числе пребывающих в отставке, членов их семей и работников аппаратов судов в соответствии с федеральны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устанавливает и развивает связи с государственными и иными органами, учреждениями и организациями, в том числе иностранными, в целях совершенствования организации работы судов и повышения эффективности деятельности Судебного департамент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2. Судебный департамент в пределах своей компетенции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в установленном порядке у государственных и иных органов, учреждений, организаций, должностных лиц и получать от них необходимые документы и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ировать расходование бюджетных средств судами, а также органами и учреждениями Судебного департамента; проводить ревизии их финансово-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в установленном порядке для выполнения законопроектных, экспертных, исследовательских работ и дачи консультаций научные организации, работников государственных и иных органов, учреждений и организаций, специалистов и экспер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в Верховный Суд Российской Федерации и Правительство Российской Федерации предложения об улучшении условий труда, материального и социального обеспечения судей, работников аппаратов судов и аппарата Судебного департамента, а также работников органов и учреждений Судебного департамента”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нтральный аппарат Судебного департамента состоит из ряда структурных подразделений, которые прописаны в статье 7 данного закона. В него входят: главное управление организационно-правового обеспечения деятельности судов, главное управление обеспечения деятельности военных судов, главное финансово-экономическое управление, управление государственной службы и кадрового обеспечения, контрольно-ревизионное управление, управление делами, управление капитального строительства, эксплуатации зданий и сооружений, отдел учебных и образовательных учреждений, отдел международно-правового сотрудничества. Согласно пункту 2 этой же статьи “По представлению Генерального директора Судебного департамента коллегия Судебного департамента может принять решение об образовании в Судебном департаменте иных подразделений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Судебный департамент Генеральный директор, назначаемый Председателем Верховного Суда РФ с согласия совета судей РФ. Пункт 2 статьи Закона о Судебном департаменте 8 утверждает статус главы департамента “Генеральному директору Судебного департамента материальное и социальное обеспечение предоставляется на условиях, установленных для федерального министра”. Так же Генеральный  директор Судебного департамента имеет заместителей, которые назначаются на должность и освобождаются от должности Председателем Верховного Суда Российской Федерации по представлению Генерального директора Судебного департамента. На Генерального директора Судебного департамента возложена ответственность за надлежащею организацию выполнения возложенных на Судебный департамент и его органы функций по организационному обеспечению деятельности судов. Издаваемые им приказы, распоряжения и инструкции обязательны для судов в части, касающейся организационного обеспечения их деятельности. Кроме этого он представляет суды в Правительстве Российской Федерации, федеральных органах исполнительной власти и органах государственной власти субъектов Российской Федерации при решении вопросов, относящихся к компетенции Судебного департ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н должен представлять отчеты о деятельности Судебного департамента Председателю Верховного Суда РФ и Всероссийскому съезду судей. Генеральный директор Судебного департамента тем самым несет персональную ответственность за выполнение задач, возложенных на Судебный департа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департаменте образуется коллегия в составе Генерального директора Судебного департамента (председатель коллегии), его заместителей, входящих в состав коллегии по должности, и других работников Судебного департамента. Члены коллегии, за исключением входящих в ее состав по должности, утверждаются Председателем Верховного Суда Российской Федерации. В работе коллегии могут принимать участие Председатель Верховного Суда Российской Федерации, его заместители и члены Совета судей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органы Судебного Департамента – управления (отделы) – обеспечивают выполнение соответствующих задач на территории субъекта Федерации. Возглавляют их начальники, назначаемые Генеральным директором по согласованию с председателями судов, советами судей и органами государственной власти субъектов Федерации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(отдел) Судебного департамента осуществляет организационное обеспечение деятельности районных судов, органов судейского сообщества субъекта Российской Федерации, а также финансирование мировых судей.  Отдел Судебного департ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) осуществляет подбор кандидатов на должности судей в соответствии с требованиями Закона Российской Федерации "О статусе судей в Российской Федераци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и обеспечивает работу экзаменационной комиссии по приему квалификационного экзамена на должность суд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учает организацию деятельности районных судов и принимает меры по ее совершенств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т судебную статистику, организует делопроизводство и работу архивов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инансирует районные суды и органы судейского сообщества в субъекте Российской Федерации; контролирует расходование ими бюджетных средств, проводит ревизии их финансово-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финансирует возмещение издержек по делам, рассматриваемым мировыми судьями, которые относятся на счет федераль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ет районные суды программно-аппаратными средствами, необходимыми для ведения судопроизводства и делопроизводства, а также информационно-правового обеспечения деятельности указанных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районные суды материально-техническими, транспортными средствами; организует строительство зданий, а также ремонт и техническое оснащение зданий и помещений районных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ходатайствует по согласованию с председателем соответствующего суда о награждении работников аппаратов районных судов государственными наградами и присвоении им почетных з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нимает во взаимодействии с судами, органами судейского сообщества и правоохранительными органами меры по обеспечению независимости, неприкосновенности и безопасности судей, а также безопасности членов и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материальное и социальное обеспечение судей районных судов, в том числе пребывающих в отставке, работников аппаратов районных судов, а также принимает меры по обеспечению их благоустроенным жильем; организует медицинское обслуживание и санаторно-курортное лечение судей районных судов, в том числе пребывающих в отставке, членов их семей и работников аппаратов районных судов в соответствии с федеральным законодательством”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Как видно из статьи 14 Закона о судебном департаменте отделам судебного департамента предоставлены очень широкие функции в деле организационного обеспечения деятельности судов. Можно сказать, что на них ложиться основная нагрузка по обеспечению деятельности су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судебным департаментом, появилось новая должность в судах – это администратор суда. Статья 17 Закона о судебном департаменте гласит: “Деятельность верховного суда республики, краевого, областного суда, суда города федерального значения, суда автономной области, суда автономного округа или районного суда организационно обеспечивает администратор соответствующего суда”. Администраторы верховных судов республик, краев, и областей, автономных областей и округов городов федерального значения, являются подконтрольными Судебному департаменту. А администраторы районных судов - под контролем управления (отдела) Судебного департ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х задача – освобождение председателей судов, их заместителей и судей от необходимости выполнения организационной работы. Для осуществления поставленных перед ними задач, они наделены следующими полномочия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) принимает меры по организационному обеспечению деятельности суда, подготовке и проведению судебных засе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адвокатурой, правоохранительными и другими государственными органами по вопросам обеспечения деятельности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меры по обеспечению надлежащих материальных и бытовых условий для судей и работников аппарата суда, а также их медицинского обслуживания и санаторно-курортного л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судей и работников аппарата суда нормативными правовыми актами, юридической литературой, пособиями и справочно-информационными матер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формационно-правовое обеспечение деятельности суда; организует ведение судебной статистики, делопроизводства и работу арх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охрану здания, помещений и другого имущества суда в нерабочее время; обеспечивает бесперебойную работу транспорта суда и средств связи, работу хозяйственной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строительство зданий, а также ремонт и техническое оснащение зданий и помещений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рабатывает проект сметы расходов суда, утверждаемый председателем суда, и представляет его в соответствующее подразделение Судебного департамента или управление (отдел) Судебного департ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осуществляет иные меры по обеспечению деятельности суда”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аппарата Судебного департамента и работники органов и учреждений Судебного департамента - являются государственными служащими, им присваиваются классные чины и другие специальные звания, а работникам главного управления обеспечения деятельности военных судов могут также присваиваться воинские звания.</w:t>
      </w:r>
    </w:p>
    <w:p>
      <w:pPr>
        <w:pStyle w:val="14"/>
        <w:spacing w:lineRule="auto" w:line="360"/>
        <w:ind w:firstLine="709"/>
        <w:rPr/>
      </w:pPr>
      <w:r>
        <w:rPr>
          <w:rFonts w:cs="Times New Roman"/>
        </w:rPr>
        <w:t xml:space="preserve">Время показало создание Судебного департамента, было правильным решением. Передача функции организационного обеспечения деятельности судов специально созданному органу значительно улучшило работу всей системы в целом. Кроме Судебного департамента обеспечением деятельности судов занимается – также недавно созданная - Служба судебных приставов.    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лужба судебных приста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шаг по воссозданию существовавших еще в российских до революционных судах судебных приставов был сделан, когда принимался Закон о Конституционном Суде, установивший, что во время заседания этого Суда порядок должен поддерживаться особым должностным лицом – судебным приставом. Другим важным шагом стал указ Президента Российской Федерации </w:t>
      </w:r>
      <w:r>
        <w:rPr>
          <w:rStyle w:val="InternetLink"/>
          <w:b w:val="false"/>
          <w:bCs w:val="false"/>
          <w:color w:val="000000"/>
          <w:sz w:val="28"/>
          <w:szCs w:val="28"/>
        </w:rPr>
        <w:t>от 20 марта 1996 №401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“О дополнительных мерах по обеспечению деятельности судов в Российской Федерации”, в котором говори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алатам Федерального Собрания Российской Федерации в кратчайший срок закончить рассмотрение и представить Президенту Российской Федерации для подписания и обнародования федеральные законы "Об исполнительном производстве" и "О судебных пристава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тельству Российской Федерации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ле принятия федеральных законов "Об исполнительном производстве" и "О судебных приставах" изыскать источники для финансирования в 1996 году первоочередных мероприятий, необходимых для начала их реализации. Начиная с 1997 года предусматривать финансирование этих мероприятий в полном объеме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В итоге Закон о судебных приставах был принят. По нему на судебных приставов возлагались более широкие полномочия, а не простое обеспеченье безопасности судебных заседаний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закону судебным приставом может быть гражданин Российской Федерации, достигший двадцатилетнего возраста, имеющий среднее (полное) общее или среднее профессиональное образование (для старшего судебного пристава - высшее юридическое образование), способный по своим деловым и личным качествам, а также по состоянию здоровья исполнять возложенные на него обязанности. Кроме этого, судебный пристав считается государственным служащим и не может иметь судимости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азделил приставов на две группы: судебных приставов по обеспечению установленного порядка деятельности судов и судебных приставов - исполнителей.  Судебный пристав по обеспечению установленного порядка деятельности судов согласно пункту 1 статьи 11 закона о судебных приставах выполняет следующие обязанности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беспечивает в судах безопасность судей, заседателей, участников судебного процесса и свидетеле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распоряжения председателя суда, а также судьи или председательствующего в судебном заседании, связанные с соблюдением порядка в суде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решения суда и судьи о применении к подсудимому и другим гражданам предусмотренных законом мер процессуального принужд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храну зданий судов, совещательных комнат и судебных помещений в рабочее врем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дготовку судебных помещений к заседанию, обеспечивает по поручению судьи доставку к месту проведения судебного процесса уголовного дела и вещественных доказательств и их сохранность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общественный порядок в судебных помещения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военнослужащими воинской части (подразделения) по конвоированию лиц, содержащихся под стражей, по вопросам их охраны и безопасност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ет и пресекает преступления и правонарушения, выявляет нарушителей, а в случае необходимости задерживает их с последующей передачей органам мили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вод лиц, уклоняющихся от явки в суд или к судебному приставу - исполнителю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по указанию старшего судебного пристава в совершении исполнительных действ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специальную подготовку, а также периодическую проверку на пригодность к действиям в условиях, связанных с применением физической силы, специальных средств и огнестрельного оружия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своих обязанностей судебные приставы по обеспечению установленного порядка деятельности судов наделены следующими правами: обращаться за помощью к сотрудникам милиции, органов безопасности, военнослужащим внутренних войск (судебные приставы военных судов также к военному командованию), применять физическую силу, специальные средства и огнестрельное оружие в случаях и порядке, которые предусмотрены  Федеральным законом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ебные приставы исполнители стали приемниками должностных лиц имевшихся в штатах судов для исполнения его решений – судебных исполнителей. Поэтому и обязанности у приставов исполнителей значительно отличаются от первой группы. В частности судебный пристав исполнитель: “принимает меры по своевременному, полному и правильному исполнению исполнительных документов;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торонам исполнительного производства (далее - стороны) или их представителям возможность знакомиться с материалами исполнительного производства, делать из них выписки, снимать с них коп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заявления сторон по поводу исполнительного производства и их ходатайства, выносит соответствующие постановления, разъясняя сроки и порядок их обжалова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взять самоотвод, если он заинтересован в ходе исполнительного производства либо имеются иные обстоятельства, вызывающие сомнения в его беспристрастности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приставы исполнители также наделены правами необходимыми для реализации ими своих функций, например: налагать арест на денежные средства и иные ценности должника, находящиеся на счетах, во вкладах или на хранении в банках и иных кредитных организациях, в размере, указанном в исполнительном документе; объявлять розыск должника, его имущества или розыск ребенка; вызывать граждан и должностных лиц по исполнительным документам, находящимся в производств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званным законом судебные приставы, обслуживающие суды общей юрисдикции и арбитражные суды среднего и основного звеньев, объединяются в единую службу, возглавляемую главным судебным приставом Российской Федерации – заместителем Министра юстиции РФ. Также существуют должности главных судебных приставов субъекта РФ и главного военного пристава. Возглавляют подразделения судебных приставов – старшие судебные приставы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лужбы судебных приставов Министерство Юстиции РФ “осуществляет координацию и контроль деятельности находящейся в его ведении Федеральной службы судебных приставов, а также функции по принятию нормативных правовых актов, относящихся к сфере деятельности этой службы”, гласит статья 7 вышеупомянутого закона. С этой целью в Министерстве Юстиции существует специальный департамент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распространяется, мнение о том, что Службу судебных приставов следует вывести из под контроля Министерства Юстиции РФ, с целью лучшего функционирования судебной системы, но этот вопрос пока остается дискуссионным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устя почти век вновь созданная служба судебных приставов вносит существенный вклад в осуществление важной правоохранительной функции – организационного обеспечения деятельности судов. </w:t>
      </w:r>
    </w:p>
    <w:p>
      <w:pPr>
        <w:pStyle w:val="1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14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ение</w:t>
      </w:r>
    </w:p>
    <w:p>
      <w:pPr>
        <w:pStyle w:val="14"/>
        <w:spacing w:lineRule="auto" w:line="360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удебного департамента при Верховном Суде РФ и службы судебных приставов сделало важный шаг к осуществлению независимого правосудия в нашей стране. Судебный департамент забравший у министерства юстиции РФ основные функции в области организационного обеспечения деятельности судов, тем самым отчасти отстранил исполнительную власть от судебной. Кроме этого, судебный департамент в силу своего более узкого круга задач способен лучше решать задачи обеспечения судов, чем министерство юстиции, которое осуществляет множества иных функций. Немалую роль в обеспечении деятельности судов играет, пока подконтрольная Министерству Юстиции РФ, служба судебных приставов. Как, показывает опыт, такое разграничение полномочий в организационном обеспечении деятельности судов, распределенных между несколькими органами, обеспечивает оптимальную и независимую работу судов.   </w:t>
      </w:r>
      <w:r>
        <w:br w:type="page"/>
      </w:r>
    </w:p>
    <w:p>
      <w:pPr>
        <w:pStyle w:val="14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Список использованной литературы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Конституция Российской Федерации: офиц. текст: [принята всенародным голосованием 12 декабря 1993 года].- СПб.: Издательский Дом А. Громова, 2000.-64 с.  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О военных судах: Федеральный Конституционный закон от 23 июня 1999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ФКЗ // Российская газета.-1999.-№ 120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О судебной системе Российской Федерации: Федеральный Конституционный закон от 31 декабря 1996г.// Российская газета 1997 № 3. 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/>
        </w:rPr>
        <w:t xml:space="preserve">О судебном департаменте: федеральный закон от 8 января 1998г.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>7-ФЗ// Российская газета.-1998.-№ 12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О судебных приставах: федеральный закон от 21 июля 1997г. N 118-ФЗ 5// Российская газета.-1997.-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о Министерстве юстиции Российской Федерации. Утверждено Указом Президента Российской Федерации от 13 октября 2004г. №1313// Собрание законодательства РФ. 2004. № 42. Ст.4108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О дополнительных мерах по обеспечению деятельности судов в Российской Федерации: Указ Президента Российской Федерации [Электронный ресурс].- </w:t>
      </w:r>
      <w:r>
        <w:rPr>
          <w:rStyle w:val="InternetLink"/>
          <w:b w:val="false"/>
          <w:bCs w:val="false"/>
          <w:color w:val="000000"/>
        </w:rPr>
        <w:t xml:space="preserve">от 20 марта 1996 года №401. – Электрон, текстовые дан. – М, 2006. - </w:t>
      </w:r>
      <w:r>
        <w:rPr>
          <w:rFonts w:cs="Times New Roman"/>
        </w:rPr>
        <w:t>Режим доступа: http://www.consultant.ru.</w:t>
      </w:r>
      <w:r>
        <w:rPr>
          <w:rStyle w:val="InternetLink"/>
        </w:rPr>
        <w:t xml:space="preserve"> 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Основные принципы финансирования Конституционного Суда Российской Федерации: Указ Президента Российской Федерации [Электронный ресурс].- от 7 февраля 2000 года № 306. – Электрон, текстовые дан. – М, 2006. – Режим доступа: </w:t>
      </w:r>
      <w:r>
        <w:rPr>
          <w:rFonts w:cs="Times New Roman"/>
          <w:bCs/>
        </w:rPr>
        <w:t>http://www.consultant.ru</w:t>
      </w:r>
      <w:r>
        <w:rPr>
          <w:rFonts w:cs="Times New Roman"/>
          <w:b/>
        </w:rPr>
        <w:t>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Гуценко К. Ф. Правоохранительные органы: учебник для вузов/К. Ф. Гуценко, М. А. Ковалев. – Изд. 3-е, перераб. и доп. –М.: Зерцало, 2000.-400с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Исаев И. А. История государства и права России: Учебник/И. А. Исаев.-М.: Юристъ, 1998, - 608с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Никитинский клуб. Цикл публичных дискуссий “Россия в глобальном контексте” Выпуск 5, Судебная реформа в России: пределы и возможности. –М., 2001.-112с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Правоохранительные органы Российской Федерации: Учебник/Под. ред. В.П. Божьева.-4-е изд., испр. и доп. – М.: Спарк, 2002.-400с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Новое в судебном законодательстве Российской Федерации: Сборник документов.-М.: Изд. Омега-Л, 2006.-128с.</w:t>
      </w:r>
    </w:p>
    <w:p>
      <w:pPr>
        <w:pStyle w:val="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Клименко С. В. Основы государства и права: Пособие для поступающих в вузы/С. В. Клименко, А. Л. Чичерин. – М.: Зерцало, 1997.-354с.</w:t>
      </w:r>
    </w:p>
    <w:p>
      <w:pPr>
        <w:pStyle w:val="14"/>
        <w:spacing w:lineRule="auto" w:line="360"/>
        <w:ind w:firstLine="709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4"/>
        <w:tabs>
          <w:tab w:val="clear" w:pos="708"/>
          <w:tab w:val="left" w:pos="360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именко С.В. Основы государства и права: Пособие для поступающих в вузы/С.В. Клименко, А.Л. Чичерин. – М.: Зерцало, 1997.-354с.</w:t>
      </w:r>
    </w:p>
  </w:footnote>
  <w:footnote w:id="3">
    <w:p>
      <w:pPr>
        <w:pStyle w:val="14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ституция Российской Федерации: офиц. текст: [принята всенародным голосованием 12 декабря 1993 года].- СПб.: Издательский Дом А. Громова, 2000. с -52.  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14"/>
        <w:ind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судебной системе Российской Федерации: Федеральный Конституционный закон от 31 декабря 1996г.// </w:t>
      </w:r>
      <w:r>
        <w:rPr>
          <w:rFonts w:cs="Tahoma"/>
          <w:sz w:val="20"/>
          <w:szCs w:val="20"/>
        </w:rPr>
        <w:t xml:space="preserve">Российская газета 1997 № 3. 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 А. История государства и права России: Учебник/И. А. Исаев.-М.: Юристъ, 1998, ст. 289</w:t>
      </w:r>
    </w:p>
  </w:footnote>
  <w:footnote w:id="6">
    <w:p>
      <w:pPr>
        <w:pStyle w:val="14"/>
        <w:ind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судебной системе Российской Федерации: Федеральный Конституционный закон от 31 декабря 1996г.// </w:t>
      </w:r>
      <w:r>
        <w:rPr>
          <w:rFonts w:cs="Tahoma"/>
          <w:sz w:val="20"/>
          <w:szCs w:val="20"/>
        </w:rPr>
        <w:t xml:space="preserve">Российская газета 1997 № 3. 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14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уценко К. Ф. Правоохранительные органы: учебник для вузов/К. Ф. Гуценко, М. А. Ковалев. – Изд. 3-е, перераб. и доп. –М.: Зерцало, 2000, ст. 269. 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14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 принципы финансирования Конституционного Суда Российской Федерации: Указ Президента Российской Федерации [Электронный ресурс].- от 7 февраля 2000 года № 306. – Электрон, текстовые дан. – М, 2006. – Режим доступа: http://www.consultant.ru.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14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 Гуценко К. Ф. Правоохранительные органы: учебник для вузов/К. Ф. Гуценко, М. А. Ковалев. – Изд. 3-е, перераб. и доп. –М.: Зерцало, 2000, ст. 270-271. 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14"/>
        <w:ind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судебном департаменте: федеральный закон от 8 января 1998г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7-ФЗ//</w:t>
      </w:r>
      <w:r>
        <w:rPr>
          <w:rFonts w:cs="Tahoma"/>
          <w:sz w:val="20"/>
          <w:szCs w:val="20"/>
        </w:rPr>
        <w:t xml:space="preserve"> Российская газета.-1998.-№ 12.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14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судебном департаменте: федеральный закон от 8 января 1998г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7-ФЗ//</w:t>
      </w:r>
      <w:r>
        <w:rPr>
          <w:rFonts w:cs="Tahoma"/>
          <w:sz w:val="20"/>
          <w:szCs w:val="20"/>
        </w:rPr>
        <w:t xml:space="preserve"> Российская газета.-1998.-№ 12. ст.14</w:t>
      </w:r>
    </w:p>
  </w:footnote>
  <w:footnote w:id="12">
    <w:p>
      <w:pPr>
        <w:pStyle w:val="14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судебном департаменте: федеральный закон от 8 января 1998г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7-ФЗ//</w:t>
      </w:r>
      <w:r>
        <w:rPr>
          <w:rFonts w:cs="Tahoma"/>
          <w:sz w:val="20"/>
          <w:szCs w:val="20"/>
        </w:rPr>
        <w:t xml:space="preserve"> Российская газета.-1998.-№ 12.</w:t>
      </w:r>
      <w:r>
        <w:rPr>
          <w:sz w:val="20"/>
          <w:szCs w:val="20"/>
        </w:rPr>
        <w:t>ст. 19</w:t>
      </w:r>
    </w:p>
  </w:footnote>
  <w:footnote w:id="13">
    <w:p>
      <w:pPr>
        <w:pStyle w:val="14"/>
        <w:ind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ополнительных мерах по обеспечению деятельности судов в Российской Федерации: Указ Президента Российской Федерации [Электронный ресурс].- </w:t>
      </w:r>
      <w:r>
        <w:rPr>
          <w:rStyle w:val="InternetLink"/>
          <w:rFonts w:cs="Arial"/>
          <w:b w:val="false"/>
          <w:bCs w:val="false"/>
          <w:color w:val="000000"/>
          <w:sz w:val="20"/>
          <w:szCs w:val="20"/>
        </w:rPr>
        <w:t xml:space="preserve">от 20 марта 1996 года №401. – Электрон, текстовые дан. – М, 2006. - </w:t>
      </w:r>
      <w:r>
        <w:rPr>
          <w:sz w:val="20"/>
          <w:szCs w:val="20"/>
        </w:rPr>
        <w:t>Режим доступа: http://www.consultant.ru.</w:t>
      </w:r>
      <w:r>
        <w:rPr>
          <w:rStyle w:val="InternetLink"/>
          <w:rFonts w:cs="Arial"/>
          <w:sz w:val="20"/>
          <w:szCs w:val="20"/>
        </w:rPr>
        <w:t xml:space="preserve"> </w:t>
      </w:r>
    </w:p>
    <w:p>
      <w:pPr>
        <w:pStyle w:val="14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судебных приставах: федеральный закон от 21 июля 1997г. N 118-ФЗ 5// Российская газета.-1997.-</w:t>
      </w:r>
      <w:r>
        <w:rPr>
          <w:rFonts w:cs="Tahoma"/>
          <w:szCs w:val="17"/>
        </w:rPr>
        <w:t>№ 14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О судебных приставах: федеральный закон от 21 июля 1997г. N 118-ФЗ 5// Российская газета.-1997.-</w:t>
      </w:r>
      <w:r>
        <w:rPr>
          <w:rFonts w:cs="Tahoma"/>
          <w:szCs w:val="17"/>
        </w:rPr>
        <w:t>№ 149</w:t>
      </w:r>
      <w:r>
        <w:rPr/>
        <w:t xml:space="preserve"> ст.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ConsNormal"/>
    <w:qFormat/>
    <w:pPr>
      <w:widowControl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9:00Z</dcterms:created>
  <dc:creator>alex</dc:creator>
  <dc:description/>
  <cp:keywords/>
  <dc:language>en-US</dc:language>
  <cp:lastModifiedBy>SYSTEM</cp:lastModifiedBy>
  <cp:lastPrinted>2006-11-17T12:12:00Z</cp:lastPrinted>
  <dcterms:modified xsi:type="dcterms:W3CDTF">2011-09-24T14:59:00Z</dcterms:modified>
  <cp:revision>2</cp:revision>
  <dc:subject/>
  <dc:title/>
</cp:coreProperties>
</file>