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  <w:t>Орган дознания как субъект Уголовного процесса</w:t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rPr/>
      </w:pPr>
      <w:r>
        <w:rPr/>
      </w:r>
      <w:r>
        <w:br w:type="page"/>
      </w:r>
    </w:p>
    <w:p>
      <w:pPr>
        <w:pStyle w:val="Normal"/>
        <w:widowControl/>
        <w:spacing w:lineRule="auto" w:line="360"/>
        <w:ind w:left="567" w:hanging="0"/>
        <w:jc w:val="left"/>
        <w:rPr/>
      </w:pPr>
      <w:r>
        <w:rPr/>
      </w:r>
    </w:p>
    <w:p>
      <w:pPr>
        <w:pStyle w:val="Heading2"/>
        <w:rPr/>
      </w:pPr>
      <w:r>
        <w:rPr/>
        <w:t>ПЛАН</w:t>
      </w:r>
    </w:p>
    <w:p>
      <w:pPr>
        <w:pStyle w:val="Normal"/>
        <w:widowControl/>
        <w:spacing w:lineRule="auto" w:line="360"/>
        <w:ind w:left="567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left="567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 xml:space="preserve"> 3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567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ы дознания в уголовном процессе</w:t>
        <w:tab/>
        <w:tab/>
        <w:tab/>
        <w:tab/>
        <w:tab/>
        <w:tab/>
        <w:t xml:space="preserve"> 5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567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органов дознания в системе субъектов Уголовного процесса   11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567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цессуальное положение органов дознания</w:t>
        <w:tab/>
        <w:tab/>
        <w:tab/>
        <w:tab/>
        <w:t xml:space="preserve">         19</w:t>
      </w:r>
    </w:p>
    <w:p>
      <w:pPr>
        <w:pStyle w:val="Normal"/>
        <w:widowControl/>
        <w:spacing w:lineRule="auto" w:line="360"/>
        <w:ind w:left="567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  <w:tab/>
        <w:tab/>
        <w:tab/>
        <w:tab/>
        <w:tab/>
        <w:tab/>
        <w:tab/>
        <w:t xml:space="preserve">         26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Дознание </w:t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</w:rPr>
        <w:t>это деятель</w:t>
        <w:softHyphen/>
        <w:t>ность некоторых административных органов государства, вы</w:t>
        <w:softHyphen/>
        <w:t>текающая из задачи предупреждения, пресечения и обеспече</w:t>
        <w:softHyphen/>
        <w:t>ния раскрытия преступлений, выполнение которой для одних из этих органов обусловливается непосредственно их назна</w:t>
        <w:softHyphen/>
        <w:t xml:space="preserve">чением, а для других </w:t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</w:rPr>
        <w:t>особыми условиями, в которых они на</w:t>
        <w:softHyphen/>
        <w:t>ходятся, и заключающаяся в проверке по полученным сообще</w:t>
        <w:softHyphen/>
        <w:t>ниям и заявлениям наличия событий преступлений и в выявле</w:t>
        <w:softHyphen/>
        <w:t>нии обстоятельств, препятствующих возникновению уголовного дела, путем проведения уголовно-процессуальных и оперативно-розыскных мероприятий, а также в обеспечении успешного ведения по уголовному делу предварительного следствия пу</w:t>
        <w:softHyphen/>
        <w:t>тем производства неотложных следственных действий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Ведь дознание </w:t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</w:rPr>
        <w:t>это одна из форм предварительного расследования. А процесс рас</w:t>
        <w:softHyphen/>
        <w:t>следования, в соответствии с законом, начинается только с мо</w:t>
        <w:softHyphen/>
        <w:t>мента возбуждения уголовного дела, которому предшествует, да и то не всегда, истребование необходимых материалов и по</w:t>
        <w:softHyphen/>
        <w:t>лучение объяснений в порядке ст.</w:t>
      </w:r>
      <w:r>
        <w:rPr>
          <w:sz w:val="28"/>
          <w:szCs w:val="28"/>
          <w:lang w:val="en-US" w:eastAsia="en-US"/>
        </w:rPr>
        <w:t xml:space="preserve"> 109</w:t>
      </w:r>
      <w:r>
        <w:rPr>
          <w:sz w:val="28"/>
          <w:szCs w:val="28"/>
        </w:rPr>
        <w:t xml:space="preserve"> УПК РСФСР.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ами дознания являютс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милиция;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) командиры воинских частей,  соединений и начальники  военных учреждений - по делам о всех преступлениях, совершенных подчиненными им военнослужащими,  а также военнообязанными  во время  прохождения ими  сборов;  по  делам  о  преступлениях,  совершенных  рабочими  и служащими Вооруженных  Сил  СССР, в  связи  с исполнением  служебных обязанностей или в расположении части, соединения, учреждения; 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) органы   федеральной  службы   безопасности   -  по   делам, отнесенным  законом к  их  ведению (пункт  в  редакции, введенной  в действие с 18  декабря 1995 года Федеральным  законом от 17  декабря 1995 года N 200-ФЗ); 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начальники   исправительных   учреждений   и    следственных изоляторов - по делам о преступлениях, совершенных сотрудниками этих учреждений в связи с исполнением ими служебных обязанностей, а равно по  делам  о  преступлениях, совершенных  в  расположении  указанных учреждений (пункт в  редакции, введенной в действие  с 29 июля  1998 года Федеральным законом от 21 июля 1998 года N 117-ФЗ);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) органы  государственного  пожарного  надзора -  по  делам  о пожарах и о нарушении противопожарных правил; 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) органы пограничной службы Российской Федерации - по делам  о нарушении  режима  Государственной  границы  Российской   Федерации, пограничного   режима   и   режима   в   пунктах   пропуска    через Государственную границу  Российской Федерации,  а также  по делам  о преступлениях,  совершенных  на  континентальном  шельфе  Российской Федерации (пункт в редакции, введенной  в действие с 18 апреля  1996 года Федеральным законом от 13 апреля 1996 года N 30-ФЗ);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) капитаны морских  судов, находящихся в  дальнем плавании,  и начальники  зимовок  в  период  отсутствия  транспортных  связей   с зимовкой;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) федеральные органы налоговой полиции - по делам,  отнесенным законом к их ведению  (пункт в редакции,  введенной в действие с  18 декабря 1995  года Федеральным  законом от  17 декабря  1995 года  N 200-ФЗ);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) таможенные   органы    -   по    делам   о    преступлениях, предусмотренных статьями 188, 189, 190, 193 и 194 Уголовного кодекса Российской Федерации  (пункт в  редакции, введенной в  действие с  1 января 1997  года  Федеральным законом  от 21  декабря  1996 года  N 160-ФЗ).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br w:type="page"/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ОРГАНЫ дознания в уголовном процессе</w:t>
      </w:r>
    </w:p>
    <w:p>
      <w:pPr>
        <w:pStyle w:val="Normal"/>
        <w:spacing w:lineRule="auto" w:line="360"/>
        <w:ind w:firstLine="142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рганы    дознания    возлагается    принятие    необходимых оперативно-розыскных и иных предусмотренных  уголовно-процессуальным законом мер в целях обнаружения преступлений и лиц, их совершивших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 органы дознания возлагается также обязанность принятия  всех мер, необходимых для предупреждения и пресечения преступления. 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ятельность органов  дознания  различается  в  зависимости  от того,  действуют   ли  они   по  делам,   по  которым   производство предварительного следствия обязательно, или же по делам, по  которым производство предварительного следствия не обязательно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 признаков  преступления, по  которым  производство предварительного следствия  обязательно,  орган дознания  возбуждает уголовное дело и, руководствуясь правилами  уголовно-процессуального закона, производит неотложные следственные действия по  установлению и   закреплению   следов  преступления:   осмотр,   обыск,   выемку, освидетельствование,  задержание  и  допрос  подозреваемых,   допрос потерпевших и свидетелей.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наруженном преступлении и начатом дознании орган  дознания немедленно уведомляет прокурора.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полнении неотложных следственных действий орган  дознания, не ожидая  указаний  прокурора и  окончания срока,  предусмотренного частью первой статьи  121 настоящего  Кодекса, обязан передать  дело следователю.  В  случае,  если  данное  преступление  подследственно разным  органам   предварительного   следствия,  дело   направляется прокурору   для   определения  органа,   который   будет   проводить предварительное следствие  (часть  дополнена с  1  января 1997  года Федеральным законом от 21 декабря 1996 года N 160-ФЗ).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ередачи   дела   следователю   орган   дознания    может производить по  нему  следственные и  розыскные  действия только  по поручению  следователя.  В  случае  передачи  следователю  дела,  по которому  не представилось  возможным  обнаружить лицо,  совершившее преступление,      орган     дознания      продолжает      принимать оперативно-розыскные меры  для  установления преступника,  уведомляя следователя о результатах.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делам, по которым производство предварительного следствия не обязательно, орган  дознания   возбуждает  дело   и  принимает   все предусмотренные    уголовно-процессуальным    законом    меры    для установления  обстоятельств,  подлежащих доказыванию  по  уголовному дел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зводстве дознания по делам, по которым  предварительное следствие не обязательно, орган дознания руководствуется  правилами, установленными настоящим Кодексом для предварительного следствия, за следующими исключениями: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(исключен);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потерпевший, гражданский  истец, гражданский  ответчик и  их представители извещаются  об окончании дознания  и направлении  дела прокурору, но материалы дела для ознакомления им не предъявляются;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на   органы    дознания    не   распространяются    правила, установленные  частью  второй  статьи 127  настоящего  Кодекса.  При несогласии с указаниями  прокурора орган дознания вправе  обжаловать их  вышестоящему  прокурору,  не  приостанавливая  выполнение   этих указаний.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делам, по которым производство предварительного следствия не обязательно, материалы дознания являются основанием для рассмотрения дела в суде  (в  ред. Закона  Российской Федерации  от  23 мая  1992 года).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делам, по  которым  производство предварительного  следствия обязательно, дознание должно быть закончено не позднее десяти  суток со дня возбуждения дела.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делам, по которым производство предварительного следствия не обязательно, дознание должно быть закончено не позднее одного месяца со дня возбуждения уголовного дела, включая в этот срок  составление обвинительного  заключения,  либо постановления  о  прекращении  или приостановлении дела.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дознания, установленный  частью  второй настоящей  статьи, может быть продлен прокурором, непосредственно осуществляющим надзор за производством дознания, но не более чем на один месяц.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исключительных  случаях срок  производства  дознания по  делу может быть продлен по правилам, установленным статьей 133 настоящего Кодекса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оветский уголовный процесс различает две формы дознания. Первая из них проводится по делам, хотя и требующим производства предварительного следствия, но ввиду неотложности начатым органами дознания. В этом смысле дознание представляет собой процес</w:t>
        <w:softHyphen/>
        <w:t>суальную деятельность по производству только неотложных, первоначальных, не терпящих отлагательства след</w:t>
        <w:softHyphen/>
        <w:t>ственных действий по установлению и закреплению сле</w:t>
        <w:softHyphen/>
        <w:t>дов преступления. Оно проводится до вступления в дело следователя, предшествует предварительному следствию и вместе с ним образует единую стадию предваритель</w:t>
        <w:softHyphen/>
        <w:t>ного расследования по конкретному делу. По мере по</w:t>
        <w:softHyphen/>
        <w:t>степенного расширения круга дел, по которым обяза</w:t>
        <w:softHyphen/>
        <w:t>тельно предварительное следствие, систематически рас</w:t>
        <w:softHyphen/>
        <w:t>ширялась и сфера применения данной формы дознания в уголовном процессе. Сейчас она возможна по любому уголовному делу, если конкретные жизненные обстоя</w:t>
        <w:softHyphen/>
        <w:t>тельства требуют немедленно возбудить это дело и пред</w:t>
        <w:softHyphen/>
        <w:t>принять по нему не терпящие отлагательства следствен</w:t>
        <w:softHyphen/>
        <w:t xml:space="preserve">ные действия до того, как им займется сам следователь. При этом не имеет принципиального значения, кому такое дело подследственно </w:t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</w:rPr>
        <w:t>следователям прокурату</w:t>
        <w:softHyphen/>
        <w:t>ры, Министерства охраны общественного порядка или Федеральной службы безопасности. Не меняют по</w:t>
        <w:softHyphen/>
        <w:t>ложения также признаки территориальной подследственности: рассматриваемая форма дознания может проводиться и по делу, которое впоследствии подлежит направлению следователю другого района (города). Существование данной формы дознания обусловлено необходимостью наилучшего использования возможно</w:t>
        <w:softHyphen/>
        <w:t>стей некоторых государственных органов и должност</w:t>
        <w:softHyphen/>
        <w:t>ных лиц, связанных с охраной или обеспечением правопорядка, в целях достижения максимально быстрого, оперативного пресечения совершаемого пре</w:t>
        <w:softHyphen/>
        <w:t>ступления и немедленного закрепления его следов, что вполне соответствует интересам дальнейшего усиления борьбы с преступностью, хотя в прошлом теорией и практикой допускались в этом отношении некоторые перегибы, повлекшие за собой ненужное дублирование в работе органов дознания и предварительного след</w:t>
        <w:softHyphen/>
        <w:t>ств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торая форма дознания имеет место по делам, по которым производство предварительного следствия не считается обязательным. Перечень этих дел законодате</w:t>
        <w:softHyphen/>
        <w:t>лем неоднократно менялся, имея общую тенденцию к последовательному сокращению. Данная форма дозна</w:t>
        <w:softHyphen/>
        <w:t>ния фактически всегда проводилась органами милиции и применялась самостоятельно, наряду с предваритель</w:t>
        <w:softHyphen/>
        <w:t>ным следствием. Она представляет собой процессуальную деятельность по расследованию возбужденного уго</w:t>
        <w:softHyphen/>
        <w:t>ловного дела в полном объеме, производится с соблюде</w:t>
        <w:softHyphen/>
        <w:t>нием всех процессуальных гарантий установления объективной истины и по существу приближается к предварительному следствию. По этой причине целе</w:t>
        <w:softHyphen/>
        <w:t>сообразность сохранения такой формы дознания в на</w:t>
        <w:softHyphen/>
        <w:t>шей юридической литературе порою подвергалась со</w:t>
        <w:softHyphen/>
        <w:t xml:space="preserve">мнению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едставлялось не вполне оправданным со</w:t>
        <w:softHyphen/>
        <w:t>хранение данного вида предварительного расследования с созданием специального аппарата дознавателей, кото</w:t>
        <w:softHyphen/>
        <w:t>рые фактически имели примерно те же задачи, что и следователи. Эти дознаватели имели достаточную ква</w:t>
        <w:softHyphen/>
        <w:t>лификацию и юридическую подготовку. Дознаватели занимались только расследованием уголовных дел, оперативно-розыскной работы не вели, равно как не осуществляли и каких-либо иных функций. Их деятельность лишь формально могла считаться дознанием, так как по свое</w:t>
        <w:softHyphen/>
        <w:t>му существу этот вид расследования должен произво</w:t>
        <w:softHyphen/>
        <w:t>диться соответствующими должностными лицами наря</w:t>
        <w:softHyphen/>
        <w:t>ду с другими функциями и лишь постольку, поскольку дознание теснейшим образом связано с их основной ра</w:t>
        <w:softHyphen/>
        <w:t>ботой. Поэтому в настоящее время вполне правильно такие «дознаватели» превращены в следователей, в со</w:t>
        <w:softHyphen/>
        <w:t>ответствии с Указом Президиума Верховного Совета СССР от</w:t>
      </w:r>
      <w:r>
        <w:rPr>
          <w:sz w:val="28"/>
          <w:szCs w:val="28"/>
          <w:lang w:val="en-US" w:eastAsia="en-US"/>
        </w:rPr>
        <w:t xml:space="preserve"> 6</w:t>
      </w:r>
      <w:r>
        <w:rPr>
          <w:sz w:val="28"/>
          <w:szCs w:val="28"/>
        </w:rPr>
        <w:t xml:space="preserve"> апреля</w:t>
      </w:r>
      <w:r>
        <w:rPr>
          <w:sz w:val="28"/>
          <w:szCs w:val="28"/>
          <w:lang w:val="en-US" w:eastAsia="en-US"/>
        </w:rPr>
        <w:t xml:space="preserve"> 1963</w:t>
      </w:r>
      <w:r>
        <w:rPr>
          <w:sz w:val="28"/>
          <w:szCs w:val="28"/>
        </w:rPr>
        <w:t xml:space="preserve"> г. им предоставлено право вести следствие по определенной категории уголовных дел и разработано специальное Положение об этих следова</w:t>
        <w:softHyphen/>
        <w:t>телях Министерства охраны общественного порядк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о отсюда не вытекает вывод о том, что вторая фор</w:t>
        <w:softHyphen/>
        <w:t>ма дознания, заменяющая по некоторым делам предва</w:t>
        <w:softHyphen/>
        <w:t>рительное следствие, вообще не нужна. Имеются срав</w:t>
        <w:softHyphen/>
        <w:t>нительно простые, менее опасные преступные деяния, раскрытие которых не требует сложной следственной деятельности. С точки зрения рационального и эконом</w:t>
        <w:softHyphen/>
        <w:t>ного расходования государственных средств представ</w:t>
        <w:softHyphen/>
        <w:t>ляется неоправданным расследование таких дел спе</w:t>
        <w:softHyphen/>
        <w:t>циальными следователями, ибо это ведет к перегрузке следственного аппарата и предполагает увеличение его численного состава. Эти дела могут успешно расследо</w:t>
        <w:softHyphen/>
        <w:t>ваться некоторыми должностными лицами милиции без ущерба их основной деятельности. Поэтому законодатель с полным основанием сохранил дознание во второй его форме для небольшого круга дел. Если еще в первые два с половиной года действия УПК РСФСР</w:t>
      </w:r>
      <w:r>
        <w:rPr>
          <w:sz w:val="28"/>
          <w:szCs w:val="28"/>
          <w:lang w:val="en-US" w:eastAsia="en-US"/>
        </w:rPr>
        <w:t xml:space="preserve"> 1960</w:t>
      </w:r>
      <w:r>
        <w:rPr>
          <w:sz w:val="28"/>
          <w:szCs w:val="28"/>
        </w:rPr>
        <w:t xml:space="preserve"> года такое дознание проводилось по делам о преступлениях, предусмотренных</w:t>
      </w:r>
      <w:r>
        <w:rPr>
          <w:sz w:val="28"/>
          <w:szCs w:val="28"/>
          <w:lang w:val="en-US" w:eastAsia="en-US"/>
        </w:rPr>
        <w:t xml:space="preserve"> 56</w:t>
      </w:r>
      <w:r>
        <w:rPr>
          <w:sz w:val="28"/>
          <w:szCs w:val="28"/>
        </w:rPr>
        <w:t xml:space="preserve"> статьями уголовного кодекса, то в настоящее время оно применяется только по</w:t>
      </w:r>
      <w:r>
        <w:rPr>
          <w:sz w:val="28"/>
          <w:szCs w:val="28"/>
          <w:lang w:val="en-US" w:eastAsia="en-US"/>
        </w:rPr>
        <w:t xml:space="preserve"> 17</w:t>
      </w:r>
      <w:r>
        <w:rPr>
          <w:sz w:val="28"/>
          <w:szCs w:val="28"/>
        </w:rPr>
        <w:t xml:space="preserve"> составам преступлений, в том числе по мелким хищениям без отягчающих обстоятельств, по присвоению чужого иму</w:t>
        <w:softHyphen/>
        <w:t>щества, по незаконному изготовлению, сбыту и хранению спиртных напитков, по занятию запрещенным промыс</w:t>
        <w:softHyphen/>
        <w:t>лом при отсутствии квалифицирующих признаков, по незаконному занятию рыбным и другими водными добы</w:t>
        <w:softHyphen/>
        <w:t>вающими промыслами, по незаконной охоте, по умыш</w:t>
        <w:softHyphen/>
        <w:t>ленной потраве посевов, незаконной порубке леса, нару</w:t>
        <w:softHyphen/>
        <w:t>шению паспортных правил, самоуправству, некоторым формам хулиганства и другим. Причем в Указе Прези</w:t>
        <w:softHyphen/>
        <w:t>диума Верховного Совета РСФСР от</w:t>
      </w:r>
      <w:r>
        <w:rPr>
          <w:sz w:val="28"/>
          <w:szCs w:val="28"/>
          <w:lang w:val="en-US" w:eastAsia="en-US"/>
        </w:rPr>
        <w:t xml:space="preserve"> 15</w:t>
      </w:r>
      <w:r>
        <w:rPr>
          <w:sz w:val="28"/>
          <w:szCs w:val="28"/>
        </w:rPr>
        <w:t xml:space="preserve"> апреля</w:t>
      </w:r>
      <w:r>
        <w:rPr>
          <w:sz w:val="28"/>
          <w:szCs w:val="28"/>
          <w:lang w:val="en-US" w:eastAsia="en-US"/>
        </w:rPr>
        <w:t xml:space="preserve"> 1963</w:t>
      </w:r>
      <w:r>
        <w:rPr>
          <w:sz w:val="28"/>
          <w:szCs w:val="28"/>
        </w:rPr>
        <w:t xml:space="preserve"> г. «О внесении изменений в Уголовно-процессуальный кодекс РСФСР» подчеркивается, что по этим делам вместо дознания может проводиться предварительное следствие, если это признает необходимым суд или про</w:t>
        <w:softHyphen/>
        <w:t>курор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казанное сужение сферы применения дознания как самостоятельного вида предварительного расследова</w:t>
        <w:softHyphen/>
        <w:t>ния даст органам милиции большие возможности сосре</w:t>
        <w:softHyphen/>
        <w:t>доточить свои основные усилия на охране общественного порядка, на проведении оперативно-розыскной рабо</w:t>
        <w:softHyphen/>
        <w:t>ты по обнаружению, предупреждению, пресечению и раскрытию преступлений, а также быстро и более ква</w:t>
        <w:softHyphen/>
        <w:t>лифицированно производить неотложные следственные действия и выполнять предусмотренные законом поруче</w:t>
        <w:softHyphen/>
        <w:t>ния следователей о преступлениях, по которым обяза</w:t>
        <w:softHyphen/>
        <w:t>тельно предварительное следств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, в уголовном процессе в настоящее время успешно сочетаются как первая, так и вторая формы дознания. Они обе предпринимаются после воз</w:t>
        <w:softHyphen/>
        <w:t>буждения уголовного дела, являются полнокровной про</w:t>
        <w:softHyphen/>
        <w:t>цессуальной деятельностью, и фактические данные, до</w:t>
        <w:softHyphen/>
        <w:t>бытые в ходе их осуществления, признаются судебными доказательствами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2. Место органа дознания в системе субъектов Уголовного процесса</w:t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ет принци</w:t>
        <w:softHyphen/>
        <w:t>пиального, коренного различия между дознанием и предварительным следствием. Объединенные общностью задач, регламентируе</w:t>
        <w:softHyphen/>
        <w:t>мые единым процессуальным законодательством и урав</w:t>
        <w:softHyphen/>
        <w:t>ненные по юридической значимости добываемых ими доказательств, дознание и предварительное следствие все же отличаются друг от друга по ряду признаков. Такое разграничение идет по нескольким направлениям, а именно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8"/>
          <w:szCs w:val="28"/>
        </w:rPr>
        <w:t>а) по органам.</w:t>
      </w:r>
      <w:r>
        <w:rPr>
          <w:sz w:val="28"/>
          <w:szCs w:val="28"/>
        </w:rPr>
        <w:t xml:space="preserve"> Предварительное следствие ведется следователями, т. е. должностными лицами специаль</w:t>
        <w:softHyphen/>
        <w:t>ного назначения, имеющими своей основной задачей расследование наиболее серьезных и сложных преступ</w:t>
        <w:softHyphen/>
        <w:t>лений, вскрытие конкретных условий и причин, способ</w:t>
        <w:softHyphen/>
        <w:t>ствующих их совершению, и развертывание на основе обобщения следственной практики системы профилакти</w:t>
        <w:softHyphen/>
        <w:t>ческих мероприятий по предупреждению и искоренению общественно опасных деяний. Все они вне зависимости от их ведомственной принадлежности занимаются толь</w:t>
        <w:softHyphen/>
        <w:t>ко расследованием (а частично также возбуждением) уголовных дел. Следователи ни прокуратуры, ни Федеральной службы безопасности, ни Министерства охраны общественного порядка каких-либо других функ</w:t>
        <w:softHyphen/>
        <w:t>ций не имеют. Для производства же дознания каких-либо особых органов не существует. Оно проводится органа</w:t>
        <w:softHyphen/>
        <w:t>ми милиции, военным командованием, оперативными работниками Федеральной службы безопасности, начальниками исправительно-трудовых учреждений, ор</w:t>
        <w:softHyphen/>
        <w:t>ганами государственного пожарного надзора, органами пограничной охраны, а также капитанами морских су</w:t>
        <w:softHyphen/>
        <w:t>дов, находящихся в дальнем плавании и начальниками зимовок в период отсутствия транспортных связей с зи</w:t>
        <w:softHyphen/>
        <w:t>мовкой (ст.</w:t>
      </w:r>
      <w:r>
        <w:rPr>
          <w:sz w:val="28"/>
          <w:szCs w:val="28"/>
          <w:lang w:val="en-US" w:eastAsia="en-US"/>
        </w:rPr>
        <w:t xml:space="preserve"> 117</w:t>
      </w:r>
      <w:r>
        <w:rPr>
          <w:sz w:val="28"/>
          <w:szCs w:val="28"/>
        </w:rPr>
        <w:t xml:space="preserve"> УПК РСФСР). Все они – администра</w:t>
        <w:softHyphen/>
        <w:t>тивные учреждения и лица, для которых ведение дозна</w:t>
        <w:softHyphen/>
        <w:t>ния является только одной из стоящих перед ними задач. Эти учреждения и лица имеют ряд других функ</w:t>
        <w:softHyphen/>
        <w:t>ций, предназначены главным образом для управления или обеспечения порядка в тех или иных сферах соци</w:t>
        <w:softHyphen/>
        <w:t>альной жизни. В то же время они, выполняя свои основ</w:t>
        <w:softHyphen/>
        <w:t>ные обязанности, должны блюсти дисциплину и поря</w:t>
        <w:softHyphen/>
        <w:t>док, предупреждать, препятствовать и просекать их нарушение и оказывать содействие борьбе с обществен</w:t>
        <w:softHyphen/>
        <w:t>но опасными деяниями. Поэтому закон возлагает на них и ведение дознания, однако всегда лишь в той мере, в какой это вытекает из основного направления деятель</w:t>
        <w:softHyphen/>
        <w:t>ности перечисленных органов и лиц и не мешает нор</w:t>
        <w:softHyphen/>
        <w:t>мальному ее осуществлению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аже применительно к органам милиции, на долю которых падает фактически основная часть работы по дознанию, закон не предусматривает разграничение их подразделений, служб и должностных лиц на админи</w:t>
        <w:softHyphen/>
        <w:t>стративные и занимающиеся расследованием преступле</w:t>
        <w:softHyphen/>
        <w:t>ний. Такое разделение мешало бы наиболее рациональ</w:t>
        <w:softHyphen/>
        <w:t>ному использованию сил и средств этих органов и пре</w:t>
        <w:softHyphen/>
        <w:t>пятствовало бы успешному выполнению возложенных на них задач по производству процессуальных действий в случаях неотложной необходимости, нанося тем самым вред делу борьбы с преступностью;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8"/>
          <w:szCs w:val="28"/>
        </w:rPr>
        <w:t>б) по методам работы.</w:t>
      </w:r>
      <w:r>
        <w:rPr>
          <w:sz w:val="28"/>
          <w:szCs w:val="28"/>
        </w:rPr>
        <w:t xml:space="preserve"> Органы следствия в ходе вы</w:t>
        <w:softHyphen/>
        <w:t>полнения возложенных на них задач пользуются только процессуальными средствами. Хотя при определенных условиях они могут предпринять розыскные и провероч</w:t>
        <w:softHyphen/>
        <w:t>ные действия, но это не всегда характерно для них. Деятельность следователя сводится преимущественно к аналитической, тщательной и вдумчивой следственной работе, к полному и всестороннему исследованию фак</w:t>
        <w:softHyphen/>
        <w:t>тов путем проверки, анализа и оценки доказательств. Для него далеко не достаточны ловкость, находчивость, умение разведывать и разыскивать. От следователя, помимо того, требуется высокая юридическая квалифи</w:t>
        <w:softHyphen/>
        <w:t>кация, точное соблюдение всех процессуальных форм, письменное закрепление обнаруженных им фактических данных и т. д. Между тем органы дознания всегда сочетают процессуальные и оперативно-розыскные меры. Закон прямо возлагает на них «принятие оперативно-розыскных и иных предусмотренных уголовно-процессуальным законодательством мер в целях обнаружения преступления и лиц, их совершивших» (ст.</w:t>
      </w:r>
      <w:r>
        <w:rPr>
          <w:sz w:val="28"/>
          <w:szCs w:val="28"/>
          <w:lang w:val="en-US" w:eastAsia="en-US"/>
        </w:rPr>
        <w:t xml:space="preserve"> 118</w:t>
      </w:r>
      <w:r>
        <w:rPr>
          <w:sz w:val="28"/>
          <w:szCs w:val="28"/>
        </w:rPr>
        <w:t xml:space="preserve"> УПК РСФСР). Таким образом, органы дознания в ходе своей деятельности предпринимают, с одной стороны, следственные действия, с другой </w:t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</w:rPr>
        <w:t>оперативно-розыскные мероприятия. Причем названные средства раскрыт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ступления принципиально отличаются друг от друг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 непосредственным целям, по форме, содержанию 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ногим другим признака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перативно-розыскная деятельность находится вне процесса и представляет собой основанную на законе и подзаконных актах систему мероприятий, связанных с использованием специальных тактических и технических методов и средств с целью предупреждения, пресече</w:t>
        <w:softHyphen/>
        <w:t>ния, раскрытия преступления и розыска совершивших его лиц. Многие из подобного рода мероприятий требу</w:t>
        <w:softHyphen/>
        <w:t>ют специальных познаний и подготовки, особых такти</w:t>
        <w:softHyphen/>
        <w:t>ческих приемов и средств, потому они составляют иск</w:t>
        <w:softHyphen/>
        <w:t>лючительную компетенцию органов милиции и Федеральной службы безопасно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перативно-розыскная работа, преобладающая  в деятельности органов милиции и некоторых других ор</w:t>
        <w:softHyphen/>
        <w:t>ганов дознания, часто основывается на личном наблю</w:t>
        <w:softHyphen/>
        <w:t>дении, на беседах с отдельными гражданами и долж</w:t>
        <w:softHyphen/>
        <w:t>ностными липами, на слухах и на поведении подозре</w:t>
        <w:softHyphen/>
        <w:t>ваемых в преступлении лиц. Ее результаты сами по себе без подтверждения их в ходе следственных действий доказательственного значения не имеют, в письменном оформлении обычно не нуждаются. Они носят ориенти</w:t>
        <w:softHyphen/>
        <w:t>рующий, информационный характер. Чтобы на их базе получить доказательства, необходимо или самим же органам дознания, или следователю предпринять следст</w:t>
        <w:softHyphen/>
        <w:t>венные действия, наиболее целесообразные в каждом конкретном случае. Потому принятие оперативно-ро-зыскных мер не может заменить производства следст</w:t>
        <w:softHyphen/>
        <w:t>венных действ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отличие от процессуальных действий оперативно-розыскные мероприятия не имеют заранее установлен</w:t>
        <w:softHyphen/>
        <w:t>ной формы и в деталях нормами права не регламенти</w:t>
        <w:softHyphen/>
        <w:t>руются. Чем в этой работе больше простоты, тем скорее достигаются ее цели. В настоящее время эта работа мо</w:t>
        <w:softHyphen/>
        <w:t>жет и должна быть значительно усилена, тем более что объем дознавательской деятельности органов милиции по делам о преступлениях, по которым производство следствия не обязательно, ныне сократился примерно в три раз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о наряду с такими принципиальными различиями оперативно-розыскные и процессуальные меры, объеди</w:t>
        <w:softHyphen/>
        <w:t>няемые в деятельности органов дознания, имеют то об</w:t>
        <w:softHyphen/>
        <w:t>щее, что и те, и другие направлены на раскрытие пре</w:t>
        <w:softHyphen/>
        <w:t>ступления, обнаружение виновного и собирание дока</w:t>
        <w:softHyphen/>
        <w:t xml:space="preserve">зательств. Они удачно дополняют друг друга, поскольку оперативно-розыскные мероприятия позволяют выявить следы преступления и другие доказательства по делу, а процессуальные действия </w:t>
      </w: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их закрепить, проверить и правильно оценить. Поэтому как в теоретическом, так и в практическом отношениях надо не только уметь от</w:t>
        <w:softHyphen/>
        <w:t>личать эти меры друг от друга, но уяснить формы и ме</w:t>
        <w:softHyphen/>
        <w:t>тоды их сочетания, имея в виду то обстоятельство, что отрыв следственных и оперативных действий друг от друга нередко является основной причиной некачествен</w:t>
        <w:softHyphen/>
        <w:t>ного расследования дела или даже приостановления его за нерозыском обвиняемого и за необнаружением лица, совершившего преступление;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8"/>
          <w:szCs w:val="28"/>
        </w:rPr>
        <w:t>в) по характеру подследственных дел.</w:t>
      </w:r>
      <w:r>
        <w:rPr>
          <w:sz w:val="28"/>
          <w:szCs w:val="28"/>
        </w:rPr>
        <w:t xml:space="preserve"> Указанные выше различия между дознанием и предварительным следствием обусловливают еще один признак, важный при разграничении этих видов предварительного рассле</w:t>
        <w:softHyphen/>
        <w:t>дования. Поскольку эти виды расследования проводят</w:t>
        <w:softHyphen/>
        <w:t>ся различными органами и их деятельность осущест</w:t>
        <w:softHyphen/>
        <w:t>вляется неодинаковыми способами, постольку диффе</w:t>
        <w:softHyphen/>
        <w:t>ренцируются по родовому признаку и сами дела, им подследственные. По закону дознание производится по тем категориям общественно опасных деяний, которые по своему характеру таковы, что они чаще всего учиня</w:t>
        <w:softHyphen/>
        <w:t>ются в сфере управления и общественного порядка. Эти деяния являются менее опасными, вскрываются чаще всего при осуществлении административных функций и обеспечении общественной безопасности. С точки зрения расследования они сравнительно простые, раскрывают</w:t>
        <w:softHyphen/>
        <w:t>ся быстро, в основном оперативно-розыскным путем, тогда как дела, по которым проводится предваритель</w:t>
        <w:softHyphen/>
        <w:t>ное следствие, представляют большую общественную опасность, более сложны и в меньшей степени связаны с административной деятельностью тех или иных орга</w:t>
        <w:softHyphen/>
        <w:t>нов. Для раскрытия этих преступлений, хотя подчас тоже требуется значительная оперативно-розыскная работа, они всегда предполагают большой объем следственных мероприятий;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8"/>
          <w:szCs w:val="28"/>
        </w:rPr>
        <w:t>г) по процессуальному режиму.</w:t>
      </w:r>
      <w:r>
        <w:rPr>
          <w:sz w:val="28"/>
          <w:szCs w:val="28"/>
        </w:rPr>
        <w:t xml:space="preserve"> В этом отношении разграничение предварительного следствия и дознания проводится по двум моментам: по процессуальным сро</w:t>
        <w:softHyphen/>
        <w:t>кам и по процессуальным формам, связанным с участи</w:t>
        <w:softHyphen/>
        <w:t>ем в предварительном расследовании  потерпевшего, гражданского истца, гражданского ответчика, их пред</w:t>
        <w:softHyphen/>
        <w:t>ставителей и защитника обвиняемого. Для ведения до</w:t>
        <w:softHyphen/>
        <w:t xml:space="preserve">знания устанавливается максимум месячный срок, для предварительного следствия </w:t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</w:rPr>
        <w:t>двухмесячный. При оп</w:t>
        <w:softHyphen/>
        <w:t>ределенных условиях продлить срок дознания вправе прокурор района или города, а на продление сроков следствия уполномочены лишь вышестоящие прокуро</w:t>
        <w:softHyphen/>
        <w:t>ры (ст. ст.</w:t>
      </w:r>
      <w:r>
        <w:rPr>
          <w:sz w:val="28"/>
          <w:szCs w:val="28"/>
          <w:lang w:val="en-US" w:eastAsia="en-US"/>
        </w:rPr>
        <w:t xml:space="preserve"> 121, 133</w:t>
      </w:r>
      <w:r>
        <w:rPr>
          <w:sz w:val="28"/>
          <w:szCs w:val="28"/>
        </w:rPr>
        <w:t xml:space="preserve"> УПК РСФСР). В предварительном следствии участвует защитник, а при проведении дозна</w:t>
        <w:softHyphen/>
        <w:t xml:space="preserve">ния в его любой форме </w:t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</w:rPr>
        <w:t>нет (ст.</w:t>
      </w:r>
      <w:r>
        <w:rPr>
          <w:sz w:val="28"/>
          <w:szCs w:val="28"/>
          <w:lang w:val="en-US" w:eastAsia="en-US"/>
        </w:rPr>
        <w:t xml:space="preserve"> 47</w:t>
      </w:r>
      <w:r>
        <w:rPr>
          <w:sz w:val="28"/>
          <w:szCs w:val="28"/>
        </w:rPr>
        <w:t xml:space="preserve"> УПК РСФСР). При окончании предварительного следствия могут озна</w:t>
        <w:softHyphen/>
        <w:t>комиться с материалами дела и заявлять соответствую</w:t>
        <w:softHyphen/>
        <w:t>щие ходатайства защитник обвиняемого, потерпевший, гражданский истец, гражданский ответчик и их пред</w:t>
        <w:softHyphen/>
        <w:t>ставители, при окончании же дознания им такое право не предоставляется: потерпевший, гражданский истец, гражданский ответчик и их представители органом до</w:t>
        <w:softHyphen/>
        <w:t>знания извещаются только об окончании дознания и на</w:t>
        <w:softHyphen/>
        <w:t>правлении дела прокурору, но материалы дела для озна</w:t>
        <w:softHyphen/>
        <w:t>комления им не предъявляются (ст. ст.</w:t>
      </w:r>
      <w:r>
        <w:rPr>
          <w:sz w:val="28"/>
          <w:szCs w:val="28"/>
          <w:lang w:val="en-US" w:eastAsia="en-US"/>
        </w:rPr>
        <w:t xml:space="preserve"> 120, 200–204 </w:t>
      </w:r>
      <w:r>
        <w:rPr>
          <w:sz w:val="28"/>
          <w:szCs w:val="28"/>
        </w:rPr>
        <w:t>УПК РСФСР)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Как видим, законодатель несколько упростил для ве</w:t>
        <w:softHyphen/>
        <w:t>дения дознания некоторые процессуальные формы, обя</w:t>
        <w:softHyphen/>
        <w:t>зательные для предварительного следствия. Но это упро</w:t>
        <w:softHyphen/>
        <w:t>щение процессуального режима имеет строгие рамки, происходит без ущерба интересам успешного выполнения задач уголовного судопроизводства. Закон отверг имевшие в литературе место предложения о том, чтобы дознание было еще больше упрощено и сведено по не</w:t>
        <w:softHyphen/>
        <w:t>которым делам (хулиганство, кража и др.) к составле</w:t>
        <w:softHyphen/>
        <w:t>нию протокола о происшествии, подлежащего немед</w:t>
        <w:softHyphen/>
        <w:t>ленному направлению в суд. Принятие этих рекоменда</w:t>
        <w:softHyphen/>
        <w:t>ций могло нанести ущерб интересам установления объ</w:t>
        <w:softHyphen/>
        <w:t>ективной истины по делу, ослабить гарантии права об</w:t>
        <w:softHyphen/>
        <w:t>виняемого на защиту. Правда, в ст.</w:t>
      </w:r>
      <w:r>
        <w:rPr>
          <w:sz w:val="28"/>
          <w:szCs w:val="28"/>
          <w:lang w:val="en-US" w:eastAsia="en-US"/>
        </w:rPr>
        <w:t xml:space="preserve"> 116</w:t>
      </w:r>
      <w:r>
        <w:rPr>
          <w:sz w:val="28"/>
          <w:szCs w:val="28"/>
        </w:rPr>
        <w:t xml:space="preserve"> УПК Казахской ССР первоначально допускалось проведение упрощен</w:t>
        <w:softHyphen/>
        <w:t>ного дознания примерно по</w:t>
      </w:r>
      <w:r>
        <w:rPr>
          <w:sz w:val="28"/>
          <w:szCs w:val="28"/>
          <w:lang w:val="en-US" w:eastAsia="en-US"/>
        </w:rPr>
        <w:t xml:space="preserve"> 28</w:t>
      </w:r>
      <w:r>
        <w:rPr>
          <w:sz w:val="28"/>
          <w:szCs w:val="28"/>
        </w:rPr>
        <w:t xml:space="preserve"> составам преступлений (мелкое хищение, незаконная порубка или повреждение леса, неосторожное телесное повреждение и т. д.). Од</w:t>
        <w:softHyphen/>
        <w:t>нако очень скоро практика показала  неприемлемость этого порядка и указанная процессуальная норма была официально отменена.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8"/>
          <w:szCs w:val="28"/>
        </w:rPr>
        <w:t xml:space="preserve">д) по степени процессуальной  самостоятельности. </w:t>
      </w:r>
      <w:r>
        <w:rPr>
          <w:sz w:val="28"/>
          <w:szCs w:val="28"/>
        </w:rPr>
        <w:t>С этой точки зрения уголовно-процессуальное законо</w:t>
        <w:softHyphen/>
        <w:t>дательство предоставляет следователям больше само</w:t>
        <w:softHyphen/>
        <w:t>стоятельности, нежели органам дозна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прошлом, как известно, по степени процессуаль</w:t>
        <w:softHyphen/>
        <w:t>ной самостоятельности органы следствия и дознания почти ничем не отличались друг от друга. Все указания прокурора, без всякого исключения, были одинаково обязательны для них. Следователь не наделялся пра</w:t>
        <w:softHyphen/>
        <w:t>вом давать органам дознания поручения и указания о производстве следственных и розыскных действий. Прак</w:t>
        <w:softHyphen/>
        <w:t>тически он и сам не принимал почти ни одного процес</w:t>
        <w:softHyphen/>
        <w:t>суального решения: на составленных им документах зна</w:t>
        <w:softHyphen/>
        <w:t>чилось «утверждаю» или «согласен»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«прокурор». Та</w:t>
        <w:softHyphen/>
        <w:t>кое положение сковывало инициативу следователей, принижало их роль в борьбе с преступностью. Оно, кро</w:t>
        <w:softHyphen/>
        <w:t>ме того, мешало действенной координации работы ор</w:t>
        <w:softHyphen/>
        <w:t>ганов следствия и дознания, а также не способствовало установлению нормальных, правильных про</w:t>
        <w:softHyphen/>
        <w:t>цессуальных отношений между прокурором и следова</w:t>
        <w:softHyphen/>
        <w:t>теле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овое уголовно-процессуальное законодательство из</w:t>
        <w:softHyphen/>
        <w:t>менило это положение. Оно значительно расширило предоставляемые следователям полномочия, повысило процессуальную самостоятельность следователя в отно</w:t>
        <w:softHyphen/>
        <w:t>шении и прокурора, и органов дознания и усилило их ответственность за качество и результативность предва</w:t>
        <w:softHyphen/>
        <w:t>рительного расследования уголовных дел. В законе пре</w:t>
        <w:softHyphen/>
        <w:t>дусматривается, что «при производстве предварительно</w:t>
        <w:softHyphen/>
        <w:t>го следствия все решения о направлении следствия и производстве следственных действий следователь при</w:t>
        <w:softHyphen/>
        <w:t>нимает самостоятельно, за исключением случаев, когда законом предусмотрено получение санкции от прокуро</w:t>
        <w:softHyphen/>
        <w:t>ра, и несет полную ответственность за их законное и своевременное проведение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случае несогласия следователя с указаниями про</w:t>
        <w:softHyphen/>
        <w:t>курора о привлечении в качестве обвиняемого, о квали</w:t>
        <w:softHyphen/>
        <w:t>фикации преступления и объеме обвинения, о направ</w:t>
        <w:softHyphen/>
        <w:t>лении дела для предания обвиняемого суду или о пре</w:t>
        <w:softHyphen/>
        <w:t>кращении дела следователь вправе представить дело вышестоящему прокурору с письменным изложением своих возражении. В этом случае прокурор или отме</w:t>
        <w:softHyphen/>
        <w:t>няет указание нижестоящего прокурора, или поручает производство следствия по этому делу другому следо</w:t>
        <w:softHyphen/>
        <w:t>вателю» (ст.</w:t>
      </w:r>
      <w:r>
        <w:rPr>
          <w:sz w:val="28"/>
          <w:szCs w:val="28"/>
          <w:lang w:val="en-US" w:eastAsia="en-US"/>
        </w:rPr>
        <w:t xml:space="preserve"> 127</w:t>
      </w:r>
      <w:r>
        <w:rPr>
          <w:sz w:val="28"/>
          <w:szCs w:val="28"/>
        </w:rPr>
        <w:t xml:space="preserve"> УПК РСФСР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Эта норма закрепляет процессуальную самостоятель</w:t>
        <w:softHyphen/>
        <w:t>ность следователя, расширяет его права, повышает его роль и ответственность в дальнейшем усилении закон</w:t>
        <w:softHyphen/>
        <w:t>ности в предварительном расследовании уголовных дел. Она распространяется на всех следователей, в том числе на следователей Министерства охраны общественного порядка. Но законодатель не счел необходимым наде</w:t>
        <w:softHyphen/>
        <w:t>лить такой же самостоятельностью органы дознания. Они по-прежнему обязаны выполнять все указания про</w:t>
        <w:softHyphen/>
        <w:t>курора по делу, а при своем несогласии с этими указа</w:t>
        <w:softHyphen/>
        <w:t>ниями могут лишь обжаловать их вышестоящему про</w:t>
        <w:softHyphen/>
        <w:t>курору, не приостанавливая исполнения. Такое поло</w:t>
        <w:softHyphen/>
        <w:t>жение объясняется не только разницей в квалификации следователей и работников органов дознания, но и спе</w:t>
        <w:softHyphen/>
        <w:t>цификой их деятельности и возможностью дифференци</w:t>
        <w:softHyphen/>
        <w:t>рованного подхода к определению форм и методов прокурорского надзора за предварительным следствием и дознание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цессуальная самостоятельность следователя вы</w:t>
        <w:softHyphen/>
        <w:t>ражается теперь также в его праве давать органам до</w:t>
        <w:softHyphen/>
        <w:t>знания самостоятельно (не через прокурора) поручения и указания о производстве следственных и розыскных мероприятий, а равно требовать от них содействия при совершении тех или иных следственных действий. Орга</w:t>
        <w:softHyphen/>
        <w:t>ны же дознания не уполномочиваются на дачу каких-либо указаний и поручений следователю. Это в равной степени относится и к следователям органов охраны об</w:t>
        <w:softHyphen/>
        <w:t>щественного порядка. В Положении об организации и деятельности следственного аппарата МООП прямо под</w:t>
        <w:softHyphen/>
        <w:t>черкивается, что следователи в процессуальном отно</w:t>
        <w:softHyphen/>
        <w:t>шении вполне самостоятельны, что начальники органов милиции не вправе давать им те или иные процессуаль</w:t>
        <w:softHyphen/>
        <w:t>ные указа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се перечисленные обстоятельства переплета</w:t>
        <w:softHyphen/>
        <w:t>ются между собой и позволяют четко разграничить предварительное следствие и дозна</w:t>
        <w:softHyphen/>
        <w:t>ние, как два относительно самостоятельных вида рас</w:t>
        <w:softHyphen/>
        <w:t>следования уголовных дел в уголовном про</w:t>
        <w:softHyphen/>
        <w:t>цессе. При рассмотрении соотношения дознания и предварительного следствия задача заключается не толь</w:t>
        <w:softHyphen/>
        <w:t>ко в выявлении этих отличительных их признаков. Не менее важно уяснение тех путей, средств и форм, по</w:t>
        <w:softHyphen/>
        <w:t>средством которых достигается надлежащее взаимодей</w:t>
        <w:softHyphen/>
        <w:t>ствие между органами следствия и дознания. Процессуальное законодательство намечает ряд важнейших мер, правильное понимание и применение которых является одним из необходимых условий даль</w:t>
        <w:softHyphen/>
        <w:t>нейшего повышения качества предварительного рассле</w:t>
        <w:softHyphen/>
        <w:t>дования уголовных дел и обеспечения полного раскрытия каждого совершенного преступления. Российское Правительство обращает большое внимание на постоянную координацию деятельности всех админи</w:t>
        <w:softHyphen/>
        <w:t xml:space="preserve">стративных органов и общественных организаций в борьбе с нарушениями законности и правопорядка. </w:t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3. Процессуальное положение ОРГАНА дозна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 процессуальной точки зрения под взаимодействие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ежду органами предварительного следствия и дозна</w:t>
        <w:softHyphen/>
        <w:t>ния подразумевается основанная на законе согласован</w:t>
        <w:softHyphen/>
        <w:t>ная деятельность должностных лиц этих государствен</w:t>
        <w:softHyphen/>
        <w:t>ных учреждений, направленная на раскрытие преступ</w:t>
        <w:softHyphen/>
        <w:t>ления и изобличение виновных, пресечение и предупреж</w:t>
        <w:softHyphen/>
        <w:t>дение чьей-либо преступной деятельности и возмещение причиненного материального ущерба путем наиболее рационального сочетания методов, применяемых этими органами. Целью такого взаимодействия служит макси</w:t>
        <w:softHyphen/>
        <w:t>мальное объединение сил и средств органов следствия и дознания в борьбе с преступностью за счет правиль</w:t>
        <w:softHyphen/>
        <w:t>ного использования в ходе расследования уголовных дел процессуальных, административных и оперативно-ро</w:t>
        <w:softHyphen/>
        <w:t>зыскных функций, получение таким путем наиболее эф</w:t>
        <w:softHyphen/>
        <w:t>фективных результатов в осуществлении задач уголовного судопроизводств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скольку успешное раскрытие многих преступле</w:t>
        <w:softHyphen/>
        <w:t>ний зависит от разумного сочетания следственных и опе</w:t>
        <w:softHyphen/>
        <w:t>ративно-розыскных мероприятий, надо всегда стремить</w:t>
        <w:softHyphen/>
        <w:t>ся к установлению самого тесного контакта между ор</w:t>
        <w:softHyphen/>
        <w:t>ганами следствия и дознания и четкого их взаимодей</w:t>
        <w:softHyphen/>
        <w:t>ствия. Вопросы такого взаимодействия должны найти отражение в планах расследования дел, при составле</w:t>
        <w:softHyphen/>
        <w:t>нии которых следователям целесообразно учитывать соображения и предложения работников органов дознания, обладающих широкой ориентировкой в оператив</w:t>
        <w:softHyphen/>
        <w:t>ной обстановк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заимодействие предполагает взаимную помощь ор</w:t>
        <w:softHyphen/>
        <w:t>ганов следствия и дознания друг другу на протяжении всего предварительного расследования конкретного де</w:t>
        <w:softHyphen/>
        <w:t>ла, взаимную информацию о ходе и результатах прово</w:t>
        <w:softHyphen/>
        <w:t>димых ими мероприятии и совместную ответственность за раскрытие преступления и изобличение виновных. Формы и методы взаимодействия зависят от специфики расследуемого дел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 проведении следователем осмотра места проис</w:t>
        <w:softHyphen/>
        <w:t>шествия органы дознания так или иначе должны оказы</w:t>
        <w:softHyphen/>
        <w:t>вать ему всестороннюю помощь в оцеплении и охране места осмотра, обнаружении и фиксации следов преступ</w:t>
        <w:softHyphen/>
        <w:t>ления, а также в выявлении возможных свидетелей и подозреваемого. Они тут же приступают к проведению необходимых оперативно-розыскных мероприятий, на</w:t>
        <w:softHyphen/>
        <w:t>правленных на раскрытие преступления, обнаружение и задержание совершивших его лиц, собирание всевозмож</w:t>
        <w:softHyphen/>
        <w:t>ного ориентирующего материала и т. д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Если после осмотра места происшествия следователь не принял дела в свое производство, то органы дознания продолжают совершение неотложных следственных дей</w:t>
        <w:softHyphen/>
        <w:t>ствий. Перечень таких следственных действий указы</w:t>
        <w:softHyphen/>
        <w:t>вается непосредственно в законе и включает в себя: осмотры, обыск, выемку, освидетельствование, задержа</w:t>
        <w:softHyphen/>
        <w:t>ние и допрос подозреваемых, потерпевших и свидетелей. Этот перечень является исчерпывающим, он не может быть расширен ни по инициативе органов дознания, ни по указанию прокурора или следователя. Нельзя при</w:t>
        <w:softHyphen/>
        <w:t>знать нормальными случаи, когда отдельные работники милиции по делу, подследственному следователю, предъ</w:t>
        <w:softHyphen/>
        <w:t>являют обвинение, допрашивают в качестве обвиняемого, назначают экспертизу, проводят следственные экспери</w:t>
        <w:softHyphen/>
        <w:t xml:space="preserve">менты и т. д. Это </w:t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</w:rPr>
        <w:t>по существу попытка вернуться к старой практике, которая в прошлом приводила к парал</w:t>
        <w:softHyphen/>
        <w:t xml:space="preserve">лелизму в работе органов следствия и дознания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се формы взаимодействия органов пред</w:t>
        <w:softHyphen/>
        <w:t>варительного следствия и дознания предполагают в ря</w:t>
        <w:softHyphen/>
        <w:t>де случаев совместную разработку ими планов как след</w:t>
        <w:softHyphen/>
        <w:t>ственных, так и оперативно-розыскных мероприятий. При этом следователь не должен вмешиваться в оперативно-розыскную работу непосредственно, стремиться определить, какие именно оперативно-розыскные меро</w:t>
        <w:softHyphen/>
        <w:t>приятия и каким образом должны предприниматься органами дознания по его заданию. Ему достаточно быть информированным о возможностях, общем ходе и ре</w:t>
        <w:softHyphen/>
        <w:t>зультатах оперативно-розыскной деятельности. Следова</w:t>
        <w:softHyphen/>
        <w:t>телю не известны многие тонкости этой работы, и его попытки вмешиваться в нее могут принести вред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авовые отношения следователя с органом дознания часто называют взаимодействием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Между тем уголовно-процессуальный закон четко закрепляет юридическое неравенство следова</w:t>
        <w:softHyphen/>
        <w:t>теля и органа дознания. Так, на орган дознания возлагает</w:t>
        <w:softHyphen/>
        <w:t>ся обязанность возбудить подследственное следователю уго</w:t>
        <w:softHyphen/>
        <w:t>ловное дело и не позднее десяти суток произвести неотлож</w:t>
        <w:softHyphen/>
        <w:t>ные следственные действия по установлению и закреплению следов преступления, а затем передать дело следователю (ст. ст.</w:t>
      </w:r>
      <w:r>
        <w:rPr>
          <w:sz w:val="28"/>
          <w:szCs w:val="28"/>
          <w:lang w:val="en-US" w:eastAsia="en-US"/>
        </w:rPr>
        <w:t xml:space="preserve"> 119, 121</w:t>
      </w:r>
      <w:r>
        <w:rPr>
          <w:sz w:val="28"/>
          <w:szCs w:val="28"/>
        </w:rPr>
        <w:t xml:space="preserve"> УПК). Следователь же вправе в любой мо</w:t>
        <w:softHyphen/>
        <w:t>мент, не дожидаясь выполнения неотложных следственных действий и истечения десятидневного срока, отобрать у органа дознания дело своей подследственности и присту</w:t>
        <w:softHyphen/>
        <w:t>пить к расследованию (ч.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127</w:t>
      </w:r>
      <w:r>
        <w:rPr>
          <w:sz w:val="28"/>
          <w:szCs w:val="28"/>
        </w:rPr>
        <w:t xml:space="preserve"> УПК). После передачи дела следователю органы дознания вправе лишь по пору</w:t>
        <w:softHyphen/>
        <w:t xml:space="preserve">чению следователя производить следственные и розыскные действия и при этом обязаны уведомлять следователя о результатах принятых оперативно-розыскных мер. Часть </w:t>
      </w: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127</w:t>
      </w:r>
      <w:r>
        <w:rPr>
          <w:sz w:val="28"/>
          <w:szCs w:val="28"/>
        </w:rPr>
        <w:t xml:space="preserve"> УПК устанавливает: «Следователь по расследу</w:t>
        <w:softHyphen/>
        <w:t>емым им делам вправе давать органам дознания поруче</w:t>
        <w:softHyphen/>
        <w:t>ния н указания о производстве розыскных и следственных действий и требовать от органов дознания содействия при производстве отдельных следственных действий. Такие поручения и указания следователя даются в письменном виде и являются для органов дознания обязательными»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Таким образом, в предусмотренных процессуальными нормами отношениях следователь выступает как субъект прав, а орган дознания </w:t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</w:rPr>
        <w:t>как субъект обязанностей. И это закономерно. Органы дознания играют важную роль в расследовании. Но относительно предварительного след</w:t>
        <w:softHyphen/>
        <w:t>ствия их деятельность носит вспомогательный характер. Ибо именно следователь в полном объеме несет ответственность за направление, качество</w:t>
      </w:r>
      <w:r>
        <w:rPr>
          <w:sz w:val="28"/>
          <w:szCs w:val="28"/>
          <w:lang w:val="en-US" w:eastAsia="en-US"/>
        </w:rPr>
        <w:t xml:space="preserve"> и</w:t>
      </w:r>
      <w:r>
        <w:rPr>
          <w:sz w:val="28"/>
          <w:szCs w:val="28"/>
        </w:rPr>
        <w:t xml:space="preserve"> сроки расследова</w:t>
        <w:softHyphen/>
        <w:t>ния по принятому к производству делу. Именно ему дове</w:t>
        <w:softHyphen/>
        <w:t>рено принять заключительное процессуальное решение в этой стадии, подписать обвинительное заключение или постановление о прекращении дел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кон предусматривает следующие виды деятельнос</w:t>
        <w:softHyphen/>
        <w:t>ти органов дознания по делу, находящемуся в производстве следователя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а) принятие оперативно-розыскных мер для установ</w:t>
        <w:softHyphen/>
        <w:t>ления преступника и уведомление следователя о резуль</w:t>
        <w:softHyphen/>
        <w:t>татах (ст.</w:t>
      </w:r>
      <w:r>
        <w:rPr>
          <w:sz w:val="28"/>
          <w:szCs w:val="28"/>
          <w:lang w:val="en-US" w:eastAsia="en-US"/>
        </w:rPr>
        <w:t xml:space="preserve"> 119</w:t>
      </w:r>
      <w:r>
        <w:rPr>
          <w:sz w:val="28"/>
          <w:szCs w:val="28"/>
        </w:rPr>
        <w:t xml:space="preserve"> УПК)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б) выполнение розыскных действий по поручениям и указаниям следователя (ч.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127</w:t>
      </w:r>
      <w:r>
        <w:rPr>
          <w:sz w:val="28"/>
          <w:szCs w:val="28"/>
        </w:rPr>
        <w:t xml:space="preserve"> УПК)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) выполнение следственных действий по поручениям и указаниям следователя (ч.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127</w:t>
      </w:r>
      <w:r>
        <w:rPr>
          <w:sz w:val="28"/>
          <w:szCs w:val="28"/>
        </w:rPr>
        <w:t xml:space="preserve"> УПК)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г) содействие следователю при производстве отдельных следственных действий (ч.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127</w:t>
      </w:r>
      <w:r>
        <w:rPr>
          <w:sz w:val="28"/>
          <w:szCs w:val="28"/>
        </w:rPr>
        <w:t xml:space="preserve"> УПК)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ежде всего возникает вопрос о соотношении опера</w:t>
        <w:softHyphen/>
        <w:t>тивно-розыскных мер и розыскных действий. Из того, что и те, и другие отграничены от следственных действий, можно заключить, что имеются в виду акции, предусмат</w:t>
        <w:softHyphen/>
        <w:t>риваемые процессуальным законом, но не регламентиру</w:t>
        <w:softHyphen/>
        <w:t xml:space="preserve">емые им. Непроцессуальный характер </w:t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</w:rPr>
        <w:t>то общее, что объединяет оперативно-розыскные меры и розыскные дей</w:t>
        <w:softHyphen/>
        <w:t>ствия. Специфическое отличие оперативно-розыскных мер состоит, видимо, в том, что они принимаются негласными методами, с использованием негласных источников инфор</w:t>
        <w:softHyphen/>
        <w:t>мации. Розыскным же действиям присущи официальные (хотя и не процессуальные) формы: опросы, обращения к населению, патрулирование, захват заподозренного ли</w:t>
        <w:softHyphen/>
        <w:t>ца в результате физического преследования, оцепления, за</w:t>
        <w:softHyphen/>
        <w:t>сады или проведение заградительных мероприятий. Следо</w:t>
        <w:softHyphen/>
        <w:t>ватель вправе не только поручать органу дознания, но и при необходимости лично производить розыскные дей</w:t>
        <w:softHyphen/>
        <w:t>ствия (при этом для проведения физического преследо</w:t>
        <w:softHyphen/>
        <w:t>вания, оцепления, патрулирования, засады в соответствии со ст.</w:t>
      </w:r>
      <w:r>
        <w:rPr>
          <w:sz w:val="28"/>
          <w:szCs w:val="28"/>
          <w:lang w:val="en-US" w:eastAsia="en-US"/>
        </w:rPr>
        <w:t xml:space="preserve"> 128</w:t>
      </w:r>
      <w:r>
        <w:rPr>
          <w:sz w:val="28"/>
          <w:szCs w:val="28"/>
        </w:rPr>
        <w:t xml:space="preserve"> УПК следователь может использовать помощь общественности, например дружинников). Оперативно-ро</w:t>
        <w:softHyphen/>
        <w:t>зыскные же меры следователь ни поручать, ни проводить лично не вправе. Более того, вмешательство следователя в оперативно-розыскную деятельность органов дознания представляет собой нарушение законно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убъектом обязанностей в правоотношениях со следователем является орган дознания, полномочия ко</w:t>
        <w:softHyphen/>
        <w:t>торого в полном объеме осуществляет только начальник этого органа. Поэтому со своими поручениями, указаниями, запросами следователь должен обращаться к начальнику органа, но не к руководителям или сотрудникам отдельных служб этого органа. Следователь не вправе подменять начальника органа дознания и через его голову давать поручения и указания его подчиненным. Поэтому неприем</w:t>
        <w:softHyphen/>
        <w:t>лемы высказываемые иногда в литературе предложения о расширительном толковании ч.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129</w:t>
      </w:r>
      <w:r>
        <w:rPr>
          <w:sz w:val="28"/>
          <w:szCs w:val="28"/>
        </w:rPr>
        <w:t xml:space="preserve"> УПК или о до</w:t>
        <w:softHyphen/>
        <w:t>полнении закона с тем, чтобы оправдать создание так на</w:t>
        <w:softHyphen/>
        <w:t>зываемых следственно-оперативных групп, в которых на</w:t>
        <w:softHyphen/>
        <w:t>ряду со следователями под руководством одного из них функционируют сотрудники органа дозна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 следственно-оперативных группах, имея в виду следо</w:t>
        <w:softHyphen/>
        <w:t>вателей и сотрудников органа дознания (а иногда и спе</w:t>
        <w:softHyphen/>
        <w:t>циалистов), более или менее продолжительное время ра</w:t>
        <w:softHyphen/>
        <w:t>ботающих по одному делу, можно говорить как об орга</w:t>
        <w:softHyphen/>
        <w:t>низационной, но не процессуальной стороне совместной де</w:t>
        <w:softHyphen/>
        <w:t>ятельности. Ибо и в этих условиях следователь не всту</w:t>
        <w:softHyphen/>
        <w:t>пает в процессуальные отношения с отдельными сотруд</w:t>
        <w:softHyphen/>
        <w:t>никами органа дознания, не осуществляет непосредствен</w:t>
        <w:softHyphen/>
        <w:t>но руководства их действиями. Иное дезорганизовало бы работу органа дознания, привело бы к снижению ответ</w:t>
        <w:softHyphen/>
        <w:t>ственности начальника органа за исполнение поручения следователя. Между тем начальник не только полностью отвечает за деятельность органа, но и располагает такими оперативными возможностями, каких нет ни у одного из его подчиненных, ни у следовател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олько в случаях, когда требуется содействие при про</w:t>
        <w:softHyphen/>
        <w:t>изводстве отдельного следственного действия, выделенные начальником органа дознания сотрудники поступают в не</w:t>
        <w:softHyphen/>
        <w:t>посредственное процессуальное подчинение следовател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ручая розыскные действия, следователь сообщает органу дознания, какие данные подлежат проверке, ка</w:t>
        <w:softHyphen/>
        <w:t>кие вопросы требуется выяснить, какие объекты надо об</w:t>
        <w:softHyphen/>
        <w:t>следовать, какие источники информации надо установить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, если убийство совершено на улице, и не исключе</w:t>
        <w:softHyphen/>
        <w:t xml:space="preserve">но, что преступника видели посторонние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еобходимость поручения органу дознания следст</w:t>
        <w:softHyphen/>
        <w:t>венных действий возникает, когда по делу требуется про</w:t>
        <w:softHyphen/>
        <w:t>извести одновременно несколько допросов (чтобы предуп</w:t>
        <w:softHyphen/>
        <w:t>редить сговор заинтересованных лиц или срочно получить проверенную информацию для последующих ответствен</w:t>
        <w:softHyphen/>
        <w:t>ных мероприятий, например, выяснить у очевидцев приме</w:t>
        <w:softHyphen/>
        <w:t>ты преступника для организации розыска) либо несколь</w:t>
        <w:softHyphen/>
        <w:t>ко одновременных обысков (когда первый обыск может насторожить владельцев других обыскиваемых помеще</w:t>
        <w:softHyphen/>
        <w:t>ний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Целесообразно также поручение органу дознания след</w:t>
        <w:softHyphen/>
        <w:t>ственных действии, непосредственно связанных с розыск</w:t>
        <w:softHyphen/>
        <w:t>ными, например личный обыск разыскиваемого лица в момент его обнаружения, осмотр найденных или представ</w:t>
        <w:softHyphen/>
        <w:t>ленных гражданами предметов и т. п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Четкое, основанное на нормах процессуального права определение конкретных задач органа дознания, вспомога</w:t>
        <w:softHyphen/>
        <w:t>тельных по отношению к деятельности следователя, про</w:t>
        <w:softHyphen/>
        <w:t xml:space="preserve">цессуального руководителя расследования, </w:t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</w:rPr>
        <w:t>одна из необ</w:t>
        <w:softHyphen/>
        <w:t>ходимых предпосылок соблюдения законности при испол</w:t>
        <w:softHyphen/>
        <w:t>нении органом дознания поручений и указаний о произ</w:t>
        <w:softHyphen/>
        <w:t>водстве розыскных и следственных действий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ущественной гарантией законности и эффективности поручений следователя и исполнения их органом дознания является процессуальная форм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Закон устанавливает, что поручения и указания следо</w:t>
        <w:softHyphen/>
        <w:t>вателя органу дознания «даются в письменном виде» (ч.</w:t>
      </w:r>
      <w:r>
        <w:rPr>
          <w:sz w:val="28"/>
          <w:szCs w:val="28"/>
          <w:lang w:val="en-US" w:eastAsia="en-US"/>
        </w:rPr>
        <w:t xml:space="preserve"> 4 </w:t>
      </w:r>
      <w:r>
        <w:rPr>
          <w:sz w:val="28"/>
          <w:szCs w:val="28"/>
        </w:rPr>
        <w:t>ст.</w:t>
      </w:r>
      <w:r>
        <w:rPr>
          <w:sz w:val="28"/>
          <w:szCs w:val="28"/>
          <w:lang w:val="en-US" w:eastAsia="en-US"/>
        </w:rPr>
        <w:t xml:space="preserve"> 127</w:t>
      </w:r>
      <w:r>
        <w:rPr>
          <w:sz w:val="28"/>
          <w:szCs w:val="28"/>
        </w:rPr>
        <w:t xml:space="preserve"> УПК). На практике, однако, это требование иног</w:t>
        <w:softHyphen/>
        <w:t>да не соблюдается под тем предлогом, что в обстановке срочных, неотложных следственных действий не до пере</w:t>
        <w:softHyphen/>
        <w:t>писки. Но это неосновательно. Если следователь имеет время, чтобы продумать поручение (а иначе</w:t>
      </w: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>какой в нем смысл?), он найдет несколько минут, чтобы изложить его письменно. Без этого почти неизбежны неопределенность поручения, безответственность, нечеткость исполне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исьменная форма не исключает живого общения, устного обсуждения следователем и исполнителями пору</w:t>
        <w:softHyphen/>
        <w:t>чений возникающих по делу вопросо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цессуальному характеру отношений следователя и органа дознания, письменной форме поручений и указа</w:t>
        <w:softHyphen/>
        <w:t>ний следователя соответствует письменная форма сооб</w:t>
        <w:softHyphen/>
        <w:t>щения об исполнении этих поручений и указаний, а также о результатах оперативно-розыскных мер, принятых ор</w:t>
        <w:softHyphen/>
        <w:t>ганом дознания по своей инициативе. Отсутствие предпи</w:t>
        <w:softHyphen/>
        <w:t>саний, устанавливающих письменную форму таких сооб</w:t>
        <w:softHyphen/>
        <w:t>щений, представляется пробелом закон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огласно ч.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132</w:t>
      </w:r>
      <w:r>
        <w:rPr>
          <w:sz w:val="28"/>
          <w:szCs w:val="28"/>
        </w:rPr>
        <w:t xml:space="preserve"> УПК, орган дознания обязан вы</w:t>
        <w:softHyphen/>
        <w:t>полнить поручение следователя о производстве следствен</w:t>
        <w:softHyphen/>
        <w:t>ных и розыскных действий, поступившее из другого района, в срок не свыше десяти суток. Правила же о сроках испол</w:t>
        <w:softHyphen/>
        <w:t>нения поручений следователя, находящегося в том же рай</w:t>
        <w:softHyphen/>
        <w:t>оне, т. е. наиболее распространенных, закон не содержит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рганам дознания не следует рассматривать выпол</w:t>
        <w:softHyphen/>
        <w:t xml:space="preserve">нение поручений следователя или иное содействие ему в качестве «услуги» следователю. Это </w:t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</w:rPr>
        <w:t>их прямая слу</w:t>
        <w:softHyphen/>
        <w:t>жебная обязанность, возложенная законом. Никакие ве</w:t>
        <w:softHyphen/>
        <w:t>домственные различия не могут препятствовать органам предварительного следствия и дознания объединять все свои силы и средства для раскрытия каждого преступ</w:t>
        <w:softHyphen/>
        <w:t>ления и изобличения виновных. Напротив, они должны обеспечить более успешную борьбу с преступностью, позволяя применение в комплексе различных форм и ме</w:t>
        <w:softHyphen/>
        <w:t>тодов этой борьбы. Только при такой организации взаимодействия органов следствия и дознания возможно дальнейшее повышение качества предварительного рас</w:t>
        <w:softHyphen/>
        <w:t>следования уголовных дел, обеспечение быстрой и пол</w:t>
        <w:softHyphen/>
        <w:t>ной раскрываемости готовящихся и совершенных пре</w:t>
        <w:softHyphen/>
        <w:t>ступлен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Footnot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Footnot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жанов М.И., Каган А. Д. Производство дознания в органах милиции. - М.: «Юридическая литература», 1965.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Ведомости Верховного Совета СССР,</w:t>
      </w:r>
      <w:r>
        <w:rPr>
          <w:sz w:val="28"/>
          <w:szCs w:val="28"/>
          <w:lang w:val="en-US" w:eastAsia="en-US"/>
        </w:rPr>
        <w:t xml:space="preserve"> 1982, № 48.</w:t>
      </w:r>
    </w:p>
    <w:p>
      <w:pPr>
        <w:pStyle w:val="Footnote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огин НВ., Фаткуллин Ф.Н. Предварительное следствие в советском уголовном процессе. М.: Юридическая литература, 1965.</w:t>
      </w:r>
    </w:p>
    <w:p>
      <w:pPr>
        <w:pStyle w:val="Footnote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ылов И.Ф. , Бастыркин А.И. Розыск, дознание, следствие.- Л.: Изд. Ленинградского университета, 1984.</w:t>
      </w:r>
    </w:p>
    <w:p>
      <w:pPr>
        <w:pStyle w:val="Footnote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рин А.М. Расследование по уголовному делу: процессуальные функции.- М.: «Юридическая литература», 1986.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/>
      </w:pPr>
      <w:r>
        <w:rPr>
          <w:sz w:val="28"/>
          <w:szCs w:val="28"/>
        </w:rPr>
        <w:t>О дознании в Вооруженных Силах см.: Основы советского военно</w:t>
        <w:softHyphen/>
        <w:t>го законодательства. - М.,</w:t>
      </w:r>
      <w:r>
        <w:rPr>
          <w:sz w:val="28"/>
          <w:szCs w:val="28"/>
          <w:lang w:val="en-US" w:eastAsia="en-US"/>
        </w:rPr>
        <w:t xml:space="preserve"> 1972.</w:t>
      </w:r>
    </w:p>
    <w:p>
      <w:pPr>
        <w:pStyle w:val="Footnote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ство для следователей / Под ред. Жогина Н.В. - М.: «Юридическая литература», 1971.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УПК  РСФСР (с изменениями на 10 апреля 2000 года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>Донцов А. М. Проблема соотношения дознания и предварительного следствия в советском уголовном процессе. Л.,</w:t>
      </w:r>
      <w:r>
        <w:rPr>
          <w:sz w:val="28"/>
          <w:szCs w:val="28"/>
          <w:lang w:val="en-US" w:eastAsia="en-US"/>
        </w:rPr>
        <w:t xml:space="preserve"> 197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</w:footnote>
  <w:footnote w:id="3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.117 УПК  РСФСР (с изменениями на 10 апреля 2000 год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т.118  УПК  РСФСР (с изменениями на 10 апреля 2000 года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т.119  УПК  РСФСР (с изменениями на 10 апреля 2000 года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т.120  УПК  РСФСР (с изменениями на 10 апреля 2000 года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Жогин НВ., Фаткуллин Ф.Н. Предварительное следствие в советском уголовном процессе. М.: Юридическая литература, 1965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Крылов И.Ф. , Бастыркин А.И. Розыск, дознание, следствие. Л.: Изд. Ленинградского университета, 198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jc w:val="left"/>
    </w:pPr>
    <w:rPr/>
  </w:style>
  <w:style w:type="paragraph" w:styleId="FR1">
    <w:name w:val="FR1"/>
    <w:qFormat/>
    <w:pPr>
      <w:widowControl w:val="false"/>
      <w:bidi w:val="0"/>
      <w:spacing w:before="260" w:after="0"/>
      <w:jc w:val="center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19"/>
      <w:ind w:firstLine="34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tyle16">
    <w:name w:val="Текст"/>
    <w:basedOn w:val="Normal"/>
    <w:qFormat/>
    <w:pPr>
      <w:widowControl/>
      <w:jc w:val="lef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5:02:00Z</dcterms:created>
  <dc:creator>User</dc:creator>
  <dc:description/>
  <cp:keywords/>
  <dc:language>en-US</dc:language>
  <cp:lastModifiedBy>SYSTEM</cp:lastModifiedBy>
  <cp:lastPrinted>2000-06-07T12:36:00Z</cp:lastPrinted>
  <dcterms:modified xsi:type="dcterms:W3CDTF">2011-09-24T15:02:00Z</dcterms:modified>
  <cp:revision>2</cp:revision>
  <dc:subject/>
  <dc:title>Орган дознания как субъект Уголовного процесса</dc:title>
</cp:coreProperties>
</file>