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темы исследования: в настоящее время оптимизация системы социального обеспечения населения является одним из приоритетных направлений деятельности органов государственной власти и органов местного самоуправления муниципальных образований. В Российской Федерации действует развитая система социальной защиты граждан, предусматривающая, в том числе пенсионное обеспечение, социальную поддержку материнства и детства, а также оказание медицинской помощи в рамках обязательного медицинского страх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й сложности в Российской Федерации различными видами социального обеспечения и мерами социальной поддержки пользуются более 50 млн. человек. При этом количество граждан данной категории ежегодно увеличивается. Также в соответствии с Конституцией Российской Федерации всем гражданам гарантируется возможность получения бесплатной медицинской помощи. Здравоохранение и социальная защита касается каждого человека.</w:t>
      </w:r>
    </w:p>
    <w:p>
      <w:pPr>
        <w:pStyle w:val="Normal"/>
        <w:spacing w:lineRule="auto" w:line="360"/>
        <w:ind w:firstLine="709"/>
        <w:jc w:val="both"/>
        <w:rPr/>
      </w:pPr>
      <w:r>
        <w:rPr>
          <w:color w:val="000000"/>
          <w:sz w:val="28"/>
          <w:szCs w:val="28"/>
          <w:lang w:val="en-US" w:eastAsia="en-US"/>
        </w:rPr>
        <w:t>Объектом исследования являются общественные взаимоотношения, складывающиеся в процессе минздравсоц обеспечения.</w:t>
      </w:r>
    </w:p>
    <w:p>
      <w:pPr>
        <w:pStyle w:val="Normal"/>
        <w:spacing w:lineRule="auto" w:line="360"/>
        <w:ind w:firstLine="709"/>
        <w:jc w:val="both"/>
        <w:rPr/>
      </w:pPr>
      <w:r>
        <w:rPr>
          <w:color w:val="000000"/>
          <w:sz w:val="28"/>
          <w:szCs w:val="28"/>
          <w:lang w:val="en-US" w:eastAsia="en-US"/>
        </w:rPr>
        <w:t>Предмет исследования составляют организационно-правовые вопросы, касающиеся министерства здравоохранения и социального развития, а также структура, функции, организация деятельности и государственные фонды, относящиеся к министерству здравоохранения и социального развития Российской федерации.</w:t>
      </w:r>
    </w:p>
    <w:p>
      <w:pPr>
        <w:pStyle w:val="Normal"/>
        <w:spacing w:lineRule="auto" w:line="360"/>
        <w:ind w:firstLine="709"/>
        <w:jc w:val="both"/>
        <w:rPr/>
      </w:pPr>
      <w:r>
        <w:rPr>
          <w:color w:val="000000"/>
          <w:sz w:val="28"/>
          <w:szCs w:val="28"/>
          <w:lang w:val="en-US" w:eastAsia="en-US"/>
        </w:rPr>
        <w:t>Целью настоящей работы является комплексное и системное исследование министерства здравоохранения, его структуры и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сследования базируются на диалектическом методе познания. В ходе решения поставленных задач применялись также и такие частнонаучные методы как: формально-логический, сравнительно правовой, социологические методы (интервьюирование, статистический анализ, наблюдение, анализ документов, обобщение практики и др.).</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1. Министерство здравоохранения и социального разви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1.1 Общие положения и структура министерства здравоохранения и социального развит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ая служба по надзору в сфере здравоохранения и социального развития является федеральным органом исполнительной власти, осуществляющим функции по контролю и надзору в сфере здравоохранения и социального развит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ая служба по надзору в сфере здравоохранения и социального развития находится в ведении Министерства здравоохранения и социального развития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ая служба по надзору в сфере здравоохранения и социального развития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здравоохранения и социального развития Российской Федерации, а также настоящим По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ая служба по надзору в сфере здравоохранения и социального развития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360"/>
        <w:ind w:firstLine="709"/>
        <w:jc w:val="both"/>
        <w:rPr/>
      </w:pPr>
      <w:r>
        <w:rPr>
          <w:b/>
          <w:color w:val="000000"/>
          <w:sz w:val="28"/>
          <w:szCs w:val="28"/>
          <w:lang w:val="en-US" w:eastAsia="en-US"/>
        </w:rPr>
        <w:t>Структура министерства здравоохранения и социального развит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и министр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меститель министра Белов Владимир Cергеевич</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меститель министра Сафонов Александр Львович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меститель министра Скворцова Вероника Игоревн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меститель министра Топилин Максим Анатольевич</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тс-секретарь - заместитель министра Воронин Юрий Викторович</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парат министра</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Центральный аппара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анализа и прогноза развития здравоохранения и социально-трудовой сфер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высокотехнологичной медицинской помощ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государственной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занятости и трудовой миг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заработной платы, охраны труда и социального партнер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имущественного комплекс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информатиз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международного сотрудниче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науки, образования и кадровой полити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по делам инвалид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организации медицинской помощи и развития здравоохран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охраны здоровья и санитарно-эпидемиологического благополучия человек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развития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развития медицинской помощи детям и службы родовспомож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организации социальной защиты насе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развития социального страхования и государственного обеспеч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развития фармацевтического рынка и рынка медицинской техни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управления дела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артамент учетной политики и контрол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авовой Департамен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инансовый департамен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ы, Агентство, Фонд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деральная служба по надзору в сфере защиты прав потребителей и благополучия человека (Роспотребнадзо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деральная служба по надзору в сфере здравоохранения и социального развития (Росздравнадзо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деральная служба по труду и занятости (Роструд)</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деральное медико-биологическое агентство (ФМБА Росс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нсионный фонд Российской Федерации (ПФР)</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нд социального страхования Российской Федерации (ФСС)</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едеральный Фонд обязательного медицинского страхования (ФОМС)</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Главные специалист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щательные и координационные орган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ллегия Министерства здравоохранения и социального развития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ественный совет при Министерстве здравоохранения и социального развития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ординационный совет Министерства здравоохранения и социального развития Российской Федерации по развитию малого и среднего предпринимательств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Центральная аттестационная комисс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иссия по вопросам международной гуманитарной и технической помощи при Правительстве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иссия Министерства здравоохранения и социального развития Российской Федерации по рассмотрению вопросов развития кадрового потенциала, научной и образовательной деятельности в сфере здравоохран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иссия Министерства здравоохранения и социального развития Российской Федерации по рассмотрению вопросов правовой охраны и использования объектов интеллектуальной собственности, патентов и товарных знаков и результатов интеллектуальной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ординационный совет по медицинскому и фармацевтическому образованию</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ординационный совет по организации воспитательной работы в образовательных учреждениях, находящихся в ведении Минздравсоцразвития Росс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ординационный совет по подготовке национальных кадров для зарубежных стран по медицинским и фармацевтическим специальностям и развитию международных связей образовательных учреждений высшего и дополнительного профессионального образ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ттестационная комиссия Министерства здравоохранения и социального развития Российской Федерации по рассмотрению кандидатур на должность ректора образовательного учреждения Минздравсоцразвития Росс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миссия по рассмотрению предложений субъектов Российской Федерации о потребности в привлечении иностранных работников и по объемам квот на осуществление иностранными гражданами трудовой деятельности в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Межведомственная рабочая группа по рассмотрению региональных программ, предусматривающих дополнительные мероприятия, направленные на снижение напряженности на рынке труда субъектов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бочая группа по согласованию структуры органа исполнительной власти субъекта Российской Федерации, осуществляющего переданные полномочия Российской Федерации в области содействия занятости населения, и кандидатуры для назначения на должность руководителя органа исполнительной власти субъекта Российской Федерации, осуществляющего переданные полномоч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бочая группа по исполнению карты проекта по реализации Основных направлений деятельности Правительства Российской Федерации на период до 2012 года «Развитие рынка тру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бочая группа по подготовке предложений по финансированию высокотехнологичной медицинской помощи, оказываемой в рамках государственного задания на оказание высокотехнологичной медицинской помощи гражданам Российской Федерации за счет средств федерального бюджета, по всем статьям расходов (полному тариф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Комиссия Министерства здравоохранения и социального развития Российской Федерации по направлению граждан Российской Федерации на лечение за пределами территории Российской Федерации за счет средств федерального бюджета </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бочая группа по координации взаимодействия Минздравсоцразвития России и Государственной корпорации «Ростехнологии» по завершению строительства и ввода в эксплуатацию федеральных центров высоких медицинских технолог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pPr>
      <w:r>
        <w:rPr>
          <w:rFonts w:cs="Times New Roman" w:ascii="Times New Roman" w:hAnsi="Times New Roman"/>
          <w:b/>
          <w:color w:val="000000"/>
          <w:sz w:val="28"/>
          <w:szCs w:val="28"/>
          <w:lang w:val="en-US" w:eastAsia="en-US"/>
        </w:rPr>
        <w:t>1.2 Полномочия министерства здравоохранения и социального развития</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едеральная служба по надзору в сфере здравоохранения и социального развития осуществляет следующие полномоч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осуществляе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1. надзор з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1.1. фармацевтической деятельностью;</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1.2. соблюдением государственных стандартов, технических условий на продукцию медицинского назнач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2. контроль и надзор за соблюдением государственных стандартов социального обслужи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 контроль з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1. порядком производства медицинской экспертиз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2.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3. порядком организации и осуществления медико-социальной экспертизы, а также реабилитацией инвалид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4. осуществлением судебно-медицинских и судебно-психиатрических экспертиз;</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5. производством, изготовлением, качеством, эффективностью, безопасностью, оборотом и порядком использования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6. производством, оборотом и порядком использования изделий медицинского назнач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7. проведением доклинических и клинических исследований лекарственных средств, а также выполнением правил лабораторной и клинической практик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8. соблюдением стандартов качества медицинской помощ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организует проведение экспертизы качества, эффективности и безопасности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осуществляет в соответствии с законодательством Российской Федерации лицензирование отдельных видов деятельности, отнесенных к компетенци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 выдает разрешения н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1. применение новых медицинских технолог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2. ввоз лекарственных средств (в части лекарственных средств, применяемых в медицинских целях) на территорию Российской Федерации в установленном законодательством Российской Федерации поряд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3. вывоз лекарственных средств (в части лекарственных средств, применяемых в медицинских целях) с территории Российской Федерации в установленном законодательством Российской Федерации поряд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4. ввоз на территорию Российской Федерации незарегистрированных лекарственных средств с целью проведения их клинических исследова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5. проведение клинических исследований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2.6. транзит через территорию Российской Федерации сильнодействующих веществ, не являющихся прекурсорами наркотических средств и психотропных веще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4. выдает заключения о соответствии организации производства лекарственных средств требованиям законодательства Российской Федерации при лицензировании производства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4.1. выдает сертификат на право ввоза (вывоза) наркотических средств, психотропных веществ и их прекурсор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 регистрируе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1. предельные отпускные цены на жизненно необходимые и важнейшие лекарственные средства в установленном законодательством Российской Федерации поряд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2. лекарственные средства и изделия медицинского назнач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 ведет:</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1. государственный реестр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2. государственный реестр цен на жизненно необходимые и важнейшие лекарственные средств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3. перечень учреждений здравоохранения, имеющих право проводить клинические исследования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7. проводит аттестацию и сертификацию специалистов, занятых в сфере обращения лекарственных средст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8. осуществляет в установленном порядке проверку деятельности организаций здравоохранения, аптечных учреждений, организаций оптовой торговли лекарственными средствами, организаций, осуществляющих социальную защиту населения, других организаций и индивидуальных предпринимателей, осуществляющих деятельность в сфере здравоохранения и социальной защиты насе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9.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0. обеспечивает в пределах своей компетенции защиту сведений, составляющих государственную тайн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1.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2. обеспечивает мобилизационную подготовку Службы, а также контроль и координацию деятельности находящихся в ее ведении организаций по мобилизационной подготов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3. осуществляет профессиональную подготовку работников Службы, их переподготовку, повышение квалификации и стажировку;</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4.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5.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6.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иных государственных нужд в установленной сфере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7.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Федеральная служба по надзору в сфере здравоохранения и социального развития в целях реализации полномочий в установленной сфере деятельности имеет право:</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 организовывать проведение необходимых исследований, испытаний, экспертиз, анализов и оценок, а также научных исследований по вопросам осуществления надзора в установленной сфере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 запрашивать и получать сведения, необходимые для принятия решений по вопросам, отнесенным к компетенци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3. давать юридическим и физическим лицам разъяснения по вопросам, отнесенным к компетенци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4. осуществлять контроль за деятельностью территориальных органов Службы и подведомственных организац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6. беспрепятственно получать доступ на любое предприятие-производитель лекарственных средств, изымать образцы производимых лекарственных средств в установленном законодательством Российской Федерации поряд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7. снимать копии с документов, необходимых для проведения контроля производства и качества лекарственных средств в установленном законодательством Российской Федерации поряд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8. запрещать производство лекарственных средств и продажу уже произведенных лекарственных средств в случаях, перечень которых содержится в правилах организации производства и контроля качества лекарственных средств, в установленном законодательством Российской Федерации порядк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0.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1. создавать совещательные и экспертные органы (советы, комиссии, группы, коллегии) в установленной сфере деятель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Федеральная служба по надзору в сфере здравоохранения и социального развития не вправе осуществлять в установленной сфере деятельности нормативно-правовое регулирование, кроме случаев, устанавливаемых указами Президента Российской Федерации и постановлениями Правительства Российской Федерации, а также управление государственным имуществом и оказание платных услуг.</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ные абзацем первым настоящего пункта ограничения полномочий Службы не распространяются на полномочия руководителя Службы по управлению имуществом Службы, закрепленным за ней на праве оперативного управления, решению кадровых вопросов и вопросов организации деятельност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Организация деятельност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Федеральную службу по надзору в сфере здравоохранения и социального развития возглавляет руководитель, назначаемый на должность и освобождаемый от должности Правительством Российской Федерации по представлению Министра здравоохранения и социального развития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Федеральной службы по надзору в сфере здравоохранения и социального развития несет персональную ответственность за осуществление возложенных на Службу задач и функц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Службы имеет заместителей, назначаемых на должность и освобождаемых от должности Министром здравоохранения и социального развития Российской Федерации по представлению руководителя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о заместителей руководителя Службы устанавливается Правительством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Руководитель Федеральной службы по надзору в сфере здравоохранения и социального развит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1. распределяет обязанности между своими заместителям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 представляет Министру здравоохранения и социального развития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1. проект положения о Служб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2. предложения о предельной численности и фонде оплаты труда работников центрального аппарата и территориальных органов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3. предложения о назначении на должность и освобождении от должности заместителей руководителя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4. предложения о назначении на должность и освобождении от должности руководителей территориальных органов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5. проект ежегодного плана и прогнозные показатели деятельности Службы, а также отчет об их исполн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6. предложения по формированию проекта федерального бюджета в части финансового обеспечения деятельност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3. назначает на должность и освобождает от должности работников центрального аппарата Службы и заместителей руководителей ее территориальных орган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4.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службе по надзору в сфере здравоохранения и социального развит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5. 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 смету расходов на содержание центрального аппарата Службы в пределах утвержденных на соответствующий период ассигнований, предусмотренных в федеральном бюджет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6. утверждает численность и фонд оплаты труда работников территориальных органов Службы в пределах показателей, установленных Правительством Российской Федерации,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7.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здравоохранения и социального развития Российской Федерации издает приказы по вопросам, отнесенным к компетенции Службы.</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Финансирование расходов на содержание центрального аппарата и территориальных органов Федеральной службы по надзору в сфере здравоохранения и социального развития осуществляется за счет средств, предусмотренных в федеральном бюджет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Федеральная служба по надзору в сфере здравоохранения и социального развития является юридическим лицом, имеет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Место нахождения Федеральной службы по надзору в сфере здравоохранения и социального развития - г. Москва.</w:t>
      </w:r>
      <w:r>
        <w:br w:type="page"/>
      </w:r>
    </w:p>
    <w:p>
      <w:pPr>
        <w:pStyle w:val="Style18"/>
        <w:spacing w:lineRule="auto" w:line="360"/>
        <w:ind w:firstLine="709"/>
        <w:jc w:val="both"/>
        <w:rPr/>
      </w:pPr>
      <w:r>
        <w:rPr>
          <w:rFonts w:cs="Times New Roman" w:ascii="Times New Roman" w:hAnsi="Times New Roman"/>
          <w:b/>
          <w:color w:val="000000"/>
          <w:sz w:val="28"/>
          <w:szCs w:val="28"/>
          <w:lang w:val="en-US" w:eastAsia="en-US"/>
        </w:rPr>
        <w:t>Глава 2.Подведомственные государственные фонд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2.1 Пенсионный фон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нсионный фонд Российской Федерации был образован в соответствии с постановлением Верховного Совета РСФСР от 22 декабря 1990 г. № 442-1 «Об организации Пенсионного фонда РСФСР» для государственного управления финансами пенсионного обеспечения в РСФС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ным постановлением был определен статус Пенсионного фонда Российской Федерации как самостоятельного кредитно-финансового учреждения, осуществляющего свою деятельность применительно к Закону РСФСР «О банках и банковской деятельности в РСФСР» и подотчетного Верховному Совету РСФСР (в соответствии с постановлением Совета Министров – Правительства Российской Федерации от 22 сентября 1993 г. № 958 «О передаче в ведение совета Министров – Правительства Российской Федерации организаций и учреждений» было установлено, что Пенсионный фонд Российской Федерации находится в ведении Совета Министров – Правительства Российской Федерации и ему подотчет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тановлении Верховного Совета РСФСР от 22 декабря 1990 г. № 442-1 также закреплялось положение о том, что денежные средства Фонда не входят в состав республиканского бюджета РСФСР, других бюджетов и фондов и изъятию не подлежат. Позднее данная норма предусматривалась во всех нормативных правовых актах, регламентирующих деятельность Пенсионного фонда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редства, предназначенные для пенсионного обеспечения, были выделены из состава государственного бюджета в самостоятельный бюджет Пенсионного фонда РСФСР (оставаясь при этом государственной собствен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данным постановлением устанавливался также размер взносов на социальное страхование, обязательных для уплаты всеми предприятиями и организациями независимо от форм собственности и подчин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системы, действовавшей ранее, когда средства, предназначенные на финансирование выплаты государственных пенсий, входили в состав государственного бюджета, было возможно заимствование этих средств на другие государственные нужды (помимо пенсионных выплат), что негативно сказывалось на финансовой устойчивости пенсионной системы, то есть способности Пенсионного фонда сохранять существующий уровень платежеспособности при возможных неблагоприятных внешних и внутренних воздействиях на финансовые пото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становлением автономности пенсионного бюджета доходы Фонда перестали входить в бюджеты других уровней, был сделан шаг к страховым принципам и повышению эффективности деятельности системы государственного пенсионного обеспечения в Российской Федерации, а также заложены основы достижения долгосрочной финансовой устойчивости эт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периода, длившегося с момента образования Фонда и до 1 января 1992 года, Пенсионный фонд РСФСР осуществлял свою деятельность на основании Временного положения о Пенсионном фонде РСФСР и Порядка уплаты страховых взносов предприятиями, организациями и гражданами в Пенсионный фонд РСФСР, утвержденных постановлением Верховного Совета РСФСР от 30 января 1991 г. № 556-1, в которых были закреплены положения, аналогичные положениям постановления Верховного Совета РСФСР от 22 декабря 1990 г. № 442-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 января 1992 года в соответствии с постановлением Верховного Совета Российской Федерации от 27 декабря 1991 г. № 2122-1 «Вопросы Пенсионного фонда Российской Федерации (России)» были введены в действие Положение о Пенсионном фонде Российской Федерации (России) и Порядок уплаты страховых взносов работодателями и гражданами в Пенсионный фонд Российской Федерации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казанные документы также содержали положения о статусе Пенсионного фонда Российской Федерации, согласно которым Пенсионный фонд Российской Федерации являлся самостоятельным финансово-кредитным учреждением, а его денежные средства находились в государственной собственности Российской Федерации и не входили в состав бюджетов, других фондов и не подлежали изъят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енсионный фонд Российской Федерации были возложены обязанности по обеспечению сбора и аккумуляции страховых взносов, необходимых для финансирования выплат государственных пенс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вышеупомянутым нормативным правовым актам Пенсионный фонд Российской Федерации осуществлял функции, связанные исключительно с финансовой составляющей пенсионной системы (сбор страховых взносов, их аккумуляция, контроль за поступлением и расходованием средств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нсионный фонд Российской Федерации осуществлял финансирование выплаты пенсий, а функции по назначению и выплате пенсий выполнялись органами социальной защиты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вязи с этим следует упомянуть Указ Президента Российской Федерации от 29 мая 1993 г. № 787 «Об управлении пенсионным обеспечением в Российской Федерации», согласно которому вмешательство Пенсионного фонда Российской Федерации и его отделений в оперативную деятельность органов социальной защиты населения и передача ему функций по назначению и выплате пенсий считались недопустимыми. </w:t>
      </w:r>
    </w:p>
    <w:p>
      <w:pPr>
        <w:pStyle w:val="Normal"/>
        <w:spacing w:lineRule="auto" w:line="360"/>
        <w:ind w:firstLine="709"/>
        <w:jc w:val="both"/>
        <w:rPr/>
      </w:pPr>
      <w:r>
        <w:rPr>
          <w:color w:val="000000"/>
          <w:sz w:val="28"/>
          <w:szCs w:val="28"/>
          <w:lang w:val="en-US" w:eastAsia="en-US"/>
        </w:rPr>
        <w:t xml:space="preserve">Вместе с тем имела место ситуация, когда Пенсионный фонд Российской Федерации осуществлял не только финансирование, но также и назначение и выплату государственных пенсий (в рамках единой пенсионной службы). Первоначально единая пенсионная служба в порядке эксперимента в соответствии с Постановлением Президиума Верховного Совета Российской Федерации от 6 июля 1992 г. № 3209-1 была создана в Московской области на базе отделения Пенсионного фонда Российской Федерации по Московской области с передачей в его состав подразделений Главного управления социальной защиты населения Московской области и подведомственных ему служб в городах и районах Московской области, занимавшихся назначением (перерасчетом) и выплатой пенсий и пособий. Постановлением Президиума Верховного Совета Российской Федерации от 11 мая 1993 г. № 4940-1 результаты эксперимента были одобрены и решено подготовить, в том числе с участием Правительства Российской Федерации, предложения об организации в Российской Федерации единой федеральной службы пенсионного обеспечения и внести их на рассмотрение Верховного Совета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зднее Указом Президента Российской Федерации от 27 сентября 2000 г. № 1709 «О мерах по совершенствованию управления государственным пенсионным обеспечением в Российской Федерации» за Пенсионным фондом Российской Федерации были закреплены полномочия по выплате государственных пенс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данный Указ Президента Российской Федерации являлся предметом рассмотрения в Конституционном Суде Российской Федерации и был признан не противоречащим Конституции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ституционный Суд Российской Федерации в постановлении от 25 июня 2001 г. № 9-П по данному вопросу указал на то, что Пенсионный фонд Российской Федерации выполняет, по сути, функции страховщика, осуществляющего оперативное управление средствами обязательного (государственного) пенсионного страхования, и обеспечивает назначение и своевременную выплату государственных пенсий. Следовательно, Пенсионный фонд Российской Федерации наделен публично-властными полномочиями по обеспечению конституционного права на государственную пенсию, в том числе полномочием по назначению указанных пенс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дание Указа Президента Российской Федерации от 27 сентября 2000 г. № 1709 заложило основу для формирования нынешнего статуса Пенсионного фонда Российской Федерации как страховщика по обязательному пенсионному страх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 января 2002 года в Российской Федерации началась реализация пенсионной реформы. В этих целях был принят ряд законодательных актов, направленных на преобразование пенсионной системы. Данные документы затронули, в том числе, и вопросы статуса Пенсионного фонда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деральный закон от 15 декабря 2001 г. № 167-ФЗ установил, что Пенсионный фонд Российской Федерации является страховщиком по обязательному пенсионному страхованию, и определил организационно-правовую форму Пенсионного фонда Российской Федерации как юридического лица – «государственное учреждение». Согласно статье 5 Федерального закона ПФР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Положение о Пенсионном фонде Российской Федерации (России), утвержденное постановлением Верховного Совета Российской Федерации от 27 декабря 1991 г. № 2122-1, действует в части, не противоречащей данному Федеральному закон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отметить, что наличие централизованной системы является отличительными признаком Пенсионного фонда Российской Федерации по сравнению, например, с системой обязательного медицинского страхования, в которой территориальные фонды обязательного медицинского страхования входят в структуру органов исполнительной власти субъектов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Пенсионного фонда Российской Федерации и его территориальных органов имеет трехуровневую структу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центральный аппарат (Исполнительная дирекция ПФР, Ревизионная комиссия ПФ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тделения ПФР в субъектах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управления (самостоятельные отделы) ПФР в городах (районах). </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ство Пенсионным фондом Российской Федерации в соответствии с Положением о Пенсионном фонде Российской Федерации (России) осуществляет Правление ПФР, которое также утверждает положения о территориальных органах Фонда, являющихся юридическими лицами.Итак,в итоге,еще раз отметим Социально значимые функции ПФР:</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и выплата пенсий (для 38,6 млн. пенс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ет страховых средств, поступающих по обязательному пенсионному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ение и реализация социальных выплат отдельным категориям граждан: ветеранам, инвалидам, инвалидам вследствие военной травмы, Героям Советского Союза, Героям Российской Федераци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онифицированный учет участников системы обязательного пенсионн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со страхователями (работодателями — плательщиками страховых пенсионных взносов), взыскание недоимки;</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ча сертификатов на получение материнского (семей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средствами пенсио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Программы государственного софинансирования добровольных пенсионных накоплений (56-ФЗ от 30.04.2008 г., она же программа "тысяча на тысячу");</w:t>
      </w:r>
    </w:p>
    <w:p>
      <w:pPr>
        <w:pStyle w:val="Normal"/>
        <w:spacing w:lineRule="auto" w:line="360"/>
        <w:ind w:firstLine="709"/>
        <w:jc w:val="both"/>
        <w:rPr>
          <w:color w:val="000000"/>
          <w:sz w:val="28"/>
          <w:szCs w:val="28"/>
          <w:lang w:val="en-US" w:eastAsia="en-US"/>
        </w:rPr>
      </w:pPr>
      <w:r>
        <w:rPr>
          <w:color w:val="000000"/>
          <w:sz w:val="28"/>
          <w:szCs w:val="28"/>
          <w:lang w:val="en-US" w:eastAsia="en-US"/>
        </w:rPr>
        <w:t>-с 2010 года - администрирование страховых средств, поступающих по обязательному пенсионному страхованию и обязательному медицинскому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с 2010 года - установление федеральной социальной доплаты к социальным пенсиям, в целях доведения совокупного дохода пенсионера до величины прожиточного минимума пенсионе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2 Фонд социальн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нд социального страхования Российской Федерации (ФСС РФ) — один из государственных внебюджетных фондов, созданный для обеспечения обязательного социального страхования граждан России. Создан 1 января 1991 г. совместным постановлением Совета Министров РСФСР и Федерации независимых профсоюзов РСФСР № 600/9-3 от 25 декабря 1990 г.</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фонда регулируется Бюджетным кодексом Российской Федерации и федеральным законом «Об основах обязательного социального страхования», а также иными законодательными и нормативными ак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едатели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Малахаткина Наталья Дмитриевна (1991—1993)</w:t>
      </w:r>
    </w:p>
    <w:p>
      <w:pPr>
        <w:pStyle w:val="Normal"/>
        <w:spacing w:lineRule="auto" w:line="360"/>
        <w:ind w:firstLine="709"/>
        <w:jc w:val="both"/>
        <w:rPr>
          <w:color w:val="000000"/>
          <w:sz w:val="28"/>
          <w:szCs w:val="28"/>
          <w:lang w:val="en-US" w:eastAsia="en-US"/>
        </w:rPr>
      </w:pPr>
      <w:r>
        <w:rPr>
          <w:color w:val="000000"/>
          <w:sz w:val="28"/>
          <w:szCs w:val="28"/>
          <w:lang w:val="en-US" w:eastAsia="en-US"/>
        </w:rPr>
        <w:t>Шатыренко Юрий Павлович (29 сентября / 10 декабря 1993 — 29 мая 1996)</w:t>
      </w:r>
    </w:p>
    <w:p>
      <w:pPr>
        <w:pStyle w:val="Normal"/>
        <w:spacing w:lineRule="auto" w:line="360"/>
        <w:ind w:firstLine="709"/>
        <w:jc w:val="both"/>
        <w:rPr>
          <w:color w:val="000000"/>
          <w:sz w:val="28"/>
          <w:szCs w:val="28"/>
          <w:lang w:val="en-US" w:eastAsia="en-US"/>
        </w:rPr>
      </w:pPr>
      <w:r>
        <w:rPr>
          <w:color w:val="000000"/>
          <w:sz w:val="28"/>
          <w:szCs w:val="28"/>
          <w:lang w:val="en-US" w:eastAsia="en-US"/>
        </w:rPr>
        <w:t>Косарев Юрий Алексеевич (4 ноября 1996 — 14 апреля 2004)</w:t>
      </w:r>
    </w:p>
    <w:p>
      <w:pPr>
        <w:pStyle w:val="Normal"/>
        <w:spacing w:lineRule="auto" w:line="360"/>
        <w:ind w:firstLine="709"/>
        <w:jc w:val="both"/>
        <w:rPr>
          <w:color w:val="000000"/>
          <w:sz w:val="28"/>
          <w:szCs w:val="28"/>
          <w:lang w:val="en-US" w:eastAsia="en-US"/>
        </w:rPr>
      </w:pPr>
      <w:r>
        <w:rPr>
          <w:color w:val="000000"/>
          <w:sz w:val="28"/>
          <w:szCs w:val="28"/>
          <w:lang w:val="en-US" w:eastAsia="en-US"/>
        </w:rPr>
        <w:t>Карелова Галина Николаевна (14 апреля 2004 — 13 декабря 2007)</w:t>
      </w:r>
    </w:p>
    <w:p>
      <w:pPr>
        <w:pStyle w:val="Normal"/>
        <w:spacing w:lineRule="auto" w:line="360"/>
        <w:ind w:firstLine="709"/>
        <w:jc w:val="both"/>
        <w:rPr>
          <w:color w:val="000000"/>
          <w:sz w:val="28"/>
          <w:szCs w:val="28"/>
          <w:lang w:val="en-US" w:eastAsia="en-US"/>
        </w:rPr>
      </w:pPr>
      <w:r>
        <w:rPr>
          <w:color w:val="000000"/>
          <w:sz w:val="28"/>
          <w:szCs w:val="28"/>
          <w:lang w:val="en-US" w:eastAsia="en-US"/>
        </w:rPr>
        <w:t>Калашников Сергей Вячеславович (25 марта 2008 — 29 января 2010)</w:t>
      </w:r>
    </w:p>
    <w:p>
      <w:pPr>
        <w:pStyle w:val="Normal"/>
        <w:spacing w:lineRule="auto" w:line="360"/>
        <w:ind w:firstLine="709"/>
        <w:jc w:val="both"/>
        <w:rPr>
          <w:color w:val="000000"/>
          <w:sz w:val="28"/>
          <w:szCs w:val="28"/>
          <w:lang w:val="en-US" w:eastAsia="en-US"/>
        </w:rPr>
      </w:pPr>
      <w:r>
        <w:rPr>
          <w:color w:val="000000"/>
          <w:sz w:val="28"/>
          <w:szCs w:val="28"/>
          <w:lang w:val="en-US" w:eastAsia="en-US"/>
        </w:rPr>
        <w:t>И.о. председателя Фонда Рау Людмила Николаевна (с 29 января 2010)</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фонда на 2006 год составляет 212 млрд. руб., проект бюджета на 2007 год предусматривает сумму 278 млрд. руб. Ожидается, что поступления в фонд в 2007 год на 67 % сложатся от доходов по обязательному социальному страхованию, формируемых за счет отчислений (2,9 % от ЕСН), на 18 % — от страховых взносов от несчастных случаев на производстве и профзаболеваний и на 15 % — от субвенций из федерального бюджета и Федерального фонда обязательного медицинского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пособий по обязательному социальному страхованию, в том числе оплата пособий по временной нетрудоспособности («больничных»)</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льготных категорий граждан путёвками на санаторно-курортное л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ение инвалидов техническими средствами реабилитации и проте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пособий по беременности и родам, пособий при рождении ребёнка, пособий по уходу за ребёнком до достижения им возраста полутора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родовых сертифи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плата (25 %) за первичную медико-санитарную помощь работающим гражд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доплата за диспансеризацию работающи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дополнительных медицинских осмотров работающих граждан, занятых на работах с вредными и опасны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полная или частичная) для детей застрахованных граждан стоимости путевок в расположенные на территории Российской Федерации санаторно-курортные и оздоровительные организации, открытые в установленном порядке (в том числе в учреждения отдыха и оздоровления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оформление т. н. «Материнского капитала» производится в отделении Пенсионного Фонда Р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Федеральный фонд обязательного медицинского страхования Российской Федер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фонд обязательного медицинского страхования (ФОМС) — один из государственных внебюджетных фондов, созданный для финансирования медицинского обслуживания граждан России. Создан 24 февраля 1993 года постановлением Верховный Совет РФ № 4543-I.</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фонда регулируется Бюджетным кодексом Российской Федерации и федеральным законом «О медицинском страховании граждан в Российской Федерации», а также иными законодательными и нормативными актами. Положение о Фонде утверждено 24 февраля 1993 г., а 29 июля 1998 г. вместо него принят устав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Основными задачами Федерального фонда являютс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 целях выполнения основных задач Федеральный фонд:</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зрабатывает и в установленном порядке вносит предложения о размере взносов на обязательное медицинское страхова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существляет в соответствии с установленным порядком аккумулирование финансовых средств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участвует в разработке базовой программы обязательного медицинского страхования граждан;</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изучает и обобщает практику применения нормативных правовых актов по вопросам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осуществляет в соответствии с законодательством Российской Федерации расходы на реализацию мер социальной поддержки отдельных категорий граждан по обеспечению лекарственными средствами.</w:t>
      </w:r>
    </w:p>
    <w:p>
      <w:pPr>
        <w:pStyle w:val="Style18"/>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рганы управления Федеральным фондо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Управление Федеральным фондом осуществляется коллегиальным органом - правлением и постоянно действующим исполнительным органом - директором.</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К компетенции правления Федерального фонда относится решение следующих вопрос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утверждение перспективных планов работы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смотрение проектов бюджета Федерального фонда и отчетов о его исполнении, утверждение годовых отчетов о результатах деятельности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пределение направлений и порядка использования доходов Федерального фонда, в том числе полученных от использования временно свободных средств и нормированного страхового запаса, а также порядка покрытия убытк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утверждение порядка направления финансовых средств на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 на выполнение целевых программ по оказанию медицинской помощи по обязательному медицинскому страхованию;</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ссмотрение проектов базовой программы обязательного медицинского страхования и предложений о тарифе взносов на обязательное медицинское страховани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ассмотрение разрабатываемых Федеральным фондом проектов нормативных актов по совершенствованию системы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ринятие решений о внесении в установленном порядке предложений по определению норматива средств на содержание Федерального фонда, о рекомендациях по определению норматива средств на содержание территориальных фондов обязательного медицинского страхования и страховых медицинских организац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формирование ревизионной комисс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Состав правления Федерального фонда в количестве 11 человек утверждается Правительством Российской Федерации. Срок полномочий правления 3 го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ление возглавляет председатель. Председатель правления имеет одного заместителя. Председатель правления и его заместитель избираются правлением Федерального фонда. В состав правления входит по должности директор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правления могут входить представители федеральных органов законодательной и исполнительной власти и общественных объединений.</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е органы законодательной и исполнительной власти и общественные объединения до истечения срока полномочий правления вправе внести в Правительство Российской Федерации предложения о замене кандидатур, ранее внесенных и утвержденных Правительством Российской Федерации в качестве членов прав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едание правления считается правомочным, если в нем участвуют не менее двух третей членов прав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авления принимается простым большинством голосов присутствующих на заседании членов прав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седания правления проводятся не реже одного раза в 3 месяц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Директор Федерального фонда назначается на должность и освобождается от должности Правительством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заместитель директора Федерального фонда назначается на должность и освобождается от должности Правительством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Директор Федерального фонда осуществляет руководство текущей деятельностью, несет персональную ответственность за ее результаты и подотчетен правлению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ействует от имени Федерального фонда без доверенност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поряжается имуществом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заключает договоры, в том числе трудовые;</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ткрывает расчетный и другие счет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утверждает по согласованию с правлением структуру, штатное расписание и смету расходов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издает приказы и дает указания, обязательные для исполнения всеми работниками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о согласованию с правлением представляет в установленном порядке в Правительство Российской Федерации проекты федеральных законов о бюджете Федерального фонда и о его исполнен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о вопросам, относящимся к компетенции Федерального фонда, утверждает нормативно-методические документы, обязательные для исполнения территориальными фондами обязательного медицинского страхования и страховыми медицинскими организациями, входящими в систему обязательного медицинского страхова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использует для выполнения задач, стоящих перед Федеральным фондом, финансовые средства в пределах утвержденных бюджета и сметы расходов;</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принимает на работу и увольняет работников в соответствии с трудовым законодательством Российской Федерации;</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рганизует учет и отчетность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ректор решает все вопросы деятельности Федерального фонда, кроме тех, которые входят в исключительную компетенцию правления.</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временного отсутствия директора Федерального фонда его обязанности по решению правления исполняет первый заместитель директора Федерального фонда.</w:t>
      </w:r>
    </w:p>
    <w:p>
      <w:pPr>
        <w:pStyle w:val="Style18"/>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аботники Федерального фонда по размеру оплаты труда, условиям медицинского и бытового обслуживания приравниваются к работникам федеральных органов исполнительной власт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3. Условия и порядок поступления на государственную гражданскую службу в Минздравсоцразвития Росс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словия порядок поступления на государственную гражданскую службу в Министерство здравоохранения и социального развития Российской Федерации основаны на общих принципах законодательства о государственной гражданской службе. </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от 27 июля 2004 г. № 79-ФЗ «О государственной гражданской службе Российской Федерации» установлен специальный перечень обстоятельств, по которым гражданин не может быть принят на государственную гражданскую службу. К таким обстоятельства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ние гражданина решением суда недееспособным или ограниченно дееспособным;</w:t>
      </w:r>
    </w:p>
    <w:p>
      <w:pPr>
        <w:pStyle w:val="Normal"/>
        <w:spacing w:lineRule="auto" w:line="360"/>
        <w:ind w:firstLine="709"/>
        <w:jc w:val="both"/>
        <w:rPr>
          <w:color w:val="000000"/>
          <w:sz w:val="28"/>
          <w:szCs w:val="28"/>
          <w:lang w:val="en-US" w:eastAsia="en-US"/>
        </w:rPr>
      </w:pPr>
      <w:r>
        <w:rPr>
          <w:color w:val="000000"/>
          <w:sz w:val="28"/>
          <w:szCs w:val="28"/>
          <w:lang w:val="en-US" w:eastAsia="en-US"/>
        </w:rPr>
        <w:t>осуждение гражданина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не снятой или не погашенной в установленном законом порядке су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связано с использованием таких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лизкое родство или свойство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из гражданства Российской Федерации или приобретения гражданства друг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гражданства другого государства (других государств), если иное не предусмотрено международным договор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е подложных документов или заведомо ложных сведений при поступлении на гражданскую службу;</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дставление установленных настоящим Федеральным законом сведений или представление заведомо ложных сведений о доходах, об имуществе и обязательствах имуществен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Иные ограничения, связанные с поступлением на гражданскую службу и ее прохождением, за исключением вышеперечисленных, устанавливаются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упление гражданина на государственную гражданскую службу осуществляется по результатам конкурса, если иное не установлено законом. Порядок проведения конкурсов определяется Положением о конкурсе на замещение вакантной должности государственной гражданской службы Российской Федерации, утвержденным Указом Президента Российской Федерации от 1 февраля 2005 г. № 112.</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вакантной должности гражданской службы.</w:t>
      </w:r>
    </w:p>
    <w:p>
      <w:pPr>
        <w:pStyle w:val="Normal"/>
        <w:spacing w:lineRule="auto" w:line="360"/>
        <w:ind w:firstLine="709"/>
        <w:jc w:val="both"/>
        <w:rPr/>
      </w:pPr>
      <w:r>
        <w:rPr>
          <w:color w:val="000000"/>
          <w:sz w:val="28"/>
          <w:szCs w:val="28"/>
          <w:lang w:val="en-US" w:eastAsia="en-US"/>
        </w:rPr>
        <w:t>Гражданин Российской Федерации, изъявивший желание участвовать в конкурсе, представляет в Министерство здравоохранения и социального развития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е за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ручно заполненную и подписанную анкету, форма которой утверждена Распоряжением Правительства Российской Федерации от 26 мая 2005 г. № 667-р, с приложением фот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ю паспорта или заменяющего его документа (соответствующий документ предъявляется лично по прибытии на конкурс);</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и документов, подтверждающие необходимое профессиональное образование, стаж работы и квалифик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копии документов о профессиональном образовании, (а также по желанию гражданина документы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об отсутствии у гражданина заболевания, препятствующего поступлению на гражданскую службу или ее прохождению;</w:t>
      </w:r>
    </w:p>
    <w:p>
      <w:pPr>
        <w:pStyle w:val="Normal"/>
        <w:spacing w:lineRule="auto" w:line="360"/>
        <w:ind w:firstLine="709"/>
        <w:jc w:val="both"/>
        <w:rPr/>
      </w:pPr>
      <w:r>
        <w:rPr>
          <w:color w:val="000000"/>
          <w:sz w:val="28"/>
          <w:szCs w:val="28"/>
          <w:lang w:val="en-US" w:eastAsia="en-US"/>
        </w:rPr>
        <w:t>иные документы, предусмотренные Федеральным законом от 27 июля 2004 г. N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зюме кандидата.</w:t>
      </w:r>
    </w:p>
    <w:p>
      <w:pPr>
        <w:pStyle w:val="Normal"/>
        <w:spacing w:lineRule="auto" w:line="360"/>
        <w:ind w:firstLine="709"/>
        <w:jc w:val="both"/>
        <w:rPr>
          <w:color w:val="000000"/>
          <w:sz w:val="28"/>
          <w:szCs w:val="28"/>
          <w:lang w:val="en-US" w:eastAsia="en-US"/>
        </w:rPr>
      </w:pPr>
      <w:r>
        <w:rPr>
          <w:color w:val="000000"/>
          <w:sz w:val="28"/>
          <w:szCs w:val="28"/>
          <w:lang w:val="en-US" w:eastAsia="en-US"/>
        </w:rPr>
        <w:t>Лицо, победившее в конкурсе на замещение вакантной должности государственной гражданской службы, обязано представить следующие доку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ую книжку или документы, подтверждающие прохождение военной или ин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государственного образца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 воинского учета (для военнообязанных и лиц, подлежащих призыву на военную службу);</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е заявление с просьбой о поступлении на гражданскую службу и замещении должности государственной гражданской службы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ручно заполненную и подписанную гражданином Российской Федерации анкету установленной формы с приложением фотографии;</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о награждении государственными наградами, присвоении почетных, воинских и специальных званий, присуждении государственных премий (если таковые име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ведения о доходах, имуществе и обязательствах имущественного характера гражданского служа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е свидетельство обязательного пенсионного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о о постановке на учет в налоговом органе физического лица по месту жительства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ой медицинский полис обязательного медицинского страхования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ьных случаях с учетом условий прохождения гражданской службы может предусматриваться необходимость предъявления иных докумен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ые мною исследования позволили мне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Федеральная служба по надзору в сфере здравоохранения и социального развития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2. Федеральная служба по надзору в сфере здравоохранения и социального развития (Росздравнадзор) является федеральным органом исполнительной власти Российской Федерации, осуществляющим функции по контролю и надзору в сфере здравоохранения и социального развития и охватывает такие сферы деятельности,как:</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де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государственного контроля качества медико-социальной помощи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лицензирования в сфере здравоохранения и социальн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государственного контроля в сфере обращения медицинской продукции и средств реабилитации инвал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регистрации лекарственных средств и медицинской техники</w:t>
      </w:r>
    </w:p>
    <w:p>
      <w:pPr>
        <w:pStyle w:val="Normal"/>
        <w:spacing w:lineRule="auto" w:line="360"/>
        <w:ind w:firstLine="709"/>
        <w:jc w:val="both"/>
        <w:rPr/>
      </w:pPr>
      <w:r>
        <w:rPr>
          <w:color w:val="000000"/>
          <w:sz w:val="28"/>
          <w:szCs w:val="28"/>
          <w:lang w:val="en-US" w:eastAsia="en-US"/>
        </w:rPr>
        <w:t>3.Пенсионный фонд Российской Федерации крупнейшая система оказания социальных услуг в РФ. ПФР обслуживает более 38 млн. пенсионеров, осуществляет социальные выплаты 20 млн. граждан, ведет персональные пенсионные счета 63 млн. человек, осуществляет взаимодействие с 6,2 млн юридических лиц. В системе ПФР трудится более 120 000 специалис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Фонд социального страхования организует исполнение бюджета государственного социального страхования, утверждаемого ежегодно федеральным законом, контролирует использование средств социального страхования. В необходимых случаях Фонд перераспределяет средства социального страхования между регионами и отраслями, поддерживая финансовую устойчивость системы. Кроме того, Фондом разрабатываются и реализуются государственные программы по совершенствованию социального страхования, охраны здоровья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5. Медицинское страхование позволяет гарантировать гражданину бесплатное предоставление определённого объёма медицинских услуг при возникновении страхового случая (нарушении здоровья) при наличии договора со страховой медицинской организацией. Последняя несёт затраты по оплате случая оказания медицинской помощи (риска) с момента уплаты гражданином первого взноса в соответствующий фонд.</w:t>
      </w:r>
    </w:p>
    <w:p>
      <w:pPr>
        <w:pStyle w:val="14"/>
        <w:ind w:firstLine="709"/>
        <w:jc w:val="both"/>
        <w:rPr>
          <w:color w:val="000000"/>
          <w:lang w:val="en-US" w:eastAsia="en-US"/>
        </w:rPr>
      </w:pPr>
      <w:r>
        <w:rPr>
          <w:color w:val="000000"/>
          <w:lang w:val="en-US" w:eastAsia="en-US"/>
        </w:rPr>
        <w:t>6. Система социальной защиты населения обеспечивает стабильность, порядок, уверенность в завтрашнем дне, а это есть основа для дальнейшего прогрессивного развития обще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Конституция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2.Официальный сайт Минздравсоцразвития России</w:t>
      </w:r>
    </w:p>
    <w:p>
      <w:pPr>
        <w:pStyle w:val="Normal"/>
        <w:spacing w:lineRule="auto" w:line="360"/>
        <w:jc w:val="both"/>
        <w:rPr>
          <w:color w:val="000000"/>
          <w:sz w:val="28"/>
          <w:szCs w:val="28"/>
          <w:lang w:val="en-US" w:eastAsia="en-US"/>
        </w:rPr>
      </w:pPr>
      <w:r>
        <w:rPr>
          <w:color w:val="000000"/>
          <w:sz w:val="28"/>
          <w:szCs w:val="28"/>
          <w:lang w:val="en-US" w:eastAsia="en-US"/>
        </w:rPr>
        <w:t>3.Правовые акты министерства здравоохранения РФ</w:t>
      </w:r>
    </w:p>
    <w:p>
      <w:pPr>
        <w:pStyle w:val="Normal"/>
        <w:spacing w:lineRule="auto" w:line="360"/>
        <w:jc w:val="both"/>
        <w:rPr>
          <w:color w:val="000000"/>
          <w:sz w:val="28"/>
          <w:szCs w:val="28"/>
          <w:lang w:val="en-US" w:eastAsia="en-US"/>
        </w:rPr>
      </w:pPr>
      <w:r>
        <w:rPr>
          <w:color w:val="000000"/>
          <w:sz w:val="28"/>
          <w:szCs w:val="28"/>
          <w:lang w:val="en-US" w:eastAsia="en-US"/>
        </w:rPr>
        <w:t>4.Правовые акты Министерства труда и социального развития РФ (Минтруд РФ)</w:t>
      </w:r>
    </w:p>
    <w:p>
      <w:pPr>
        <w:pStyle w:val="Normal"/>
        <w:spacing w:lineRule="auto" w:line="360"/>
        <w:jc w:val="both"/>
        <w:rPr>
          <w:color w:val="000000"/>
          <w:sz w:val="28"/>
          <w:szCs w:val="28"/>
          <w:lang w:val="en-US" w:eastAsia="en-US"/>
        </w:rPr>
      </w:pPr>
      <w:r>
        <w:rPr>
          <w:color w:val="000000"/>
          <w:sz w:val="28"/>
          <w:szCs w:val="28"/>
          <w:lang w:val="en-US" w:eastAsia="en-US"/>
        </w:rPr>
        <w:t>5.Федеральный закон от 30.11.2009 г. N 307-ФЗ "О бюджете Пенсионного фонда Российской Федерации на 2010 год и на плановый период 2011 и 2012 годов"</w:t>
      </w:r>
    </w:p>
    <w:p>
      <w:pPr>
        <w:pStyle w:val="Normal"/>
        <w:spacing w:lineRule="auto" w:line="360"/>
        <w:jc w:val="both"/>
        <w:rPr>
          <w:color w:val="000000"/>
          <w:sz w:val="28"/>
          <w:szCs w:val="28"/>
          <w:lang w:val="en-US" w:eastAsia="en-US"/>
        </w:rPr>
      </w:pPr>
      <w:r>
        <w:rPr>
          <w:color w:val="000000"/>
          <w:sz w:val="28"/>
          <w:szCs w:val="28"/>
          <w:lang w:val="en-US" w:eastAsia="en-US"/>
        </w:rPr>
        <w:t>6.Федеральный закон от 17.12.2001 г. № 173-ФЗ «О трудовых пенсиях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7.Федеральный закон от 15.12.2001 г. № 166-ФЗ «О государственном пенсионном обеспечении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 xml:space="preserve">8.Закон Российской Федерации от 28.06.1991г. № 1499-1 &lt;О медицинском страховании граждан в Российской Федерации&gt;. </w:t>
      </w:r>
    </w:p>
    <w:p>
      <w:pPr>
        <w:pStyle w:val="Normal"/>
        <w:spacing w:lineRule="auto" w:line="360"/>
        <w:jc w:val="both"/>
        <w:rPr>
          <w:color w:val="000000"/>
          <w:sz w:val="28"/>
          <w:szCs w:val="28"/>
          <w:lang w:val="en-US" w:eastAsia="en-US"/>
        </w:rPr>
      </w:pPr>
      <w:r>
        <w:rPr>
          <w:color w:val="000000"/>
          <w:sz w:val="28"/>
          <w:szCs w:val="28"/>
          <w:lang w:val="en-US" w:eastAsia="en-US"/>
        </w:rPr>
        <w:t xml:space="preserve">9.Типовые правила обязательного медицинского страхования граждан (утв. ФФОМС 03.10.2003 № 3856/30-3/и. </w:t>
      </w:r>
    </w:p>
    <w:p>
      <w:pPr>
        <w:pStyle w:val="Normal"/>
        <w:spacing w:lineRule="auto" w:line="360"/>
        <w:jc w:val="both"/>
        <w:rPr/>
      </w:pPr>
      <w:r>
        <w:rPr>
          <w:color w:val="000000"/>
          <w:sz w:val="28"/>
          <w:szCs w:val="28"/>
          <w:lang w:val="en-US" w:eastAsia="en-US"/>
        </w:rPr>
        <w:t>10.Постановление Правительства Российской Федерации от 5 декабря 2008 г. N 913 &lt;О программе государственных гарантий оказания гражданам российской федерации бесплатной медицинской помощи на 2009 год Федеральные законы Российской Федерации</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lang w:val="en-US"/>
    </w:rPr>
  </w:style>
  <w:style w:type="paragraph" w:styleId="14">
    <w:name w:val="14пт"/>
    <w:basedOn w:val="Normal"/>
    <w:qFormat/>
    <w:pPr>
      <w:spacing w:lineRule="auto" w:line="360"/>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3:00Z</dcterms:created>
  <dc:creator>User</dc:creator>
  <dc:description/>
  <cp:keywords/>
  <dc:language>en-US</dc:language>
  <cp:lastModifiedBy>SYSTEM</cp:lastModifiedBy>
  <dcterms:modified xsi:type="dcterms:W3CDTF">2011-09-24T15:03:00Z</dcterms:modified>
  <cp:revision>2</cp:revision>
  <dc:subject/>
  <dc:title>Введение</dc:title>
</cp:coreProperties>
</file>