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адемия управления при Президенте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Государственное упр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Опровержение классической теории управления. Утверждение концепции неравновесных систем в информационном обществ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СК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государство и перспективы развития теории государственного управления: смена парадигм в условиях информационной революции происходит переосмысление роли и значения государства, призванного решать в современном обществе сверхсложные задачи по координации весьма разнонаправленных процессов - и стихийно-рыночных, и властно-административных, что по-новому ставит многие традиционные проблемы теории государственного управления как науки об оптимальном достижении национальных целей и задач через государственные организации. Информация становится ключевым ресурсом государственной власти, и от умения ее контролировать и направлять в нужное русло во многом зависит эффективность государственного администр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нув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как междисциплинарное направление на пересечении теории политики, менеджмента, психологии и социологии,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теория государственного управления развивается в органическом взаимодействии с этими общественными дисциплинами. Нельзя не признать, что сегодня государственное управление достигло некой точки бифуркации, или кризиса, на фоне стремительно нарастающей глобализации и информационной революции. Впервые за последние несколько столетий государство перестает справляться с новыми проблемами и утрачивает свою власть. Одни исследователи видят в этом рост влияния транснациональных корпораций и глобализации, другие - утрату легитимности, которую прежде давали государствам их народы, испытывающие сегодня недоверие к институту государствен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ая враждебность в отношении к государству и государственному управлению входит в моду, и это весьма опасная тенден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легированные финансово-промышленные группы пытаются создать систему нового типа - «серую зону корпоративизма»: эти группы обладают огромными финансовыми и интеллектуальными ресурсами, но вопрос о том, какое государственное управление необходимо в информационном обществе, они, несомненно, решат в свою пользу - и эта система управления не будет демократической – она будет суперэлитар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сегодня, в условиях неопределенности переходного периода, так важен новый научный поиск: «Мы живем в несовершенном мире, он всегда будет несовершенен, и поэтому в нем всегда будет несправедливость. Но перед этой реальностью мы вовсе не беспомощны. Мы можем сделать мир менее несправедливым, мы можем сделать его более прекрасным; мы можем углубить наше познание его. Нам нужно всего лишь строить его, а для того, чтобы его строить, нам нужно всего лишь разговаривать друг с другом и стремиться получить друг от друга то особое знание, которое каждый сумел приобр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научная картина мира, утвердившаяся в обществознании под влиянием информационной революции, стимулирует в каждом из научных направлений поиски новых научных парадигм, нацеленных на решение современных проблем усовершенствованным научным инструментарием. Информационная парадигма в государственном управлении предполагает формирование информационного государства как властной структуры нового типа, где управление осуществляется через систему информационных технологий и коммуникаций и новую систему функциональн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зис теории прогресса, со времен эпохи Просвещения оперировавшей критериями рациональности, универсальности и восходящего развития, в новом свете обозначил проблемные узлы государственного строительства, в основе которого прежде лежали рационально обоснованные структуры, функции и инструкции. Еще вчера казалось, что все сущее подчиняется универсальным законам управления и задачей науки является постижение этих законов. Наука утверждала, что единственный надежный путь повышения эффективности управления лежит в сфере эмпирических исследований и каждый вывод должен подкрепляться фактами, а инструменты для проведения измерений могут быть изобретены и усовершенств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XXI в. утверждение в естествознании теории неравновесных процессов привело обществознание к поистине революционным выводам, опровергшим все прежние постулаты классической теории управления. Как отмечает И. Пригожин, один из ведущих теоретиков концепции неравновесных систем: «Мы подошли к концу периода определенности. Но что это означает в действительност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всей истории государственного управления шел постоянный поиск неких управленческих истин или правил: богословы предлагали законы, почерпнутые из уст пророков и священных текстов, философы - рационально обоснованные постулаты, современные исследователи - эмпирически верифицированные прави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, с высоты теории неравновесных систем, которая постулирует, что Вселенной присуще состояние неопределенности, где «целостные системы являются исключением» (И. Пригожин), а в большинстве систем задействованы как детерминистские (между бифуркациями), так и вероятностные процессы (при выборе ответвлений), постулаты структурно-функционального подхода кажутся безнадежно устаревш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науке управления утверждаются в качестве ведущих принципы нелинейности, неопределенности, бифуркации, стохастичности, важнейшее значение придается таким новым для государственного администрирования понятиям, как стратегическая нестабильность, дискретность, реактивность, альтернати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тмечает И. Валлерстайн, «мы были бы мудрее, если бы формулировали наши цели в свете постоянной неопределенности и рассматривали эту неопределенность не как нашу беду и временную слепоту, не как непреодолимое препятствие к познанию, а как потрясающую возможность для воображения, созидания, по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ся признать, что «жесткое мышление» в государственном управлении практически исчерпало свой эвристический потенциал. Со времен М. Вебера в рамках этой парадигмы государственное управление представляло собой регламентированную сверху донизу иерархическую организацию линейно-функционального типа с четким определением функций каждой должностной категории. Управление при этом рассматривалось как механизм, действующий в результате комбинирования ряда факторов, с помощью которых можно добиваться определенных целей с максимальной эффективностью при минимальных затратах ресурсов. Такая модель действительно результативна в условиях стабильной социальной среды и однотипных управленческих задач и ситуаций. Однако сегодня все эти факторы принципиально измен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кризиса прогрессистской парадигмы, когда перспектива будущего восходящего развития не гарантирована, а стабильность проблематична, жесткое мышление теряет свою эффективность. Необходимо разрабатывать новую парадигму государственного управления, адекватную новым научным проблемам и требованиям эпо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парадигмой в государственном администрировании сегодня стала информационная, потребовавшая сетевого принципа организации управленческих структур и «мягкого мышления» в качестве инструментария анализа управленческ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это означает? Прежде всего отказ от жестких преобразовательно-наступательных технологий, государственных реформ в стиле «шоковой терапии» и развитие мягких, детализированных и тонких технологий организации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«мягкого мышления» олицетворяет внутреннюю самоорганизацию государственных институтов и структур, построенную по модели живого организма в противовес застывшим конструкциям рационально-бюрократической машины. Отказ от жестких административных инструкций, рассмотрение альтернативных путей развития, непрерывное корректирование и уточнение управленческих задач в процессе государственного управления - вот далеко не полный перечень принципов «мягкого мышления» в действ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новый подход специалисты называют еще интерпретационным, в противовес системно-функциональному, определявшему развитие теории государственного управления во второй половине ХХ в. Среди категорий управленческой науки понятие интерпретации становится ведущим, а понятия заданной функции и определенной структуры - второстепенными. На смену жестко выверенной системности в теории государственного управления приходит гибкость и нелиней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м направлением в рамках парадигмы «мягкого мышления» стала организационная кибернетика. Ее центральным понятием, как отмечалось выше, выступает так называемая балансирующая система. Система этого типа способна гибко реагировать на изменения окружающей среды и перестраиваться в соответствии с новыми условиями. При этом балансирующая система должна обладать необходимым разнообразием элементов, чтобы соответствовать сложности окружающей среды, с которой она вступает в контакт. Для государственного управления это означает разработку детализированной структуры административных связей по всем обозначенным задачам государствен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парадигме цель государственной организации может быть определена как компромисс между требованиями внешней среды и ее внутренними функциями, а стратегия организации может быть обозначена как стратегия баланса. Большинство экспертов полагают, что балансирующие системы должны обладать пятью функциями: организации, координации, контроля, сбора и обработки информации, разработки политики. Именно так можно определить функции основных отделов. современной государственной организации. В условиях слабоструктурированных проблемных управленческих ситуаций (а большинство современных государственных проблем относятся именно к таким) балансирующие структуры способны мягко перестра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временное информационное государство должно быть организовано по модели живого организма, где знания и информация становятся ведущим фактором развития. Общественное богатство все чаще ассоциируется сегодня с обладанием информацией, и уже сейчас «знаниеемкие» отрасли управления (образование, здравоохранение, исследовательские разработки, финансы, страхование и так далее) обнаруживают самые высокие темпы роста занятости и валов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управления происходит стремительное вытеснение материальных компонентов информационными составляющими, а непрерывное снижение себестоимости и удешевление информационных услуг делает информационную революцию в управлении все более демократичным процессом. В течение последних 10 лет цена единицы памяти компьютерного жесткого диска снизилась в 2000 раз с 300 долл. до 14 центов в 2000 г. Копирование одного мегабайта данных по линии модемной связи стоит почти в 250 раз дешевле, чем производство аналогичного объема информации самыми современными фотокопировальными устройствами. При этом тиражирование необходимого для компьютерных систем программного обеспечения может осуществляться практически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ость информационных технологий может создать иллюзию необычайной демократичности будущего информационного общества и информационного государства. Но еще Д. Белл обратил внимание на двойственность информации как управленческого ресурса: информация есть наиболее демократичный источник власти и одновременно наименее демократичный фактор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 в том, что информации присуща избирательность, которая наделяет владельца информацией подлинной властью. Образование и коэффициент интеллекта, память, внимание, личностные особенности человека - все эти качества в определенном смысле ограничивают индивидуальное приобщение к информации. Поэтому в информационном обществе высокопрофессиональные, значимые знания сосредоточены в узком кругу интеллектуалов. Как справедливо подчеркивал Иноземцев, впервые в истории в информационном обществе условием принадлежности к господствующему классу становится не право распоряжаться благом, а способность им воспольз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приводит многих теоретиков информационного общества к заключению о новом классовом противостоянии в будущем информационном государстве: противостоянии «класса интеллектуалов-низшего класса». Шведский экономист Г. Мюрдаль определил «низший класс» как ущемленный в своих интересах класс, состоящий из безработных, нетрудоспособных и занятых неполный рабочий день лиц, которые с большей или меньшей степенью безнадежности отделены от общества в целом, не участвуют в его жизни и не разделяют его устремлений и успехо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экономисты подчеркивают: в последние годы принадлежность к «классу интеллектуалов» и «низшему классу» становится в значительной мере наследственной. Если образование родителей очень низкое (начальное образование), вероятность детей пополнить «низший класс» - около 40%. Причина в том, что стоимость образования непрерывно возрастает, пропорционально возрастающей сложности технологий информационного общества, и оптимальные возможности для получения современного образования даются человеку в детском возрасте, а не в зрелые годы, когда он уже сам осознает себя недостаточно образова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стся ли информационному государству будущего справиться с этим конфликт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остроумно заметил И. Пригожин, «возможное богаче реального». И эти слова стали интеллектуальным кредо постклассической теории неравновесных систем. Наука призвана обсуждать возможности - возможности информационного общества и государства - в этом ее эвристическая сила, способная, как никогда, быстро стать материальной силой в информационную э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 исследователи предлагают традиционные решения, в духе концепции «социального информационного государства», которое должно взять на себя расходы на образование для представителей низших классов, организовать бесплатные про граммы переобучения для безработных, а все инвестиции в сферу научных исследований и разработок освободить от налогов. Несомненно, все это чрезвычайно важно и способно смягчить развитие нового социального противостояния. Но такие меры все-таки являются паллиатив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предлагают принципиально новые решения в духе теории неравновесных систем: объявить несостоятельным традиционное разделение государство-рынок-гражданское общество и создать новую симбиотическую целостность, где все проблемы снижения классового противостояния и достижения консенсуса государство, гражданское общество и корпорации будут решать сооб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И. Валлерстайна, разделение на государство, рынок и гражданское общество в информационном обществе просто несостоятельно. Рынок создается и контролируется гражданским обществом и государством. Государство есть отражение как рынка, так и гражданского общества. И гражданское общество определяется как государством, так и рынком. Поэтому невозможно в информационном обществе разделить эти три способа выражения интересов, предпочтений и идентичности, информационное государство не сможет выполнять свою регулирующую функцию без помощи гражданского общества. Уже сегодня экологический кризис, проблемы техногенных катастроф, борьбы с терроризмом и другими глобальными катаклизмами, предъявляя исключительно высокие требования к государственным институтам, поставили современные правительства на грань финансового кризиса. Если они начнут сокращать расходы ради сбалансированного бюджета, тем самым государственное управление ограничит свои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этого порочного круга трудно выйти: неудачи государственного регулирования подрывают доверие к нему со стороны гражданского общества, что усиливает стремление не платить налоги. Это, в свою очередь, снижает кредитоспособность государства и его способность выполнять регулирующие функции. Именно поэтому в рамках гражданского общества все чаще возникают движения «гражданских инициатив», которые берут на себя решение местных проблем и заботу о благосостоянии местного населения. Однако полностью справиться с проблемами управления в информационном обществе смогут только объединенные усилия государства, гражданского общества и бизнеса (корпораций). Лидирующая роль информационного государства в организации этих трех управленческих факторов должна обеспечить его будущее развитие в условиях информационной револю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словами, информационное государство должно взять на себя инициативу в объединении и консолидации гражданского общества и корпораций (государственное регулирование в духе «мягкого мышления») - без этого новое классовое противостояние способно привести к гражданской войне. Само информационное государство - центр принятия решений - должно представлять собой систему консолидации политической власти, функционального представительства и общественных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а проблемная зона будущего информационного государства -обеспечение безопасности общества в условиях постоянно возрастающей опасности техногенных катастроф, которыми чревато неконтролируемое развитие информационной революции. Складывается парадоксальная ситуация: уже сегодня государство отвечает за последствия того, что не контролирует, - стремительного развития информационных технологий. Впервые в истории человечества главный источник опасности и рисков коренится не в невежестве, а в самом знании, в системе принятия решений. Непрерывное самовозрастание рисков техногенных, экологических, экономических, социальных – обратная сторона информационной револю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назрело понимание того, что необходима научно обоснованная государственная политика в области развития высоких технологий, страхования техногенных рис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праведливо отметил У. Бек, риски в информационном обществе - это большой бизнес. Они являются следствием всевозрастающих запросов потребителей, которые невозможно удовлетворить. Круг замкнулся: потребительское общество с помощью информационных технологий раздувает потребности, потребности превращаются в «бездонную бочку», генерируя безудержный рост производства, что приводит к непредсказуемым экономическим, экологическим, социальным и политическим послед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риски, как правило, не поддаются чувственному восприятию и выражаются в физических и химических формулах - в содержании ядов в пище, радиоактивной опасности, токсинах, заражении воды и воздуха. В целом все эти риски являются побочными продуктами высоких технологий и с их дальнейшим совершенствованием будут только усиливаться. В результате социально признанные риски, как это стало, например, с экологической проблематикой, несут в себе своеобразный политический детонатор: на первый взгляд совершенно аполитичные проблемы (например, умирание лесов, потепление климата) становятся актуальной поли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всякой доли преувеличения можно утверждать: все надвигающиеся неполитические катастрофы в современном обществе имеют ярко выраженный политический потенциал. С этой точки зрения самым важным политическим центром власти в информационном государстве станет МЧС - Министерство по чрезвычайным ситу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сегодня С. Шойгу - глава МЧС - одна из самых известных фигур «партии власти» в современной России. Техногенные риски - вот что способно по-настоящему встряхнуть современного обывателя и привести его вновь на тропу политики. Для преодоления проблемных зон своей жизни люди вынуждены объединяться в общественные и политические коалиции. Сегодня они уже не несут никакого классового характера: коалиции возникают и распадаются по ситуационным и тематическим признакам. Борьба с шумом жителей квартала вблизи аэродрома или борьба потребителей за качество определенных товаров на рынке (протест против ввоза «ножек Буша») может объединить представителей разных специальностей, социальных слоев и политических партий. Новые конфликты информационного общества взрывают старые политические схемы конфликтологов и заставляют искать нетрадиционные политические решения в сфере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еще один аргумент в пользу консолидации государства, гражданского общества и корпораций в рамках нового понимания формирования государственной политики и государственного регулирования. Назван этот процесс «размыванием границ политики» в современном обществе: от того, какую роль займет государство в этом процессе, зависит его существование в будущем как центра принятия ре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ценение и отчуждение экологии в обществе рисков, где проблема экологической защиты вступает в противоречие с интересами обогащения и прибыли, требует вмешательства государства и гражданского общества, ограничивая аппетиты корпораций. С другой стороны, перед лицом глобального перемещения ядовитых веществ в атмосфере, «когда жизнь травинки в баварском лесу» зависит от заключения и выполнения международных соглашений», интерес гражданского общества и корпораций призвано защитить современное государ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сегодня государственное регулирование практически не вмешивается в эти сложные проблемы. Глобализация современных экологических и политических рисков предопределяет глобализацию общественных движений экологистов и антиглобалистов, которые изначально развиваются как транснациональные. Вместе с тем существует целый ряд устойчивых конфликтных линий, которые имеют цивилизационную специфику: это проблемы расы, цвета кожи, этнической принадлежности (иностранные рабочие), конфессиональные конфликты. Все эти движения становятся центрами субполитики, и тем самым политика утрачивает центральное место в обществе, где принимаются решения и формируются контуры будущ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большой долей иронии У. Бек заметил: экология, экономика, наука не могут больше притворяться, что не вмешиваются в политическую жизнь - они своими средствами вершат политику. И в этом нет ничего неприличного, ничего такого, что стоило бы утаивать, прятать. Пора признать, что политика и государственное управление никогда уже не смогут вернуть себе монопольный статус в решении всех общественных проблем. Но при этом существует важнейшее отличие государственной политики и центров субполитического влияния: в то время как экологисты, экономисты, религиозные деятели, эксперты в частных науках могут спорить и отстаивать отдельные интересы, государственная политика обязана говорить об общественном консенсусе, воспитывать толерантность и выступать верховным арбитром нации. Если информационное государство не возьмет на себя эту роль и бремя защиты общества от техногенных рисков информационной революции, оно полностью утратит свою роль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ми так называемая «Гоббсова проблема» информационного общества: современное информационное общество образовано множеством изолированных индивидов, обуреваемых страхом и неуверенностью в завтрашнем дне. Возникает закономерный вопрос: каким образом возможны порядок и стабильность в таком предельно индивидуализированном социуме, где развиваются рыночные отношения и каждый преследует только личную выгод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-то на заре Нового времени эту проблему в философии политики поставил Томас Гоббс. Его концепция «общественного договора» исходит из того, что изолированные индивиды, каждый из которых вел «войну всех против всех», вынуждены были под страхом самоуничтожения заключить договор и создать государство. Основой их солидарности стал страх за свою жизнь: именно страх выступил источником договора об общественном мире. Так родилось политическое решение проблемы - страх был перенесен внутрь государственной конструкции: отныне только государство стало обладать правом на легитимное насилие против тех, кто нарушает общественный поря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государство должно создать новый «общественный договор», объединив гражданское общество и корпорации перед проблемой защиты от техногенных рисков в информационном обществе. Такой «общественный договор» станет источников его легитимности в информационном обществе, где сегодня происходит стремительное перераспределение властных полномоч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сутствуем сегодня при начавшейся новой управленческой революции, которая затребовала в государственные структуры новый тип администраторов, которых не знала прежняя рационально-бюрократическая система. На смену скучному веберовскому чиновнику - сухому педанту, избегавшему риска, исполнявшему только то, что задано, выдвигавшему на первый план безопасность, опасавшемуся административных взысканий (инициатива наказуема!), - приходит принципиально новый тип управленца: инициативного, мобильного, ориентированного на инновации, возможности и перспективы, не боящегося совершать ошибки (не ошибается тот, кто ничего не делает). И задача теории государственного управления - подготовить таких специалистов: дать им необходимые знания, вооружить их новыми мягкими методами решения управлен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istra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cyclope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ericana</w:t>
      </w:r>
      <w:r>
        <w:rPr>
          <w:rFonts w:cs="Times New Roman" w:ascii="Times New Roman" w:hAnsi="Times New Roman"/>
          <w:color w:val="000000"/>
          <w:sz w:val="28"/>
          <w:szCs w:val="28"/>
        </w:rPr>
        <w:t>. 1996. №22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goire R. The French Civil Service. Brussels</w:t>
      </w:r>
      <w:r>
        <w:rPr>
          <w:rFonts w:cs="Times New Roman" w:ascii="Times New Roman" w:hAnsi="Times New Roman"/>
          <w:color w:val="000000"/>
          <w:sz w:val="28"/>
          <w:szCs w:val="28"/>
        </w:rPr>
        <w:t>, 1974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enwood J., Wilson D. Public Administration of Britain. Winchester</w:t>
      </w:r>
      <w:r>
        <w:rPr>
          <w:rFonts w:cs="Times New Roman" w:ascii="Times New Roman" w:hAnsi="Times New Roman"/>
          <w:color w:val="000000"/>
          <w:sz w:val="28"/>
          <w:szCs w:val="28"/>
        </w:rPr>
        <w:t>, 1984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gro F., Nigro L. Modern Public Administration. N.Y., 1970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нко, И.А. Государственное и муниципальное управление: учебник. – 2-е изд. испр. и доп. – М.: Гардарики, 2010. – 317 с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к У. Общество риска на пути к другому модерну. М., 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igogine I. The end of Centainty. 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., 1997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ll D. Sociological Journeys. Essays 1960 – 1980. L</w:t>
      </w:r>
      <w:r>
        <w:rPr>
          <w:rFonts w:cs="Times New Roman" w:ascii="Times New Roman" w:hAnsi="Times New Roman"/>
          <w:color w:val="000000"/>
          <w:sz w:val="28"/>
          <w:szCs w:val="28"/>
        </w:rPr>
        <w:t>., 1980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yrdal G. Challenge to Afflyence. 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., 1963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таманчук Г.В. Государственное управление. Организационно-функциональные вопросы. М., 2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ерьянов В.Б. Аппарат государственного управления: содержание деятельности и организационные структуры. Киев, 1996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дан Ф. Франция: Государственная система. М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ые проблемы государственного строительства, управления: Сб. науч. трудов /под ред. Н.И.Глазуновой. – М..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торова А.Л. Система государственного управления: В 5 кн. Кн. 2. Государство и политика. М., 2000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ельянова Т.С. Институционализация государственной службы в условиях политического развития современной России: особенности, тенденции, приоритеты. М., 1999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мник А.Н. Административное право и государственное управление в Республике Беларусь. Мн.,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цевич К.Н. Конституционное право Республики Беларусь, Мн., 2001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66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нкин С.В., Петрунина О.Е. Государственное управление зарубежных стран. М.,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0" w:leader="none"/>
          <w:tab w:val="left" w:pos="127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лль В. Базисные концепции исследований в менеджменте //Проблемы теории и практики управл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60" w:leader="none"/>
          <w:tab w:val="left" w:pos="127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ркин В.Е. Государственное управление. М.,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677"/>
          <w:tab w:val="clear" w:pos="9355"/>
          <w:tab w:val="left" w:pos="660" w:leader="none"/>
          <w:tab w:val="left" w:pos="127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амхалов Ф. Основы теории государственного управления. М., 2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677"/>
          <w:tab w:val="clear" w:pos="9355"/>
          <w:tab w:val="left" w:pos="660" w:leader="none"/>
          <w:tab w:val="left" w:pos="127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тинин В. Подготовка менеджеров: морально-этические проблемы //Проблемы теории и практики управле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en-US"/>
    </w:rPr>
  </w:style>
  <w:style w:type="character" w:styleId="Style16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03:00Z</dcterms:created>
  <dc:creator>1</dc:creator>
  <dc:description/>
  <cp:keywords/>
  <dc:language>en-US</dc:language>
  <cp:lastModifiedBy>SYSTEM</cp:lastModifiedBy>
  <dcterms:modified xsi:type="dcterms:W3CDTF">2011-09-24T15:03:00Z</dcterms:modified>
  <cp:revision>2</cp:revision>
  <dc:subject/>
  <dc:title>МИНИСТЕРСТВО ОБРАЗОВАНИЯ РЕСПУБЛИКИ БЕЛАРУСЬ</dc:title>
</cp:coreProperties>
</file>