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акторинг 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</w:rPr>
        <w:t xml:space="preserve">1 </w:t>
      </w:r>
      <w:r>
        <w:rPr>
          <w:b/>
          <w:bCs/>
          <w:sz w:val="28"/>
          <w:szCs w:val="28"/>
        </w:rPr>
        <w:t>Содержание вопросов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В настоящее время десятки тысяч предприятий, независимо от их принадлежности к государственному или частному сектору, организационной формы, размеров имущества, сферы деятельности, состава собственности, получили возможность активно участвовать в хозяйственной деятельности, в том числе и в международном экономическом сотрудничестве. Однако отсутствие необходимого опыта, а порой и элементарных знаний об условиях и особенностях деятельности на непривычном для наших предприятий международном рынке сдерживает вовлечение предприятия в процесс мировой торговли. Требуется также четкое представление о правовых рамках, в которых осуществляется экономическая деятельность, а также ясное осознание того, что достаточно прочным и практически единственным инструментом регулирования взаимоотношений между участниками сделок, в том числе и внешнеэкономических, является хорошо отработанная правовая система в целом и касающаяся финансирования в торговле в частности.</w:t>
      </w:r>
    </w:p>
    <w:p>
      <w:pPr>
        <w:pStyle w:val="22"/>
        <w:spacing w:lineRule="auto" w:line="360"/>
        <w:rPr/>
      </w:pPr>
      <w:r>
        <w:rPr/>
        <w:t>В современной торговле используются различные формы финансирования, в том числе и дополнительные. Одной из таких форм является факторинг (финансирование под уступку денежного требовани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яснение выгоды от оказываемых факторинговых услуг, привело к тому, что факторинг получил широкое распространение в международной торговле. Он стал довольно выгодным в том плане, что можно, например, до наступления срока расчетов с покупателями за отправленный товар получить заранее за него соответствующую плату, т.е. на себя такие функции брало третье лицо. Поскольку факторинговые сделки стали занимать значительное место в международной торговле возникла потребность в механизме правового регулирования отношений сторон по этим сделкам. В качестве такого правового регулятора явилась Конвенция о международном факторинге, которая была подписана в Оттаве (Канада) 28 мая 1988 г. и вступила в силу в 1995 г. В ней раскрывается понятие факторингового договора и его основные функции. Так, из ст. 1 названной Конвенции следует, что под факторинговым договором понимается договор, заключенный между поставщиком и фактором, по которому поставщик поручает или обязуется поручить фактору сбор дебиторской задолженности с клиентов поставщика согласно имеющихся договоров купли-продажи товаров, а фактор возлагает на себя обязанности по финансированию поставщика, в том числе путем предоставления ссуды или предварительной оплаты, ведению необходимого учета, связанного с истребованием дебиторской задолженности, и ее сбору. О том, что получение дебиторской задолженности возложено на фактора клиенты (дебиторы) поставщика должны быть извещены письменно (получить письменное уведомлени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свидетельствуют источники, впервые факторинговые услуги были оказаны промышленной компании американским банком «Ферст Нэншл Бэнк оф Бостон» в 1947 г. В Западной Европе первые факторинговые фирмы появились несколько позднее в Великобритании в конце 60-х год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технике осуществления факторинга можно выделить несколько простейших операций. Это услуги по ведению дебиторских счетов и инкассо, финансирование требований клиентов, кредитные гаранти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инг-фирмы готовы также информировать клиентов о платежеспособности покупателей, при желании могут брать на себя гарантию за неплатежи в зарубежных странах. Они также готовы принимать на себя соответствующие риски в случае неплатежеспособности должн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о, однако, не означает, что факторинг-фирмы (банки) берут на себя обслуживание всех без исключения клиентов. Факторинг-фирма тщательно изучает финансовые показатели клиента и не берет на обслуживание долги, которые не могут быть практически погашенны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бегая к услугам факторинг-фирм, возможно превратить будущий долг в наличные деньги в нужный момент времени. Факторинг- фирма, скупив долги предприятия, тем самым финансирует его до наступления срока платежа. Помимо того, что кассовое положение предприятия улучшается, оно освобождается от риска возможных неплатежей, которые берет на себя факторинг-фир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кольку факторинг-фирмы хорошо информированы о финансовом положении большинства предприятий, в том числе и зарубежных, то также имеется возможность получения достоверной информ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акторинг - это, как следует из изложенного, покупка факторинговой компанией и продажа клиентом (поставщиком товаров) ей своих долгов на продолжительный срок для текущего финансирования. Факторинговая компания занимается ведением дел клиента по этим долгам. В частности, она взимает деньги с его заказчиков, посылает клиенту отчеты о выплаченных должниками суммах, баланс вложенных в долги денег, суммы еще не оплаченных долгов. В договоре факторинговая компания может взять на себя риск на тот случай, если должники не выплатят долги. Суть факторинга в том, что банк покупает у своих клиентов их требования к своим контрагентам в обмен на финансирование клиента путем предоставления ему кредита. Общепринято, что фактор в течение определенного срока выплачивает клиенту в виде предоставления кредита 70 - 90 процентов от общей суммы долгов, а остальные 10 - 30 процентов клиент получит после того, как фактор взыщет с контрагента клиента всю сумму уступленного денежного требования. Однако может иметь место и незамедлительное возмещение клиенту всех долгов, за вычетом процентного вознаграждения и процентов за кредит или в строго установленные сроки вне зависимости от поступления выручки от дебиторов (должников) поставщика. Скупив счета-фактуры за отгруженные поставщиком товары факторинговая компания становится кредитором должников своих клиентов и сама взыскивает причитающиеся клиентам платежи в свою польз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регулирования такого рода отношений и заключается договор факторинга. В Гражданском кодексе Республики Беларусь данный договор выделен в отдельную главу под названием «Финансирование под уступку денежного требования (факторинг)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договору финансирования под уступку денежного требования (факторинга) одна сторона (фактор) обязуется второй стороне (кредитору) вступить в денежное обязательство между кредитором и должником на стороне кредитора путем выплаты кредитору суммы денежного обязательства должника с дисконтом (разница между суммой денежного обязательства должника и суммой, выплачиваемой фактором кредитору) с переходом прав кредитора на фактора (открытый факторинг) либо без такого перехода (скрытый факторинг) (п. 1 ст. 772 ГК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авовую основу регулирования отношений по факторингу составляют Гражданский кодекс Республики Беларусь (ст. 772 ГК) и Банковский кодекс Республики Беларусь. Отношения, связанные с факторингом, регулируются также документом, который называется «Порядок проведения банками и иными кредитными организациями факторинга в Республике Беларусь», утвержденным Протоколом заседания Правления Национального банка Республики Беларусь от 23 декабря 1997 г. № 28.8 с изменениями и дополнениями. Применение других норм, регулирующих уступку требования, возможно лишь в случае отсутствия норм о факторинг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ответствии с п. 3 ст. 772 ГК договор факторинга может заключаться по поводу как одного денежного обязательства, так и ряда денежных обязательств, в том числе и тех, которые могут возникнуть в будущем, в частности, однородных денежных обязательств по получению оплаты за поставленный това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ложенное указывает на то, что данный договор двусторонний, возмездный, консенсуальны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Сторонами в договоре являются фактор, в качестве которого может выступать банк или небанковская кредитно-финансовая организация, т.е. коммерческая организация, специально занимающаяся оказанием такого рода услуг, и кредитор (поставщик, клиент) - любое лицо, в том числе и коммерческая организац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метом договора является денежное требование, уступаемое с целью получения денег, выдаваемых в виде креди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гда речь идет о скупке долгов, то, как было уже отмечено, не все клиенты могут быть взяты на факторинговое обслуживание. Так, факторинговому обслуживанию не подлежат субъекты хозяйствования, работающие убыточно и объявленные неплатежеспособными, а также бюджетные организации; субъекты хозяйствования, реализующие свою продукцию на условиях бартерных сделок; заключающие со своими клиентами долгосрочные договоры и выставляющие счета по завершении определенных этапов работ или до осуществления их (авансовые платеж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акторинговые операции также не осуществляются по долговым обязательствам физических лиц, не занимающихся предпринимательской деятельностью по производству продукции, выполнению работ, оказанию услуг, а также филиалов и отделений субъектов хозяйствования, не имеющих статуса юридического лиц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следует далее из ст. 722 ГК (ст. 157 Банкового кодекса Республики Беларусь), предметом договора факторинга может быть как денежное требование, срок платежа по которому уже наступил, так и денежное требование, которое может возникнуть в будущем. Так называемое будущее денежное требование может быть связано с поставкой товаров, за которые оплата будет производиться после их получения и реализации (например, поставка товаров в кредит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 изложенного следует, что смысл факторинга заключается в получении кредитором (клиентом) от банка (небанковской кредитно-финансовой организации) денежных средств в обмен на передачу ему (банку) прав требований клиента (как уже наступивших, существующих в настоящее время, так и тех, которые могут возникнуть в будущем) к контрагенту (получателю, заказчику), вытекающих из заключенного договора на поставку товаров, за выполненные работы. Здесь речь идет о праве треб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ок договора факторинга устанавливается договаривающимися сторон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на договора заключена в стоимости уступаемого требования клиента (кредитора) к должнику. При определении цены важную роль играют стабильность положения кредитора и должника, время, когда наступает денежное требование по платежу (сейчас или в будущем), какая форма расчетов определен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вознаграждения банка может выражаться в процентах с указанием их конкретных размеров. Финансирование клиента может производиться с рассрочкой в платежах, а может быть осуществлено незамедлительно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ключения договора факторинга подчиняется общим правилам, регулирующим общегражданскую цесс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"О передаче права требования кредитором банку должен быть извещен должник кредитора. Банку (небанковской кредитно-финансовой организации) должны быть переданы правоустанавливающие документы по предмету денежного требования к должнику кредитор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ключении договора факторинга указывается, какой применяется вид факторинга: открытый или скрытый, определяются стороны и предмет факторинговой сделки, какое по ней выплачивается вознаграждение, а также возможные документы, направленные на ее совершенствование, сумма уступаемого требования по денежному обязательству и некоторые другие услов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вести речь в целом, то следует также исходить и из факторинговых операций, которые классифицируются по следующим основным признака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о форме договора - открытые (конвенционные), если плательщик уведомляет об участии в сделке фактора, к которому переходят права кредитора; скрытые (конфиденциальные) - без уведомления кредитором должника о заключении договора факторинга, по которому права кредитора не переходят к фактор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о условиям платежа - без права регресса, т.е. когда фактор оплачивает долговые требования независимо от того, оплатит ли свои долги покупатель; с правом регресса, т.е. когда фактор имеет право вернуть долговые требования, не оплаченные в течение определенного срока, в случае, когда первоначальный кредитор принял на себя поручительство за должника перед новым кредитором (фактором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о объему услуг, оказываемых фактором, - полное факторинговое обслуживание и частичный факторинг, т.е. когда фактор покупает лишь определенную часть долгов клиен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о месту проведения факторинга - внутренние, если сторонами договора факторинга являются резиденты Республики Беларусь, и международные, если одна из сторон факторинга является нерезидентом Республики Беларус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то касается прав и обязанностей сторон, то фактор обязан произвести выплату кредитору суммы денежного обязательства, оговоренного в соглашении, за вычетом процентного вознаграждения и процентов за кредит. В свою очередь, он вправе потребовать от кредитора (клиента) документы, дающие право истребовать от должника кредитора искомую денежную сум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обязанности кредитора входит уступка денежного требования, являющегося предметом договора. Кредитор также обязан уведомить должника об уступке денежного требования в пользу факто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лжник при выполнении обязанности перед новым кредитором (банком) вправе потребовать от него документы, подтверждающие происшедшую уступку требования. При этом, если у него были требования по предмету уступки к первоначальному кредитору, он вправе предъявить их фактору (новому кредитору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 (клиент) не отвечает перед фактором за ненадлежащее исполнение и неисполнение должником требования, являющегося предметом уступки, т.е. на фактора ложится риск невыплаты должником своих долгов. В то же время фактор несет ответственность за отказ от передачи кредитору (клиенту) денежных средств в целях финансирования последнего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кредитора (клиента) возлагается ответственность за неоформление или ненадлежащее оформление уступки требования. В договоре стороны могут оговорить ответственность кредитора (клиента) за неисполнение или ненадлежащее исполнение требования должник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енежное требование, являющееся предметом уступки, считается действительным, если кредитор обладает правом на передачу этого требования и в этот момент ему ничего не известно об обстоятельствах, в силу которых должник вправе отказаться от его испол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получении фактором денежных средств по уступленному денежному требованию в меньшем размере, чем сумма долга кредитора по погашению суммы денежного обязательства, кредитор остается ответственным перед фактором за остаток долга только в том случае, если он выдал поручительство за должни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 оплаченное должником денежное требование в срок дает право фактору вернуть его кредитору и взыскать с кредитора выплаченные ему денежные суммы и ущерб, причиненный фактору неисполнением должником своих обязательств, если заключен договор факторинга с правом регресса (ст. 164 Банковского кодекса Республики Беларусь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общему правилу, ответственность выражается в возмещении убытков, а при необходимости стороны могут оговорить и неустой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ой из форм кредита (уступки права требования) является и форфейтинг. Он представляет собой покупку на определенных условиях долговых требований на полный срок. Оформление таких требований производится простыми или переводными векселями с указанием в них передаточной надписи, т.е. перевода права требования на форфейтера. В отличие от транзитного учета векселей, форфейтинг применяется обычно при поставках оборудования на крупные суммы с длительной рассрочкой платежа и, как правило, с гарантией пользующегося репутацией банка, необходимой для переучета векс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орфейтинг содержит весьма важное отличительное от факторинга (открытого) правило: должник не вправе предъявлять к форфейтеру (фактору) требования, которые он может предъявить к кредитор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/>
        <w:t>Рекомендуемая 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литература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Нормативный материал, судебная практика, другие источни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993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нтарий к Гражданскому Кодексу Республики Беларусь. Кн. 2 / Отв. ред. В.Ф. Чигир. – Мн.: Амалфея, 1999. – 62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993" w:leader="none"/>
        </w:tabs>
        <w:autoSpaceDE w:val="false"/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комитете по авторским и смежным правам при Министерстве юстиции Республики Беларусь: постановление Совета Министров Республики Беларусь от 13.10.1997 № 1349 // Собрание декретов, указов и постановлений. – 1997. – № 29. – Ст. 94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080" w:leader="none"/>
        </w:tabs>
        <w:autoSpaceDE w:val="false"/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еспублики Беларусь с комментариями и обзором практики хозяйственных судов / Д.П. Александров [и др.]; под общ. ред. В.С. Каменкова. – Минск: Дикта, 2004. – 113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080" w:leader="none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>Гражданское право. Общая часть: Учеб. пособие / В.А. Витушко [и др.]: под общ. ред. В.А. Витушко. – Минск: Белорус. гос. экон. ун-т, 1998. – 28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080" w:leader="none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>Гражданское право: Учеб.: В 2 т. / Е.Ю. Валявина [и др.]: под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д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.П. Сергеева, Ю.К. Толстого. – М.: Проспект, 1999. – Т. 1. – 61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080" w:leader="none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>Гражданское право: Учеб.: В 2 т. / Н.Д. Егоров [и др.]: под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д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.П. Сергеева, Ю.К. Толстого. – М.: Проспект, 1999. – Т. 1. – 72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080" w:leader="none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>Гражданское право: Учеб.: В 2 ч. / В.Н. Годунов [и др.]: под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щ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д. В.Ф. Чигира. – Минск: Амалфея, 2000. – Ч. 1. – 976 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08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олбасин, Д.А. Гражданское право. Общая часть / Д.А. Колбасин. – Минск: Акад. МВД Респ. Беларусь, 2004. – 49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08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олбасин, Д.А. Гражданское право. Особенная часть / Д.А. Колбасин. – 2- изд., перераб. и доп. - Минск: Амалфея, 2007. –78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080" w:leader="none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>Комментарий к Гражданскому кодексу Республики Беларусь: В 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н. / В.Н. Годунов [и др.]: отв. ред. В.Ф. Чигир. –– Минск: Амалфея, 2004. – Кн. 1. – 54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>Комментарий к Гражданскому кодексу Республики Беларусь: В 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н. / В.Н. Годунов [и др.]: отв. ред. В.Ф. Чигир. –– Минск: Амалфея, 2005. – Кн. 2. – 64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>Комментарий к Гражданскому кодексу Республики Беларусь: В 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н. / В.Н. Годунов [и др.]: отв. ред. В.Ф. Чигир. –– Минск: Амалфея, 2006. – Кн. 3. – 596 с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, а также последующие издания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113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Жуков Е.Ф. Трастовые и факторинговые операции коммерческих банков / Е.Ф. Жуков. – М., 1995. – 13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алимов, Д. Факторинг и возмездная уступка требования: критерии разграничения / В. Калимов // Юрист. –– 2002. –– № 12. –– С. 18––2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1134" w:leader="none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>Кравцова Г. Факторинговые операции / Г. Кравцова // Банковский вестник. – 1996. – № 5. – С. 16-22.</w:t>
      </w:r>
    </w:p>
    <w:p>
      <w:pPr>
        <w:pStyle w:val="Normal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оссарий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5812"/>
      </w:tblGrid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ие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оринг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упка факторинговой компанией и продажа клиентом (поставщиком товаров) ей своих долгов на продолжительный срок для текущего финансирования.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финансирования под уступку денежного требования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</w:rPr>
              <w:t>Одна сторона (фактор) обязуется второй стороне (кредитору) вступить в денежное обязательство между кредитором и должником на стороне кредитора путем выплаты кредитору суммы денежного обязательства должника с дисконтом с переходом прав кредитора на фактора либо без такого перехода.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онт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ица между суммой денежного обязательства должника и суммой, выплачиваемой фактором кредитору.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фейтинг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упка на определенных условиях долговых обязательств на полный срок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0" w:after="0"/>
      <w:jc w:val="center"/>
      <w:outlineLvl w:val="1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1">
    <w:name w:val="WW8Num1z1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59" w:before="0" w:after="0"/>
      <w:ind w:firstLine="720"/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exact" w:line="360" w:before="0" w:after="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5:03:00Z</dcterms:created>
  <dc:creator>Rutman.doc</dc:creator>
  <dc:description/>
  <cp:keywords/>
  <dc:language>en-US</dc:language>
  <cp:lastModifiedBy>SYSTEM</cp:lastModifiedBy>
  <dcterms:modified xsi:type="dcterms:W3CDTF">2011-09-24T15:03:00Z</dcterms:modified>
  <cp:revision>2</cp:revision>
  <dc:subject/>
  <dc:title>Факторинг (2 часа)</dc:title>
</cp:coreProperties>
</file>